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- развлечение по формированию элементарных математических представлений в старшей группе «В поисках кристаллов знаний» с использованием И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й групп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ДОУ детский са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 № 20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дина Елена Серге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. Закреплять порядковый и количественный счет в пределах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 Совершенствовать умение соотносить количество предметов с числом, е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означающ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Закреплять умение последовательно называть дни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Закреплять умение классифицировать предметы по двум признакам (цвет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м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5. Закреплять знание геометрических фиг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6. Развивать умение ориентироваться в пространстве по план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7. Развивать внимание, логическое мышление, сообразительность, памя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8. Развивать комбинаторные способ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. Воспитывать организованность, чувство взаимопомощи, доброжелате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ношение к окружающим, желание помо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Воспитывать умение выполнять коллективные действ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дидактические игры:  «Гномики» (дни недели), «Количество и счет», «Собери картинку», «Геометрическая мозаика», игры с блоками Дьенеша, «Где спрятан клад» (ориентировка в пространств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ы и оборудование:  </w:t>
      </w:r>
      <w:r>
        <w:rPr>
          <w:rFonts w:cs="Times New Roman" w:ascii="Times New Roman" w:hAnsi="Times New Roman"/>
          <w:sz w:val="28"/>
          <w:szCs w:val="28"/>
        </w:rPr>
        <w:t>письмо с текстом, карта движения, кочки (круги) – 7 шт., бочонки – 2 штуки, блоки Дьенеша – 4 набора, карточки схемы к блокам (цвет – 2 шт., размер – 2 шт.), поднос для блоков, грядки с цифрами  - 4 шт., морковка – 20 шт., обруч, разрезные картинки с кристаллом – по количеству детей, слайд-презентация, ноутбук, проектор,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сегодня утром я получила странное письмо, вы не знаете, от кого оно может быть? (ответы детей). Давайте посмотрим, что в н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дорогие ребята! Приветствует вас королева славного сказочного королевства Математики! В моем королевстве произошла беда. Злая колдунья похитила волшебные кристаллы знаний. Чтобы найти их – надо пройти через сказочный лес. Помогите мне, пожалуйста, отыскать волшебные кристаллы. Чтобы легче было пройти через лес – посылаю вам эту карту. Королева Математ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жем королеве отыскать кристаллы? (ответы детей). Тогда давайте рассмотрим карту. Куда нам надо пойти? (ответы детей). Тогда в путь. Ой, ребята, мне кажется, мы пришли в болото. Смотрите-ка, а вот и лягушонок (</w:t>
      </w:r>
      <w:r>
        <w:rPr>
          <w:rFonts w:cs="Times New Roman" w:ascii="Times New Roman" w:hAnsi="Times New Roman"/>
          <w:i/>
          <w:sz w:val="28"/>
          <w:szCs w:val="28"/>
        </w:rPr>
        <w:t>слайд 1, задание – перепрыгивать по кочкам, называя дни недел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можем ли мы с вами пройти через это болото? Помните ли вы дни недели? Давайте их вспомним: первый – понедельник, второй – вторник, дальше – среда, четверг, пятница, суббота и воскресенье. (</w:t>
      </w:r>
      <w:r>
        <w:rPr>
          <w:rFonts w:cs="Times New Roman" w:ascii="Times New Roman" w:hAnsi="Times New Roman"/>
          <w:i/>
          <w:sz w:val="28"/>
          <w:szCs w:val="28"/>
        </w:rPr>
        <w:t>дни недели называют дети</w:t>
      </w:r>
      <w:r>
        <w:rPr>
          <w:rFonts w:cs="Times New Roman" w:ascii="Times New Roman" w:hAnsi="Times New Roman"/>
          <w:sz w:val="28"/>
          <w:szCs w:val="28"/>
        </w:rPr>
        <w:t>). Молодцы, правильно вспомнили, а теперь давайте пойдем по кочкам по очереди и будем называть дни недели. (</w:t>
      </w:r>
      <w:r>
        <w:rPr>
          <w:rFonts w:cs="Times New Roman" w:ascii="Times New Roman" w:hAnsi="Times New Roman"/>
          <w:i/>
          <w:sz w:val="28"/>
          <w:szCs w:val="28"/>
        </w:rPr>
        <w:t>Выполняют задание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с вами надо двигаться дальше, давайте посмотрим на карту – куда мы пойдем? (ответы детей). Смотрите – поляна, а на ней столько зверей (</w:t>
      </w:r>
      <w:r>
        <w:rPr>
          <w:rFonts w:cs="Times New Roman" w:ascii="Times New Roman" w:hAnsi="Times New Roman"/>
          <w:i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). Кто сосчитает- сколько здесь зверей? Правильно сосчитали? А которым по порядку стоит еж? А лиса? А за кем стоит заяц? А перед кем находится волк? А между кем стоит белка? Молодцы, ребята, ответили на все мои вопросы, но нам пора двигаться дальше. Давайте посмотрим на карту – куда нам дальше идти.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посмотрите – медвежонок (</w:t>
      </w:r>
      <w:r>
        <w:rPr>
          <w:rFonts w:cs="Times New Roman" w:ascii="Times New Roman" w:hAnsi="Times New Roman"/>
          <w:i/>
          <w:sz w:val="28"/>
          <w:szCs w:val="28"/>
        </w:rPr>
        <w:t>слайд 4 – задание разложить блоки Дьенеша в соответствии с карточками-схемами</w:t>
      </w:r>
      <w:r>
        <w:rPr>
          <w:rFonts w:cs="Times New Roman" w:ascii="Times New Roman" w:hAnsi="Times New Roman"/>
          <w:sz w:val="28"/>
          <w:szCs w:val="28"/>
        </w:rPr>
        <w:t>). Поможем медвежонку? (ответы детей) Посмотрите – у нас на столе – два бочонка. В этот бочонок мы какие фигуры будем складывать? (показывает карточки-схемы цвета и размера) А вот в этот бочонок? (ответы детей) Давайте (называет имена детей) будут выбирать фигуры в этот бочонок, а … - в этот (</w:t>
      </w:r>
      <w:r>
        <w:rPr>
          <w:rFonts w:cs="Times New Roman" w:ascii="Times New Roman" w:hAnsi="Times New Roman"/>
          <w:i/>
          <w:sz w:val="28"/>
          <w:szCs w:val="28"/>
        </w:rPr>
        <w:t>работа подгруппа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вайте теперь проверим, правильно ли мы разобрали фигуры, а то медвежонок не пустит нас дальше. (Проверка правильности выполнения задани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йдем дальше, давайте посмотрим – куда. (ответы детей). Какая чудесная поляна! (</w:t>
      </w:r>
      <w:r>
        <w:rPr>
          <w:rFonts w:cs="Times New Roman" w:ascii="Times New Roman" w:hAnsi="Times New Roman"/>
          <w:i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. Давайте немного отдохнем и поигра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тправимся гуля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очке пойд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жкою гуськ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вста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у побежа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выше поднимае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чки не наступа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по дорож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о шаг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дохнули? Тогда – в путь. Смотрите – кто это? (</w:t>
      </w:r>
      <w:r>
        <w:rPr>
          <w:rFonts w:cs="Times New Roman" w:ascii="Times New Roman" w:hAnsi="Times New Roman"/>
          <w:i/>
          <w:sz w:val="28"/>
          <w:szCs w:val="28"/>
        </w:rPr>
        <w:t>слайд 7 – задание посадить столько морковок на грядку, какая цифра на ней написана</w:t>
      </w:r>
      <w:r>
        <w:rPr>
          <w:rFonts w:cs="Times New Roman" w:ascii="Times New Roman" w:hAnsi="Times New Roman"/>
          <w:sz w:val="28"/>
          <w:szCs w:val="28"/>
        </w:rPr>
        <w:t>). Давайте поможем зайчику. Посмотрите – у него вскопаны грядки и на каждой написано, сколько морковки надо посадить. Сколько морковок мы будем сажать на эту грядку? (ответы детей), а на эту? Давайте посадим морковку, а чтобы быстрее нам это было сделать – будем работать парами. Давайте проверим, правильно ли мы посадили морковку? (проверка) (</w:t>
      </w:r>
      <w:r>
        <w:rPr>
          <w:rFonts w:cs="Times New Roman" w:ascii="Times New Roman" w:hAnsi="Times New Roman"/>
          <w:i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кажется, нам недолго осталось идти до кристаллов. Помогите мне – куда нам сейчас повернуть? (ответы детей) (</w:t>
      </w:r>
      <w:r>
        <w:rPr>
          <w:rFonts w:cs="Times New Roman" w:ascii="Times New Roman" w:hAnsi="Times New Roman"/>
          <w:i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же нам делать? Посмотрите – кристаллы  правда сломаны. Как же быть? (ответы детей). Правильно, давайте попробуем их собрать. Садитесь за столы,  и каждый будет сам собирать кристалл. Молодцы, все собрали свои кристаллы знания. (</w:t>
      </w:r>
      <w:r>
        <w:rPr>
          <w:rFonts w:cs="Times New Roman" w:ascii="Times New Roman" w:hAnsi="Times New Roman"/>
          <w:i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молодцы! Мы помогли королеве. А давайте вспомним, что мы с вами делали по дороге через сказочный лес? (ответы детей). Все правильно – мы с вами вспомнили дни недели, считали зверей, собирали фигуры по цвету и размеру, собирали сломанные кристаллы. А теперь давайте вернемся в группу и посмотрим, какой сюрприз нам приготовила королева Математи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1:00Z</dcterms:created>
  <dc:creator>Пользователь 01</dc:creator>
  <dc:description/>
  <cp:keywords/>
  <dc:language>en-US</dc:language>
  <cp:lastModifiedBy>Пользователь 01</cp:lastModifiedBy>
  <cp:lastPrinted>2015-04-23T11:56:00Z</cp:lastPrinted>
  <dcterms:modified xsi:type="dcterms:W3CDTF">2015-04-29T12:05:00Z</dcterms:modified>
  <cp:revision>3</cp:revision>
  <dc:subject/>
  <dc:title/>
</cp:coreProperties>
</file>