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 образовательное бюджет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9 «Серебряное копытце» комбинированного ви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Носонова Т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Style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НОД по </w:t>
      </w:r>
      <w:r>
        <w:rPr>
          <w:b/>
          <w:bCs/>
          <w:iCs/>
          <w:sz w:val="28"/>
          <w:szCs w:val="28"/>
        </w:rPr>
        <w:t>развитию</w:t>
      </w:r>
      <w:r>
        <w:rPr>
          <w:b/>
          <w:sz w:val="28"/>
          <w:szCs w:val="28"/>
        </w:rPr>
        <w:t xml:space="preserve"> связной речи в старшей группе с ТНР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тему: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Пересказ сказки «Зимний при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Упражнять детей в пересказывании сказки с опорой на нагляд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лять навыки образования родстве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вивать речеслуховую память</w:t>
      </w:r>
    </w:p>
    <w:p>
      <w:pPr>
        <w:pStyle w:val="Normal"/>
        <w:jc w:val="both"/>
        <w:rPr/>
      </w:pPr>
      <w:r>
        <w:rPr>
          <w:sz w:val="28"/>
          <w:szCs w:val="28"/>
        </w:rPr>
        <w:t>4 .Воспитывать умения взаимодействовать друг с другом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мпьютер, проектор, экран, разрезная картинка – самолёт, схематические картинки для пересказа, серия сюжетных картинок, игрушка – снеговик, две магнитных д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а (сюрпризный момен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ная ситуация. Весна для снеговика это хорошо или плох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 (помочь снеговику улететь на севе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заданий. (отгадывание загадок, игра «Собери семейку», Выкладывание последовательности содержания сказки с помощью графических сх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ное чтение с одновременным выкладыванием серии  сюжетных карти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каз сказки (1-2 ребён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ывание разрезной картинки (самолёт для снегови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группу и садятся на стульчики перед экран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-Дети, посмотрите, к нам в окно залетела снежинка. Как вы думаете, кто нам её послал? (ответы детей). </w:t>
      </w:r>
    </w:p>
    <w:p>
      <w:pPr>
        <w:pStyle w:val="Normal"/>
        <w:rPr/>
      </w:pPr>
      <w:r>
        <w:rPr>
          <w:b/>
          <w:sz w:val="28"/>
          <w:szCs w:val="28"/>
        </w:rPr>
        <w:t>Загадка</w:t>
      </w:r>
      <w:r>
        <w:rPr>
          <w:sz w:val="28"/>
          <w:szCs w:val="28"/>
        </w:rPr>
        <w:t xml:space="preserve"> о снеговик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ы слепили снежный ком, </w:t>
        <w:br/>
        <w:t xml:space="preserve">Шляпу сделали на нем, </w:t>
        <w:br/>
        <w:t xml:space="preserve">Нос приделали, и в миг </w:t>
        <w:br/>
        <w:t xml:space="preserve">Получился … </w:t>
        <w:br/>
      </w:r>
      <w:r>
        <w:rPr>
          <w:i/>
          <w:iCs/>
          <w:sz w:val="28"/>
          <w:szCs w:val="28"/>
        </w:rPr>
        <w:t>(Снеговик)</w:t>
      </w:r>
      <w:r>
        <w:rPr>
          <w:sz w:val="28"/>
          <w:szCs w:val="28"/>
        </w:rPr>
        <w:t xml:space="preserve">  1 слайд (снеговик появляется на экране и исчез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к в дв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смотрите, к нам в гости пришёл снеговик. Он очень груст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устит он потому, что скоро придёт конец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 какое время года наступит после 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для снеговика это хорошо или плохо? (почему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можем ему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чего сделан снеговик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ребята, мы сможем помочь снеговику попасть на север, если выполним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нравится снеговик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тает белой стаей и сверкает на лету.</w:t>
        <w:br/>
        <w:t>Он звездой прохладной тает на ладони и во рту.</w:t>
        <w:br/>
        <w:t>Он на солнышке -искристый, под луной он - голубой.</w:t>
        <w:br/>
        <w:t>Он за ворот и в карманы залетает нам с тобой -</w:t>
        <w:br/>
        <w:t>Он и белый, и лохматый, и пушистый, как медведь.</w:t>
        <w:br/>
        <w:t xml:space="preserve">Раскидай его лопатой, назови его, ответь! (Снег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вайте поиграем с этим словом и соберём снежную семейку. 2 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имационная игра)</w:t>
      </w:r>
    </w:p>
    <w:p>
      <w:pPr>
        <w:pStyle w:val="Normal"/>
        <w:rPr/>
      </w:pPr>
      <w:r>
        <w:rPr>
          <w:sz w:val="28"/>
          <w:szCs w:val="28"/>
        </w:rPr>
        <w:t xml:space="preserve">Тихо, тихо, как во сне, падает на землю… (снег) </w:t>
        <w:br/>
        <w:t xml:space="preserve">- С неба все скользят пушинки – серебристые… (снежинки) </w:t>
        <w:br/>
        <w:t xml:space="preserve">- На деревья, на лужок все снижается…(снежок) </w:t>
        <w:br/>
        <w:t xml:space="preserve">- Вот веселье для ребят – все сильнее… снегопад </w:t>
        <w:br/>
        <w:t xml:space="preserve">- Все бегут вперегонки, все хотят играть в … (снежки) </w:t>
        <w:br/>
        <w:t xml:space="preserve">- Словно в белый пуховик нарядился…снегов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ядом снежная фигурка – это девочка… (Снегурка) </w:t>
        <w:br/>
        <w:t xml:space="preserve">- На снегу-то, посмотри – с красной грудкой … (снегири) </w:t>
      </w:r>
    </w:p>
    <w:p>
      <w:pPr>
        <w:pStyle w:val="Normal"/>
        <w:rPr/>
      </w:pPr>
      <w:r>
        <w:rPr>
          <w:sz w:val="28"/>
          <w:szCs w:val="28"/>
        </w:rPr>
        <w:t xml:space="preserve">- Словно в сказке, как во сне, землю всю укутал…(сне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дцы ребята, вы справились с заднием. (Детям даю карточку и предлагаю её поместить 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ебята я вам прочитаю сказку, а вы внимательно слушайте и запоминайте, чтобы помочь снеговику улететь на север нам надо будет её рассказать.</w:t>
      </w:r>
    </w:p>
    <w:p>
      <w:pPr>
        <w:pStyle w:val="Normal"/>
        <w:rPr/>
      </w:pPr>
      <w:r>
        <w:rPr>
          <w:sz w:val="28"/>
          <w:szCs w:val="28"/>
        </w:rPr>
        <w:t>Чтение сказки (слайды 3-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для вас будет такое задание. Проходите к столу. Внимательно посмотрите на картинки и подумайте в каком порядке нужно их расположить, чтобы получилась сказ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л заяц, когда наступила з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зошло со снежинкой, когда она прикатилась к б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ла белка с комоч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исходило с комочком пока он катился к мишке?</w:t>
      </w:r>
    </w:p>
    <w:p>
      <w:pPr>
        <w:pStyle w:val="Normal"/>
        <w:rPr/>
      </w:pPr>
      <w:r>
        <w:rPr>
          <w:sz w:val="28"/>
          <w:szCs w:val="28"/>
        </w:rPr>
        <w:t>Какие изменения в природе произошли, когда мишка вылез из берл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что превратилась снеж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 (дети получают карточку и помещают её на дос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неговичок приглашает вас поиграть в его любимую иг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загадаю загадку, а вы догадайтесь, в какую игру любит играть 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имой "войну" устроим,</w:t>
        <w:br/>
        <w:t>Крепость снежную построим!</w:t>
        <w:br/>
        <w:t>Чем же будем "воевать"?</w:t>
        <w:br/>
        <w:t>Каждый "воин" должен знать!</w:t>
        <w:br/>
        <w:t>Угадай скорей, дружок,</w:t>
        <w:br/>
        <w:t>Шарик кругленький (снеж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: Играем в снежки  (аудио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рошо отдохнули  ( даю карточку, дети помещают её на дос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ещё раз прочитаю сказку, а вы внимательно будете внимательно слушать и находить ту картинку, которая подходит к содержанию сказки. Картинки мы будем помещать на доске.</w:t>
      </w:r>
    </w:p>
    <w:p>
      <w:pPr>
        <w:pStyle w:val="Normal"/>
        <w:rPr/>
      </w:pPr>
      <w:r>
        <w:rPr>
          <w:sz w:val="28"/>
          <w:szCs w:val="28"/>
        </w:rPr>
        <w:t>Повторное чтение сказки. (дети выполняют задание и получают ещё одну карто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вы всё сделали верно. А кто из вас хочет рассказать эту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каз сказки детьми. (карт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 занятия:</w:t>
      </w:r>
      <w:r>
        <w:rPr>
          <w:sz w:val="28"/>
          <w:szCs w:val="28"/>
        </w:rPr>
        <w:t xml:space="preserve"> дети посмотрите на карточки и подумайте, что надо с ними сделать, чтобы помочь снеговику. Дети собирают из частей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как вы думаете, мы помогли снеговику? (ответы детей). Прощаемся со снеговиком и возвращаемся на свои места. На экране появляется снеговик , летящий на самолёте, собранном детьми и машет детям шляпой. (13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5:24:00Z</dcterms:created>
  <dc:creator>User</dc:creator>
  <dc:description/>
  <cp:keywords/>
  <dc:language>en-US</dc:language>
  <cp:lastModifiedBy>User</cp:lastModifiedBy>
  <cp:lastPrinted>2013-02-25T23:40:00Z</cp:lastPrinted>
  <dcterms:modified xsi:type="dcterms:W3CDTF">2019-04-23T07:56:00Z</dcterms:modified>
  <cp:revision>15</cp:revision>
  <dc:subject/>
  <dc:title>Дети я сейчас вам назову слова , а вы скажите какое слово лишнее</dc:title>
</cp:coreProperties>
</file>