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– концерт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</w:rPr>
        <w:t>«Вспомните, ребята…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>(тема Великой Отечественной войны в творчестве российских  бардов).</w:t>
      </w:r>
    </w:p>
    <w:p>
      <w:pPr>
        <w:pStyle w:val="Normal"/>
        <w:jc w:val="right"/>
        <w:rPr/>
      </w:pPr>
      <w:r>
        <w:rPr>
          <w:b/>
        </w:rPr>
        <w:t>Вдович</w:t>
      </w:r>
      <w:r>
        <w:rPr/>
        <w:t xml:space="preserve"> Светлана Анатольевна – </w:t>
      </w:r>
      <w:r>
        <w:rPr>
          <w:i/>
        </w:rPr>
        <w:t xml:space="preserve">учитель русского языка и литературы, </w:t>
      </w:r>
    </w:p>
    <w:p>
      <w:pPr>
        <w:pStyle w:val="Normal"/>
        <w:jc w:val="right"/>
        <w:rPr>
          <w:b/>
          <w:b/>
        </w:rPr>
      </w:pPr>
      <w:r>
        <w:rPr>
          <w:i/>
        </w:rPr>
        <w:t>МАОУ «Аромашевская средняя общеобразовательная школа им. Героя Советского Союза В. Д Кармацкого»</w:t>
      </w:r>
      <w:r>
        <w:rPr/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зисы: </w:t>
      </w:r>
    </w:p>
    <w:p>
      <w:pPr>
        <w:pStyle w:val="Normal"/>
        <w:jc w:val="both"/>
        <w:rPr/>
      </w:pPr>
      <w:r>
        <w:rPr>
          <w:color w:val="262626"/>
        </w:rPr>
        <w:t xml:space="preserve">     </w:t>
      </w:r>
      <w:r>
        <w:rPr>
          <w:color w:val="262626"/>
        </w:rPr>
        <w:t>В  программе обучения  литературе в 11 классе отводится время только для обзорного знакомства с авторской песней как явлением в русской культуре и литературе. Нетрадиционная форма урока-концерта позволяет более полно,  наглядно и эмоционально изучить эту тему на примере песен и стихотворений военной тематики. Ученики готовятся к концерту заранее, поэтому имеют возможность глубже ознакомиться с материалами темы. Такой урок можно провести и в виде внеклассного мероприятия,  и школьного вечера ко Дню Победы.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Цели: 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учащихся с понятиями «барды», «авторская песня», дать представление о возникновении  бардовской  песни  и о творчестве некоторых, наиболее известных авторов-исполнителей;</w:t>
      </w:r>
    </w:p>
    <w:p>
      <w:pPr>
        <w:pStyle w:val="Normal"/>
        <w:numPr>
          <w:ilvl w:val="0"/>
          <w:numId w:val="3"/>
        </w:numPr>
        <w:rPr/>
      </w:pPr>
      <w:r>
        <w:rPr/>
        <w:t>представить песни российских бардов, отражающих военную тематику в исполнении не только авторов (записи), но и самих учащихся, формируя чувство патриотизма через эмоциональное воздействие, как на исполнителей, так и слушателей;</w:t>
      </w:r>
    </w:p>
    <w:p>
      <w:pPr>
        <w:pStyle w:val="Normal"/>
        <w:numPr>
          <w:ilvl w:val="0"/>
          <w:numId w:val="3"/>
        </w:numPr>
        <w:rPr/>
      </w:pPr>
      <w:r>
        <w:rPr/>
        <w:t>предоставить возможность учащимся, имеющим творческие способности (артистические) в полной мере проявить себя в качестве ведущих, чтецов, певцов и аккомпаниаторов (использование метода профессиональных проб).</w:t>
      </w:r>
    </w:p>
    <w:p>
      <w:pPr>
        <w:pStyle w:val="Normal"/>
        <w:rPr/>
      </w:pPr>
      <w:r>
        <w:rPr>
          <w:b/>
          <w:bCs/>
          <w:u w:val="single"/>
        </w:rPr>
        <w:t>Методы и приемы</w:t>
      </w:r>
      <w:r>
        <w:rPr>
          <w:b/>
          <w:bCs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/>
        <w:t>выразительное чтение,</w:t>
      </w:r>
    </w:p>
    <w:p>
      <w:pPr>
        <w:pStyle w:val="Normal"/>
        <w:numPr>
          <w:ilvl w:val="0"/>
          <w:numId w:val="5"/>
        </w:numPr>
        <w:rPr/>
      </w:pPr>
      <w:r>
        <w:rPr/>
        <w:t>чтение наизусть,</w:t>
      </w:r>
    </w:p>
    <w:p>
      <w:pPr>
        <w:pStyle w:val="Normal"/>
        <w:numPr>
          <w:ilvl w:val="0"/>
          <w:numId w:val="5"/>
        </w:numPr>
        <w:rPr/>
      </w:pPr>
      <w:r>
        <w:rPr/>
        <w:t>профессиональная проба (в роли участников («артистов») и ведущих («конферансье») концерта),</w:t>
      </w:r>
    </w:p>
    <w:p>
      <w:pPr>
        <w:pStyle w:val="Normal"/>
        <w:numPr>
          <w:ilvl w:val="0"/>
          <w:numId w:val="5"/>
        </w:numPr>
        <w:rPr/>
      </w:pPr>
      <w:r>
        <w:rPr/>
        <w:t>активное слушание и репродуктивный метод  (свободное конспектирование),</w:t>
      </w:r>
    </w:p>
    <w:p>
      <w:pPr>
        <w:pStyle w:val="Normal"/>
        <w:numPr>
          <w:ilvl w:val="0"/>
          <w:numId w:val="5"/>
        </w:numPr>
        <w:rPr/>
      </w:pPr>
      <w:r>
        <w:rPr/>
        <w:t>работа в группах (участники, оформители, зрители).</w:t>
      </w:r>
    </w:p>
    <w:p>
      <w:pPr>
        <w:pStyle w:val="Normal"/>
        <w:rPr/>
      </w:pPr>
      <w:r>
        <w:rPr>
          <w:b/>
          <w:bCs/>
          <w:u w:val="single"/>
        </w:rPr>
        <w:t>Оборудование и  ТСО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ПК, мультимедийное оборудование для воспроизведения аудио-  и видеозаписей,</w:t>
      </w:r>
    </w:p>
    <w:p>
      <w:pPr>
        <w:pStyle w:val="Normal"/>
        <w:numPr>
          <w:ilvl w:val="0"/>
          <w:numId w:val="4"/>
        </w:numPr>
        <w:rPr/>
      </w:pPr>
      <w:r>
        <w:rPr/>
        <w:t>гитара (для собственного аккомпанемента),</w:t>
      </w:r>
    </w:p>
    <w:p>
      <w:pPr>
        <w:pStyle w:val="Normal"/>
        <w:rPr/>
      </w:pPr>
      <w:r>
        <w:rPr/>
        <w:t>класс оборудуется как зрительный зал и импровизированная сцена, портреты бардов.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исполнении группы учащихся  звучит песня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Вспомните, ребята» </w:t>
      </w:r>
      <w:r>
        <w:rPr>
          <w:rFonts w:cs="Times New Roman" w:ascii="Times New Roman" w:hAnsi="Times New Roman"/>
          <w:sz w:val="24"/>
          <w:szCs w:val="24"/>
        </w:rPr>
        <w:t>(стихи Д.Сухарева, музыка В.Берковского) (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 1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5  году  исполняется </w:t>
      </w:r>
      <w:r>
        <w:rPr>
          <w:rFonts w:cs="Times New Roman" w:ascii="Times New Roman" w:hAnsi="Times New Roman"/>
          <w:sz w:val="24"/>
          <w:szCs w:val="24"/>
        </w:rPr>
        <w:t xml:space="preserve">70 лет   со дня  великой Победы нашего народа в Великой Отечественной войне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0 000 000 погибших, пропавших без вести. Еще больше тех, кто остался сиротами, потерял на той войне мужа, сына,  брата, сестру, любимого или любимую. И с каждым годом становится все меньше тех, кто еще может рассказать о тех жестоких и героических днях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Лучшие  люди нации, творцы и гении,  не могли не затронуть тему войны в своем творчестве. Среди них и те, кто участвовал в войне или пережил  блокаду Ленинграда,  кто знает о голодном военном и послевоенном детстве не понаслышке, кто помнит рассказы своих отцов и дедов о войне и воплощает их в поэтические и музыкальные произведения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егодня разговор пойдет о тех, кто, сочетая в своем творчестве поэзию и музыку,  так вдохновенно, бережно и трепетно передает нам свои чувства и мысли о той войне. Эти люди называют себя простым и емким словом «барды».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Учитель: Тема нашего урока </w:t>
      </w:r>
      <w:r>
        <w:rPr>
          <w:b/>
          <w:i/>
          <w:iCs/>
        </w:rPr>
        <w:t>«Вспомните, ребята…»</w:t>
      </w:r>
      <w:r>
        <w:rPr>
          <w:i/>
          <w:iCs/>
        </w:rPr>
        <w:t xml:space="preserve"> </w:t>
      </w:r>
      <w:r>
        <w:rPr/>
        <w:t xml:space="preserve">(тема Великой Отечественной войны в творчестве бардов). </w:t>
      </w:r>
      <w:r>
        <w:rPr>
          <w:i/>
        </w:rPr>
        <w:t xml:space="preserve">(Объявление цели урока). </w:t>
      </w:r>
      <w:r>
        <w:rPr>
          <w:iCs/>
        </w:rPr>
        <w:t xml:space="preserve"> Итак, кто же такие барды? Обратимся к словарю Ожегов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арды </w:t>
      </w:r>
      <w:r>
        <w:rPr>
          <w:rFonts w:cs="Times New Roman" w:ascii="Times New Roman" w:hAnsi="Times New Roman"/>
          <w:sz w:val="24"/>
          <w:szCs w:val="24"/>
        </w:rPr>
        <w:t xml:space="preserve">- 1) народные певцы древних кельтских племен. Впоследствии стали     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ыми   поэтами бродячими или живущими при княжеских дворах                 (главным образом Ирландии,  Уэльса и Шотландии);      2) Поэты и музыканты, исполнители собственных, т. е. авторских песен. </w:t>
      </w:r>
      <w:r>
        <w:rPr>
          <w:rFonts w:cs="Times New Roman" w:ascii="Times New Roman" w:hAnsi="Times New Roman"/>
          <w:i/>
          <w:sz w:val="24"/>
          <w:szCs w:val="24"/>
        </w:rPr>
        <w:t>(Учащиеся делают соответствующие записи в тетрадя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 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Историческая справка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вторская песня традиционно считалась делом несерьезным. Термин "авторская песня" введен Высоцким, до этого говорили: "самодеятельная песня". </w:t>
        <w:br/>
        <w:t xml:space="preserve">         Она развивалась, не пересекаясь и не смешиваясь с официальной песней, тем более - с поэзией.</w:t>
        <w:br/>
        <w:t xml:space="preserve">         Авторская песня появилась в IX в. до н. э. Первым, известным истории, бардом был юноша из Делоса. Его ваяли впоследствии скульпторы - лучшие мастера Греции и Рима. Однако - это уже после смерти, когда он был канонизирован и стал патроном искусства, но, прежде всего - музыки и пения. Звали его Аполлоном, и при жизни он был победителем всех мистерий (что-то вроде нынешних фестивалей).</w:t>
        <w:br/>
        <w:t xml:space="preserve">         Широко известен также его сын - фракийский бард Орфей. Интересная деталь: Аполлон играл на фроминге (примитивный музыкальный инструмент). Орфей же использовал для аккомпанемента семиструнную кифару - прообраз гитар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…</w:t>
      </w:r>
      <w:r>
        <w:rPr>
          <w:rFonts w:cs="Times New Roman" w:ascii="Times New Roman" w:hAnsi="Times New Roman"/>
          <w:sz w:val="24"/>
          <w:szCs w:val="24"/>
        </w:rPr>
        <w:t>Перелистаем несколько страниц. Менестрели, ваганты, миннезингеры, трубадуры - это Франция, Германия. Слово "барды" пришло из Англии, от кельтских племен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Учитель:                                И сама по себе не играет гитара,</w:t>
      </w:r>
    </w:p>
    <w:p>
      <w:pPr>
        <w:pStyle w:val="Normal"/>
        <w:ind w:left="3540" w:hanging="0"/>
        <w:rPr>
          <w:i/>
          <w:i/>
        </w:rPr>
      </w:pPr>
      <w:r>
        <w:rPr>
          <w:b/>
          <w:i/>
        </w:rPr>
        <w:t>А дана человеку, как голос души.</w:t>
      </w:r>
      <w:r>
        <w:rPr/>
        <w:t xml:space="preserve"> </w:t>
      </w:r>
      <w:r>
        <w:rPr>
          <w:i/>
        </w:rPr>
        <w:t>(Ю. Визбор)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>«</w:t>
      </w:r>
      <w:r>
        <w:rPr>
          <w:b/>
          <w:bCs/>
        </w:rPr>
        <w:t>Авторская песня</w:t>
      </w:r>
      <w:r>
        <w:rPr/>
        <w:t xml:space="preserve"> - это серьёзные раздумья о жизни человека, может быть трагические, может быть, острые… Поэзия под аккомпанемент стала противовесом развлекательной эстрадной песне, бездуховному искусству, имитации чувств. Она писалась думающими людьми для думающих людей», - такое определение авторской песне дал Булат Окуджава. И было бы правильно именно с рассказом  о нем и его творчестве продолжить наш разговор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 1</w:t>
      </w:r>
      <w:r>
        <w:rPr>
          <w:rFonts w:cs="Times New Roman" w:ascii="Times New Roman" w:hAnsi="Times New Roman"/>
          <w:b/>
          <w:bCs/>
          <w:sz w:val="24"/>
          <w:szCs w:val="24"/>
        </w:rPr>
        <w:t>: Булат Шалвович Окуджава (1924 – 1997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го называют "отцом-основателем" авторской песни самые разные и самые авторитетные барды Он появился чуть раньше других и сразу стал Явлением с большой буквы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числе своих учителей в поэзии "дворянин арбатского двора" называл Пастернака, Григорьева, Пушкина, Исаковского и русскую частушку, и - "чтобы не соврать - блатной фольклор, в лучших вещах".     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куджава - один из немногих бардов, лично прошедших через горнило войны. Он ушел на фронт в 1942 году, из 9 класса. И день, когда его, еще совсем мальчишку, наконец-то взяли туда, вспоминал как самый счастливый за все годы войны. Его песни всегда преподносили эту жуткую и жестокую всенародную беду с непривычной, не сухой и официальной стороны, а именно такой, какой она виделась из окопа тревожной и неизвестной, с долей иронии (чтобы не сойти с ума), с любовью к жизни и верой в эту жизнь. Сам Булат Шалвович воевал минометчиком, был ранен и переведен в связисты. После победы окончил филфак Тбилисского университета, работал учителем русского языка, затем - редактором в издательстве "Молодая гвардия", в "Литературной газете", киносценаристом. Однако главной его профессией навсегда стала Песня.</w:t>
        <w:br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Ведущий 2. </w:t>
      </w:r>
      <w:r>
        <w:rPr>
          <w:rFonts w:cs="Times New Roman" w:ascii="Times New Roman" w:hAnsi="Times New Roman"/>
          <w:sz w:val="24"/>
          <w:szCs w:val="24"/>
        </w:rPr>
        <w:t xml:space="preserve">Послушайте песню </w:t>
      </w:r>
      <w:r>
        <w:rPr>
          <w:rFonts w:cs="Times New Roman" w:ascii="Times New Roman" w:hAnsi="Times New Roman"/>
          <w:b/>
          <w:sz w:val="24"/>
          <w:szCs w:val="24"/>
        </w:rPr>
        <w:t>«Простите пехоте»</w:t>
      </w:r>
      <w:r>
        <w:rPr>
          <w:rFonts w:cs="Times New Roman" w:ascii="Times New Roman" w:hAnsi="Times New Roman"/>
          <w:sz w:val="24"/>
          <w:szCs w:val="24"/>
        </w:rPr>
        <w:t xml:space="preserve"> в исполнении автора (аудиозапись) </w:t>
      </w:r>
      <w:r>
        <w:rPr>
          <w:rFonts w:cs="Times New Roman" w:ascii="Times New Roman" w:hAnsi="Times New Roman"/>
          <w:i/>
          <w:sz w:val="24"/>
          <w:szCs w:val="24"/>
        </w:rPr>
        <w:t>(Приложение 2 – текст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Чтец 2.  </w:t>
      </w:r>
      <w:r>
        <w:rPr>
          <w:rFonts w:cs="Times New Roman" w:ascii="Times New Roman" w:hAnsi="Times New Roman"/>
          <w:b/>
          <w:sz w:val="24"/>
          <w:szCs w:val="24"/>
        </w:rPr>
        <w:t xml:space="preserve">Б. Окуджава.  </w:t>
      </w:r>
      <w:r>
        <w:rPr>
          <w:rFonts w:cs="Times New Roman" w:ascii="Times New Roman" w:hAnsi="Times New Roman"/>
          <w:b/>
          <w:bCs/>
          <w:sz w:val="24"/>
          <w:szCs w:val="24"/>
        </w:rPr>
        <w:t>Р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632"/>
        <w:gridCol w:w="3472"/>
      </w:tblGrid>
      <w:tr>
        <w:trPr>
          <w:trHeight w:val="4029" w:hRule="atLeast"/>
        </w:trPr>
        <w:tc>
          <w:tcPr>
            <w:tcW w:w="331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ойной мы стали вдруг взрослее, а дни не ждут: скорей, скорей... </w:t>
              <w:br/>
              <w:t>С недолгой юностью своею </w:t>
              <w:br/>
              <w:t>я распрощался на заре. </w:t>
              <w:br/>
              <w:t>Прощай! И затихали речи, </w:t>
              <w:br/>
              <w:t>как будто слов запас иссяк, </w:t>
              <w:br/>
              <w:t xml:space="preserve">и шла, и шла ко мне навстречу земля,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мощи прося. </w:t>
              <w:br/>
              <w:t>Сожженный дом, изрыто поле, народ, бредущий на восток... </w:t>
              <w:br/>
              <w:t>Мне душу тот пейзаж изжег. </w:t>
            </w:r>
          </w:p>
        </w:tc>
        <w:tc>
          <w:tcPr>
            <w:tcW w:w="363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ыл как будто крепко болен, </w:t>
              <w:br/>
              <w:t>а боли той унять не мог.</w:t>
              <w:br/>
              <w:t>Но как издревле, как когда-то </w:t>
              <w:br/>
              <w:t>в походах трудных повелось, </w:t>
              <w:br/>
              <w:t>меня усталые солдаты </w:t>
              <w:br/>
              <w:t>лечили песнями до слез. </w:t>
              <w:br/>
              <w:t>Не отыскать сильнее средства, </w:t>
              <w:br/>
              <w:t>и драгоценней всех даров </w:t>
              <w:br/>
              <w:t>мне было верное соседство </w:t>
              <w:br/>
              <w:t>тех бездипломных докторов. </w:t>
              <w:br/>
              <w:t>Не потому, что был на диво </w:t>
              <w:br/>
              <w:t>хорош мотив и ночь плыла, </w:t>
              <w:br/>
              <w:t>а потому, что с тем мотивом </w:t>
              <w:br/>
              <w:t>мне в сердце Родина вошла. </w:t>
            </w:r>
          </w:p>
        </w:tc>
        <w:tc>
          <w:tcPr>
            <w:tcW w:w="3472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ожгла своей любовью, </w:t>
              <w:br/>
              <w:t>печалью горькою до дна:</w:t>
              <w:br/>
              <w:t>и понял я, что нам обоим</w:t>
              <w:br/>
              <w:t>судьба назначена одна.</w:t>
              <w:br/>
              <w:t>Судьба земли, войной объятой,</w:t>
              <w:br/>
              <w:t>побед размеченные дни...</w:t>
              <w:br/>
              <w:t>Ах, песни, песни. Сколько правды</w:t>
              <w:br/>
              <w:t>тогда раскрыли мне они.</w:t>
              <w:br/>
              <w:t>В них было всё, чем люди дышат,</w:t>
              <w:br/>
              <w:t>что как зеницу берегут,</w:t>
              <w:br/>
              <w:t>вот почему, певцов забывши,</w:t>
              <w:br/>
              <w:t>забыть их песен не могу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  <w:u w:val="single"/>
        </w:rPr>
        <w:t>Ведущий 2</w:t>
      </w:r>
      <w:r>
        <w:rPr>
          <w:b/>
          <w:bCs/>
        </w:rPr>
        <w:t xml:space="preserve">: </w:t>
      </w:r>
      <w:r>
        <w:rPr/>
        <w:t>В исполнении группы учащихся  звучит песня  «</w:t>
      </w:r>
      <w:r>
        <w:rPr>
          <w:b/>
          <w:bCs/>
        </w:rPr>
        <w:t xml:space="preserve">Бери шинель, пошли домой» </w:t>
      </w:r>
      <w:r>
        <w:rPr>
          <w:bCs/>
          <w:i/>
        </w:rPr>
        <w:t>(Приложение 3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 1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чит запись песни в исполнении автора (Б. Окуджавы)</w:t>
      </w:r>
      <w:r>
        <w:rPr>
          <w:rFonts w:cs="Times New Roman" w:ascii="Times New Roman" w:hAnsi="Times New Roman"/>
          <w:b/>
          <w:sz w:val="24"/>
          <w:szCs w:val="24"/>
        </w:rPr>
        <w:t xml:space="preserve"> «До свидания, мальчики…»</w:t>
      </w:r>
      <w:r>
        <w:rPr>
          <w:rFonts w:cs="Times New Roman" w:ascii="Times New Roman" w:hAnsi="Times New Roman"/>
          <w:i/>
          <w:sz w:val="24"/>
          <w:szCs w:val="24"/>
        </w:rPr>
        <w:t>(Приложение 4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 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Все, кто хоть однажды видел художественный фильм «Белорусский вокзал», с первых аккордов узнают песню «Мы за ценой не постоим». Послушайте эту песню в исполнении Н. Ургант (звучит песня Б. Окуджавы </w:t>
      </w:r>
      <w:r>
        <w:rPr>
          <w:rFonts w:cs="Times New Roman" w:ascii="Times New Roman" w:hAnsi="Times New Roman"/>
          <w:b/>
          <w:sz w:val="24"/>
          <w:szCs w:val="24"/>
        </w:rPr>
        <w:t xml:space="preserve">«Мы за ценой не постоим») </w:t>
      </w:r>
      <w:r>
        <w:rPr>
          <w:rFonts w:cs="Times New Roman" w:ascii="Times New Roman" w:hAnsi="Times New Roman"/>
          <w:i/>
          <w:sz w:val="24"/>
          <w:szCs w:val="24"/>
        </w:rPr>
        <w:t>(Приложение 5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 2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хаил Леонидович Анчаров (1923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"Я не верю в бездарных людей. Все люди одарены жизнью. И перед этим невероятным фактом все остальное - мелочь и подробности"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нчаров также, как и Булат Окуджава,  имеет веские основания считаться одним из родоначальников авторской песни. Еще до войны, в 1937 году, он начал сочинять песни на стихи А. Грина, Б. Корнилова, В. Инбер. В 1941 году, с первого курса Архитектурного института Анчаров пошел в армию, был десантником, затем, в 44-м, окончив Военный институт иностранных языков Красной Армии, был направлен в качестве переводчика китайского языка на Дальневосточный фронт. Воевал в Манчжурии (где-то в это же время Михаил Леонидович начинает писать первые песни уже на стихи собственного сочинения).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удучи человеком весьма незаурядным, Анчаров преуспел во многих начинаниях как драматург и живописец, как архитектор и писатель... Максимальная его активность как барда приходится на вторую половину пятидесятых - первую половину шестидесятых годов. Его песни были одними из популярнейших у тогдашней молодежи, а одна из них стала бесспорным шлягером начала семидесятых - "Стою на полу станочке в цветастом полушалочке..."</w:t>
        <w:br/>
        <w:t xml:space="preserve">         Из песен военной тематики самой известной, безусловно, стала «Баллада о парашютах»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тец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ллада о парашютах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4078"/>
        <w:gridCol w:w="4060"/>
      </w:tblGrid>
      <w:tr>
        <w:trPr>
          <w:trHeight w:val="3237" w:hRule="atLeast"/>
        </w:trPr>
        <w:tc>
          <w:tcPr>
            <w:tcW w:w="2927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юты рванулись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иняли вес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колыхнулась едва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низу - дивизии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Эдельвейс"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"Мертвая голова"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казал Господь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й, ключари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орите ворота в Сад!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команду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ри до зари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 пропускать десант.</w:t>
            </w:r>
          </w:p>
        </w:tc>
        <w:tc>
          <w:tcPr>
            <w:tcW w:w="407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казал Господь: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то ж Гошка летит,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ушинский атаман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 пробит, парашют пробит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ови его автомат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врагам отомстил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лег у реки, уронив на камни висок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везды гасли, как угольки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адали на песок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грешниц любил,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они - его, и грешником был он сам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0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где ж ты святого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шь одного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ошел в десант?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отдай же, Георгий,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я свое, серебряные стремена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этот парень держит копье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вете стоит тишина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качет лошадка, и стремя звенит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чет потерялся дням.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ирное солнце топочет в зенит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вкою по камням.</w:t>
            </w:r>
          </w:p>
        </w:tc>
      </w:tr>
    </w:tbl>
    <w:p>
      <w:pPr>
        <w:pStyle w:val="HTML"/>
        <w:ind w:left="9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 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есни Михаила Леонидовича Анчарова оказали сильнейшее влияние на творчество Владимира Высоцкого, называвшего Анчарова в числе главных своих "учителей". Впрочем, определенное родство их стилей и интонаций видно и невооруженным взглядо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 1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имир Семенович Высоцкий (1938 – 1980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ысоцком не расскажешь в двух абзацах - слишком многое связано с этим именем у огромного числа людей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н родился и жил в Москве. В 1956 году окончил театр-студию при МХАТе. Играл в Театре миниатюр, в Драматическом театре им А. С. Пушкина, а с 1964 года - в Театре драмы и комедии на Таганке. Там он сыграл более 20 ролей. Снялся в тридцати художественных фильмах и телефильмах. Стихи писал с детства. Всего Высоцким было написано более 600 песен, многие из которых - к фильмам и спектаклям. Также писал прозу, сценарии и сказки.</w:t>
        <w:br/>
        <w:t xml:space="preserve">         Высоцкого вполне можно назвать самостоятельным явлением культурной жизни советского народа. Высоцкий был кумиром такого количества людей, что власти, при всем желании, не осмеливались открыто применить к нему жесткие меры - например, такие, как к Александру Галичу. Он бросал вызов не только своей ярчайшей лирикой - вызов был во всем и в игре на театральной сцене (на спектаклях с его участием в зале не бывало пустующих мест), и в женитьбе на известной французской актрисе Марине Влади - мало кто мог решиться на такое в то время. Сегодня практически каждый автор-исполнитель называет его своим учителем.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ысоцкий создал целый ряд песен, посвященных войне и воинам. Его герои – люди простые, часто без имен и званий. Многие поначалу считали, что он – участник боевых действий. Но он просто не мог им быть, так как был слишком мал в войну. Однако сила его таланта и проницательная душа сумели передать весь спектр эмоций, ощущений и чувств людей войны.</w:t>
      </w:r>
    </w:p>
    <w:p>
      <w:pPr>
        <w:pStyle w:val="TextBody"/>
        <w:spacing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 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Звучит запись песни </w:t>
      </w:r>
      <w:r>
        <w:rPr>
          <w:rFonts w:cs="Times New Roman" w:ascii="Times New Roman" w:hAnsi="Times New Roman"/>
          <w:b/>
          <w:sz w:val="24"/>
          <w:szCs w:val="24"/>
        </w:rPr>
        <w:t>«Мы вращаем землю»</w:t>
      </w:r>
      <w:r>
        <w:rPr>
          <w:rFonts w:cs="Times New Roman" w:ascii="Times New Roman" w:hAnsi="Times New Roman"/>
          <w:sz w:val="24"/>
          <w:szCs w:val="24"/>
        </w:rPr>
        <w:t xml:space="preserve"> в исполнении автора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иложение 6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исполнении группы учащихся звучит песня </w:t>
      </w:r>
      <w:r>
        <w:rPr>
          <w:rFonts w:cs="Times New Roman" w:ascii="Times New Roman" w:hAnsi="Times New Roman"/>
          <w:b/>
          <w:bCs/>
          <w:sz w:val="24"/>
          <w:szCs w:val="24"/>
        </w:rPr>
        <w:t>«Братские могил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Приложение 7)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 xml:space="preserve">В исполнении учителя звучит </w:t>
      </w:r>
      <w:r>
        <w:rPr>
          <w:rFonts w:cs="Times New Roman" w:ascii="Times New Roman" w:hAnsi="Times New Roman"/>
          <w:color w:val="000000"/>
          <w:sz w:val="24"/>
        </w:rPr>
        <w:t xml:space="preserve"> «Песня о земле»</w:t>
      </w:r>
      <w:r>
        <w:rPr>
          <w:rFonts w:cs="Times New Roman" w:ascii="Times New Roman" w:hAnsi="Times New Roman"/>
          <w:b w:val="false"/>
          <w:color w:val="000000"/>
          <w:sz w:val="24"/>
        </w:rPr>
        <w:t xml:space="preserve"> В. Высоцкого (</w:t>
      </w:r>
      <w:r>
        <w:rPr>
          <w:rFonts w:cs="Times New Roman" w:ascii="Times New Roman" w:hAnsi="Times New Roman"/>
          <w:b w:val="false"/>
          <w:i/>
          <w:color w:val="000000"/>
          <w:sz w:val="24"/>
        </w:rPr>
        <w:t>Приложение 8)</w:t>
      </w:r>
    </w:p>
    <w:p>
      <w:pPr>
        <w:pStyle w:val="Heading5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Ведущий 1.</w:t>
      </w:r>
    </w:p>
    <w:p>
      <w:pPr>
        <w:pStyle w:val="Firstpara"/>
        <w:spacing w:before="120" w:after="0"/>
        <w:jc w:val="both"/>
        <w:rPr/>
      </w:pPr>
      <w:r>
        <w:rPr>
          <w:b/>
          <w:bCs/>
        </w:rPr>
        <w:t>Юрий Иосифович ВИЗБОР</w:t>
      </w:r>
      <w:r>
        <w:rPr/>
        <w:t xml:space="preserve"> </w:t>
      </w:r>
      <w:r>
        <w:rPr>
          <w:b/>
          <w:bCs/>
        </w:rPr>
        <w:t>(1934 – 1984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избор — это ироничная и добрая улыбка, свитер грубой вязки, гитара, внимание к собеседнику, костер, горные лыжи, таежные стойбища и заполярные нефтяные вышки, гул самолетов, гудки пароходов и поездов, стук колес по рельсам… 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ле школы Юрий окончил Московский педагогический институт по специальности «Русский язык и литература», пару месяцев поработал учителем в Архангельской области, а затем был призван в армию. Он закончил службу осенью 1957 года радистом первого класса, в звании старшего сержанта. Во время службы сочинял стихи и песни, печатался в армейских газетах. Вернувшись в Москву, стал радиожурналистом. Он был одним из основателей знаменитой и доныне радиостанции «Юность», вещающей специально для молодежи. Его первой женой стала журналистка Ада Якушева, которая тоже писала песн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 конце 50-х и начале 60-х годов начинают ходить по стране в магнитофонных записях песни Визбора. Он часто выступает с неофициальными концертами на предприятиях, в НИИ, Домах культуры.… В 1964 году появляется журнал «Кругозор», внутри которого — несколько гибких пластинок с музыкой. Для журнала Визбор придумывает необычный журналистский жанр: песня-репортаж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Его приглашают в кино — сначала как автора песен, а затем как сценариста и даже актера. Он увлечен горнолыжным спортом и альпинизмом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Лирический герой Визбора - человек, безошибочно умеющий отделять главное от второстепенного, истинное от фальшивого, закономерное от случайного, свято оберегающий свою индивидуальность, но в то же время умеющий быть открытым для людей. Жизненное кредо лирического героя - движение вперед в бесконечной чреде встреч и расставаний. Его конечная цель - победа над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едущий 2.</w:t>
      </w:r>
    </w:p>
    <w:p>
      <w:pPr>
        <w:pStyle w:val="Normal"/>
        <w:jc w:val="both"/>
        <w:rPr>
          <w:bCs/>
          <w:i/>
          <w:i/>
        </w:rPr>
      </w:pPr>
      <w:r>
        <w:rPr/>
        <w:t xml:space="preserve">В исполнении автора звучит песня  </w:t>
      </w:r>
      <w:r>
        <w:rPr>
          <w:b/>
          <w:bCs/>
        </w:rPr>
        <w:t xml:space="preserve">«Рассказ ветерана» </w:t>
      </w:r>
      <w:r>
        <w:rPr>
          <w:bCs/>
          <w:i/>
        </w:rPr>
        <w:t>(Приложение 9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едущий 2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ександр Городницкий(1933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еофизик, поэт. Песни пишет с 1953 года на свои стихи.         </w:t>
      </w:r>
    </w:p>
    <w:p>
      <w:pPr>
        <w:pStyle w:val="TextBody"/>
        <w:jc w:val="both"/>
        <w:rPr/>
      </w:pPr>
      <w:r>
        <w:rPr>
          <w:rFonts w:eastAsia="Verdan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сключительно интересный и необычный бард. Необычен уже хотя бы тем, что практически единственный из "аксакалов" жанра почти никогда не аккомпанирует себе сам - то ли руки не дошли освоить, как следует,  музыкальный инструмент, то ли просто душа не лежит... Однако стоит лишь послушать суровый авторский речитатив - и понимаешь, что не в сопровождении главно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дился Александр Моисеевич в Ленинграде. Во время войны пережил блокаду в осажденном городе. В 1957 году окончил геофизический факультет Ленинградского горного института имени Г. В. Плеханова. Геолог, океанолог, доктор геолого-минералогических наук, профессор, академик Российской Академии естественных наук. Работал в НИИ геологии Арктики, в геологических партиях в районе Игарки, начальником геологического отряда в Туруханском крае. С 1962 года ходит на исследовательских судах. Принимал участие во многих океанологических экспедициях как сотрудник Института океанологии имени Ширшова АН СССР. Автор более 230 научных работ, статей. 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прочем, не потому знает и любит его всё русскоязычное население планеты - кроме своих заслуг перед наукой, Городницкий известен как замечательный поэт и бард. Его песни становились народными в полном смысле слова. В 1972 году, став членом Союза писателей, Городницкий перебрался в Москву, где и живёт поныне. Член и председатель жюри многих фестивалей АП, в том числе - знаменитого Грушинског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 призыв к действию, звучал слова Городницкого в песне «Нас осталось мало», посвященной памяти всех поэтов, погибших на войн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тец 4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 осталось мало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мяти павших поэтов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3840"/>
        <w:gridCol w:w="2718"/>
      </w:tblGrid>
      <w:tr>
        <w:trPr>
          <w:trHeight w:val="3496" w:hRule="atLeast"/>
        </w:trPr>
        <w:tc>
          <w:tcPr>
            <w:tcW w:w="3862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Нас осталось мало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Нас осталось мало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Запевай бодрее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Песню, запевала!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Зарево пожара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Светит сквозь туман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Начала гитара –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Кончит барабан!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Нас осталось мало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Нас осталось мало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Вихрем пулеметным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Знамя обметало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>Цепи поредели,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Кончились слова…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Но жива идея,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Музыка жива!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Нас осталось мало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Нас осталось мало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Мертвый барабанщик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Валится устало,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Пал трубач с трубою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Замолчала медь…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Кроме нас с тобою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Некому запеть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с осталось мало.</w:t>
            </w:r>
          </w:p>
          <w:p>
            <w:pPr>
              <w:pStyle w:val="Normal"/>
              <w:jc w:val="both"/>
              <w:rPr/>
            </w:pPr>
            <w:r>
              <w:rPr/>
              <w:t>Нас осталось мало.</w:t>
            </w:r>
          </w:p>
          <w:p>
            <w:pPr>
              <w:pStyle w:val="Normal"/>
              <w:jc w:val="both"/>
              <w:rPr/>
            </w:pPr>
            <w:r>
              <w:rPr/>
              <w:t>Вспомни, как когда-то</w:t>
            </w:r>
          </w:p>
          <w:p>
            <w:pPr>
              <w:pStyle w:val="Normal"/>
              <w:jc w:val="both"/>
              <w:rPr/>
            </w:pPr>
            <w:r>
              <w:rPr/>
              <w:t>Пели мы, бывало.</w:t>
            </w:r>
          </w:p>
          <w:p>
            <w:pPr>
              <w:pStyle w:val="Normal"/>
              <w:jc w:val="both"/>
              <w:rPr/>
            </w:pPr>
            <w:r>
              <w:rPr/>
              <w:t>Встанем, как и прежде, - Палец на струну –</w:t>
            </w:r>
          </w:p>
          <w:p>
            <w:pPr>
              <w:pStyle w:val="Normal"/>
              <w:jc w:val="both"/>
              <w:rPr/>
            </w:pPr>
            <w:r>
              <w:rPr/>
              <w:t>В яростной надежде</w:t>
            </w:r>
          </w:p>
          <w:p>
            <w:pPr>
              <w:pStyle w:val="Normal"/>
              <w:jc w:val="both"/>
              <w:rPr/>
            </w:pPr>
            <w:r>
              <w:rPr/>
              <w:t>Выиграть вой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 осталось мало.</w:t>
            </w:r>
          </w:p>
          <w:p>
            <w:pPr>
              <w:pStyle w:val="Normal"/>
              <w:jc w:val="both"/>
              <w:rPr/>
            </w:pPr>
            <w:r>
              <w:rPr/>
              <w:t>Нас осталось ма… (1980)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Ведущий 1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Олег   МИТЯЕВ (1956)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Митяев Олег Григорьевич родился 19 февраля 1956 в Челябинске, живет в Москве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кончил Челябинский монтажный техникум (1975) по специальности "монтаж электрооборудования промпредприятий", служил в армии, окончил Челябинский институт физкультуры (1981). Работал монтажником, тренером по плаванию, художником, зав. клубом, дворником. Несколько лет был артистом Челябинской филармонии. Окончил Российскую академию театрального искусства. Снялся в нескольких фильмах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есни пишет с 1980 на свои стихи. Вышли пластинки и книги песен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1992 с группой актеров Театра им. Моссовета О. Митяев и К.Тарасов участвовали в спектакле "Большой Владимир" (Митяев в роли В.Маяковского, Тарасов - как актер и автор музыки к спектаклю). Премьера состоялась в Итал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се туристы и все хорошие компании, причем, не только в России, но и за рубежом, прекрасно знают: Олег Митяев — это «Как здорово, что все мы здесь сегодня собрались!» </w:t>
      </w:r>
    </w:p>
    <w:p>
      <w:pPr>
        <w:pStyle w:val="Normal"/>
        <w:jc w:val="both"/>
        <w:rPr/>
      </w:pPr>
      <w:r>
        <w:rPr/>
        <w:t>Эта песня — один из гимнов бардовского движения, некоторые считают ее вообще единственным гимн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4 октября 2002 Указом Президента России ОЛЕГУ МИТЯЕВУ присвоено звание Заслуженного артиста Российской Федерации.</w:t>
      </w:r>
    </w:p>
    <w:p>
      <w:pPr>
        <w:pStyle w:val="Normal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u w:val="single"/>
        </w:rPr>
        <w:t>Ведущий 2</w:t>
      </w:r>
      <w:r>
        <w:rPr>
          <w:b/>
        </w:rPr>
        <w:t xml:space="preserve">. </w:t>
      </w:r>
      <w:r>
        <w:rPr/>
        <w:t>В исполнении автора звучит  песня</w:t>
      </w:r>
      <w:r>
        <w:rPr>
          <w:b/>
        </w:rPr>
        <w:t xml:space="preserve"> «В осеннем парке», </w:t>
      </w:r>
      <w:r>
        <w:rPr/>
        <w:t xml:space="preserve">посвященная воинам Великой Отечественной войны </w:t>
      </w:r>
      <w:r>
        <w:rPr>
          <w:i/>
        </w:rPr>
        <w:t>(Приложение 10)</w:t>
        <w:br/>
      </w:r>
      <w:r>
        <w:rPr>
          <w:b/>
          <w:bCs/>
          <w:u w:val="single"/>
        </w:rPr>
        <w:t>Ведущий 1:</w:t>
      </w:r>
    </w:p>
    <w:p>
      <w:pPr>
        <w:pStyle w:val="Heading4"/>
        <w:tabs>
          <w:tab w:val="clear" w:pos="1220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адим Егоров (1947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Одна из первых песен Вадима Егорова «Дожди» была написана в 1964 году, и сразу обрела популярность. После этого им было дано не менее тысячи концертов во многих больших и малых городах страны – в огромных залах и на погранзаставах, на БАМе и за рубеж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начиналось все в стенах МГПИ имени Ленина, этой колыбели авторской песни. Именно отсюда вышли Ада Якушева, Юрий Визбор, Юлий Ким и другие барды первого поколения – тогда еще птенцы, которым только предстояло собраться в «певчую стаю», ведомую «вожаком Булатом», как поется в одной из песен Егорова.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леном Союза писателей он не стал. У него были две-три небольшие подборки стихотворений в журналах, в середине 80-х фирма «Мелодия» выпустила диск – гигант с песнями В. Егорова. Вот и все. Впрочем, разве стал членом Союза писателей бард номер один Высоцкий?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активе Вадима Егорова около двухсот песен. Среди них немало «народных», которые нередко поют, даже не ведая, кто их автор: «Дожди», «Следы», «Облака», «Монолог сына», «Прадеды» и особенно  «Друзья уходят» - этот своеобразный гимн дружбе и верности…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адим Егоров – научный сотрудник, он – кандидат психологических наук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 и большинство авторов – исполнителей Вадим Егоров не обошел стороной тему войны. И сегодня одна из самых известных его песен звучит, как реквием по всем погибшим на войне. </w:t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 2</w:t>
      </w:r>
      <w:r>
        <w:rPr>
          <w:rFonts w:cs="Times New Roman" w:ascii="Times New Roman" w:hAnsi="Times New Roman"/>
          <w:sz w:val="24"/>
          <w:szCs w:val="24"/>
        </w:rPr>
        <w:t xml:space="preserve">: Звучит песня Вадима Егорова </w:t>
      </w:r>
      <w:r>
        <w:rPr>
          <w:rFonts w:cs="Times New Roman" w:ascii="Times New Roman" w:hAnsi="Times New Roman"/>
          <w:b/>
          <w:sz w:val="24"/>
          <w:szCs w:val="24"/>
        </w:rPr>
        <w:t>«Облака».</w:t>
      </w:r>
      <w:r>
        <w:rPr>
          <w:rFonts w:cs="Times New Roman" w:ascii="Times New Roman" w:hAnsi="Times New Roman"/>
          <w:sz w:val="24"/>
          <w:szCs w:val="24"/>
        </w:rPr>
        <w:t xml:space="preserve"> (Исполняют все учащиеся под аккомпанемент учителя.)</w:t>
      </w:r>
    </w:p>
    <w:p>
      <w:pPr>
        <w:pStyle w:val="Style11"/>
        <w:spacing w:before="0" w:after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Учитель:</w:t>
      </w:r>
      <w:r>
        <w:rPr/>
        <w:t xml:space="preserve">         Еще раз хотелось бы обратить ваше внимание на слова  Юрия Визбора, ставшие эпиграфом  не только к нашему сегодняшнему разговору, но и, пожалуй,  ко всему творчеству бардов.</w:t>
      </w:r>
    </w:p>
    <w:p>
      <w:pPr>
        <w:pStyle w:val="Style11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 сама по себе не играет гитара,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дана человеку, как голос душ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Ю. Визбор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колько скорби, печали, отчаянной смелости, гордости и мужества в песнях наших российских бардов! Насколько духовно богаты эти люди, что так щедро делятся с нами своими душевными переживаниями. Каждое  слово и каждый звук пропущены  авторами через самое сердце, и ты невольно становишься участником  описываемых событий, искренне веришь им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колько бы ни звучали эти песни, каждый раз они открывают  нечто новое в нас. То, что вызывает в нас сострадание, сочувствие,  боль невозвратной потери и думаешь о том, что такая трагедия, как война, не должна повторяться. Потому эти песни всегда актуальны, всегда имеют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ут иметь своего слушател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рок окончен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Звучит марш из к/ф «Белорусский вокзал»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юди идут по свету: Книга- концерт. - М.: Физкультура и спорт, 1990 - 399 с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олним музыкой сердца : Антология авторской песни. - М.: Советский композитор,1989 - 252 с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писок используемых Интернет – ресурсов: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2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http://logos.siit.ru/Arts/art00241.htm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3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http://gorodnit.bard.ru/bio/bio.htm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4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http://notka.botik.ru/authors.shtml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5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http://www.mityaev.ru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6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http://www.deol.ru</w:t>
        </w:r>
      </w:hyperlink>
      <w:r>
        <w:rPr>
          <w:rFonts w:cs="Verdana" w:ascii="Verdana" w:hAnsi="Verdana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7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www.ktmz.boot.ru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8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www.akter.kulichki.net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9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www.bards.ru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0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www.lib.ru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1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www.vizbor.org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2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www.peoples.ru/bard/galich</w:t>
        </w:r>
      </w:hyperlink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13">
        <w:r>
          <w:rPr>
            <w:rStyle w:val="InternetLink"/>
            <w:rFonts w:cs="Verdana" w:ascii="Verdana" w:hAnsi="Verdana"/>
            <w:color w:val="0000FF"/>
            <w:sz w:val="20"/>
            <w:u w:val="single"/>
          </w:rPr>
          <w:t>www.ruthenia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1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Вспомните, ребята»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ихи Д.Сухарева, музыка В.Берковского)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И когда над ними грянул смертный гром,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 судьба иное начертала –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, непризывному, нам, неприписному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тву окрестного квартала.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ые метели след позамели,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алендари пооблетели,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нашей жизни, как составы, пролетели –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мы давно осиротели!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, ребята, вспомните, ребята, -</w:t>
      </w:r>
    </w:p>
    <w:p>
      <w:pPr>
        <w:pStyle w:val="TextBody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это выразить словами,</w:t>
      </w:r>
    </w:p>
    <w:p>
      <w:pPr>
        <w:pStyle w:val="TextBody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и стояли у военкомата</w:t>
      </w:r>
    </w:p>
    <w:p>
      <w:pPr>
        <w:pStyle w:val="TextBody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ритыми навечно головами!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м их сегодня всех до одного,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мостивших страшную дорогу.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, кроме нас, уже не будет никого,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вместе с ними слышал первую тревогу.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гда над ними грянул смертный гром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ами районного оркестра,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лотали звуки ярости и муки,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хотя бы музыка воскресла!</w:t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, ребята, вспомните, ребята, -</w:t>
      </w:r>
    </w:p>
    <w:p>
      <w:pPr>
        <w:pStyle w:val="TextBody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лько мы видали с вами,</w:t>
      </w:r>
    </w:p>
    <w:p>
      <w:pPr>
        <w:pStyle w:val="TextBody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и шагали от военкомата</w:t>
      </w:r>
    </w:p>
    <w:p>
      <w:pPr>
        <w:pStyle w:val="TextBody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ритыми навечно головами.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 Окуджав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Простите пехоте»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 пехоте, что так неразумна бывает она: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мы уходим, когда над землею бушует весна.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шагом неверным по лестничке шаткой, спасения нет...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белые вербы, как белые сестры глядят тебе вслед.</w:t>
        <w:tab/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ьте погоде, когда затяжные дожди она льет,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ьте пехоте, когда она бравые песни поет,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рьте, не верьте, когда по садам закричат соловьи.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зни со смертью еще не окончены счеты свои.</w:t>
        <w:tab/>
        <w:tab/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ремя учило, живи по - привальному, дверь отворя.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 мужчина, как все же заманчива должность твоя,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ты в походе, и только одно отрывает от сна -</w:t>
      </w:r>
    </w:p>
    <w:p>
      <w:pPr>
        <w:pStyle w:val="HTML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ж мы уходим, когда за спиною бушует весна?..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ab/>
      </w:r>
      <w:r>
        <w:rPr>
          <w:bCs/>
          <w:i/>
        </w:rPr>
        <w:t>Приложение 3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Б. Окуджав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Бери шинель, пошли домой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center"/>
        <w:rPr/>
      </w:pPr>
      <w:r>
        <w:rPr/>
        <w:t>А мы с тобой, брат, из пехоты.</w:t>
        <w:br/>
        <w:t>А летом лучше, чем зимой.</w:t>
        <w:br/>
        <w:t>С войной покончили мы счеты,</w:t>
        <w:br/>
        <w:t>бери шинель, пошли домой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Война нас гнула и косила,</w:t>
        <w:br/>
        <w:t>пришел конец и ей самой.</w:t>
        <w:br/>
        <w:t>Четыре года мать без сына,</w:t>
        <w:br/>
        <w:t>бери шинель, пошли домой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К золе и пеплу наших улиц</w:t>
        <w:br/>
        <w:t>опять, опять, товарищ мой,</w:t>
        <w:br/>
        <w:t>скворцы пропавшие вернулись,</w:t>
        <w:br/>
        <w:t>бери шинель, пошли домой.</w:t>
      </w:r>
    </w:p>
    <w:p>
      <w:pPr>
        <w:pStyle w:val="Style11"/>
        <w:ind w:left="708" w:hanging="0"/>
        <w:jc w:val="center"/>
        <w:rPr/>
      </w:pPr>
      <w:r>
        <w:rPr/>
        <w:t>А ты с закрытыми очами</w:t>
        <w:br/>
        <w:t>спишь под фанерною звездой.</w:t>
        <w:br/>
        <w:t>Вставай, вставай, однополчанин,</w:t>
        <w:br/>
        <w:t>бери шинель, пошли домой.</w:t>
      </w:r>
    </w:p>
    <w:p>
      <w:pPr>
        <w:pStyle w:val="Style11"/>
        <w:ind w:left="708" w:hanging="0"/>
        <w:jc w:val="center"/>
        <w:rPr/>
      </w:pPr>
      <w:r>
        <w:rPr/>
        <w:t>Что я скажу твоим домашним,</w:t>
        <w:br/>
        <w:t>как встану я перед вдовой?</w:t>
        <w:br/>
        <w:t>Неужто клясться днем вчерашним?</w:t>
        <w:br/>
        <w:t>бери шинель, пошли домой.</w:t>
      </w:r>
    </w:p>
    <w:p>
      <w:pPr>
        <w:pStyle w:val="Style11"/>
        <w:ind w:left="708" w:hanging="0"/>
        <w:jc w:val="center"/>
        <w:rPr/>
      </w:pPr>
      <w:r>
        <w:rPr/>
        <w:t>Мы все войны шальные дети - </w:t>
        <w:br/>
        <w:t>и генерал, и рядовой.</w:t>
        <w:br/>
        <w:t>Опять весна на белом свете,</w:t>
        <w:br/>
        <w:t>бери шинель, пошли домой.</w:t>
      </w:r>
    </w:p>
    <w:p>
      <w:pPr>
        <w:pStyle w:val="Style11"/>
        <w:ind w:left="708" w:hanging="0"/>
        <w:jc w:val="center"/>
        <w:rPr/>
      </w:pPr>
      <w:r>
        <w:rPr/>
        <w:t>1975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jc w:val="center"/>
        <w:rPr/>
      </w:pPr>
      <w:r>
        <w:rPr/>
        <w:t>Б. Окудж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 свидания, мальчики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Б. Балтеру</w:t>
      </w:r>
    </w:p>
    <w:p>
      <w:pPr>
        <w:pStyle w:val="Normal"/>
        <w:jc w:val="center"/>
        <w:rPr/>
      </w:pPr>
      <w:r>
        <w:rPr/>
        <w:t>Ах, война, что ж ты сделала, подлая: </w:t>
        <w:br/>
        <w:t>стали тихими наши дворы, </w:t>
        <w:br/>
        <w:t>наши мальчики головы подняли, </w:t>
        <w:br/>
        <w:t>повзрослели они до поры, </w:t>
        <w:br/>
        <w:t>на пороге едва помаячили, </w:t>
        <w:br/>
        <w:t>и ушли, за солдатом солдат... </w:t>
        <w:br/>
        <w:t>До свидания, мальчики! Мальчики, </w:t>
        <w:br/>
        <w:t>постарайтесь вернуться назад. 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т, не прячьтесь вы, будьте высокими, </w:t>
        <w:br/>
        <w:t>не жалейте ни пуль, ни гранат, </w:t>
        <w:br/>
        <w:t>и себя не щадите, и все-таки </w:t>
        <w:br/>
        <w:t>постарайтесь вернуться назад.</w:t>
      </w:r>
    </w:p>
    <w:p>
      <w:pPr>
        <w:pStyle w:val="Normal"/>
        <w:jc w:val="center"/>
        <w:rPr/>
      </w:pPr>
      <w:r>
        <w:rPr/>
        <w:t>Ах, война, что ж ты, подлая, сделала: </w:t>
        <w:br/>
        <w:t>вместо свадеб - разлуки и дым. </w:t>
        <w:br/>
        <w:t>Наши девочки платьица белые </w:t>
        <w:br/>
        <w:t>раздарили сестренкам своим. </w:t>
        <w:br/>
        <w:t>Сапоги - ну куда от них денешься? </w:t>
        <w:br/>
        <w:t>Да зеленые крылья погон... </w:t>
        <w:br/>
        <w:t>Вы наплюйте на сплетников, девочки, </w:t>
        <w:br/>
        <w:t>мы сведем с ними счеты потом. </w:t>
        <w:br/>
        <w:t>Пусть болтают, что верить вам не во что, </w:t>
        <w:br/>
        <w:t>что идете войной наугад... </w:t>
        <w:br/>
        <w:t>До свидания, девочки! Девочки, </w:t>
        <w:br/>
        <w:t>постарайтесь вернуться назад.</w:t>
      </w:r>
    </w:p>
    <w:p>
      <w:pPr>
        <w:pStyle w:val="Normal"/>
        <w:jc w:val="center"/>
        <w:rPr/>
      </w:pPr>
      <w:r>
        <w:rPr/>
        <w:t>1958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20" w:leader="none"/>
        </w:tabs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20" w:leader="none"/>
        </w:tabs>
        <w:ind w:left="708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Высоцк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20" w:leader="none"/>
        </w:tabs>
        <w:ind w:left="12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ратские могил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20" w:leader="none"/>
        </w:tabs>
        <w:ind w:left="141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567" w:right="851" w:gutter="0" w:header="0" w:top="851" w:footer="0" w:bottom="7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20" w:leader="none"/>
        </w:tabs>
        <w:ind w:left="141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220" w:leader="none"/>
        </w:tabs>
        <w:ind w:left="141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братских могилах не ставят крестов,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И вдовы на них не рыдают.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К ним кто-то приносит букеты цветов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И Вечный огонь зажигают.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Здесь раньше вставала земля на дыбы,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А нынче – гранитные плиты.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Здесь нет ни одной персональной судьбы –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Все судьбы в единую слиты.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 xml:space="preserve">А в Вечном огне видишь вспыхнувший танк, 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Горящие  русские хаты,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Горящий Смоленск, и горящий Рейхстаг,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Горящее сердце солдата.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У братских могил нет заплаканных вдов,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 xml:space="preserve">Сюда ходят люди покрепче. 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На братских могилах не ставят крестов…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  <w:t>Но разве от этого легче?…</w:t>
      </w:r>
    </w:p>
    <w:p>
      <w:pPr>
        <w:pStyle w:val="Normal"/>
        <w:tabs>
          <w:tab w:val="clear" w:pos="708"/>
          <w:tab w:val="left" w:pos="1220" w:leader="none"/>
        </w:tabs>
        <w:ind w:left="141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</w:rPr>
      </w:pPr>
      <w:r>
        <w:rPr/>
        <w:tab/>
      </w:r>
      <w:r>
        <w:rPr>
          <w:rFonts w:cs="Times New Roman" w:ascii="Times New Roman" w:hAnsi="Times New Roman"/>
          <w:b w:val="false"/>
          <w:i/>
          <w:color w:val="000000"/>
          <w:sz w:val="24"/>
        </w:rPr>
        <w:t>Приложение 8</w:t>
      </w:r>
    </w:p>
    <w:p>
      <w:pPr>
        <w:pStyle w:val="Heading5"/>
        <w:ind w:left="1416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Песня о земле» В. Высоцкого</w:t>
      </w:r>
    </w:p>
    <w:p>
      <w:pPr>
        <w:pStyle w:val="Normal"/>
        <w:tabs>
          <w:tab w:val="clear" w:pos="708"/>
          <w:tab w:val="left" w:pos="1220" w:leader="none"/>
        </w:tabs>
        <w:ind w:left="4956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1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1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 сказал: все сгорело дотла,</w:t>
      </w:r>
    </w:p>
    <w:p>
      <w:pPr>
        <w:pStyle w:val="Normal"/>
        <w:ind w:left="1416" w:hanging="0"/>
        <w:jc w:val="center"/>
        <w:rPr/>
      </w:pPr>
      <w:r>
        <w:rPr/>
        <w:t>Больше в землю не бросите семя.</w:t>
      </w:r>
    </w:p>
    <w:p>
      <w:pPr>
        <w:pStyle w:val="Normal"/>
        <w:ind w:left="1416" w:hanging="0"/>
        <w:jc w:val="center"/>
        <w:rPr/>
      </w:pPr>
      <w:r>
        <w:rPr/>
        <w:t>Кто сказал, что земля умерла?</w:t>
      </w:r>
    </w:p>
    <w:p>
      <w:pPr>
        <w:pStyle w:val="Normal"/>
        <w:ind w:left="1416" w:hanging="0"/>
        <w:jc w:val="center"/>
        <w:rPr/>
      </w:pPr>
      <w:r>
        <w:rPr/>
        <w:t>Нет. Она затаилась на время.</w:t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>Материнства не взять у земли,</w:t>
      </w:r>
    </w:p>
    <w:p>
      <w:pPr>
        <w:pStyle w:val="Normal"/>
        <w:ind w:left="1416" w:hanging="0"/>
        <w:jc w:val="center"/>
        <w:rPr/>
      </w:pPr>
      <w:r>
        <w:rPr/>
        <w:t>Не отнять, как не вычерпать моря.</w:t>
      </w:r>
    </w:p>
    <w:p>
      <w:pPr>
        <w:pStyle w:val="Normal"/>
        <w:ind w:left="1416" w:hanging="0"/>
        <w:jc w:val="center"/>
        <w:rPr/>
      </w:pPr>
      <w:r>
        <w:rPr/>
        <w:t>Кто поверил, что землю сожгли?</w:t>
      </w:r>
    </w:p>
    <w:p>
      <w:pPr>
        <w:pStyle w:val="Normal"/>
        <w:ind w:left="1416" w:hanging="0"/>
        <w:jc w:val="center"/>
        <w:rPr/>
      </w:pPr>
      <w:r>
        <w:rPr/>
        <w:t>Нет. Она почернела от горя.</w:t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>Как разрезы, траншеи легли,</w:t>
      </w:r>
    </w:p>
    <w:p>
      <w:pPr>
        <w:pStyle w:val="Normal"/>
        <w:ind w:left="1416" w:hanging="0"/>
        <w:jc w:val="center"/>
        <w:rPr/>
      </w:pPr>
      <w:r>
        <w:rPr/>
        <w:t>И воронки, как раны зияют,</w:t>
      </w:r>
    </w:p>
    <w:p>
      <w:pPr>
        <w:pStyle w:val="Normal"/>
        <w:ind w:left="1416" w:hanging="0"/>
        <w:jc w:val="center"/>
        <w:rPr/>
      </w:pPr>
      <w:r>
        <w:rPr/>
        <w:t>Обнаженные нервы земли</w:t>
      </w:r>
    </w:p>
    <w:p>
      <w:pPr>
        <w:pStyle w:val="Normal"/>
        <w:ind w:left="1416" w:hanging="0"/>
        <w:jc w:val="center"/>
        <w:rPr/>
      </w:pPr>
      <w:r>
        <w:rPr/>
        <w:t>Неземное страдание знают.</w:t>
      </w:r>
    </w:p>
    <w:p>
      <w:pPr>
        <w:pStyle w:val="Normal"/>
        <w:ind w:left="141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>Она вынесет все, переждет,</w:t>
      </w:r>
    </w:p>
    <w:p>
      <w:pPr>
        <w:pStyle w:val="Normal"/>
        <w:ind w:left="1416" w:hanging="0"/>
        <w:jc w:val="center"/>
        <w:rPr/>
      </w:pPr>
      <w:r>
        <w:rPr/>
        <w:t>Не записывай землю в калеки.</w:t>
      </w:r>
    </w:p>
    <w:p>
      <w:pPr>
        <w:pStyle w:val="Normal"/>
        <w:ind w:left="1416" w:hanging="0"/>
        <w:jc w:val="center"/>
        <w:rPr/>
      </w:pPr>
      <w:r>
        <w:rPr/>
        <w:t>Кто сказал, что земля не поет?</w:t>
      </w:r>
    </w:p>
    <w:p>
      <w:pPr>
        <w:pStyle w:val="Normal"/>
        <w:ind w:left="1416" w:hanging="0"/>
        <w:jc w:val="center"/>
        <w:rPr/>
      </w:pPr>
      <w:r>
        <w:rPr/>
        <w:t>Что она замолчала навеки?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>Нет. Ревет она, стоны глуша,</w:t>
      </w:r>
    </w:p>
    <w:p>
      <w:pPr>
        <w:pStyle w:val="Normal"/>
        <w:ind w:left="1416" w:hanging="0"/>
        <w:jc w:val="center"/>
        <w:rPr/>
      </w:pPr>
      <w:r>
        <w:rPr/>
        <w:t>Изо всех своих ран, из отдушин.</w:t>
      </w:r>
    </w:p>
    <w:p>
      <w:pPr>
        <w:pStyle w:val="Normal"/>
        <w:ind w:left="1416" w:hanging="0"/>
        <w:jc w:val="center"/>
        <w:rPr/>
      </w:pPr>
      <w:r>
        <w:rPr/>
        <w:t>Ведь земля – это наша душа –</w:t>
      </w:r>
    </w:p>
    <w:p>
      <w:pPr>
        <w:pStyle w:val="Normal"/>
        <w:ind w:left="1416" w:hanging="0"/>
        <w:jc w:val="center"/>
        <w:rPr/>
      </w:pPr>
      <w:r>
        <w:rPr/>
        <w:t>Сапогами не вытопчешь душу!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>Кто сказал, что земля умерла?!</w:t>
      </w:r>
    </w:p>
    <w:p>
      <w:pPr>
        <w:pStyle w:val="Normal"/>
        <w:ind w:left="1416" w:hanging="0"/>
        <w:jc w:val="center"/>
        <w:rPr/>
      </w:pPr>
      <w:r>
        <w:rPr/>
        <w:t>Нет. Она затаилась на время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485" w:leader="none"/>
        </w:tabs>
        <w:jc w:val="right"/>
        <w:rPr>
          <w:i/>
          <w:i/>
        </w:rPr>
      </w:pPr>
      <w:r>
        <w:rPr>
          <w:i/>
        </w:rPr>
        <w:t>Приложение 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Его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ка</w:t>
      </w:r>
    </w:p>
    <w:p>
      <w:pPr>
        <w:pStyle w:val="Normal"/>
        <w:jc w:val="center"/>
        <w:rPr/>
      </w:pPr>
      <w:r>
        <w:rP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д землей бушуют трав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ака плывут, как пав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одно, вон то, что справа –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о я, это я, это я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мне не надо слав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ичего уже не над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е и всем плывущим ряд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м бы жить – одна награда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м бы жить, нам бы жит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м бы жит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мы плывем по небу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мо слез, улыбок мим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ака плывут над миро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йско их не поредел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ака, облака, облака…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нету им преде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дымок над отчей крыше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 светлей, светлей и выше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ма, мама, ты услышиш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лос мой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лос мой, голос м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 дальше он и тише…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а боль не утихае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 же ты, вода живая?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х, зачем война бывает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х, зачем, ах, зачем, ах, зачем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чем нас убивают?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851" w:gutter="0" w:header="0" w:top="851" w:footer="0" w:bottom="71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20" w:leader="none"/>
      </w:tabs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CC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0" w:leader="none"/>
      </w:tabs>
      <w:outlineLvl w:val="3"/>
    </w:pPr>
    <w:rPr>
      <w:rFonts w:ascii="Verdana" w:hAnsi="Verdana" w:cs="Verdana"/>
      <w:b/>
      <w:bCs/>
      <w:color w:val="CC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20" w:leader="none"/>
      </w:tabs>
      <w:outlineLvl w:val="4"/>
    </w:pPr>
    <w:rPr>
      <w:rFonts w:ascii="Verdana" w:hAnsi="Verdana" w:cs="Verdan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b/>
      <w:bCs/>
      <w:i/>
      <w:iCs/>
      <w:sz w:val="52"/>
      <w:szCs w:val="24"/>
      <w:lang w:val="ru-RU" w:bidi="ar-SA"/>
    </w:rPr>
  </w:style>
  <w:style w:type="character" w:styleId="7">
    <w:name w:val=" Знак Знак7"/>
    <w:basedOn w:val="Style9"/>
    <w:qFormat/>
    <w:rPr>
      <w:b/>
      <w:bCs/>
      <w:i/>
      <w:iCs/>
      <w:sz w:val="24"/>
      <w:szCs w:val="24"/>
      <w:u w:val="single"/>
      <w:lang w:val="ru-RU" w:bidi="ar-SA"/>
    </w:rPr>
  </w:style>
  <w:style w:type="character" w:styleId="6">
    <w:name w:val=" Знак Знак6"/>
    <w:basedOn w:val="Style9"/>
    <w:qFormat/>
    <w:rPr>
      <w:rFonts w:ascii="Verdana" w:hAnsi="Verdana" w:cs="Verdana"/>
      <w:b/>
      <w:bCs/>
      <w:color w:val="CC0000"/>
      <w:sz w:val="24"/>
      <w:szCs w:val="24"/>
      <w:lang w:val="ru-RU" w:bidi="ar-SA"/>
    </w:rPr>
  </w:style>
  <w:style w:type="character" w:styleId="5">
    <w:name w:val=" Знак Знак5"/>
    <w:basedOn w:val="Style9"/>
    <w:qFormat/>
    <w:rPr>
      <w:rFonts w:ascii="Verdana" w:hAnsi="Verdana" w:cs="Verdana"/>
      <w:b/>
      <w:bCs/>
      <w:color w:val="CC0000"/>
      <w:sz w:val="28"/>
      <w:szCs w:val="24"/>
      <w:lang w:val="ru-RU" w:bidi="ar-SA"/>
    </w:rPr>
  </w:style>
  <w:style w:type="character" w:styleId="4">
    <w:name w:val=" Знак Знак4"/>
    <w:basedOn w:val="Style9"/>
    <w:qFormat/>
    <w:rPr>
      <w:rFonts w:ascii="Verdana" w:hAnsi="Verdana" w:cs="Verdana"/>
      <w:b/>
      <w:bCs/>
      <w:color w:val="FF0000"/>
      <w:sz w:val="28"/>
      <w:szCs w:val="24"/>
      <w:lang w:val="ru-RU" w:bidi="ar-SA"/>
    </w:rPr>
  </w:style>
  <w:style w:type="character" w:styleId="3">
    <w:name w:val=" Знак Знак3"/>
    <w:basedOn w:val="Style9"/>
    <w:qFormat/>
    <w:rPr>
      <w:rFonts w:ascii="Verdana" w:hAnsi="Verdana" w:cs="Verdana"/>
      <w:lang w:val="ru-RU" w:bidi="ar-SA"/>
    </w:rPr>
  </w:style>
  <w:style w:type="character" w:styleId="2">
    <w:name w:val=" Знак Знак2"/>
    <w:basedOn w:val="Style9"/>
    <w:qFormat/>
    <w:rPr>
      <w:rFonts w:ascii="Courier New" w:hAnsi="Courier New" w:eastAsia="Courier New" w:cs="Courier New"/>
      <w:lang w:val="ru-RU" w:bidi="ar-SA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Verdana" w:hAnsi="Verdana" w:cs="Verdana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rFonts w:ascii="Verdana" w:hAnsi="Verdana" w:cs="Verdana"/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rFonts w:ascii="Verdana" w:hAnsi="Verdana" w:cs="Verdana"/>
      <w:b/>
      <w:bCs/>
      <w:sz w:val="20"/>
      <w:u w:val="single"/>
    </w:rPr>
  </w:style>
  <w:style w:type="paragraph" w:styleId="Firstpara">
    <w:name w:val="firstpar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s.siit.ru/Arts/art00241.htm" TargetMode="External"/><Relationship Id="rId3" Type="http://schemas.openxmlformats.org/officeDocument/2006/relationships/hyperlink" Target="http://gorodnit.bard.ru/bio/bio.htm" TargetMode="External"/><Relationship Id="rId4" Type="http://schemas.openxmlformats.org/officeDocument/2006/relationships/hyperlink" Target="http://notka.botik.ru/authors.shtml" TargetMode="External"/><Relationship Id="rId5" Type="http://schemas.openxmlformats.org/officeDocument/2006/relationships/hyperlink" Target="http://www.mityaev.ru/" TargetMode="External"/><Relationship Id="rId6" Type="http://schemas.openxmlformats.org/officeDocument/2006/relationships/hyperlink" Target="http://www.deol.ru/" TargetMode="External"/><Relationship Id="rId7" Type="http://schemas.openxmlformats.org/officeDocument/2006/relationships/hyperlink" Target="http://www.ktmz.boot.ru/" TargetMode="External"/><Relationship Id="rId8" Type="http://schemas.openxmlformats.org/officeDocument/2006/relationships/hyperlink" Target="http://www.akter.kulichki.net/" TargetMode="External"/><Relationship Id="rId9" Type="http://schemas.openxmlformats.org/officeDocument/2006/relationships/hyperlink" Target="http://www.bards.ru/" TargetMode="External"/><Relationship Id="rId10" Type="http://schemas.openxmlformats.org/officeDocument/2006/relationships/hyperlink" Target="http://www.lib.ru/" TargetMode="External"/><Relationship Id="rId11" Type="http://schemas.openxmlformats.org/officeDocument/2006/relationships/hyperlink" Target="http://www.vizbor.org/" TargetMode="External"/><Relationship Id="rId12" Type="http://schemas.openxmlformats.org/officeDocument/2006/relationships/hyperlink" Target="http://www.peoples.ru/bard/galich" TargetMode="External"/><Relationship Id="rId13" Type="http://schemas.openxmlformats.org/officeDocument/2006/relationships/hyperlink" Target="http://www.rutheni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3:55:00Z</dcterms:created>
  <dc:creator>Customer</dc:creator>
  <dc:description/>
  <cp:keywords/>
  <dc:language>en-US</dc:language>
  <cp:lastModifiedBy>Admin</cp:lastModifiedBy>
  <dcterms:modified xsi:type="dcterms:W3CDTF">2017-07-21T03:57:00Z</dcterms:modified>
  <cp:revision>3</cp:revision>
  <dc:subject/>
  <dc:title>Урок – концерт</dc:title>
</cp:coreProperties>
</file>