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ие основы технологии проблем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опросы проблемного обучения в психолого-педагогической литературе……………………………………………………………………….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Технология проблемного обучения………………………………………...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Роль проблемной ситуации в обуч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ьников……………............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ёмы создания и использования проблемных ситуаций на уроках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Анализ учебников русского языка в аспекте темы исследования……….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иёмы создания проблемных ситуаций на уроках русского языка……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………………………………………………………………..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24Список литературы………………………………………………………………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…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о все времена педагоги развивали личность ученика согласно социальному заказу общества. Но общество постоянно изменяется, развивается, и поэтому оно предъявляет новые требования к воспитанию и обучению учеников. Школа должна ориентироваться не только на сегодняшний, но и на завтрашний д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е годы система образования находится в постоянном состоянии реформы и модернизации. В связи с изменением в обществе меняется и школа, и учитель, и ученик. Одна из целей начального образования: « Развитие личности школьника, его творческих способностей, интереса к учению, формирование желания и умения учиться». </w:t>
      </w:r>
      <w:r>
        <w:rPr>
          <w:color w:val="000000"/>
          <w:sz w:val="28"/>
          <w:szCs w:val="28"/>
        </w:rPr>
        <w:t>(12.12)</w:t>
      </w:r>
      <w:r>
        <w:rPr>
          <w:sz w:val="28"/>
          <w:szCs w:val="28"/>
        </w:rPr>
        <w:t xml:space="preserve"> И перед школой вырастает задача вырастить ребёнка не только здоровым и крепким, но и обязательно инициативным, думающим работником, способным на творческий подход к любому дел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мыслить творчески, необходимо, прежде всего, научиться думать самостоятельно. Но в школе за ребёнка чаще всего думает учитель. Он излагает сведения, которые должны быть усвоены учеником, ставит вопросы и предлагает ответы на них, формулирует задачи и объясняет способы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видно, что такое обучение не требует от ученика творческого мышления. Ребёнок становится интеллектуальным иждивенцем, обслуживаемым учителем. Такое обучение приводит к тому, что ученик постоянно  стремится избежать любой нагрузки, переложить её на кого-то. Такой ребёнок не испытывает никакого удовлетворения от выполненной учеб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ю роль в решении этой проблемы я вижу в формировании школьника как субъекта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ебная деятельность – это система таких условий обучения, которые делают возможным развитие младшего школьника, поэтому необходимо создать при организации процесса усвоения знаний условия, позволяющие вызывать у учащихся познавательную потребность, активность. В стандартах второго поколения отмечается, что «Индивидуальные потребности личности в области общего образования интегрируют потенциал личностной, социальной и профессиональной успешности обучающихся». Где «Личностная успешность - полноценное и разнообразное личностное становление и развитие с учётом индивидуальных склонностей, интересов, мотивов и способностей». (12.6-7) На мой взгляд, проблемное обучение призвано выполнять эту задачу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заинтересовалась этой темой на курсах повышения квалификации, но разработанных приёмов создания проблемных ситуаций на уроках даже в методичках не находила. Всё это обусловило выбор темы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ляется процесс изучения грамматики в начальных класс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: влияние приёмов создания и использования проблемной ситуации на эффективности процесса изучения русского язы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снову исследования положена следующая </w:t>
      </w:r>
      <w:r>
        <w:rPr>
          <w:b/>
          <w:sz w:val="28"/>
          <w:szCs w:val="28"/>
        </w:rPr>
        <w:t>гипоте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Оказывает положительное влияние на формирование мотивов обучения русскому языку и на развитие мышления, на усвоение программ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2). Использование проблемных ситуаций в процессе изучения грамматики рационализирует время, делает более экономным учебный процес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заключается в нахождении, разработке и экспериментальной проверке приёмов создания и использования проблем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ходя из цели и гипотезы исследования, считаю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. Проанализировать научную литературу по данной т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. Выявить возможности и особенности использования проблемных ситуаций учащимися младшего 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. Разработать проблемные ситуации, упражнения и задания для отдельных тем по русскому язы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. Исследовать роль приёмов создания и использования  проблем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боте использованы следующие </w:t>
      </w: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. Анализ психолого-дидактической и методической литературы по проблемному обу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. Анализ учебной литературы по русскому язы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. Наблю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.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. Количественный и качественный анализ результатов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оретическая значимость работы заключается в предоставлении методического материала по технологии проблемн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ктическая значимость в предоставлении результатов исследования, разработке приёмов создания и использования проблем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уктура квалификационной работы включает  в себя введение, теоретическую и опытно - экспериментальные главы, заключение, список литературы и приложе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ИЕ ОСНОВЫ ТЕХНОЛОГИИ ПРОБЛЕМНОГО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Вопросы проблемного обучения в психолого-педагогической литерат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щё в 20-е годы Л.С. Выготский установил, что развитие ребёнка проходит через зону ближайшего развития, когда ребёнок умеет что-то делать лишь в сотрудничестве с взрослым и, лишь, затем переходит на уровень актуального развития, когда это действие он уже может выполнять самостоятельно. Выготский подчёркивал, что в школе ребёнок должен обучаться не тому, что может делать самостоятельно, а лишь тому, что он может делать в сотрудничестве с учителем, под его руководством, при этом главной формой обучения является подражание в широком смысле. Поэтому он считал, что «только то обучение в детском возрасте хорошо, которое забегает вперёд развития и ведёт его за собой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просами организации проблемного обучения занимались М.И. Махмутов, В.Т. Кудрявцев. Они считали, что одним из типов развивающего обучения является проблемное обучение, в котором сочетаются систематическая самостоятельная поисковая деятельность учащихся с усвоением ими готовых выводов науки. А система методов построена с учетом целеполагания и принципа проблемности; процесс взаимодействия преподавания и учения ориентирован на формирование мировоззрений учащихся, их познавательной самостоятельности, устойчивых мотивов учения и мыслительных способностей. </w:t>
        <w:br/>
        <w:t xml:space="preserve">         Ю.К. Бабанский отмечает, что начальным моментом в системе проблемного обучения является создание проблемной ситуации как структурная единица проблемного обучения. </w:t>
        <w:br/>
        <w:t xml:space="preserve">         Определенных успехов добился В.Оконь, известный польский педагог. В книге «Основа проблемного обучения» он исследовал основы возникновения проблемных ситуаций на материале различных предметов, доказал преимущество обучения путем решения проблем для развития умственных способностей учащихся </w:t>
      </w:r>
      <w:r>
        <w:rPr>
          <w:color w:val="000000"/>
          <w:sz w:val="28"/>
          <w:szCs w:val="28"/>
        </w:rPr>
        <w:t>[8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ачала 60-х годов настойчиво развивается мысль о необходимости использования достижений педагогики 20-х годов, и в частности об усилении роли исследовательского метода в обучении не только естественных, но и гуманитарн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второй половине 60-х годов и начале 70-х годов в советской педагогике и педагогической психологии идея проблемного обучения начинает более широко разрабатываться. Появляется ряд статей, сборников, кандидатских диссертаций, посвященных отдельным его аспектам. Сущность проблемного обучения они видят в том, что учащийся под руководством учителя принимает участие в решении новых для него познавательных и практических проблем в определенной системе. В этом определении ученик, главным образом, решает их самостоятельно (под руководством учителя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его помощью (8</w:t>
      </w:r>
      <w:r>
        <w:rPr>
          <w:color w:val="000000"/>
          <w:sz w:val="28"/>
          <w:szCs w:val="28"/>
        </w:rPr>
        <w:t>)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Т.е. настоятельно выдвигается деятельностный подход к проведению учебно - воспит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Я. Лернер и М.Н. Скаткин мою проблему видят «в том, учащиеся систематически включаются учителем в процесс поиска доказательного решения новых для них проблем, благодаря чему они научаются самостоятельно добывать знания, применять ранее усвоенные и овладевают опытом творческой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согласна со статьёй А.В. Фурмана «Применение проблемной ситуации» в том, что важно учитывать ряд положений, чтобы избежать негативные воздействия на личность школьника. (13.49-52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утью моей работы являются находки положительного влияния на личность детей, главное – не навредить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Технология проблем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изучила курс «Инновационно - педагогические технологии», из которого усвоила, что проблемная ситуация - осознаваемое субъектом затруднение, пре</w:t>
        <w:softHyphen/>
        <w:t>одоление которого требует новых знаний, новых способов и действий. Ес</w:t>
        <w:softHyphen/>
        <w:t>ли у субъекта нет исходных данных для поиска путей преодоления за</w:t>
        <w:softHyphen/>
        <w:t>труднений, то проблемная ситуация не принимается субъектом к реше</w:t>
        <w:softHyphen/>
        <w:t xml:space="preserve">нию. Мышление начинается с момента принятия субъектом проблемной ситуации к решению на основе имеющегося фонда знаний. Проблемная ситуация перерастает в проблему. Проблема с указа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х-либо па</w:t>
        <w:softHyphen/>
        <w:t>раметров её решения представляет проблемную зада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следовательские задания осуществляются в процессе выполнения определенных эта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изучение фактов и я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снение непонятных явлений, подлежащих исслед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гипоте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лана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лана выяснения связей изучаемого явления с дру</w:t>
        <w:softHyphen/>
        <w:t>г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выводы о возможном и необходимом применении добытых знаний </w:t>
      </w:r>
      <w:r>
        <w:rPr>
          <w:color w:val="000000"/>
          <w:sz w:val="28"/>
          <w:szCs w:val="28"/>
        </w:rPr>
        <w:t>[8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проблемного изложения включает следующи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решения и его лог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 решения, возможные и действительные затруднения и противоре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и доказательство его прави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крытие значения решения для дальнейшего развития мысли или сферы деятельности </w:t>
      </w:r>
      <w:r>
        <w:rPr>
          <w:color w:val="000000"/>
          <w:sz w:val="28"/>
          <w:szCs w:val="28"/>
        </w:rPr>
        <w:t>[9]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к появляется «проблемная ситуация» в обучении? Возникает ли она непроизвольно или создается учителем?</w:t>
        <w:br/>
        <w:t xml:space="preserve">              Подобные вопросы, на мой взгляд, касаются самой «технологии» организации проблемного обучения, и правильные ответы на них имеют большое практическое значение.</w:t>
        <w:br/>
        <w:t xml:space="preserve">          Я поняла, что одни проблемные ситуации возникают в ходе усвоения учебного материала (по логике учебного предмета) тогда, когда для ученика в этом материале есть что-то новое, еще не познанное. Иначе говоря, проблемная ситуация порождается учебной или практической ситуацией, которая содержит две группы элементов: данные (известные) и новые (неизвестные) элементы. Возникновение проблемной ситуации независимо от нас учителей есть вполне естественное явление процесс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ом такого возникновения проблемной ситуации на уроке, помимо плана, можно назвать ситуацию затруднения, например, объяснить знач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«частокол».</w:t>
        <w:br/>
        <w:t>Такого рода ситуации, без сомнения, активизируют мыслительную деятельность, но эта активизация несистематическая, она как бы случайно порождается в процессе усвоения учебного предмета.</w:t>
        <w:br/>
        <w:t xml:space="preserve">            Другие проблемные ситуации, возникающие при непроблемной ситуации и общении - это ситуации, обусловленные особенностями процесса общения. Как правило, это когда я ставлю проблемный вопрос или проблемные задачи. Вопросы и задачи могут быть поставлены с иной целью: привлечь внимание ученика, узнать, усвоил ли он изложенный ранее материал, но, тем не менее, вызывают проблемную ситуацию.</w:t>
        <w:br/>
        <w:t xml:space="preserve">           При каких условиях вопрос считается проблемным?</w:t>
        <w:br/>
        <w:t>Ведь любой вопрос вызывает активную мыслительную деятельность. Вопрос становится проблемным при следующих условиях:</w:t>
        <w:br/>
        <w:t>1. Он может иметь логическую связь с ранее изученными понятиями и с тем, которые подлежат усвоению в определенной учебной ситуации;</w:t>
        <w:br/>
        <w:t>2. Содержит познавательную трудность и видимые границы известного и неизвестного,</w:t>
        <w:br/>
        <w:t>3. Вызывает чувства удивления при сопоставлении нового с ранее известным, не удовлетворяет имеющимся запасам знаний, умений, навыков.</w:t>
        <w:br/>
        <w:t xml:space="preserve">             Искусство получения устной информации от ученика заключается в умении задавать вопрос так, чтобы систематически воспитывать у учащихся привычку к активизации необходимых знаний и к исследованию путем наблюдения и рассуждения, ведущего к синтезу имеющегося материала. Только в этом случае вопрос будет способом активизации познавательной деятельности ученика.</w:t>
        <w:br/>
        <w:t>И педагоги, и психологи считают задачу в обучении одним из важных фактов повышения познавательной и практической активности учащихся.</w:t>
        <w:br/>
        <w:t xml:space="preserve">            Задача может быть проблемной и непроблемной не только по методам ее постановки, но и по содержанию. Если решение задачи прежними способами невозможно, требуется новый способ решения, то эта проблемная ситуация (по содержанию). Следовательно, познавательные задачи, применяемые для активизации познавательной деятельности учащихся, должны иметь свойство обобщенности.</w:t>
        <w:br/>
        <w:t xml:space="preserve">            Сущность применения познавательных задач в качестве способа активизации учебно-познавательной деятельности учащихся заключается в подборе системы проблемных задач и систематическом управлении ходом их решения.</w:t>
        <w:br/>
        <w:t xml:space="preserve">            Активизация учащихся средствами наглядности идёт по линии перехода от конкретных к более абстрактным, от демонстрационных к индивидуальным, от неподвижных к подвижным. Наглядность в ее нетрадиционном понимании помогает формированию понятия на эмпирическом уровне, т. е. по существу лишь представления, поскольку н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отражать содержание понятия, имеющего высокий уровень обобщения, а значит и не может способствовать развитию теоретиче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шления.</w:t>
        <w:br/>
        <w:t xml:space="preserve">        Практика проблемного обучения требует активного применения «необразной» символической, «рациональной» наглядности. Такая наглядность является для ученика как бы инструментом «схватывания»; обобщённого «видения» содержания новых абстрактных понятий и представлений, облегчает формирование научных понятий.</w:t>
        <w:br/>
        <w:t xml:space="preserve">        Все вопросы активизации познавательной деятельности ученика в качестве основного элемента обязательно имеют в своём составе вопрос, задачу, задание, наглядные образы и их сочетание. Суть активизации состоит в том, что при определенных условиях (ситуациях) эти понятия являются формой выражения проблемности. В активизации познавательной деятельности вопросы имеют едва ли не первостепенное значение, т. к. мыслительная деятельность учеников стимулируется постановкой вопросов. Вопросно-ответная форма взаимодействия ученика и учителя применялась еще в древности.</w:t>
        <w:br/>
        <w:t xml:space="preserve">        Проблемный вопрос содержит в себе еще не раскрытую (учащимися) проблему, область неизвестного, нового знания, для добывания которых необходимо какое - то интеллектуальное действие, определенный целенаправленный мыслительный процесс.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аким образом, вопрос, задача, учебное задание и наглядность в ее различных функциях, применяемых с учетом принципа проблемности и в определенном сочетании, составляют дидактическую основу самостоятельных работ теоретического типа. Такое их применение рождает новую форму изложения - проблемное изложение нового материала. При этом содержание изучаемых школьниками знаний довожу до них в форме повествовательного изложения, в форме вопросов, познавательных задач, учебных заданий, вызывающих проблемные ситуации.</w:t>
      </w:r>
      <w:r>
        <w:rPr>
          <w:color w:val="FF0000"/>
          <w:sz w:val="28"/>
          <w:szCs w:val="28"/>
        </w:rPr>
        <w:b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оль проблемной ситуации в обучении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 xml:space="preserve">       </w:t>
      </w:r>
      <w:r>
        <w:rPr>
          <w:sz w:val="28"/>
          <w:szCs w:val="28"/>
        </w:rPr>
        <w:t>В психологическую структуру проблемной ситуации входят следующие три компонента: неизвестное достигаемое значение или способ действия, познавательная потребность, побуждающая человека к интеллектуальной деятельности и интеллектуальные возможности человека, включающие его творческие способности и прошлый опыт.</w:t>
        <w:br/>
        <w:t xml:space="preserve">        Я согласна с психологами, что ядром проблемных ситуаций должно быть какое-то значимое для человека рассогласование, противоречие. Противоречие - основное звено проблемных ситуаций.</w:t>
        <w:br/>
        <w:t xml:space="preserve">      Создавая проблемные ситуации, мы учителя должны находить и приёмы усвоения мотивов учения, познавательного интереса учащихся к проблеме. При возбуждении познавательного интереса он может быть предварительным или одновременным с созданием ситуации, или же указанные два способа сами могут служить и способами созданий проблемных ситуаций.</w:t>
        <w:br/>
        <w:t xml:space="preserve">        Постепенное овладение учащимися системой творческих умственных действий приведет к изменению качества умственной деятельности ученика, выработает особый тип мышления, который обычно называют научным, критическим, диалектическим мышлением.</w:t>
        <w:br/>
        <w:t xml:space="preserve">         К развитию такого типа ведет систематическое создание учителем проблемных ситуаций, выработка у учащихся умений и навыков самостоятельной постановки проблем, выдвижение предположений, обоснование гипотез и их доказательство путем применения прежних знаний в сочетании с новыми факторами, а также навыков проверки верности решения поставленной проблемы.</w:t>
        <w:br/>
        <w:t xml:space="preserve">        Активность мышления и интерес учащихся к изучаемому вопросу возникает в проблемной ситуации, даже если проблему ставит и решает учитель. Но высший уровень активности достигается, когда ученик в возникшей ситуации сам формирует проблему, выдвигает предположение, обосновывает гипотезу, доказывает её и проверяет правильность решения проблемы.</w:t>
        <w:br/>
        <w:t xml:space="preserve">         Давно известно, что никакие проблемы и способы преподавания не могут служить эффективным средством активизации процесса учения без осознания природы управления в системе «ученик-учитель». Для того, чтобы ученик осознанно и глубоко усваивал материал, и при этом у него формировались необходимые приёмы познавательной деятельности, должна быть определённая последовательность умственных действий ученика. А для этого деятельность ученика должна быть организуемой учителем на всех этапах учения.</w:t>
        <w:br/>
        <w:t xml:space="preserve">        Процесс учения может быть управляемым только в том случае, если ученик владеет способами и приемами:</w:t>
        <w:br/>
        <w:t>а) анализом проблемной ситуации;</w:t>
        <w:br/>
        <w:t>б) формулировки проблем;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нализа проблемы и выдвижения предположений;</w:t>
        <w:br/>
        <w:t>г) обоснование гипотезы;</w:t>
        <w:br/>
        <w:t>д) проверки решения проблем;</w:t>
        <w:br/>
        <w:t xml:space="preserve">        Психологической наукой установлена определенная последовательность этапов продуктивной познавательной деятельности человека в условиях проблемн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ая ситуация —&gt; проблема —&gt; поиск способов решения —&gt; решение проблемы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теоретического осмысления новых педагогических фактов я выявила, что основная идея проблемного обучения заключается в передаче знаний  учащимся не в готовом виде, а в приобретении ими в процессе самостоятельной познавательной деятельности в условиях проблемной ситуации.</w:t>
        <w:br/>
        <w:t xml:space="preserve">        Познавательный интерес к учебному материалу, вызванный проблемной ситуацией, не у всех учащихся одинаков. Для усиления этого интереса я создаю на уроке повышенный эмоциональный настрой, применяю особые методические приемы эмоционального воздействия на учащихся перед или в процессе создания проблемной ситуации. Использование элементов новизны, эмоционального изложения учебного материала, безусловно, являются важными способами формирования внутренней мотивации.</w:t>
        <w:br/>
        <w:t>Раскрытие жизненной значимости учебной проблемы провожу на основе связи теоретических вопросов с жизнью,  известной учащимся действительностью.</w:t>
        <w:br/>
        <w:t>Интерес повышаю с помощью создания проблемной ситуации.</w:t>
        <w:br/>
        <w:t xml:space="preserve">                  На основе анализа психолого-педагогических исследований  делаю вывод, что проблемная ситуация представляет собой явно или смутно осознанное субъектом затруднение, а пути преодоления требуют новых знаний, новых способов действий.</w:t>
        <w:br/>
        <w:t xml:space="preserve">        Проблемное обучение использую как движущую силу учебного познания. В проблемной ситуации ученика ставлю перед противоречиями, вызывающими состояние познавательного затруднения и потребностью в самостоятельном поиске выхода из этих противоречий.</w:t>
        <w:br/>
        <w:t xml:space="preserve">         Основными способами управления учением школьника, на мой взгляд, является методы преподавания, содержащие приёмы создания проблемной ситуации. Главными способами познавательной деятельности учащихся являются их самостоятельные работы творческого характера, построения с учётом проблемности, усвоения, мотивированные интересом и эмоциональностью.</w:t>
        <w:br/>
        <w:t xml:space="preserve">Говорить о проблемном обучении никогда не рано. Но, несомненно, необходимо учитывать возрастные особенности младших классов. Дети младшего школьного возраста обладают рядом преимуществ по сравнению с детьми более старшего возраста. Как отмечалось выше, проблемное обучение </w:t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т творческое (а не воспроизводственное) мышление. Поэтому творческую энергию у младшего школьника намного легче развивать, чем у взрослого, который никак не может отказаться от старых стереотипов. Самооценка ребенка, как правило, достаточно высокая и их раскрепощённость, внутренняя свобода, отсутствие закомплексованности стереотипов. Это большие плюсы для ребенка, которые должны опираться на проблемное обучение в начальных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ЁМЫ СОЗДАНИЯ И ИСПОЛЬЗОВАНИЯ ПРОБЛЕМНЫХ СИТУАЦИЙ НА УРОКАХ РУССКОГО ЯЗЫ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нализ учебников русского в аспекте темы ис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«Учебники не умеют по-дружески говорить со школьниками,</w:t>
        <w:br/>
        <w:t>помогать им, сочувствовать, радоваться вместе с ними,</w:t>
        <w:br/>
        <w:t xml:space="preserve">смеяться, поощрять их познавательные дерзания. Они также </w:t>
        <w:br/>
        <w:t>хмурятся и грубят, такие же нудные, как иные учителя.</w:t>
        <w:br/>
        <w:t xml:space="preserve">Учебники не живут жизнью школьников, поэтому дети </w:t>
        <w:br/>
        <w:t>недолюбливают свои учебники, не берегут их, не дружат с ними.</w:t>
        <w:br/>
        <w:t> Тут всё взаимно: какое отношение проявляет учитель и учебник</w:t>
        <w:br/>
        <w:t> к школьникам, таким же отношением отвечают они им».</w:t>
        <w:br/>
        <w:t>Ш.А. Амонашви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Учебник является одним из основных средств обучения. Но специального учебника русского языка для начальной школы по проблемному обучению нет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 xml:space="preserve">        </w:t>
      </w:r>
      <w:r>
        <w:rPr>
          <w:bCs/>
          <w:sz w:val="28"/>
          <w:szCs w:val="28"/>
        </w:rPr>
        <w:t>К традиционной относятся программы: «Школа России», «Начальная школа ХХI века», «Школа 2100», «Гармония», «Перспективная начальная школа», «Классическая начальная школа», «Планета знаний», «Перспектива». К развивающим системам относятся две программы: Л.В. Занкова и Д.Б. Эльконина - В.В. Давыд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о отметить, что учебники УМК «Начальная школа XXI века» составлены таким образом, что в них содержится достаточно материала и для создания проблемных ситуаций и для вариантов поиска решения. Наталья Фёдоровна Виноградова создала команду единомышленников, у которых главная задача помочь ребёнку научиться учиться, сформировать его учебную деятельность, «социализировать индивидуальные особенности». М.И. Кузнецова, А.О. Евдокимова и др. создали уникальные, на мой взгляд, учебники, формирующие уникальные учебные действия. Необходимо только желание сделать урок проблем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С. Соловейчик (УМК «Гармония») объясняет, что учебник «К тайнам нашего языка» меняет отношение ребёнка к предмету. Авторы учебников М.С. Соловейчик и Н.С. Кузьменко ставят задачу «помочь открыть устройство языка, пользоваться им, развивать учебную самостоятельность, речь. Даже букварь «Мой первый учебник» переполнен проблемными ситу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ее полно проблемное обучение в начальной школе нашло реализацию в учебниках Поляковой А.В. (Система начального обучения Л. В. Занкова) и учебников системы Д.Б. Эльконина -  В.В. Давыдова (авторы В.В.Репкин, П.С. Жедек). Но эти системы так специфичны, слоистость одной темы за один год у А.В. Поляковой меня не устраивает, да и отдельные пересечения фрагментов этой системы в контекст любой другой системы, мягко выражаясь, нецелесообразно. Сложные программы для неподготовл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ей школе все учителя работают по системе «Школа России», д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ременные учебники по традиционному обучению уже не отстают в наличии в них проблемных вопросов, упражнений и заданий, которые бы развивали познавательную активность учеников. Например, учебник Л. М. Зеленина, Т. Е. Хохлова («Школа России») содержит проблемные задания даже в первом класс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( Упр.48 с. 56) Запишите предложения, добавляя подходящие по смыслу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ём в деревне 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протекает речка 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лесом село 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облемной ситуации необходимо побу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имена дадим деревне, речке, се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запишем имена собствен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адо придумать ассоциации для запоминания.</w:t>
      </w:r>
    </w:p>
    <w:p>
      <w:pPr>
        <w:pStyle w:val="Normal"/>
        <w:jc w:val="both"/>
        <w:rPr/>
      </w:pPr>
      <w:r>
        <w:rPr>
          <w:sz w:val="28"/>
          <w:szCs w:val="28"/>
        </w:rPr>
        <w:t>2). В учебник включены задания, создающие ситуацию удивления и увлечённости (загадки, шутки, тексты - путаницы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Я работаю по традиционной программе «Школа России». Предлагаю использовать элементы  развивающего обучения из выше указанных учебников для создания проблемных ситуаций в УМК «Школа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иёмы создания проблемных ситуаций на уроках русского языка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Курс русского языка в начальной школе вмещает в себя очень большой объем знаний из орфографии, морфологии и синтаксиса. Все это не только необходимо дать детям в теоретическом виде, но и отработать грамматические умения и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дготовке к уроку я использу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ёмы аналитико-синтети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ознание целей действия, постановка проблемы (целеполагание).</w:t>
      </w:r>
    </w:p>
    <w:p>
      <w:pPr>
        <w:pStyle w:val="Normal"/>
        <w:jc w:val="both"/>
        <w:rPr/>
      </w:pPr>
      <w:r>
        <w:rPr>
          <w:sz w:val="28"/>
          <w:szCs w:val="28"/>
        </w:rPr>
        <w:t>1. Сравнение языковых единиц (имеющих минимальные отлич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нос знаний в новы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членение «лишней» языковой единицы.</w:t>
      </w:r>
    </w:p>
    <w:p>
      <w:pPr>
        <w:pStyle w:val="Normal"/>
        <w:jc w:val="both"/>
        <w:rPr/>
      </w:pPr>
      <w:r>
        <w:rPr>
          <w:sz w:val="28"/>
          <w:szCs w:val="28"/>
        </w:rPr>
        <w:t>4. Создание проблем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Самостоятельная формулировка темы и цели уро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Выделение действий для решения грамматических задач, определение их последовательности (планир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 вопроса, помогающего в планировани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нос грамматических знаний, умений и навыков в нов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признаков грамматической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улировка учащимися определения грамматического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ставление плана выполнения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отнесение плана (вывода) с текстом определения в учеб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ёмы рационального осмысления и запоминания текста 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деление смысловых частей текста 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ка вопросов к частям 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авнение с другими опреде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бор других пр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ставление алгоритма на основе плана и текста 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ализация запланиров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шнеречевой этап выполнения грамматических упражнений с использованием алгорит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ногократное повторение, постепенно усложнённых грамматическ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втоматизация грамматическ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ы организации процесса изучения грам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ёмы, соответствующие мыслительным операциям (сравнение, обобщение, группировка, классификация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ложных суждений среди исти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ментированное управление при выполнении письменных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отнесение формальных признаков слова с вербальным толкованием е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ловные письменные обозначения при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ёмы полного и частичного грамматического разб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образ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 использованием перфокар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зывание понятия по данным призна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отнесение буквы или сочетания букв с набором грамматически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спространение предложений словами с определёнными грамматическими призн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мена одной грамматической формы друго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Контроль и само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равнение с образ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ценочные 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нализ правильности содержания грамматических суждений; выделение ложных суждений среди исти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ие сигнальных карточек для активизации всех учащихся при применении указанных приёмов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ведение итогов урока: формулировка учащимися темы и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алгоритма для самооценки полученных на уроке знаний,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К каждому этапу, типу урока можно создать проблемную ситу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 №1: «Создание проблемной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итуации с использованием грамматических сказ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этот приём использовать на этапе введения в тему (целеполагание). Дети с удовольствием не только слушают, но и вступают в диалог, обсуждая проблему и очень хорошо запоминают изучаем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» 3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Местоимение как часть реч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утка чистописания. Прописываются элементы букв и слова кто, кот, к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какой части речи относятся данные слова? А слово кто? Так в каком слове заключена тайна нашего урока? Хотите ее раскрыть?</w:t>
      </w:r>
    </w:p>
    <w:p>
      <w:pPr>
        <w:pStyle w:val="Normal"/>
        <w:jc w:val="both"/>
        <w:rPr/>
      </w:pPr>
      <w:r>
        <w:rPr>
          <w:sz w:val="28"/>
          <w:szCs w:val="28"/>
        </w:rPr>
        <w:t>- Тогда послушайте сказочку… Я вам расскажу сейчас об одном  маленьком словце, таком умном, что просто не верится. Это такое маленькое слово – кто. Постучали в дверь – ты спрашиваешь: «Кто?». А не будь этого малыша, ты должен был бы спросить: «Это Андрей стучит? Или тетя? Или гончар? Или продавец посуды? А тот вовсе бы отвечал: «Нет, нет, нет». А ты бы мог так три часа спрашивать и не угадать. Стал бы мокрый, как мышь, разозлился, не ел, не пил бы, а все только спрашивал. А так: «Кто там?». Там Катя, там Леша, Игорь, Марина Васильевна. В таком коротеньком слове сидят все имена всех людей на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слово мы произнесли вместо им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лушайтесь в сочетание слов: вместо и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догадался, о какой части речи идет разговор?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теме «Морфология» богаты сказочками книги Татьяны Рик «Здравствуйте, имя существительное!», «Доброе утро, имя прилагательное!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равствуй, дядюшка глагол!». Эти книги помогут изучать морфологию от 1 до 7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ём №2: «Называние понятия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е только приём создания проблемной ситуации, а ещё и приём решения проблемн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душевлённые и неодушевлённые имена существи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й у нас ур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ушу вложишь – всё сможешь. Как понимаете девиз? У кого есть ду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- У людей и живот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какие вопросы отвечают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- Кто? Что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начит они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-Одушевлё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остальные предметы не имеют душу. Значит они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-Неодушевлённые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ём №3: «Соотнесение букв или сочетания букв с набором грамматических фор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 Мягкий знак на конце существительных женского рода». Чтобы побудить, предлагаю противореч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щ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Что общего в словах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-Один слог, оканчиваются на шипящий звук, существительные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огда почему в одном слове пишем «ь», а во в другом – не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ем отличаются сло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-Плащ - он, мой - мужского рода, а вещь – она, моя - женского рода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ую работу выполняет «ь» во втором слов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-В слове вещь «ь» указывает, что существительное женского рода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нечно, лучше идти от звукового анализа, тогда и возникнет пробле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й последний звук в этих словах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й он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-Согласный, мягкий, непарный, глухой, непарный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ли он всегда мягкий, зачем писать букву «Ь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чит «ь» какую-то работу выполняет. Какую? Хотите узнать новый секрет? Чем же отличаются эти слова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ём №4: «Моделирование». Игра «Сражение с орфограммой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тот приём я использую, при составлении алгоритма, чтобы побудить детей к его соста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Будем сражаться с «ь». Нам нужно добраться до домика, где живёт существительное, оканчивающееся на «ь»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 шаг.</w:t>
      </w:r>
      <w:r>
        <w:rPr>
          <w:color w:val="000000"/>
          <w:sz w:val="28"/>
          <w:szCs w:val="28"/>
        </w:rPr>
        <w:t xml:space="preserve"> 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4 шаг</w:t>
      </w:r>
      <w:r>
        <w:rPr>
          <w:color w:val="000000"/>
          <w:sz w:val="28"/>
          <w:szCs w:val="28"/>
        </w:rPr>
        <w:t>. ь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 шаг.</w:t>
      </w:r>
      <w:r>
        <w:rPr>
          <w:color w:val="000000"/>
          <w:sz w:val="28"/>
          <w:szCs w:val="28"/>
        </w:rPr>
        <w:t xml:space="preserve"> м. р.                                                                                       </w:t>
      </w:r>
      <w:r>
        <w:rPr>
          <w:b/>
          <w:color w:val="000000"/>
          <w:sz w:val="28"/>
          <w:szCs w:val="28"/>
        </w:rPr>
        <w:t>3 шаг.</w:t>
      </w:r>
      <w:r>
        <w:rPr>
          <w:color w:val="000000"/>
          <w:sz w:val="28"/>
          <w:szCs w:val="28"/>
        </w:rPr>
        <w:t xml:space="preserve"> ж. 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шаг.</w:t>
      </w:r>
      <w:r>
        <w:rPr>
          <w:color w:val="000000"/>
          <w:sz w:val="28"/>
          <w:szCs w:val="28"/>
        </w:rPr>
        <w:t xml:space="preserve"> Р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 шаг.</w:t>
      </w:r>
      <w:r>
        <w:rPr>
          <w:sz w:val="28"/>
          <w:szCs w:val="28"/>
        </w:rPr>
        <w:t xml:space="preserve"> Имя существительное, оканчивающееся на шипящий звук.</w:t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составляется детьми. Для побуждения игра «Сражаемся с орфограммой», «строим домики» и стреляем стрелоч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 №5: «Ловуш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т приём воспитывает у детей привычку доверять себе не менее чем учителю, ни с кем не соглашаться просто так, не подумав. Задания – ловушки я нашла у Г.А. Цукерман, эффективнейшие средства запуска дискусс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Задания-ловушки, различающие ориентацию ребёнка на задачу и ориентацию на действия учите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слове КОШКА два звука. Кто со мной согласен? С учителем спорить нельз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Задания-ловушк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личающие понятийную и житейскую лог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е слово длиннее: УСЫ или УСИКИ, КАРАНДАШ или КАРАНДАШИК, ЧАС или МИНУТА, МЫШКА или МИШКА? </w:t>
      </w:r>
    </w:p>
    <w:p>
      <w:pPr>
        <w:pStyle w:val="Normal"/>
        <w:jc w:val="both"/>
        <w:rPr/>
      </w:pPr>
      <w:r>
        <w:rPr>
          <w:sz w:val="28"/>
          <w:szCs w:val="28"/>
        </w:rPr>
        <w:t>-Правда, что КОРОВА и ТЕЛЁНОК –  родственны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вляется ли слово РУСАЛКА именем существительным, если русалок не существу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опался в ловуш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Част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ОГ                                                    ОЖЁГ</w:t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>
          <w:b/>
          <w:sz w:val="28"/>
          <w:szCs w:val="28"/>
        </w:rPr>
        <w:t>Задания-ловушки для осознания границ применения изученного пр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помощью однокоренных слов проверь безударную гласную только там, где это нужно и можно сделать: к_рандаш, рыб_лов, в_сенний, п_ход, перекр_ст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Задачи-ловушки, не имеющи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воспитывают небуквальное, неисполнительное отношение к предлагаемому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йти, для какого из следующих слов окажется проверочным слово пять: опята, пятница, пятнышко, пятнист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ти, хорошо усвоившие понятие «корень слова», скорее всего назовут слово пятница. А думающий ученик возраз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рень этого слова не надо проверять: в нём нет безударных глас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Задания-ловушки с недостающими д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ществительное кончается на букву «ш». Нужен ли «ь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слове шесть звуков. Сколько в нём слог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 какой части речи относится слово рабоч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каком падеже стоит слово неб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-ловушки требуют совершенно определённой атмосферы урока: атмосферы дискуссии, спора, рассуждения, доказательств, совместного поиска истины. Такие задания прививают навык – умение уч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добные задания беру на каждом уроке, предупреждая: «Не попадитесь в ловушку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*Ситуация открытого незнания. Игра «Педсов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учителя младших и старших классов. В группе отберите слова для диктанта изученных орфограмм, читайте каждое слово и сообща решайте, чьё оно, для младших или для старших клас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ём-игра №6: «Угад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гадай ударный с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гадай род слова, называющего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гадай, что называет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>Эти игры я использую на уроках-практикумах, когда необходимо отработать практическое умение определять языковые категории слова (время глагола, лицо, спряжение, падежи, род существительного, слитное – раздельное написание) в форме командной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 №7: «Выявление признаков грамматической един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Разделительные ь и ъ зна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какую работу выполняют эти бук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-Разделяют слия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м классе гадаем, проверяем по словарю. А во втором классе, научившись определять корни слов, даю подсказку, что выбор знака зависит от его места относительно корня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ём небольшое исследование: выделим корни в словах, а в предложенной схеме обозначим место ь и ъ (до корня, в корне, за корне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инья                             лисья (нора)                        Вьетн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ьюнок                           отъехал                               съёжи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лся                           вьюга                                  сту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получились схем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ъ пишется только перед корнем, разделительный ь – в корне и за корнем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 №8: «Ситуация с удивлением». Игра «Иностране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риём озадачит детей в странности поведения иностранца. Действительно, иностранец может определить род только по окончаниям в начальной форме, по словарю. Он - мой, она - моя, оно - моё для иностранцев ни о чём не гов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Изменение имён существительных по падежам», 3 клас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пл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абль                                                                          порт Нолед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Акс                    Русский язык                          октябрь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аем переводчиками, составьте теле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с означает вопрос, а ноледж – знание и, вероятно, к нам из порта Знаний прибыл знаменитый капитан – спрашиватель, который плавает по всему свету и стремится всё узнать. Что он нам сообщ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-Корабль капитана Акса приплыл из порта Ноледж в порт Русский язык в октябре 2010 год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: «Нельзя сказать капитана Акса! Я не женщина! Я есть мужчина – капитан Акс. Нельзя дразнить знаменитый капитан! Я выучил весь русский словарь, чтобы говорить со школьниками… Почему вы улыбаетес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-!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: «А почему ты кушать окончания? Я знать много слова, а ты сказать сл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авним запись капитана и переводчика. Как научить иностранца правильно говорить по-русс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- Надо задавать вопросы: кто? куда? на чём? когда? с кем?, используя таблицу падежей в учебни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акой приём, таблица в учебнике перестанет быть чисто формальным наглядным пособ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 №9: «Ситуация с затруднением».</w:t>
      </w:r>
    </w:p>
    <w:p>
      <w:pPr>
        <w:pStyle w:val="Normal"/>
        <w:jc w:val="both"/>
        <w:rPr/>
      </w:pPr>
      <w:r>
        <w:rPr>
          <w:sz w:val="28"/>
          <w:szCs w:val="28"/>
        </w:rPr>
        <w:t>Каким образом побудить выполнить практические задания по теме: «Правописание безударных падежных окончаний имён существительных, кроме существительных на – мя, -ий, -ие, -ия.</w:t>
      </w:r>
    </w:p>
    <w:p>
      <w:pPr>
        <w:pStyle w:val="Normal"/>
        <w:jc w:val="both"/>
        <w:rPr/>
      </w:pPr>
      <w:r>
        <w:rPr/>
        <w:t>-Для иностранца только нау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 – а, - 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- а, - я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- 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 – о, е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 -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о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о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онени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, -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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-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, -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, -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, -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</w:t>
            </w:r>
            <w:r>
              <w:rPr>
                <w:sz w:val="28"/>
                <w:szCs w:val="28"/>
              </w:rPr>
              <w:t>, о, е; а, -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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й, ёй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м, -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ю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ости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, -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странца учим работать по алгорит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шаг: часть речи – имя существитель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шаг: ударное или безударное оконч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шаг: вопрос – предлог – паде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шаг: род – с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шаг: оконч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для русского человека есть другой способ запоминания правописания этой орфограммы. В УМК «Школа России» этот приём рассматривается вскользь, а ведь начинаем работать с ударными окончаниями имён существительных, значит: «Существительные одного и того же склонения имеют одинаковые окончания, как в ударных, так и в безударных оконча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Определяем скло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Выбираем слова-помощники с ударными окончаниями к нужному склонению (их очень много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Пишем окончание слова-помощ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чебниках Занкова этот приём расписан, растолковывается и хорошо отрабатывается. У ребёнка вместо нагромождения правил в голове утверждается орфографический порядок. Я учу детей составлять таблицы по данной теме с помощью слов-помощников, а не просто рассмотреть в учебнике. Алгоритм с таблицей должны рождаться на уроке. Дискуссия побудит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ёмы №10 -13: </w:t>
      </w:r>
      <w:r>
        <w:rPr>
          <w:sz w:val="28"/>
          <w:szCs w:val="28"/>
        </w:rPr>
        <w:t>Сравнение, сопоставление, классифика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ифференциация, бесспорно, побуждают ребёнка решить пробле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 № 14: «Лингвистический экспериме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авить словосочетания сущ. + прил. в Р.п., Д. п., П. п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Немой диктант» по картинке: 11+16=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ующий приём №15 я бы назвала «Перенос знаний в новые условия». А для детей игра «Пауч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любой теме составляю схему, например, при изучении «Безударных личных окончаний глагол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 </w:t>
      </w:r>
      <w:r>
        <w:rPr>
          <w:sz w:val="28"/>
          <w:szCs w:val="28"/>
        </w:rPr>
        <w:t>в.                                     в 3л. Ед.ч. н.в.                         …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</w:t>
      </w:r>
      <w:r>
        <w:rPr>
          <w:sz w:val="28"/>
          <w:szCs w:val="28"/>
        </w:rPr>
        <w:t>н.в., … спр.                           Видела               н.ф.-…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 </w:t>
      </w:r>
      <w:r>
        <w:rPr>
          <w:sz w:val="28"/>
          <w:szCs w:val="28"/>
        </w:rPr>
        <w:t xml:space="preserve">во 2л. мн.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обном задании поможет только мыш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такой организации процесса изучения грамматики происходит качественное изменение мотивов обучения, лучше усваивается материал и грамот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следование было запланировано в 2006 -2007 учебном году. За четыре учебных года в параллели были проведены срезовые и контрольные работы. Подробно остановлюсь на некоторых из н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временные самостоятельные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терии:</w:t>
      </w:r>
      <w:r>
        <w:rPr>
          <w:sz w:val="28"/>
          <w:szCs w:val="28"/>
        </w:rPr>
        <w:t xml:space="preserve"> пятибалльная систем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уровень знаний  по узкопредметной (конкретной) теме, наиболее значимой в содержании обучения в начальном зв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обработала два класса: 1 «А», 1 «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й класс – 1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– 1 «Б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роверочная работа за 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</w:rPr>
        <w:t xml:space="preserve"> полугодие 2006-2007 учебного года в 1 классах</w:t>
      </w:r>
      <w:r>
        <w:rPr>
          <w:color w:val="FF0000"/>
          <w:sz w:val="28"/>
          <w:szCs w:val="28"/>
        </w:rPr>
        <w:t xml:space="preserve"> (Приложение №1) показало такие результа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де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ваем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бученност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. 1 «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. 1 «Б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исследования хорошо видно, что трудности в овладении содержанием и формой учебной деятельности испытывают оба кла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обученности вычислялась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5» •</w:t>
      </w:r>
      <w:r>
        <w:rPr>
          <w:rFonts w:cs="Estrangelo Edessa"/>
          <w:sz w:val="28"/>
          <w:szCs w:val="28"/>
        </w:rPr>
        <w:t xml:space="preserve"> 1+ «4» </w:t>
      </w:r>
      <w:r>
        <w:rPr>
          <w:sz w:val="28"/>
          <w:szCs w:val="28"/>
        </w:rPr>
        <w:t>•</w:t>
      </w:r>
      <w:r>
        <w:rPr>
          <w:rFonts w:cs="Estrangelo Edessa"/>
          <w:sz w:val="28"/>
          <w:szCs w:val="28"/>
        </w:rPr>
        <w:t xml:space="preserve"> 0,64+ «3» </w:t>
      </w:r>
      <w:r>
        <w:rPr>
          <w:sz w:val="28"/>
          <w:szCs w:val="28"/>
        </w:rPr>
        <w:t>•</w:t>
      </w:r>
      <w:r>
        <w:rPr>
          <w:rFonts w:cs="Estrangelo Edessa"/>
          <w:sz w:val="28"/>
          <w:szCs w:val="28"/>
        </w:rPr>
        <w:t xml:space="preserve"> 0,36+ «2»</w:t>
      </w:r>
      <w:r>
        <w:rPr>
          <w:sz w:val="28"/>
          <w:szCs w:val="28"/>
        </w:rPr>
        <w:t xml:space="preserve"> •</w:t>
      </w:r>
      <w:r>
        <w:rPr>
          <w:rFonts w:cs="Estrangelo Edessa"/>
          <w:sz w:val="28"/>
          <w:szCs w:val="28"/>
        </w:rPr>
        <w:t xml:space="preserve">  0,14): количество человек = СО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нтрольная работ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06-2007 года в 1 класс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 № 2)</w:t>
      </w:r>
      <w:r>
        <w:rPr>
          <w:sz w:val="28"/>
          <w:szCs w:val="28"/>
        </w:rPr>
        <w:t xml:space="preserve"> показала следующие результ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де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ваем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бученност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. 1 «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%/7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/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2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. 1 «Б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%/5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/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показатели в обоих классах. Степень обученности всё-таки выше в экспериментальном классе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стовая  работы в 3 классе</w:t>
      </w:r>
      <w:r>
        <w:rPr>
          <w:sz w:val="28"/>
          <w:szCs w:val="28"/>
        </w:rPr>
        <w:t xml:space="preserve"> за 2008-2009 учебный год </w:t>
      </w:r>
      <w:r>
        <w:rPr>
          <w:color w:val="000000"/>
          <w:sz w:val="28"/>
          <w:szCs w:val="28"/>
        </w:rPr>
        <w:t>(Приложение № 3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Цель: проверить результаты усвоения темы «Состав слова»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де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ваем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бученност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п. 3 «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2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2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. 3 «Б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ная тема  «Состав слова» в экспериментальном классе усвоена лучше благодаря игровым приёмам проблемных ситу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2009-2010 учебного года контрольная работа</w:t>
      </w:r>
      <w:r>
        <w:rPr>
          <w:color w:val="000000"/>
          <w:sz w:val="28"/>
          <w:szCs w:val="28"/>
        </w:rPr>
        <w:t xml:space="preserve"> (Приложение №4) в 4 классе показала следующие результа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де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ваем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бученност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п. 4 «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%/82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/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. 4 «Б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%/6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/9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начальной школы класс, исследуемый грамматику через проблемные ситуации, усвоил программный материал лучше.</w:t>
      </w:r>
    </w:p>
    <w:p>
      <w:pPr>
        <w:pStyle w:val="Normal"/>
        <w:jc w:val="both"/>
        <w:rPr/>
      </w:pPr>
      <w:r>
        <w:rPr/>
        <w:t>Администрацией школы исследовалась активность на уроке русского языка.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де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. 4 «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. 4 «Б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колы отметила высокую активность детей в экспериментальном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анной работе обоснована и экспериментально подтверждена гипотеза о том, что применение приёмов проблемной ситуации будет оказывать положительное влияние на формирование мотивов обучения русскому языку и на развитие мышления, на усвоение программ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проблемных ситуаций в процессе изучения грамматики рационализирует время, делает более экономным учебный процес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исследования я нашла, разработала и применяю приёмы с проблемными ситу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решения поставленных в работе задач получила следующие результаты и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Исследование показывает, что сама проблемная ситуация создает определённый эмоциональный (подъем) настро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 Проблемная ситуация стимулирует мыслительную деятельность учащегося в процессе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3). Создание проблемной ситуации на уроке способствует развитию памяти учащихся. Если сравнить два класса, один из которых работал с использованием принципа проблемного обучения, а в работе другого этот принцип не использовался, то я заметила, что объем памяти учащихся первого класса выше второго. Причиной этого является то, что принципы проблемного обучения позволяют повысить, в первую очередь, активность мотивации в процессе общения, что и помогает развитию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4). Проблемная ситуация является главным средством активизации познавательной деятельности учащихся и управления процессом усвоения н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5). В результате спланированной проблемной ситуации мне удалось выяснить, что у большинства детей сформировано умение самостоятельно добывать новые знания, часть детей работают с помощью взрослых, а у нескольких ребят это умение пока не сформирован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. Замечена прочность усвоения знаний, так как путём поиска разрешения проблемной ситуации достигается полное понимание материал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Воспитание активной личности, формирование инициативности, ответственности, способности к сотрудничеству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). Самостоятельная работа с учебником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9).Самостоятельный поиск новой информ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абанский Ю. К. Избранные педагогические труды. / Сост. М. Ю. Ба-банский. - М.: Педагогика, 1989. — 55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ишневский Е. И. Опыт построения упражнений для работы в парах. //ИЯШ. - 1985. - № 3. - С. 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Гин А. А. Мозговой штурм. // Интернет-журнал «Эйдос». - 2000. - 7 января. - </w:t>
      </w:r>
      <w:hyperlink r:id="rId2">
        <w:r>
          <w:rPr>
            <w:rStyle w:val="InternetLink"/>
            <w:sz w:val="28"/>
            <w:szCs w:val="28"/>
          </w:rPr>
          <w:t>http://www.eidos.ru/journal/2000/0107-02.htm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. Гин А. А. Примеры учебного мозгового штурма (УМШ) для различ</w:t>
        <w:softHyphen/>
        <w:t>ных предметов. // Интернет-журнал «Эйдос». - 2000. - 16 января. -</w:t>
      </w:r>
      <w:hyperlink r:id="rId3">
        <w:r>
          <w:rPr>
            <w:rStyle w:val="InternetLink"/>
            <w:sz w:val="28"/>
            <w:szCs w:val="28"/>
          </w:rPr>
          <w:t>http://www.eidos.ru/journal/2000/0116.htm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ьяченко В. К. Сотрудничество в обучении. - М.: Просвещение, 1991.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ларин М. В. Инновации в мировой педагогике: Обучение на основе исследования, игр и дискуссии. - Рига, 1995. - 17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Лернер И. Я. Дидактические основы методов обучения. - М: Педаго</w:t>
        <w:softHyphen/>
        <w:t>гика, 1981.-18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атюшкин А. М. Проблемные ситуации в мышлении и обучении. –М., 19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Махмутов М. И. Организация проблемного обучения в школе. - М.: Просвещение, 1977. - 24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конь В. Основы проблемного обучения. - М.: Просвещение, 1968. -2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нищук В. А. Урок в современной школе: Пособие для учителей, 2 изд. переработ. - М.: Просвещение, 1986. - 7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ция современного урока. Книга для учителя, под ред. Г. И. Пидкасистого. -М.: Просвещение, 1984. -2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борник нормативных документов. Начальная школа. Э.Д.Днепров, А.Г.Аркадьев –М.: Дрофа, 200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 xml:space="preserve">Советская педагогика, №3 с.49-52. </w:t>
      </w:r>
    </w:p>
    <w:p>
      <w:pPr>
        <w:pStyle w:val="Normal"/>
        <w:jc w:val="both"/>
        <w:rPr/>
      </w:pPr>
      <w:r>
        <w:rPr>
          <w:sz w:val="28"/>
          <w:szCs w:val="28"/>
        </w:rPr>
        <w:t>14. Унт, И. Индивидуализация и дифференциация обучения. - М: Педа</w:t>
        <w:softHyphen/>
        <w:t>гогика, 1990.-191 с.</w:t>
      </w:r>
    </w:p>
    <w:p>
      <w:pPr>
        <w:pStyle w:val="Normal"/>
        <w:jc w:val="both"/>
        <w:rPr/>
      </w:pPr>
      <w:r>
        <w:rPr>
          <w:sz w:val="28"/>
          <w:szCs w:val="28"/>
        </w:rPr>
        <w:t>15. Хуторской А. В. Методика личностно-ориентированного обучения. -М.: Изд-во «Владос», 2005. - 383 с.</w:t>
      </w:r>
    </w:p>
    <w:p>
      <w:pPr>
        <w:pStyle w:val="Normal"/>
        <w:jc w:val="both"/>
        <w:rPr/>
      </w:pPr>
      <w:r>
        <w:rPr>
          <w:sz w:val="28"/>
          <w:szCs w:val="28"/>
        </w:rPr>
        <w:t>16. Цукерман Г. А. Виды общения в обучении. - Томск «Пеленг», 1993г -269с.</w:t>
      </w:r>
    </w:p>
    <w:p>
      <w:pPr>
        <w:pStyle w:val="Normal"/>
        <w:jc w:val="both"/>
        <w:rPr/>
      </w:pPr>
      <w:r>
        <w:rPr>
          <w:sz w:val="28"/>
          <w:szCs w:val="28"/>
        </w:rPr>
        <w:t>17. Щукина Г. И. Педагогические проблемы формирования познавательных интересов - М., 1984.16. Эльконин Д. Б. Избранные психологические труды /Под. ред. В. В. Давыдова, В. П. Зинченко - М.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 xml:space="preserve">http://rvb.ru </w:t>
        </w:r>
      </w:hyperlink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 xml:space="preserve">http://www.nns.ru </w:t>
        </w:r>
      </w:hyperlink>
      <w:r>
        <w:rPr>
          <w:color w:val="000000"/>
          <w:sz w:val="28"/>
          <w:szCs w:val="28"/>
          <w:lang w:val="en-US"/>
        </w:rPr>
        <w:t xml:space="preserve">http ://infolio.asf.ru http ://auditorium.ru 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://phililogos.narod.ru</w:t>
        </w:r>
      </w:hyperlink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06-2007 учебного года в 1 классах</w:t>
      </w:r>
    </w:p>
    <w:p>
      <w:pPr>
        <w:pStyle w:val="Normal"/>
        <w:rPr/>
      </w:pPr>
      <w:r>
        <w:rPr>
          <w:sz w:val="28"/>
          <w:szCs w:val="28"/>
        </w:rPr>
        <w:t>1.</w:t>
        <w:tab/>
        <w:t>Найдите,  где звуки записаны буквами по порядку: домик</w:t>
      </w:r>
    </w:p>
    <w:p>
      <w:pPr>
        <w:pStyle w:val="Normal"/>
        <w:rPr/>
      </w:pPr>
      <w:r>
        <w:rPr>
          <w:sz w:val="28"/>
          <w:szCs w:val="28"/>
        </w:rPr>
        <w:t>1)      д, м, к, о,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  <w:t>д, о, и, м,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  <w:tab/>
        <w:t>д, о, м, и, к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Найдите, где записаны только гласные из слова: стр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с, т, р, о, й,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  <w:t>о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  <w:tab/>
        <w:t>о, й, а</w:t>
      </w:r>
    </w:p>
    <w:p>
      <w:pPr>
        <w:pStyle w:val="Normal"/>
        <w:rPr/>
      </w:pPr>
      <w:r>
        <w:rPr>
          <w:sz w:val="28"/>
          <w:szCs w:val="28"/>
        </w:rPr>
        <w:t>3.</w:t>
        <w:tab/>
        <w:t>Отметьте слова, в которых подчеркнуты только соглас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м а й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  <w:t>п е н ь к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  <w:tab/>
        <w:t>о г о н 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Выберите мягкие согласные в слове: пе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п, ч, н,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  <w:t>п, ч,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  <w:tab/>
        <w:t>п, н</w:t>
      </w:r>
    </w:p>
    <w:p>
      <w:pPr>
        <w:pStyle w:val="Normal"/>
        <w:rPr/>
      </w:pPr>
      <w:r>
        <w:rPr>
          <w:sz w:val="28"/>
          <w:szCs w:val="28"/>
        </w:rPr>
        <w:t>5.</w:t>
        <w:tab/>
        <w:t>Какие   гласные   показывают   мягкость согласных в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о, е, и, я, ё, 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  <w:t>ь, е, ё, и, ю,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  <w:tab/>
        <w:t>ю, я, и, е, ё</w:t>
      </w:r>
    </w:p>
    <w:p>
      <w:pPr>
        <w:pStyle w:val="Normal"/>
        <w:rPr/>
      </w:pPr>
      <w:r>
        <w:rPr>
          <w:sz w:val="28"/>
          <w:szCs w:val="28"/>
        </w:rPr>
        <w:t>6.</w:t>
        <w:tab/>
        <w:t>В   каких   словах   ударение   падает   на второ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  <w:t>м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  <w:tab/>
        <w:t>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  <w:tab/>
        <w:t>к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</w:t>
        <w:tab/>
        <w:t>тишина</w:t>
      </w:r>
    </w:p>
    <w:p>
      <w:pPr>
        <w:pStyle w:val="Normal"/>
        <w:rPr/>
      </w:pPr>
      <w:r>
        <w:rPr>
          <w:sz w:val="28"/>
          <w:szCs w:val="28"/>
        </w:rPr>
        <w:t>7.</w:t>
        <w:tab/>
        <w:t>Найдите правильно составленное пред</w:t>
        <w:softHyphen/>
        <w:t>ложение из данных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, листочки, появились, берёзе, молодые.</w:t>
      </w:r>
    </w:p>
    <w:p>
      <w:pPr>
        <w:pStyle w:val="Normal"/>
        <w:rPr/>
      </w:pPr>
      <w:r>
        <w:rPr>
          <w:sz w:val="28"/>
          <w:szCs w:val="28"/>
        </w:rPr>
        <w:t>а). Листочки появились на берёзе.</w:t>
      </w:r>
    </w:p>
    <w:p>
      <w:pPr>
        <w:pStyle w:val="Normal"/>
        <w:rPr/>
      </w:pPr>
      <w:r>
        <w:rPr>
          <w:sz w:val="28"/>
          <w:szCs w:val="28"/>
        </w:rPr>
        <w:t>б). На берёзе молодые листочки.</w:t>
      </w:r>
    </w:p>
    <w:p>
      <w:pPr>
        <w:pStyle w:val="Normal"/>
        <w:rPr/>
      </w:pPr>
      <w:r>
        <w:rPr>
          <w:sz w:val="28"/>
          <w:szCs w:val="28"/>
        </w:rPr>
        <w:t>в). На берёзе появились молодые листочки.</w:t>
      </w:r>
    </w:p>
    <w:p>
      <w:pPr>
        <w:pStyle w:val="Normal"/>
        <w:rPr/>
      </w:pPr>
      <w:r>
        <w:rPr>
          <w:sz w:val="28"/>
          <w:szCs w:val="28"/>
        </w:rPr>
        <w:t>8. Сколько записано предлож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весна потекли ручьи как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ая работ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06-2007 года в 1 класс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проверить сформированность умений на практике применять правила: правопи</w:t>
        <w:softHyphen/>
        <w:t>сание гласных после шипящих, обозначение на письме мягкости согласных звуков гласными бук</w:t>
        <w:softHyphen/>
        <w:t>вами (е, ё, я, ю, и) и мягким знаком (ь); правописа</w:t>
        <w:softHyphen/>
        <w:t>ние большой буквы в именах людей и кличках жи</w:t>
        <w:softHyphen/>
        <w:t>вотных; написание предложений (большая буква в начале, точка в конце пред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: 15-20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кт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а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ёша с дедушкой идут по лесу. Вот и пер</w:t>
        <w:softHyphen/>
        <w:t>вые цветы. Тихо журчат ручейки. Весна при</w:t>
        <w:softHyphen/>
        <w:t>шла в лес. Дедушка улыб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для справок: пришла, весна,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Раздели слова чёрточкой для пере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, Россия, рыбалка, выльет, 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Подчеркни буквы, обозначающие мягкие согласные зелёным цветом, твёрдые согласные – синим цветом. </w:t>
      </w:r>
      <w:r>
        <w:br w:type="page"/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остав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Проверить теоретический материал по теме “Состав слова” в условиях развивающего обучения; закрепить умение выполнять мыслительные операции на основе полученных знаний; умение выполнять задания с альтернативным типом ответов (да – нет, правильно – неправильно); проверить уровень обученности учащихся по данной теме; развивать умения осмысленно осуществлять самоанализ (рефлек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с медленной музыкой; нагрудные карточки “Психолог”, “Подводящие итоги”; таблица “Состав слова”; зачётные книжки; таблица “Куча – мала”; телеграммы с текстом; цветные карточки с текстом по уровню трудности; карточки “Обведи цифру”; тест по теме “Состав слова”; плакат “Почта”; таблица “Ягодные и мясные суффиксы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Психологический настрой (звучит медленная музыка).</w:t>
      </w:r>
    </w:p>
    <w:p>
      <w:pPr>
        <w:pStyle w:val="Normal"/>
        <w:rPr/>
      </w:pPr>
      <w:r>
        <w:rPr>
          <w:sz w:val="28"/>
          <w:szCs w:val="28"/>
        </w:rPr>
        <w:t>- Дети, представьте себе, что вы маленькое семечко (дети присаживаются и закрывают головки руками). Садовник очень бережно относится к семечку, поливает его, ухаживает за ним. С первыми лучами солнышка семечко медленно начинает расти, появляются первые листочки (дети поднимают руки тянутся вверх). Стебелёк растёт (дети потягиваются, расправляют плечики). И вот наступает радостный момент, появляется прекрасный цветок (дети поднимают руки вверх, показывая распустившиеся лепестки). Цветок хорошеет (дети улыбаются друг другу). Он тянется к свету, к солнцу (заканчивается музыка).</w:t>
      </w:r>
    </w:p>
    <w:p>
      <w:pPr>
        <w:pStyle w:val="Normal"/>
        <w:rPr/>
      </w:pPr>
      <w:r>
        <w:rPr>
          <w:sz w:val="28"/>
          <w:szCs w:val="28"/>
        </w:rPr>
        <w:t>- Ребята, как цветы, тянутся к весенним лучам солнца, так и человек тянется к знаниям. Он хочет узнать много нового, интересного. А вы хотите узнать?</w:t>
        <w:br/>
        <w:t>(- Да, конечно).</w:t>
        <w:br/>
        <w:t>(Дети хором читают с доски высказывание “Мир освещается солнцем, а человек знанием”).</w:t>
        <w:br/>
        <w:t xml:space="preserve">- Как вы понимаете это выражение? </w:t>
        <w:br/>
        <w:t>- Когда человек много знает, ему легче ориентироваться в жизни.</w:t>
        <w:br/>
        <w:t>- А где получают знания?</w:t>
        <w:br/>
        <w:t>- В школе, в колледже, читая книги.</w:t>
        <w:br/>
        <w:t>- А кто знает, как объяснить слово школа?</w:t>
        <w:br/>
        <w:t>- По-гречески слово школа обозначает – дос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Установка.</w:t>
      </w:r>
    </w:p>
    <w:p>
      <w:pPr>
        <w:pStyle w:val="Normal"/>
        <w:rPr/>
      </w:pPr>
      <w:r>
        <w:rPr>
          <w:sz w:val="28"/>
          <w:szCs w:val="28"/>
        </w:rPr>
        <w:t>- Какое у вас сегодня настроение?</w:t>
        <w:br/>
        <w:t>- Хорошее, спокойное, готовы работать.</w:t>
        <w:br/>
        <w:t>- Мы всё успеем сделать и покажем на уроке хорошие знания.</w:t>
        <w:br/>
        <w:t>- Урок у нас сегодня необычный. Называется он - (дети читают с доски) “Урок-зачёт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Знакомство с зачётными книжками. (Дети изготавливают их заранее на уроках труда. Это половинки обычной тетради, на которых написаны фамилии и имена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На партах у вас лежит зачётная книжка. В ней вы будете выполнять задания и оценивать их. В конце урока мы подсчитаем средний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Выбор “психолога” и “подводящего итог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Для того, чтобы на уроке у нас сохранилось хорошее настроение, не было обид, мы выберем психолога. Он будет следить за работой и сделает свои выводы. “Подводящий итоги” оценит нашу работу в конце урока мы их послу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. Чтение плана с доски. (Учащиеся читают пункты плана вслух с дос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“Угадай, кто 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“Куча – мал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р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ц-опрос “Цветная провер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бведи цифру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дивля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. Определ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того, чтобы определить тему урока, давайте покажем свои знания. Я буду задавать вопросы, а вы коротко записываете ответы на них. Откройте зачётную книжку, поставьте цифру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 – это часть слова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авка – это слово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часть слова самая главная? (кор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означаем окончание при разборе по составу? (окош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приставка в слове побежали? (п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окончание в слове соседка?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одинаковые приставки и предлоги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ове сад окончание нулевое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авка служит для связи слов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и пишутся отдельно? (да)</w:t>
      </w:r>
    </w:p>
    <w:p>
      <w:pPr>
        <w:pStyle w:val="Normal"/>
        <w:rPr/>
      </w:pPr>
      <w:r>
        <w:rPr>
          <w:sz w:val="28"/>
          <w:szCs w:val="28"/>
        </w:rPr>
        <w:t>- Делаем проверку. Один ученик зачитывает ответы, а остальные проверяют у себя в зачётной книжке. (После проверки учащиеся оценивают работу по пятибалльной системе: “5” - ошибок нет; “4” - одна – две ошибки; “3” - три ошибки. Ученик ставит вместо оценки точку, если ошибок более трёх. После проверки открывается тема урока на доске. “Состав слова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 Игра “Угадай, кто я”.</w:t>
      </w:r>
    </w:p>
    <w:p>
      <w:pPr>
        <w:pStyle w:val="Normal"/>
        <w:rPr/>
      </w:pPr>
      <w:r>
        <w:rPr>
          <w:sz w:val="28"/>
          <w:szCs w:val="28"/>
        </w:rPr>
        <w:t>-Для чего нужно хорошо знать состав слова?</w:t>
        <w:br/>
        <w:t>- Чтобы грамотно писать, правильно определять орфограмму в слове.</w:t>
        <w:br/>
        <w:t xml:space="preserve">- Проведём игру “Угадай, кто я”. Я читаю загадки, а вы записываете отгадки. Ставим в зачётной книжке цифру два, начинаем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я очень главная, в слове я живу. Без меня нет смысла ни розе, ни ежу (корень)</w:t>
      </w:r>
    </w:p>
    <w:p>
      <w:pPr>
        <w:pStyle w:val="Normal"/>
        <w:rPr/>
      </w:pPr>
      <w:r>
        <w:rPr>
          <w:sz w:val="28"/>
          <w:szCs w:val="28"/>
        </w:rPr>
        <w:t>Я и часть, я и предлог. Без меня никто не смог. Я и слово, и добавка. Называюсь я (приста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я частичка. Обозначусь я, как птичка. Только вот наоборот. Это каждый разберёт (суффик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 окошко обозначат. Для связи слова я служу, какой смысл в каждом предложении, я всем и сразу расскажу (оконч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кончания, часть слова. Называюсь я … (осн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I. Игра “Куча – мала”.</w:t>
      </w:r>
    </w:p>
    <w:p>
      <w:pPr>
        <w:pStyle w:val="Normal"/>
        <w:rPr/>
      </w:pPr>
      <w:r>
        <w:rPr>
          <w:sz w:val="28"/>
          <w:szCs w:val="28"/>
        </w:rPr>
        <w:t xml:space="preserve">У: Игра «Нехитрая штука, да в каждой игре – наука». </w:t>
      </w:r>
    </w:p>
    <w:p>
      <w:pPr>
        <w:pStyle w:val="Normal"/>
        <w:rPr/>
      </w:pPr>
      <w:r>
        <w:rPr>
          <w:sz w:val="28"/>
          <w:szCs w:val="28"/>
        </w:rPr>
        <w:t>-Соединить стрелкой родств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ести “лишнее” слово.</w:t>
      </w:r>
    </w:p>
    <w:p>
      <w:pPr>
        <w:pStyle w:val="Normal"/>
        <w:rPr/>
      </w:pPr>
      <w:r>
        <w:rPr>
          <w:sz w:val="28"/>
          <w:szCs w:val="28"/>
        </w:rPr>
        <w:t>- Почему слово водит “лишнее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X. Разбор по составу.</w:t>
      </w:r>
    </w:p>
    <w:p>
      <w:pPr>
        <w:pStyle w:val="Normal"/>
        <w:rPr/>
      </w:pPr>
      <w:r>
        <w:rPr>
          <w:sz w:val="28"/>
          <w:szCs w:val="28"/>
        </w:rPr>
        <w:t>- В гости почта к нам пришла, письма всем нам принесла. (Вывешивается плакат “Почта”)</w:t>
      </w:r>
    </w:p>
    <w:p>
      <w:pPr>
        <w:pStyle w:val="Normal"/>
        <w:rPr/>
      </w:pPr>
      <w:r>
        <w:rPr>
          <w:sz w:val="28"/>
          <w:szCs w:val="28"/>
        </w:rPr>
        <w:t xml:space="preserve">- Кто отгадает загадку, тот и будет почтальоном. </w:t>
        <w:br/>
        <w:t xml:space="preserve">Загадка: Как только снег растает, бежим за ним бегом. И будем любоваться красивым тем цветком. </w:t>
        <w:br/>
        <w:t>-Подснежник.</w:t>
        <w:br/>
        <w:t>- Запишите слово в зачётную книжку и разберите его по составу. (Дети выполняют задание с последующей проверкой в парах).</w:t>
      </w:r>
    </w:p>
    <w:p>
      <w:pPr>
        <w:pStyle w:val="Normal"/>
        <w:rPr/>
      </w:pPr>
      <w:r>
        <w:rPr>
          <w:sz w:val="28"/>
          <w:szCs w:val="28"/>
        </w:rPr>
        <w:t>(Выходит почтальон, который отгадал загадку, раздаёт детям телеграммы, в которых написаны вопрос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ные вопросы в телеграмм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кор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оконч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анных слов образуй родственные слова: берёза, бег, п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приставки и суффикса образуй однокоренные слова от слов: сад, езда, р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 вслух слова и назови “лишнее”: берег, береговой, беречь, бер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 значение слов: шиповник, танкист, часовщик, чайник, связист, подоко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разуются однокоренн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служат предлоги и пристав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 на группы следующие слова: домик, лесной, кормушка, поездка, серенький, белый, вход, 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: существительные и прилагательные, слово шёл “лишнее”. Это глаго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. Физмину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“Сломанная кукла” (звучит детская музыка).</w:t>
      </w:r>
    </w:p>
    <w:p>
      <w:pPr>
        <w:pStyle w:val="Normal"/>
        <w:rPr/>
      </w:pPr>
      <w:r>
        <w:rPr>
          <w:sz w:val="28"/>
          <w:szCs w:val="28"/>
        </w:rPr>
        <w:t>У: Очень часто игрушки ломаются, но им можно помочь. Слушая музыку, изобразите куклу, у которой оборвались верёвочки. Походим, поворачиваемся из стороны в сторону. Мастер наладил куклу. Расправьте плечики, поднимите голову, выпрямите ножки. Кукла здорова. Теперь она красивая и нарядная (музыка заканчивается). Похвалите друг друга.</w:t>
        <w:br/>
        <w:t>- Ребята, вы волнуетесь, когда отвечаете? Давайте проведём упражнение на правильное дыхание. Глубоко вдохните, говорите “Я - птица”, выдохните, вдохните, говорите “Я - цветок”, выдохните, говорите “Я - лёгкие облачка”. Молодцы! Продолжаем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. Блиц-опрос “Цветная провер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ям раздаются индивидуальные карточки трёх цветов по степени трудности: красные – сильным учащимся; зелёные – средним учащимся; жёлтые – слабым учащимся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ебята, внимательно прочитайте каждый свою карточку и начинайте выполнять. (Проверка выполняется в группах по цвету карто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I. Обведи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Ребята, нужно уметь считать не только на уроке математики. Детям раздаются индивидуальные карточки одинаково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После самостоятельного выполнения карточки, делается коллективная проверка вслух. У детей должны быть обведены цифры: 1, 2; 1, 4; 1, 3, 4. Оценка выставляется в зачётную книж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II. Удивл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Для чего нужны суффиксы? Какие суффиксы вы знаете? Для чего они нужны?</w:t>
        <w:br/>
        <w:t>Д: Суффиксы служат для образования новых слов.</w:t>
        <w:br/>
        <w:t>У: А я знаю “ягодные” и “мясные” суффиксы. Вы хотите их узнать? (Вывешивается плака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Слова зачитываются вслух, дети находят в них суффиксы.)</w:t>
      </w:r>
    </w:p>
    <w:p>
      <w:pPr>
        <w:pStyle w:val="Normal"/>
        <w:rPr/>
      </w:pPr>
      <w:r>
        <w:rPr>
          <w:sz w:val="28"/>
          <w:szCs w:val="28"/>
        </w:rPr>
        <w:t>-“Ик” – это ягодные суффиксы, а “ин” – мя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V. Тест – 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Ребята, сейчас мы проверим, как вы хорошо усвоили тему “Состав слова”. Проведём тест. Вам нужно внимательно слушать и правильно поставить номер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.</w:t>
      </w:r>
    </w:p>
    <w:tbl>
      <w:tblPr>
        <w:tblW w:w="95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9"/>
        <w:gridCol w:w="4848"/>
        <w:gridCol w:w="1998"/>
        <w:gridCol w:w="2195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№ 1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№ 2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иставка?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лов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едлог?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лова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тоит суффикс?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корнем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орня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часть слова главная?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ь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ффикс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вход состоит из…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я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 и корня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ове добрый суффикс…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нокоренное слово к слову лиса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овик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ёнок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V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Быстро время пролетело и идёт к концу урок. Так давайте без задержки подведём всему итог. Слово предоставляется “психологу”.</w:t>
        <w:br/>
        <w:t>Психолог: Я думаю, что на уроке было интересно. Обстановка доброжелательная. Мои товарищи работали дружно, быстро. Хочу пожелать, чтобы дети были внимательнее.</w:t>
        <w:br/>
        <w:t>У: Послушаем “Подводящего итоги”.</w:t>
        <w:br/>
        <w:t>“Подводящий итоги”: На уроке много сделали, справились со всеми заданиями. Качество работы, кроме детей оценит и учитель. Поднимите руки у кого больше оценок “5”. Моё предложение, чтобы и на следующих уроках продолжать работу по теме “Состав слова”.</w:t>
        <w:br/>
        <w:t>У: Ребята, положите карточки в свои зачётные книжки и сдайте на проверку. Вам понравился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опять звонок и закончился урок!</w:t>
        <w:br/>
        <w:t>Вы, ребятки, отдохните, силы новой наберите.</w:t>
        <w:br/>
        <w:t>Это нужно детворе для здоровья, при игре.</w:t>
        <w:br/>
        <w:t>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shd w:fill="FFFFFF" w:val="clear"/>
        <w:ind w:left="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5" w:hanging="0"/>
        <w:rPr/>
      </w:pPr>
      <w:r>
        <w:rPr>
          <w:b/>
          <w:sz w:val="28"/>
          <w:szCs w:val="28"/>
        </w:rPr>
        <w:t>На конец 2009-2010 учебного года контрольная раб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т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 спасё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ыл разгар лета. Ночью в саду бушевал сильный ветер. Он перебегал от яблоньки к яблоиьке, обламывал молодые веточки и листочки. Ранним утром ветер стих. Мы шли по дорожке сада. Дед Антон с внуком стал собирать сучья, листву и жечь их. Мы подошли к старой яблоне, обрезали слабые ветки, ствол обмазали глиной. Каждый вечер мы поливали деревца. Про</w:t>
        <w:softHyphen/>
        <w:t>шла неделя. Деревья окрепли. Ожила и старая яблоня. Около неё жужжали пчё</w:t>
        <w:softHyphen/>
        <w:t>лы, пели птицы. Мы были счастливы. Наш сад спасё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для с п р а в о к: соби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ческие задания</w:t>
      </w:r>
    </w:p>
    <w:p>
      <w:pPr>
        <w:pStyle w:val="Normal"/>
        <w:rPr/>
      </w:pPr>
      <w:r>
        <w:rPr>
          <w:sz w:val="28"/>
          <w:szCs w:val="28"/>
        </w:rPr>
        <w:t>Цель работы: проследить, как полученные знания об имени прилагательном, местоимении, глаголе учащиеся могут использовать в фактическ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работы: 3-4 задания.</w:t>
      </w:r>
    </w:p>
    <w:p>
      <w:pPr>
        <w:pStyle w:val="Normal"/>
        <w:rPr/>
      </w:pPr>
      <w:r>
        <w:rPr>
          <w:sz w:val="28"/>
          <w:szCs w:val="28"/>
        </w:rPr>
        <w:t>1. Выпиши из ряда слов только имена прилагательные. Подбери к ним имена существительные. Запиши данные словосочетания в творительном и предложном пад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омка, угощение, свежее, ночью, к нам, соседняя, облачко, около, дальний, узор, спокойно, медленно.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иши несколько местоимений с пред</w:t>
        <w:softHyphen/>
        <w:t>логами около, через, от, к,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 число и лицо местоимений.</w:t>
      </w:r>
    </w:p>
    <w:p>
      <w:pPr>
        <w:pStyle w:val="Normal"/>
        <w:rPr/>
      </w:pPr>
      <w:r>
        <w:rPr>
          <w:sz w:val="28"/>
          <w:szCs w:val="28"/>
        </w:rPr>
        <w:t>3.</w:t>
        <w:tab/>
        <w:t>Вставь пропущенные буквы в безудар</w:t>
        <w:softHyphen/>
        <w:t>ных окончаниях глаголов. Определи спряже</w:t>
        <w:softHyphen/>
        <w:t>ние и лицо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...шь, угоща...м, хвал...те, друж...шь, вид...те, дыш...т, гон..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*.</w:t>
        <w:tab/>
        <w:t>Разбери по составу глаголы.</w:t>
        <w:br/>
        <w:t>Присмирел, держала, развеш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 «Управление образования» города Рубц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щеобразовательная школа № 2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иёмы создания проблемных ситуац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уроках рус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з опыта работы Буря Марины Васильевн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journal/2000/0107-02.htm" TargetMode="External"/><Relationship Id="rId3" Type="http://schemas.openxmlformats.org/officeDocument/2006/relationships/hyperlink" Target="http://www.eidos.ru/journal/2000/0116.htm" TargetMode="External"/><Relationship Id="rId4" Type="http://schemas.openxmlformats.org/officeDocument/2006/relationships/hyperlink" Target="http://rvb.ru/" TargetMode="External"/><Relationship Id="rId5" Type="http://schemas.openxmlformats.org/officeDocument/2006/relationships/hyperlink" Target="http://www.nns.ru/" TargetMode="External"/><Relationship Id="rId6" Type="http://schemas.openxmlformats.org/officeDocument/2006/relationships/hyperlink" Target="http://phililogos.naro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2:53:00Z</dcterms:created>
  <dc:creator>КМ</dc:creator>
  <dc:description/>
  <cp:keywords/>
  <dc:language>en-US</dc:language>
  <cp:lastModifiedBy>КМ</cp:lastModifiedBy>
  <cp:lastPrinted>2010-10-25T12:04:00Z</cp:lastPrinted>
  <dcterms:modified xsi:type="dcterms:W3CDTF">2010-12-19T09:24:00Z</dcterms:modified>
  <cp:revision>81</cp:revision>
  <dc:subject/>
  <dc:title>Приёмы аналитико-синтетической деятельности</dc:title>
</cp:coreProperties>
</file>