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Министерство  общего  и  профессионального  образования  Ростовской  области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Государственное бюджетное профессиональное образовательное учреждение                                                   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 xml:space="preserve">Ростовской области                                                                                                                            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>«Белокалитвинский многопрофильный техникум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>РАБОЧАЯ ПРОГРАММА</w:t>
      </w:r>
      <w:r>
        <w:rPr>
          <w:b/>
          <w:bCs/>
          <w:sz w:val="96"/>
          <w:szCs w:val="96"/>
        </w:rPr>
        <w:t xml:space="preserve">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щеобразовательной учебной дисциплины</w:t>
      </w:r>
    </w:p>
    <w:p>
      <w:pPr>
        <w:pStyle w:val="Default"/>
        <w:spacing w:lineRule="auto" w:line="360"/>
        <w:jc w:val="center"/>
        <w:rPr>
          <w:sz w:val="40"/>
          <w:szCs w:val="40"/>
        </w:rPr>
      </w:pPr>
      <w:r>
        <w:rPr>
          <w:b/>
          <w:bCs/>
          <w:sz w:val="32"/>
          <w:szCs w:val="32"/>
        </w:rPr>
        <w:t>ОДБ.02 Иностранный  язык ( немецкий)                                                                    по профессии :39.01.01(040401.01) Социальный раб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Белая Калитв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017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Одобрена  на  заседании  методической  комиссии  ООЦ                                                                       Протокол  </w:t>
      </w:r>
      <w:r>
        <w:rPr>
          <w:u w:val="single"/>
        </w:rPr>
        <w:t>№   1</w:t>
      </w:r>
      <w:r>
        <w:rPr/>
        <w:t xml:space="preserve">  от  « </w:t>
      </w:r>
      <w:r>
        <w:rPr>
          <w:u w:val="single"/>
        </w:rPr>
        <w:t>28</w:t>
      </w:r>
      <w:r>
        <w:rPr/>
        <w:t xml:space="preserve"> »  </w:t>
      </w:r>
      <w:r>
        <w:rPr>
          <w:u w:val="single"/>
        </w:rPr>
        <w:t>августа</w:t>
      </w:r>
      <w:r>
        <w:rPr/>
        <w:t xml:space="preserve">  20</w:t>
      </w:r>
      <w:r>
        <w:rPr>
          <w:u w:val="single"/>
        </w:rPr>
        <w:t>17</w:t>
      </w:r>
      <w:r>
        <w:rPr/>
        <w:t xml:space="preserve">  г.                                                                             Председатель  _____________   Дрижирук Л.Н.                                                                     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Рабочая  программа  учебной  дисциплины  «Иностранный язык (немецкий)» разработана  на  основании:  </w:t>
      </w:r>
    </w:p>
    <w:p>
      <w:pPr>
        <w:pStyle w:val="Default"/>
        <w:ind w:firstLine="708"/>
        <w:rPr/>
      </w:pPr>
      <w:r>
        <w:rPr>
          <w:rFonts w:eastAsia="Times New Roman"/>
        </w:rPr>
        <w:t xml:space="preserve">                                                   </w:t>
      </w:r>
    </w:p>
    <w:p>
      <w:pPr>
        <w:pStyle w:val="Default"/>
        <w:ind w:firstLine="708"/>
        <w:rPr/>
      </w:pPr>
      <w:r>
        <w:rPr/>
        <w:t xml:space="preserve">- Федерального закона  «Об образовании в Российской Федерации» от 29.12.2012 № 273 – ФЗ (в ред. от 30.07. 2016, с изм. от 19.12.2016);                                                           </w:t>
      </w:r>
    </w:p>
    <w:p>
      <w:pPr>
        <w:pStyle w:val="Default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- Приказа  Министерства  образования и науки РФ от 31.12.2015 № 1578                          «О внесении изменений в ФГОС среднего общего образования, утверждённый приказом Министерства образования и науки РФ ОТ17.05.2012  г. № 413»;                                                          </w:t>
      </w:r>
    </w:p>
    <w:p>
      <w:pPr>
        <w:pStyle w:val="Default"/>
        <w:rPr/>
      </w:pPr>
      <w:r>
        <w:rPr>
          <w:rFonts w:eastAsia="Times New Roman"/>
        </w:rPr>
        <w:t xml:space="preserve">          </w:t>
      </w:r>
      <w:r>
        <w:rPr/>
        <w:t>- Примерной  основной  образовательной  программы  среднего  общего образования  учебной  дисциплины  «Иностранный  язык  (немецкий)»,  одобренной   решением  федерального  учебно – методического  объединения  по  общему образованию (протокол № 2/16 – з от 28.06.2016 г.);</w:t>
      </w:r>
    </w:p>
    <w:p>
      <w:pPr>
        <w:pStyle w:val="Default"/>
        <w:rPr/>
      </w:pPr>
      <w:r>
        <w:rPr>
          <w:rFonts w:eastAsia="Times New Roman"/>
        </w:rPr>
        <w:t xml:space="preserve">          </w:t>
      </w:r>
      <w:r>
        <w:rPr/>
        <w:t xml:space="preserve"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 – 259);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Fonts w:eastAsia="Times New Roman"/>
        </w:rPr>
        <w:t xml:space="preserve">          </w:t>
      </w:r>
      <w:r>
        <w:rPr/>
        <w:t>- Уточнений (одобрено Научно – методическим советом  Центра профессионального общего образования и систем квалификаций ФГАУ «ФИРО» - протокол № 3 от 25.05.2017 г.)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(письмо Департамента государственной политики в сфере подготовки рабочих кадров и ДПО Минобрнауки России от 17.03.2015 № 06 – 259) и Примерных программ общеобразовательных учебных дисциплин для профессиональных образовательных организаций (2015).</w:t>
      </w:r>
    </w:p>
    <w:p>
      <w:pPr>
        <w:pStyle w:val="Default"/>
        <w:rPr/>
      </w:pPr>
      <w:r>
        <w:rPr/>
      </w:r>
    </w:p>
    <w:p>
      <w:pPr>
        <w:pStyle w:val="Default"/>
        <w:rPr>
          <w:u w:val="single"/>
        </w:rPr>
      </w:pPr>
      <w:r>
        <w:rPr>
          <w:u w:val="single"/>
        </w:rPr>
        <w:t xml:space="preserve">Организация - разработчик: </w:t>
      </w:r>
    </w:p>
    <w:p>
      <w:pPr>
        <w:pStyle w:val="Default"/>
        <w:rPr/>
      </w:pPr>
      <w:r>
        <w:rPr/>
        <w:t xml:space="preserve">Государственное  бюджетное  профессиональное  образовательное  учреждение Ростовской  области « Белокалитвинский  многопрофильный  техникум » </w:t>
      </w:r>
    </w:p>
    <w:p>
      <w:pPr>
        <w:pStyle w:val="Default"/>
        <w:rPr/>
      </w:pPr>
      <w:r>
        <w:rPr/>
      </w:r>
    </w:p>
    <w:p>
      <w:pPr>
        <w:pStyle w:val="Default"/>
        <w:rPr>
          <w:u w:val="single"/>
        </w:rPr>
      </w:pPr>
      <w:r>
        <w:rPr>
          <w:u w:val="single"/>
        </w:rPr>
        <w:t xml:space="preserve">Разработчики: </w:t>
      </w:r>
    </w:p>
    <w:p>
      <w:pPr>
        <w:pStyle w:val="Default"/>
        <w:rPr/>
      </w:pPr>
      <w:r>
        <w:rPr>
          <w:u w:val="single"/>
        </w:rPr>
        <w:t>Дрижирук Л.Н</w:t>
      </w:r>
      <w:r>
        <w:rPr/>
        <w:t xml:space="preserve">. -  преподаватель  иностранных  языков  высшей  квалификационной  категории   государственного   бюджетного   профессионального   образовательного  учреждения  Ростовской  области « Белокалитвинский  многопрофильный  техникум » 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u w:val="single"/>
        </w:rPr>
      </w:pPr>
      <w:r>
        <w:rPr>
          <w:u w:val="single"/>
        </w:rPr>
        <w:t>Рецензенты:</w:t>
      </w:r>
    </w:p>
    <w:p>
      <w:pPr>
        <w:pStyle w:val="Default"/>
        <w:rPr/>
      </w:pPr>
      <w:r>
        <w:rPr>
          <w:u w:val="single"/>
        </w:rPr>
        <w:t>Романюк  Е.И.</w:t>
      </w:r>
      <w:r>
        <w:rPr/>
        <w:t xml:space="preserve"> – преподаватель  высшей  квалификационной  категории государственного   бюджетного   профессионального   образовательного  учреждения  Ростовской  области « Белокалитвинский  многопрофильный  техникум » 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/>
      </w:pPr>
      <w:r>
        <w:rPr>
          <w:u w:val="single"/>
        </w:rPr>
        <w:t>Гаврикова Е.В.</w:t>
      </w:r>
      <w:r>
        <w:rPr/>
        <w:t xml:space="preserve"> -  преподаватель  немецкого  языка   высшей  квалификационной  категории  государственного   бюджетного   профессионального   образовательного  учреждения  Ростовской  области « Белокалитвинский  гуманитарно  -  индустриальный  техникум»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92"/>
      </w:tblGrid>
      <w:tr>
        <w:trPr>
          <w:trHeight w:val="109" w:hRule="atLeast"/>
        </w:trPr>
        <w:tc>
          <w:tcPr>
            <w:tcW w:w="9998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СОДЕРЖАНИЕ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                                                           </w:t>
            </w:r>
            <w:r>
              <w:rPr>
                <w:b/>
                <w:sz w:val="23"/>
                <w:szCs w:val="23"/>
              </w:rPr>
              <w:t xml:space="preserve">стр.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         </w:t>
            </w:r>
          </w:p>
        </w:tc>
      </w:tr>
      <w:tr>
        <w:trPr>
          <w:trHeight w:val="111" w:hRule="atLeast"/>
        </w:trPr>
        <w:tc>
          <w:tcPr>
            <w:tcW w:w="9006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ПАСПОРТ ПРОГРАММЫ УЧЕБНОЙ ДИСЦИПЛИНЫ                                      4 - 5                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49" w:hRule="atLeast"/>
        </w:trPr>
        <w:tc>
          <w:tcPr>
            <w:tcW w:w="9006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СТРУКТУРА И  СОДЕРЖАНИЕ УЧЕБНОЙ ДИСЦИПЛИНЫ                           6 -7                                   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49" w:hRule="atLeast"/>
        </w:trPr>
        <w:tc>
          <w:tcPr>
            <w:tcW w:w="9006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 ХАРАКТЕРИСТИКА ОСНОВНЫХ ВИДОВ ДЕЯТЕЛЬНОСТИ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</w:t>
            </w:r>
            <w:r>
              <w:rPr>
                <w:b/>
                <w:bCs/>
                <w:sz w:val="23"/>
                <w:szCs w:val="23"/>
              </w:rPr>
              <w:t>ОБУЧАЮЩИХСЯ. КОНТРОЛЬ  И  ОЦЕНКА  РЕЗУЛЬТАТОВ                           8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</w:t>
            </w:r>
            <w:r>
              <w:rPr>
                <w:b/>
                <w:bCs/>
                <w:sz w:val="23"/>
                <w:szCs w:val="23"/>
              </w:rPr>
              <w:t xml:space="preserve">ОСВОЕНИЯ  УЧЕБНОЙ  ДИСЦИПЛИНЫ                                                               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49" w:hRule="atLeast"/>
        </w:trPr>
        <w:tc>
          <w:tcPr>
            <w:tcW w:w="9006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УЧЕБНО -  МЕТОДИЧЕСКОЕ  И  МАТЕРИАЛЬНО – ТЕХНИЧЕСКОЕ                   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 xml:space="preserve">ОБЕСПЕЧЕНИЕ ПРОГРАММЫ УЧЕБНОЙ ДИСЦИПЛИНЫ                           9-10 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          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 РЕКОМЕНДУЕМАЯ ЛИТЕРАТУРА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ОСТРАННЫЙ (НЕМЕЦКИЙ) ЯЗЫК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ОЯСНИТЕЛЬНАЯ  ЗАПИСКА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 программа  общеобразовательной  учебной  дисциплины «Немецкий  язык» разработана  на  основе  требований  ФГОС  среднего  общего  образования, предъявляемых  к  структуре,  содержанию  и  результатам  освоения   учебной  дисциплины «Немецкий  язык»,  и  в  соответствии  с  Уточнениями  Рекомендаций  по  организации  получения  среднего  общего  образования  в  пределах  освоения   образовательных  программ  среднего  профессионального  образования (ОПОП )  на  базе  основного  общего  образования  при  подготовке  квалифицированных  рабочих, служащих и специалистов  среднего  звена.  Получение  среднего  общего  образования  в  пределах  соответствующей  образовательной  программы  среднего         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фессионального  образования  по  профессии:         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39.01.01(040401.01) Социальный работник</w:t>
      </w:r>
      <w:r>
        <w:rPr>
          <w:sz w:val="28"/>
          <w:szCs w:val="28"/>
        </w:rPr>
        <w:t xml:space="preserve">                                                          осуществляет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 учётом  требований  ФГОС  и  получаемой  профессии  или  специальности  среднего  профессионального  образования   и  Примерной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ой  образовательной  программы  среднего  общего  образования   п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сциплине «Иностранный язык (немецкий)», одобренной  решением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едерального  учебно – методического  объединения  по общему образовани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протокол от 28 июня 2016 г. № 2/16 – з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 определяет  количество  учебного  времени,  отводимого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изучение иностранного  языка, в соответствии с примерной программой п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 учреждений СПО  при  подготовке квалифицированных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бочих, служащих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Щ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АЯ ХАРАКТЕРИСТИКА УЧЕБНОЙ ДИСЦИПЛИНЫ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мецкий язык  как учебная  дисциплина  характеризуется: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overflowPunct w:val="false"/>
        <w:autoSpaceDE w:val="false"/>
        <w:spacing w:lineRule="auto" w:line="218" w:before="0" w:after="0"/>
        <w:ind w:left="0" w:firstLine="7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ю на освоение языковых средств общения, формир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overflowPunct w:val="false"/>
        <w:autoSpaceDE w:val="false"/>
        <w:spacing w:lineRule="auto" w:line="228" w:before="0" w:after="0"/>
        <w:ind w:left="0" w:firstLine="7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8" w:leader="none"/>
        </w:tabs>
        <w:overflowPunct w:val="false"/>
        <w:autoSpaceDE w:val="false"/>
        <w:spacing w:lineRule="auto" w:line="218" w:before="0" w:after="0"/>
        <w:ind w:left="0" w:firstLine="7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функциональностью — способностью выступать как целью, так и средством обучения при изучении других предметных областей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й дисциплины направлено на формирование различных видов компетенций: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расширение знаний о системе русского и немец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о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й общения, целей, намерений и ролей партнеров по общению;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скурсив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немецком  языке по изученной проблематике, в том числе демонстрирующие творческие способности обучающихся;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окультурной</w:t>
      </w:r>
      <w:r>
        <w:rPr>
          <w:rFonts w:cs="Times New Roman" w:ascii="Times New Roman" w:hAnsi="Times New Roman"/>
          <w:sz w:val="28"/>
          <w:szCs w:val="28"/>
        </w:rPr>
        <w:t xml:space="preserve"> — овладение  национально - культурной спецификой страны  изучаемого  языка  и  развитие  умения  строить  речевое  и  неречевое поведение адекватно этой специфике; умение выделять общее и различное в культуре родной страны и немецкоговорящих стран; 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тег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использовать знания и навыки, формируемые в рамках дисциплины «Немецкий  язык», для решения различных проблем.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й дисциплины «Немецкий  язык» делится на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е,</w:t>
      </w:r>
      <w:r>
        <w:rPr>
          <w:rFonts w:cs="Times New Roman" w:ascii="Times New Roman" w:hAnsi="Times New Roman"/>
          <w:sz w:val="28"/>
          <w:szCs w:val="28"/>
        </w:rPr>
        <w:t xml:space="preserve"> которое изучается вне зависимости от профиля профессионального образования, и профессионально направленное, предназначенное для освоения профессий СПО и специальностей СПО технического, естественнонаучного, социально-экономического и гуманитарного профилей профессионального образования. 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содержание предполагает формирование у обучающихся совокупности практических умений, таких как: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 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ить анкету/заявление о выдаче документа (например, туристической визы)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исать энциклопедическую или справочную статью о родном городе по предложенному шаблону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ть резюме.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 ориентированное содержание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35</wp:posOffset>
                </wp:positionH>
                <wp:positionV relativeFrom="paragraph">
                  <wp:posOffset>-829945</wp:posOffset>
                </wp:positionV>
                <wp:extent cx="4204335" cy="0"/>
                <wp:effectExtent l="0" t="4445" r="0" b="444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-65.35pt" to="367.05pt,-65.35pt" ID="Line 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тентичность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ая коммуникативная ценность (употребительность), в том числе в ситуациях делового и профессионального общения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сть и культуроведческая направленность;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й дисциплины «Немецкий язык» предусматривает осво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текстового и грамматическ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овый материал </w:t>
      </w:r>
      <w:r>
        <w:rPr>
          <w:rFonts w:cs="Times New Roman" w:ascii="Times New Roman" w:hAnsi="Times New Roman"/>
          <w:sz w:val="28"/>
          <w:szCs w:val="28"/>
        </w:rPr>
        <w:t>для чт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рования и говорения должен бы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аудиотекста не должна превышать 5 минут при темпе речи 200–250 слогов в минуту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     направленность      обучения      обусловливает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960"/>
        <w:gridCol w:w="2620"/>
        <w:gridCol w:w="1380"/>
        <w:gridCol w:w="720"/>
        <w:gridCol w:w="980"/>
      </w:tblGrid>
      <w:tr>
        <w:trPr>
          <w:trHeight w:val="322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</w:t>
            </w:r>
          </w:p>
        </w:tc>
      </w:tr>
      <w:tr>
        <w:trPr>
          <w:trHeight w:val="322" w:hRule="atLeast"/>
        </w:trPr>
        <w:tc>
          <w:tcPr>
            <w:tcW w:w="6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тературно - художественны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учный,</w:t>
            </w:r>
          </w:p>
        </w:tc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учно-популярный,</w:t>
            </w:r>
          </w:p>
        </w:tc>
      </w:tr>
    </w:tbl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азетно - публицистический,  разговорный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бираемые лексические единицы должны отвечать следующим требованиям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ать понятия и явления, наиболее часто встречающиеся в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итературе различных жанров и разговорной речи;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ть безэквивалентную лексику, отражающую реалии немецкоговорящих 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ан (денежные единицы, географические названия, имена собственные, 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нежные единицы, меры веса, длины, обозначения времени, названия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стопримечательностей и др.); наиболее употребительную деловую и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ую лексику, в том числе некоторые термины; основные 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чевые этикетные формулы, используемые в письменной и устной речи в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личных ситуациях общения;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водиться не изолированно, а в сочетании с другими лексическими  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диницами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мматический материал </w:t>
      </w:r>
      <w:r>
        <w:rPr>
          <w:rFonts w:cs="Times New Roman" w:ascii="Times New Roman" w:hAnsi="Times New Roman"/>
          <w:sz w:val="28"/>
          <w:szCs w:val="28"/>
        </w:rPr>
        <w:t>включает следующие основные тем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множественного числа с помощ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ртикль. </w:t>
      </w:r>
      <w:r>
        <w:rPr>
          <w:rFonts w:cs="Times New Roman" w:ascii="Times New Roman" w:hAnsi="Times New Roman"/>
          <w:sz w:val="28"/>
          <w:szCs w:val="28"/>
        </w:rPr>
        <w:t>Артикли определенный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пределенный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тиклей. Употребление артикля в устойчивых выражениях, с географическими названиями, в предложениях с инфинитивными  оборотами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at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hn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прилагательное. </w:t>
      </w:r>
      <w:r>
        <w:rPr>
          <w:rFonts w:cs="Times New Roman" w:ascii="Times New Roman" w:hAnsi="Times New Roman"/>
          <w:sz w:val="28"/>
          <w:szCs w:val="28"/>
        </w:rPr>
        <w:t>Образование степеней сравнения и и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. Сравнительные слова и оборот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l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eh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l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nige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речие. </w:t>
      </w:r>
      <w:r>
        <w:rPr>
          <w:rFonts w:cs="Times New Roman" w:ascii="Times New Roman" w:hAnsi="Times New Roman"/>
          <w:sz w:val="28"/>
          <w:szCs w:val="28"/>
        </w:rPr>
        <w:t>Образование степеней сравнени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ечи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ающ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, место, направление, время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лог. </w:t>
      </w:r>
      <w:r>
        <w:rPr>
          <w:rFonts w:cs="Times New Roman" w:ascii="Times New Roman" w:hAnsi="Times New Roman"/>
          <w:sz w:val="28"/>
          <w:szCs w:val="28"/>
        </w:rPr>
        <w:t xml:space="preserve">Предлоги употребляемые с </w:t>
      </w:r>
      <w:r>
        <w:rPr>
          <w:rFonts w:cs="Times New Roman" w:ascii="Times New Roman" w:hAnsi="Times New Roman"/>
          <w:sz w:val="28"/>
          <w:szCs w:val="28"/>
          <w:lang w:val="en-US"/>
        </w:rPr>
        <w:t>Dati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ati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eniti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Genitiv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Akkusat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2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</w:rPr>
        <w:t>Местоимения лич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тяжатель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ель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пределенные, отрицательные, возвратные, относительные, вопросительные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ислительное. </w:t>
      </w:r>
      <w:r>
        <w:rPr>
          <w:rFonts w:cs="Times New Roman" w:ascii="Times New Roman" w:hAnsi="Times New Roman"/>
          <w:sz w:val="28"/>
          <w:szCs w:val="28"/>
        </w:rPr>
        <w:t>Числительные количественные и порядковы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б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ение годов, дат, времени, периодов. Арифметические действия и вычисления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ab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in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werden</w:t>
      </w:r>
      <w:r>
        <w:rPr>
          <w:rFonts w:cs="Times New Roman" w:ascii="Times New Roman" w:hAnsi="Times New Roman"/>
          <w:sz w:val="28"/>
          <w:szCs w:val="28"/>
        </w:rPr>
        <w:t>. Их значения как смысловых глаголов, функции как вспомогательных. Глаголы правильные и неправильные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Модальные глаголы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, выполняющие роль модальных. Модальные глаголы в этикетных формулах и официальной речи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an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hne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elfen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ar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erei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и др.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инитив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. Причастия I и II. Сослагательное наклонение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просительны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опросительные местоимения. Порядок  слов в немецком вопросительном предложении с вопросительным местоимением и без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словные предложения </w:t>
      </w:r>
      <w:r>
        <w:rPr>
          <w:rFonts w:cs="Times New Roman" w:ascii="Times New Roman" w:hAnsi="Times New Roman"/>
          <w:sz w:val="28"/>
          <w:szCs w:val="28"/>
        </w:rPr>
        <w:t>Условные предложения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й речи .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гласование времен. Прямая и косвенная речь.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образовательной учебной дисциплины «Немецкий язык»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вершается подведением итогов в форме дифференцированного зачета в рамках промежуточной аттестации обучающихся в процессе освоения ППКРС СПО на базе основного общего образования с получением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 МЕСТО  УЧЕБНОЙ  ДИСЦИПЛИНЫ  В  СТРУКТУРЕ  ОСНОВНОЙ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Й  ОБРАЗОВАТЕЛЬНОЙ   ПРОГРАММЫ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Немецкий  язык» является учебной дисциплиной обязательной предметной области «Иностранные языки» ФГОС среднего общего образования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Немец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КРС, ППССЗ место учебной дисциплины «Немецкий  язык» в составе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 РЕЗУЛЬТАТЫ ОСВОЕНИЯ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Немецкий язык» обеспечивает  достижение  обучающимися  следующих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6" w:before="0" w:after="0"/>
        <w:ind w:left="-2" w:right="20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широкого представления о достижениях национальных культур, о роли немецкого языка  и немецкой культуры в развитии мировой культуры; 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06" w:before="0" w:after="0"/>
        <w:ind w:left="-2" w:right="20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23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своего места в поликультурном мире; готовность и способность вести диалог на немец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6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немецкого языка, так и в сфере немецкого языка; 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18" w:hanging="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х: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1" w:before="0" w:after="0"/>
        <w:ind w:left="-2" w:firstLine="710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06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6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04" w:before="0" w:after="0"/>
        <w:ind w:left="-2" w:right="20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ясно, логично и точно излагать свою точку зрения, используя адекватные языковые средства;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8" w:hanging="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6" w:before="0" w:after="0"/>
        <w:ind w:left="-2" w:right="20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8" w:leader="none"/>
        </w:tabs>
        <w:overflowPunct w:val="false"/>
        <w:autoSpaceDE w:val="false"/>
        <w:spacing w:lineRule="auto" w:line="235" w:before="0" w:after="0"/>
        <w:ind w:left="858" w:hanging="15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знаниями о социокультурной специфике немецк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 немецкоговорящих стран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20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рогового уровня владения немецким языком, позволяющего выпускникам общаться в устной и письменной формах как с носителями немец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62" w:leader="none"/>
        </w:tabs>
        <w:overflowPunct w:val="false"/>
        <w:autoSpaceDE w:val="false"/>
        <w:spacing w:lineRule="auto" w:line="216" w:before="0" w:after="0"/>
        <w:ind w:left="-2" w:firstLine="710"/>
        <w:jc w:val="both"/>
        <w:rPr>
          <w:rFonts w:ascii="Symbol" w:hAnsi="Symbol" w:cs="Symbo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ПРОФИЛЬНАЯ СОСТАВЛЯЮЩАЯ (НАПРАВЛЕННОСТЬ)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фильное изучение дисциплины  отводится, согласно частичному перераспределению, 40 учебных  часов . В зависимости от важности раздела/темы для данной профессии осуществляется отбор дидактических единиц, использование потенциала межпредметных связей, отражение профильной составляющей в организации самостоятельной работы обучающихся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6. КОЛИЧЕСТВО  ЧАСОВ  НА  ОСВОЕНИЕ  РАБОЧЕЙ  ПРОГРАММЫ  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ЧЕБНОЙ  ДИСЦИПЛИН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рассчитана  на 171 час  аудиторных  занятий: комбинированных уроков; уроков повторения и обобщения знаний; контрольных работ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 учебная  нагрузка  обучающихся – 256  часов, в том числ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ая  аудиторная  учебная  нагрузка  обучающихся - 171 час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самостоятельная  работа  – 85 часов; формой  итогового  контроля  знаний и умений обучающихся выбран дифференцированный  зачёт.  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-2056765</wp:posOffset>
                </wp:positionV>
                <wp:extent cx="1797685" cy="0"/>
                <wp:effectExtent l="635" t="4445" r="0" b="444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-161.95pt" to="177.55pt,-161.95pt" ID="Line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СТРУКТУРА И ПРИМЕРНОЕ СОДЕРЖАНИЕ УЧЕБНОЙ ДИСЦИПЛИНЫ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89"/>
      </w:tblGrid>
      <w:tr>
        <w:trPr>
          <w:trHeight w:val="107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111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6</w:t>
            </w:r>
          </w:p>
        </w:tc>
      </w:tr>
      <w:tr>
        <w:trPr>
          <w:trHeight w:val="111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                                                                    лабораторные работы       (не предусмотрены)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1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(всего)      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внеаудиторной самостоятельной работы , подготовка рефератов , оформление презентаций , выполнение домашней работы ;                      оформление и разработка учебного проекта обучающегося . </w:t>
            </w:r>
          </w:p>
        </w:tc>
        <w:tc>
          <w:tcPr>
            <w:tcW w:w="2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60                                                    </w:t>
            </w:r>
          </w:p>
          <w:p>
            <w:pPr>
              <w:pStyle w:val="Default"/>
              <w:jc w:val="center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5  </w:t>
            </w:r>
          </w:p>
        </w:tc>
      </w:tr>
      <w:tr>
        <w:trPr>
          <w:trHeight w:val="109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 аттестация  в форме  дифференцированного  зачёта </w:t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0" w:right="840" w:gutter="0" w:header="0" w:top="712" w:footer="0" w:bottom="11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Иностранный язык (немецкий)»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8821"/>
        <w:gridCol w:w="1134"/>
        <w:gridCol w:w="12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РС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остранных языков в жизнедеятельности человека. Цели и задачи изучения немецкого языка в учреждениях начального профессионального образования. Грамматический материал : алфавит, дифтонги, умлауты.  Порядок слов в пред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ы изучаем иностранные языки?                                                                   Роль немецкого языка в современном мире как языка международного и межкультурного общения .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 контрольная 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ЗУН обучающихся – к/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           1             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, представление себя и других людей в официальной и неофициальной обстановке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ите представиться!                                                                                                  Приветствие, прощание, представление себя и других людей в официальной и неофициальной обстан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ите представиться!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. Чтение текста «Разрешите представиться!» с пониманием основного содержания. Составление личного резюме, визитной карточки. Изучение обращений в деловом устном и письменном общении. Активная лексика по теме «Приветствия, пожелания, прощание». Составление социально-бытового диалога об этикете поведения  по профессиональным навыкам и умения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ических высказываний по заданной теме.                              Грамматический материал : артикль и 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щание.                                                                                                      Представление себя и других людей в официальной и неофициальной обстан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«Разрешите представитьс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19"/>
        <w:gridCol w:w="8558"/>
        <w:gridCol w:w="1065"/>
        <w:gridCol w:w="30"/>
        <w:gridCol w:w="121"/>
        <w:gridCol w:w="1134"/>
      </w:tblGrid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человека (внешность, национальность, образование, личные качества, род занятий, должность, место работы и др.). Общение с друзь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твои дела, молодежь?                                                                                                      Описание человека (внешность, национальность, образование, личные качества, род занятий, должность, место работы и др.). Общение с друзья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человека. Национальность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уховном мире своего народа, сходство и различие с немецким народом, представление о внешнем облике немецкой девушки. Представление о внешнем облике нашего современника из России. Активная лексика. Поиск необходимой информации в тексте для ответов на вопросы. Высказывание своей точки зрения с помощью вновь изученных языковых средств. Чтение отрывка из классической немецкой литературы.                                                                     Грамматический материал :  настоящее время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строения человека.                                                                      Внешность человека. Игра «Кто это?»                                                               Отрывок из романа Т. Манна «Тонио Крегер». Внешность И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: «Каким я представляю себе настоящего мужчину (женщину)?», «Черты характера моего друга (моей подруги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чества. Род занятий. Общение с друз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семейные отношения, домашние обязанности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чертах характера немецкой школьницы. Сходство черт характера немецкой и русской молодежи. Активная лексика по теме. При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ффиксы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исково – информационное чтение. Составление сообщений по теме «Род занятий».  Сравнение мнения немецкой молодёжи с мнением российской молодёжи о межличностных отношениях среди молодёжи.. Чтение текстов с поиском нужной информации. Составление высказываний по теме «Межличностные отношения среди молодёжи»                                                                                                                          Грамматический материал: простое прошедшее время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и положительные черты характера человека.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друзьями.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Черты характера моего друга (моей подруги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детей и родителей.                                                                                                    Семья и семейные отношения, домашние обязанности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родителей на поведение детей. 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енностями общения членов семьи в стране изучаемого языка. Активная лексика по теме «Общение детей и родителей». Чтение анкеты. Поиск нужной информации в отрывке из романа М. Пресслер «Горький шоколад».                                                                                                                Грамматический материал : отделяемые приставки глаголов. Возвратные глагол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     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детей и родителей.                                                                                          Что положительно и отрицательно? Отрывок из романа М. Пресслера «Горький шоколад».                                                                                                              Проблема конфликта поколений «Отцы – и – дети»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«Что могут делать родители, чтобы не было конфликтов с детьм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я. Мои домашние обязанности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лученной информации с российским стилем семейных отношений и распределением обязанностей в семье. Активная лексика по теме «Моя семья и я. Мои домашние обязанности». Чтение интервью. Высказывание своего отношения к прочитанному. Диалог – обмен мнениями по теме занятия.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емья и я. Родительские запреты и разрешения. Мои домашние обязанности.                                                                                                                                                                                                                                            Представление современной молодёжи об идеальной семье, распределении обязанностей в современной семье. Отрывок из романа М. Пресслера «Горький шоколад» 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на тему «Идеальная картина моей будущей семьи»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                                          Описание жилища и учебного заведения (здание, обстановка, условия жизни, техника, оборудование).                  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молодёж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исание жилища и учебного заведени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здание, обстановка, условия жизни, техника, оборудование).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молодё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ов с поиском нужной информации . Составление высказываний по теме занятий. Чтение интерв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дания учебного заведения, как оборудованы учебные аудитории и производственные мастерские техник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граммы с опорой на активную лексику. Знакомство с условиями  проживания  российской и немецкой молодёжи дома и в общежитии.  Извлечение информации из текстов для ответов на вопросы. Составление диаграммы «Сравниваем повседневную жизнь молодёжи ФРГ и России».                                                                                                            Грамматический материал:  простое повествовательное предложение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роживания  дома. Описание  вашей  квартиры ( дома ).                                              Условия проживания в общежитии. Описание вашей комнаты   в  общежитии.                                                                                              Наш техникум. Оборудование учебных аудиторий и производственных мастерских                                                                            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егося .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аткое письменное сообщение «Моё жилище» («Наш техникум»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                                           Распорядок дня студента колледжа (техникума).                                       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рядок дня студента колледжа (техникума).                         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.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распорядок дня обучающего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.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ообщений о распорядке рабочего дня обучающегося, о его окружении, о его намерениях, об условиях жизни дома, занятиях в учебном заведении , диалогов-расспросов , обмена мнениями ,- соглашение, -несоглашение. Ознакомительное, поисковое чтение текстов «Мой рабочий день», «Как я помогаю дома».                                                                                                                                  Грамматический материал : предлоги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распорядок рабочего дня 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?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помогаю дома.                                                                                         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 работы  № 3, № 4  по итог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го семестра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егося.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исьменно свой распорядок дня, диалог-расспрос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кусах не спорят.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.</w:t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кусах не спорят.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способы проведения своего свободного времени. Рассказ о своём хобби. Высказывания своей точки зрения по заданной теме с помощью вновь изученных языковых средств. Чтение текстов «В выходные дни», «Моё хобби», «Мои каникулы» с извлечением основной информации для ответов на вопросы. Составление социально-бытового диалога-расспроса, обмена мнениями. Грамматический материал: повелительное  накло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ожу выходные дни.                                                                                              О вкусах не спорят.                                                                                             Разрешите представить моё любимое хобби!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диалог по теме « В выходные дни» или «Моё хобби»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 и культура отдых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информацией о видах путешествий. Закрепление ранее изученной лексики и введение новой. Поисковое чтение текстов «Путешествие по Рейну», « Мои каникулы» . Составление монологов и диалогов по теме 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 и культура отдыха в Германии.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 и культура отдыха в России.                                                                              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раткое сообщение (диалог- расспрос ) с иллюстрациями «Мои самые запоминающиеся выходные».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8818"/>
        <w:gridCol w:w="1134"/>
        <w:gridCol w:w="1210"/>
      </w:tblGrid>
      <w:tr>
        <w:trPr>
          <w:trHeight w:val="8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                                      Описание местоположения объекта (адрес, как най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исание адреса. Заполнение анкеты. Описание местоположения объекта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дрес, как най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681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1.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адреса. Заполнение анк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 по теме. Правильное  употребление  лексики в зависимости от коммуникативного намерения. Совершенствование  навыков  написания  адреса, составления  маршрута, заполнения анкет. Поисково – изучающее чтение городских карт, карт маршрутов к известным достопримечательностям (Дрезден, Берлин, Москва, Санкт – Петербург, Ростов – на – Дону, Белая Калитва, Вёшенская). Составление вспомогательных  таблиц, вопросников  с опорой на активную лексику по теме. Составление диалогов – расспросов по предложенной ситуации.                                                                                                                Грамматический материал : вопросительные слова,  вопрос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« У администратора гостиницы».                                                                              Написание адреса.                                                                                                                     Заполнение анкеты.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 письменно   диалог-расспрос и план  маршрута  по теме « Достопримечательности главной улицы/главной площади город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2.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естоположения техникума. Маршрут студента до техник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местоположения объекта. Составление диалога – обращения за разъяснениями. Осуществление запроса с использованием адекватных эмоционально – экспрессивных средств, мимики и жестов. Совершенствование умений в диалоге быстро реагировать на реплики партнёра.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местоположения техникума.                                                                                        Маршрут студента до технику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диалог по теме «Мой   маршрут до технику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                                                  Магазины, товары, совершение покупок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е магазинов. Магазины, товары, совершение по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1.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агазинов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классификациями магазинов(промтовары, продтовары). Активная лексика по теме. Правильное употребление лексики в зависимости от коммуникативного употребления. Поиск нужной информации  с опорой на языковую догадку в  тексте  «Мы посещаем магазин промышленных товаров», обобщение полученной. Составление диалога - расспроса «В универмаге».                          Грамматический материал: словообразование, устойчивые сло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сещаем магазин промышленных товаров.                                                                                                Мы посещаем магазин продуктов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Составление диалога - расспроса «В универмаге»/ «Беседа с продавцом – консультантом в магазине продукт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2.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по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е – выражения своего впечатления от шопинга.. Соблюдение логики и последовательности высказываний. Составление рассказов «Пора подумать о подарках», «Отдел «Товары для женщин», «Мужская одежда». Распознавание изученных лексических единиц на письме и в речевом потоке. Грамматический материал: сравнительные сою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 u 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сеща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«Товары для женщин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Мы посеща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«Мужская одежда».                                                                                               Вечером мы идём в магазин «Спорттовары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ставление   рассказов/ диалогов «Пора подумать о подарках», «В кондитерском магазине – угощение для все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                                          Физкультура и спорт, здоровый образ жизни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Какую роль игр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человека?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содержания полученной информации по теме «Спорт в нашей жизни». Летние , зимние виды спорта . Символика , девизы различных видов спорта . Составление интервью с великими спортсменами по образцу . Поисковое чтение текстов «Спорт в Германии» , «Спорт в России» . Поиск нужной информации с опорой на языковую догадку . Высказывания с опорой на таблицу . Активная лексика по теме . Грамматический материал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z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 в нашей жизни .                                                                                             Здоровье и спорт в ногу идут .                                                                                   Спорт в Германии и в России .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вечер «Спорт в нашей жизни» . Рассказ «Каким должен быть настоящий спортсмен ?» по опорной таблице 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2.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их игр .Принципы , правила , символика Олимпийских игр Олимпийское движение ХХ-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в.                                                                       Грамматический материал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z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.                                                                                                          Что мы знаем об истории древних олимпийских игр 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 реферата «Олимпийские игры – символ мира!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№ 5, № 6  по итогам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ого семестра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2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и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по моему родному городу (станице)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и путеше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моему родному городу (станице)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на тему « Мой родной город (станица ) – моя Малая Родина.». Изучающие чтение  «История основания казачьей станицы Усть – Белокалитвинская» . Составление рассказа « Жизнь современного районного центра Белая Калитва» .Изучающее чтение и социально-бытовой диалог по теме  «Областной центр – Ростов – на – Дону» . Активная лексика по вышеназванным  темам . Грамматический материал : имена собстве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родной город ( деревня ) .  Инфраструктура города ( деревни) .                                                               Мой родной казачий край . Природа, климат, история, достопримечательности .                                          Областной центр – Ростов-на-Дону. Экономика, культура, памятные места.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Инфраструктура моего города ( деревни )».                          Монологическое высказывание по теме «Моя Малая Родина» .                   Социально – бытовой диалог «Экскурсия по областному центру» .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Мы путешествуем по городам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изученной лексики и введение новой .Составление сообщения о столице нашей Родины – Москве через монологическую речь . Изучающее чтение текста о Санкт-Петербурге. Высказывание своего отношения к прочитанному. Диалог – обмен мнениями по теме занятия , диалог – расспрос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 нашей Родины – Москва .                                                                         Санкт-Петербург – «Северная Венеция России» .                                                 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диалог-расспрос по теме.                                                                   Написать мини-сочинение об известной достопримечательности  Москвы или Санкт-Петербург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                                              Россия, её национальные символы, государственное и политическое устройство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, её национальные символы, государственное и политическое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е устройство  РФ. Национальные символы России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1.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 Р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итической системой и государственным устройством РФ, образованием и функциями правительства РФ, видами  правовых институтов РФ. Работа с активной лексикой по теме. Чтение с пониманием основного текста с целью поиска нужной информации для заполнения таблицы . Составление монологов по теме .                                                                                                    Грамматический материал: выполнение тренировочных упражнений по теме «Имена собственные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стройство РФ.                                                                      Российская Федерация – государство, политика, право.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Составление таблицы с устными комментариями по теме « Российская Федерация – государство, политика, право».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2.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имволы Росс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изученной лексики по теме и введение новой через чтение текстов о государственном устройстве РФ и её правовых институтах . Составление кратких сообщений о государственном устройстве РФ , диалога – расспроса по тем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 и  флаг  Российской  Федерации .                                                                                                                         Гимн  Российской  Федерации .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Составление кратких устных сообщений по теме «Национальные символы Росси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                     Немецк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оговорящие стра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путешествуем по ФРГ.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мы знаем о таких немецкоговорящих государствах как, Австрия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йцария, Люксембург, Лихтенштей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7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1.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утешествуем по ФР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я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м  положении, климате, флоре и фауне Германии. Активная лексика по теме. Поисковое чтение текста для ответов на вопросы и нужной информации для заполнения опорной таблицы. Полное  понимание содержания текста, в том числе  с использованием  словаря. Совершен- ствование навыков чтения, говорения и составления диалогов. Знакомство с фольклорными традициями, обычаями, праздниками немецкого народа: Рождество, Пасха. Сравнение полученной информации с наследием русского фольклора , традициями и обычаями казачьего края .                                                                          Грамматический материал: сложные существи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ландшафт Герм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имволы, государственное и политическое устройство ФР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, традиции, фольклор и обычаи  ФРГ.                                                                                     Столица Германии – Бер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 работа 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 с видеопрезентацией «Виртуальное путешествие по Германи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2.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таких немецкоговорящих государствах как, Австрия, Швейцария, Люксембург, Лихтенштей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я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цах, географическом  положении, климате, флоре и фауне Австрии, Швейцарии, Люксембурга, Лихтенштейна. Активная лексика по теме. Поисковое чтение текста для ответов на вопросы и нужной информации для заполнения опорной таблицы. Полное  понимание содержания текста, в том числе  с использованием  словаря. Совершенствование навыков  говорения и составления диалогов.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ландшафт Авст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имволы, государственное и политическое устройство,                            столица Австрии - Ве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знакомимся с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вейцарией, Люксембургом, Лихтенштейн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 работа  обучающихс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исьменное сообщение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ы знаем о таких немецкоговорящих государствах как, Австрия, Швейцария, Люксембург, Лихтенштейн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 работы  №7,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итог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его семестра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                                                 Научно – технический прогресс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 – технический прогресс.                                                                                      Научно – технический прогре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я связываю мою будущую профессию с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П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 и техники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витием науки и техники в ФРГ . Сравнение полученной информации с  НТП в России .Активная лексика по теме Чтение с полным пониманием прочитанного. Перевод научных , технических терминов , поиск эквивалента в русском. Восприятие на слух мини- рассказов о великих учёных и их открытиях .   Грамматический материал : сложные существительные.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науки и техники в ФРГ.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учёные   Германии  ХХ-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в.                                                                                                                                            Развитие науки и техники в России .                                                                     Гордость российской науки и техники ХХ-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, таблица «Каким должен быть настоящий учёный 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связываю мою будущую профессию с НТП?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едними достижениями науки и техники по профилю выбранной обучающимися профессии. Аудирование краткого рассказа по теме. Обучение анализу научно-популярных текстов, поисковому чтению. Закрепление ранее изученной лексики, введение н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ТП и моя будущая профессия.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доклад «Последние достижения науки и техники в сфере моей 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4.                                              Жизнь в городе и деревне.                                                                                                                          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знь в городе и деревне.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 природа, экологические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деревне. Влияние человека на окружающую городскую среду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формацией о жизни в городе и деревне, влиянии человека на окружающую среду. Сравнение  климатических  условий   России  и  Германии. Составление диалога – обмена мнениями , выражение своего отношения к                         « Временам года», кратких сообще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де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окружающую среду.                                                           Национальные  природные  парки  в  ФРГ  и 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очинение о любимом времени года .                                                          Чтение и перевод текстов «Национальные природные парки в ФРГ и Росс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.               Защита окружающей среды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енность об актуальных экологических проблемах, загрязнении окружающей среды в ФРГ. Сравнение с проблемами в России. Обсуждение содержания текстов по теме. Составление  кратких  моновысказываний по теме. Выражение согласия, несогласия по теме  через диалог.                             Грамматический материал : отрица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кружающей среды в Германии .                                                               Защита окружающей среды в России .                                                                         Пути решения экологических проблем .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 полным пониманием и перевод  текста «Защита окружающей среды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5 .                               Переговоры, разрешение конфликтных ситуаций. Рабочие совещания. Отношения внутри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01.01(040401.01) Социальный раб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5.1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Переговоры. Разрешение конфликтных ситуа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ктивной лексики по темам «Переговоры», «Разрешение конфликтных ситуаций». Ознакомление с особенностями этикета делового общения во время переговоров в стране изучаемого языка. Практические занятия по составлению личных презентаций, деловых писем, письменных аргументаций и контраргумента ций. Ведение диалогов – обсуждений по темам «Встреча с клиентом», «Разговор с клиентом».                                                                                                               Грамматический материал: аббревиатуры, наиважнейшие сокращения, специфические термины и клише, их написание, чтение, употребление в немец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оворы. Встреча с клиентом. Предложение помощи. Просьба о помощи.                                                                             Разрешение конфликтных ситуаций. Выражение согласия, несогласия.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Со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ых писем, письменных аргументаций и контраргумента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             Н.Ф. Бориско «Бизнес – курс немецкого языка». Работа с толковым  словарём немецкого языка по теме «Специфические термины». Составление делового письма, визитной карточ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совещание. Этикет делового общения внутри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ктивной лексики по теме «Корпоративная  этика и этикет делового общения  внутри коллектива». Поисковое и информационное чтение лингвострано ведческого  комментария  с полным  пониманием  прочитанного. Составление диалогов – расспросов, - обсуждений, - обмена мнениями  по теме «Рабочее совещание». Выполнение прак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совещание.                                                                                                                            Этикет делового общения  внутри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Составить краткую видеопрезентацию по теме «Этикет делового общения  внутри коллектива».</w:t>
            </w:r>
            <w:r>
              <w:rPr>
                <w:b/>
              </w:rPr>
              <w:t xml:space="preserve">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6.                                     Этикет делового и неофициального общения. Дресс – код. Телефонные переговоры. Правила поведения в ресторане, кафе, во время делового обеда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Содержание учебного материала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6.1.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уальность, обращение, приветствие, прощание, уход, пожелания, дресс – к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информации об основных правилах этикета, общепринятых нормах поведения и темах во время беседы при неофициальном общении с деловыми партнёрами, в гостях, о дресс – коде. Употребление устойчивых клише и выражений вежливого приветствия,  прощания и пожеланий. Составление  кратких диалогов – обмена мнениями, - расспросов  по теме.                                                                                            Грамматический материал: инфинитивные обороты 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26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   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приветствие, прощание.                                                                                         Уход и пожелания.                                                                                                     Общепринятые правила поведения и дресс – код.                                                  Общепринятые темы для разговора, беседы, телефонных перегов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Ф. Бориско «Бизнес – курс немецкого языка». Работа с толковым  словарём немецкого языка по теме «Специфические термины». Составить диалог «Телефонный разговор с деловым партнёр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2.     Правила поведения в ресторане, кафе, во время делового обе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на основе ранее изученной. Поисковое, информационное чтение текстов «Общетехнические сведения о сварочных аппаратах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ение  кратких сообщений по теме. Использование служебных слов для логической связи предложений в устном и письменном текст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в кафе. Виды предприятий питания.                                                       Благотворительные обеды.                                                                                                            Еда, напитки и приём пищи в ресторане.                                                                                        В гости на уж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исьменное сообщение  «Эксплуатация сварочного оборудования»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7 .                                         История создания системы социальной помощи в Германии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я  системы  социальной помощи в Германии.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на основе ранее изученной. Чтение  текста «Социальное обеспечение  граждан ФРГ»  с целью поиска информации, необходимой для составления краткого сообщения, диалога – расспроса, заполнения таблицы. Составление диалога «Виды социального страхования в ФРГ», диаграммы «Социальный работник – одна из престижнейших профессий в ФРГ».                                                        Грамматический материал: служебные слова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я системы социальной помощи в Герман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система социального  обеспечения граждан ФРГ.                                            Социальный работник – одна из престижнейших профессий в ФРГ.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Составить диалог по теме «Типы  учреждений по оказанию  социальной  помощи в России»; видеопрезентацию «Соцработник – востребованная профе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8.                               Учреждения социальной помощи и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8.1.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оциальной помощи и услуги в ФР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на основе ранее изученной.  Ознакомительное, поисковое, чтение текстов по теме с целью поиска информации, необходимой для составления краткого сообщения, диалога – расспроса, заполнения таблицы.                                       Грамматический материал: страдатель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.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учреждений по оказанию помощи престарелым, инвалидам, сиротам, больным.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оциального страхования в ФРГ.                                                                     Социальная помощь, детские пособия, помощь семьям.                                                      Виды социальных доплат.                                                                                         Медицинское страхование, помощь благотворительных фондов. Помощь милосердия.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фференцированный зачё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.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 по теме « Учреждения социальной помощи в ФРГ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 рабочего времени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о направленный моду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                                                                                                                     1 – ознакомительный (узнавание ранее изученных объектов);                                                                                                                                                                                                      2 – репродуктивный (выполнение деятельности по образцу, инструкции или под руководством);                                                                                                                     3 – продуктивный ( планирование ил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140" w:right="40" w:hanging="391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     ХАРАКТЕРИСТИКА  ОСНОВНЫХ  ВИДОВ  УЧЕБНОЙ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140" w:right="40" w:hanging="391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И  ОБУЧАЮЩИХСЯ. КОНТРОЛЬ И ОЦЕНКА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140" w:right="40" w:hanging="39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ОВ  ОСВОЕНИЯ  УЧЕБНОЙ ДИСЦИПЛИНЫ.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63195</wp:posOffset>
                </wp:positionV>
                <wp:extent cx="6396355" cy="0"/>
                <wp:effectExtent l="0" t="3175" r="0" b="3175"/>
                <wp:wrapNone/>
                <wp:docPr id="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2.85pt" to="498.35pt,12.85pt" ID="Lin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782955</wp:posOffset>
                </wp:positionV>
                <wp:extent cx="6396355" cy="0"/>
                <wp:effectExtent l="0" t="3175" r="0" b="3175"/>
                <wp:wrapNone/>
                <wp:docPr id="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1.65pt" to="498.35pt,61.65pt" ID="Lin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160020</wp:posOffset>
                </wp:positionV>
                <wp:extent cx="0" cy="626110"/>
                <wp:effectExtent l="3175" t="0" r="3175" b="0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2.6pt" to="172.2pt,61.85pt" ID="Lin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60020</wp:posOffset>
                </wp:positionV>
                <wp:extent cx="0" cy="7413625"/>
                <wp:effectExtent l="3175" t="0" r="3175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2.6pt" to="-5.05pt,596.3pt" ID="Lin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069975</wp:posOffset>
                </wp:positionV>
                <wp:extent cx="6396355" cy="0"/>
                <wp:effectExtent l="0" t="3175" r="0" b="3175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4.25pt" to="498.35pt,84.25pt" ID="Lin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6505</wp:posOffset>
                </wp:positionH>
                <wp:positionV relativeFrom="paragraph">
                  <wp:posOffset>160020</wp:posOffset>
                </wp:positionV>
                <wp:extent cx="0" cy="7413625"/>
                <wp:effectExtent l="3175" t="0" r="3175" b="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2.6pt" to="498.15pt,596.3pt" ID="Lin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280" w:right="540" w:firstLine="38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основных видов учебной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5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обучения                деятельности обучающихся (на уров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280" w:right="540" w:firstLine="381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ых действий)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280" w:right="540" w:firstLine="38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РЕЧЕВОЙ ДЕЯТЕЛЬНОСТИ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720"/>
        <w:gridCol w:w="380"/>
        <w:gridCol w:w="960"/>
        <w:gridCol w:w="920"/>
        <w:gridCol w:w="240"/>
        <w:gridCol w:w="860"/>
        <w:gridCol w:w="840"/>
        <w:gridCol w:w="380"/>
      </w:tblGrid>
      <w:tr>
        <w:trPr>
          <w:trHeight w:val="512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77470</wp:posOffset>
                      </wp:positionV>
                      <wp:extent cx="0" cy="6506845"/>
                      <wp:effectExtent l="3175" t="0" r="3810" b="0"/>
                      <wp:wrapNone/>
                      <wp:docPr id="9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7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pt,6.1pt" to="172.2pt,518.4pt" ID="Line 25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10" w:before="0" w:after="0"/>
              <w:ind w:left="1160" w:hanging="0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510" w:before="0" w:after="0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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е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606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2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szCs w:val="39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ять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ую</w:t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ой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с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индивидуальным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ям говорящего, его темпу речи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ой   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кстуальной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кой, прогнозированием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ь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ую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 полученную  с  помощью  переспроса  или</w:t>
            </w:r>
          </w:p>
        </w:tc>
      </w:tr>
      <w:tr>
        <w:trPr>
          <w:trHeight w:val="322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ьбы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(согласие,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гласие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рослушанной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,</w:t>
            </w:r>
          </w:p>
        </w:tc>
      </w:tr>
      <w:tr>
        <w:trPr>
          <w:trHeight w:val="322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я его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;   составлять   таблицу,   схему   на   основе</w:t>
            </w:r>
          </w:p>
        </w:tc>
      </w:tr>
      <w:tr>
        <w:trPr>
          <w:trHeight w:val="322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из текста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 на  немецком  языке  (устно  или</w:t>
            </w:r>
          </w:p>
        </w:tc>
      </w:tr>
      <w:tr>
        <w:trPr>
          <w:trHeight w:val="256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) содержание услышанног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6396355" cy="0"/>
                <wp:effectExtent l="0" t="3175" r="0" b="3175"/>
                <wp:wrapNone/>
                <wp:docPr id="1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6pt" to="498.35pt,6.6pt" ID="Lin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ворение :</w:t>
      </w:r>
    </w:p>
    <w:p>
      <w:pPr>
        <w:pStyle w:val="Normal"/>
        <w:widowControl w:val="false"/>
        <w:overflowPunct w:val="false"/>
        <w:autoSpaceDE w:val="false"/>
        <w:spacing w:lineRule="auto" w:line="180" w:before="0" w:after="0"/>
        <w:ind w:left="3440" w:hanging="34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существлять неподготовленное высказывание на заданную тему или в соответствии с ситуацией.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344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56"/>
          <w:szCs w:val="56"/>
          <w:vertAlign w:val="superscript"/>
        </w:rPr>
        <w:t>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</w:t>
      </w:r>
    </w:p>
    <w:p>
      <w:pPr>
        <w:sectPr>
          <w:type w:val="nextPage"/>
          <w:pgSz w:w="12240" w:h="15840"/>
          <w:pgMar w:left="1520" w:right="860" w:gutter="0" w:header="0" w:top="712" w:footer="0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11430</wp:posOffset>
                </wp:positionV>
                <wp:extent cx="6396355" cy="0"/>
                <wp:effectExtent l="0" t="3175" r="0" b="3175"/>
                <wp:wrapNone/>
                <wp:docPr id="1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9pt" to="498.35pt,0.9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527050</wp:posOffset>
                </wp:positionV>
                <wp:extent cx="6396355" cy="0"/>
                <wp:effectExtent l="0" t="3175" r="0" b="3175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1.5pt" to="498.35pt,41.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8502015</wp:posOffset>
                </wp:positionV>
                <wp:extent cx="6396355" cy="0"/>
                <wp:effectExtent l="0" t="3175" r="0" b="3175"/>
                <wp:wrapNone/>
                <wp:docPr id="1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69.45pt" to="498.35pt,669.4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6940</wp:posOffset>
                </wp:positionH>
                <wp:positionV relativeFrom="paragraph">
                  <wp:posOffset>524510</wp:posOffset>
                </wp:positionV>
                <wp:extent cx="0" cy="7980680"/>
                <wp:effectExtent l="3175" t="0" r="3175" b="0"/>
                <wp:wrapNone/>
                <wp:docPr id="1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41.3pt" to="172.2pt,669.65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6505</wp:posOffset>
                </wp:positionH>
                <wp:positionV relativeFrom="paragraph">
                  <wp:posOffset>524510</wp:posOffset>
                </wp:positionV>
                <wp:extent cx="0" cy="7980680"/>
                <wp:effectExtent l="3175" t="0" r="3175" b="0"/>
                <wp:wrapNone/>
                <wp:docPr id="1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41.3pt" to="498.15pt,669.65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143510</wp:posOffset>
                </wp:positionV>
                <wp:extent cx="0" cy="7980680"/>
                <wp:effectExtent l="3175" t="0" r="3175" b="0"/>
                <wp:wrapNone/>
                <wp:docPr id="1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1.3pt" to="-4.85pt,639.65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зентацию, доклад, обзор, устный реферат); приводить аргументацию и делать заключения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18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развернутое сообщение, содержащее выражение собственной точки зрения, оценку передаваемой информации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Wingdings" w:hAnsi="Wingdings" w:cs="Wingdings"/>
          <w:sz w:val="52"/>
          <w:szCs w:val="52"/>
          <w:vertAlign w:val="superscript"/>
        </w:rPr>
      </w:pPr>
      <w:r>
        <w:rPr>
          <w:rFonts w:cs="Wingdings" w:ascii="Wingdings" w:hAnsi="Wingdings"/>
          <w:sz w:val="52"/>
          <w:szCs w:val="52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80" w:leader="none"/>
        </w:tabs>
        <w:overflowPunct w:val="false"/>
        <w:autoSpaceDE w:val="false"/>
        <w:spacing w:lineRule="auto" w:line="180" w:before="0" w:after="0"/>
        <w:ind w:left="3980" w:hanging="394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ировать </w:t>
      </w:r>
    </w:p>
    <w:p>
      <w:pPr>
        <w:pStyle w:val="Normal"/>
        <w:widowControl w:val="false"/>
        <w:autoSpaceDE w:val="false"/>
        <w:spacing w:lineRule="auto" w:line="240" w:before="0" w:after="0"/>
        <w:ind w:left="3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лышанное/увиденное/прочитанное.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18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стный реферат услышанного или прочитанного текст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0" w:leader="none"/>
        </w:tabs>
        <w:overflowPunct w:val="false"/>
        <w:autoSpaceDE w:val="false"/>
        <w:spacing w:lineRule="auto" w:line="180" w:before="0" w:after="0"/>
        <w:ind w:left="3980" w:hanging="394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вопросы для интервью. </w:t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18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определения известным явлениям, понятиям, предметам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0" w:leader="none"/>
        </w:tabs>
        <w:overflowPunct w:val="false"/>
        <w:autoSpaceDE w:val="false"/>
        <w:spacing w:lineRule="auto" w:line="180" w:before="0" w:after="0"/>
        <w:ind w:left="3980" w:hanging="394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ть и дополнять сказанное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18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адекватные эмоционально-экспрессивные средства, мимику и жесты. 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24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логику и последовательность высказываний. </w:t>
      </w:r>
    </w:p>
    <w:p>
      <w:pPr>
        <w:pStyle w:val="Normal"/>
        <w:widowControl w:val="false"/>
        <w:autoSpaceDE w:val="false"/>
        <w:spacing w:lineRule="exact" w:line="263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5" w:leader="none"/>
        </w:tabs>
        <w:overflowPunct w:val="false"/>
        <w:autoSpaceDE w:val="false"/>
        <w:spacing w:lineRule="auto" w:line="180" w:before="0" w:after="0"/>
        <w:ind w:left="3440" w:firstLine="146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монологические высказывания (развернутые реплики) в диалогической речи. 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860"/>
        <w:gridCol w:w="6020"/>
        <w:gridCol w:w="23"/>
      </w:tblGrid>
      <w:tr>
        <w:trPr>
          <w:trHeight w:val="45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68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 участие  в  диалогах  (полилогах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   видов   (диалог-рассуждение,   диалог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прос,   диалог-побуждение,   диалог   –   обмен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ей, диалог – обмен мнениями, дискуссия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мика) на заданную тему или в соответствии с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ей;   приводить   аргументацию   и   делат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   отношение    (оценку,    согласие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гласие) к высказываниям партнер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604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9"/>
                <w:szCs w:val="19"/>
              </w:rPr>
              <w:t>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2240" w:h="15840"/>
          <w:pgMar w:left="1520" w:right="860" w:gutter="0" w:header="0" w:top="7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260"/>
        <w:gridCol w:w="1620"/>
        <w:gridCol w:w="560"/>
        <w:gridCol w:w="1360"/>
        <w:gridCol w:w="300"/>
        <w:gridCol w:w="560"/>
        <w:gridCol w:w="420"/>
        <w:gridCol w:w="1100"/>
        <w:gridCol w:w="340"/>
        <w:gridCol w:w="30"/>
      </w:tblGrid>
      <w:tr>
        <w:trPr>
          <w:trHeight w:val="324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</w:t>
            </w:r>
          </w:p>
        </w:tc>
        <w:tc>
          <w:tcPr>
            <w:tcW w:w="626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фразами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w w:val="93"/>
                <w:sz w:val="28"/>
                <w:szCs w:val="28"/>
              </w:rPr>
              <w:t></w:t>
            </w:r>
          </w:p>
        </w:tc>
        <w:tc>
          <w:tcPr>
            <w:tcW w:w="6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общение, проявлять инициативу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ться за помощью к партнеру, подхватывать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ть    его    мысль,    корректно    прерыва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нера,   менять   тему   разговора,   заверша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w w:val="93"/>
                <w:sz w:val="28"/>
                <w:szCs w:val="28"/>
              </w:rPr>
              <w:t>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ые</w:t>
            </w:r>
          </w:p>
        </w:tc>
        <w:tc>
          <w:tcPr>
            <w:tcW w:w="2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5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экспрессивные средства, мимику и жесты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   логику    и    последовательн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й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w w:val="93"/>
                <w:sz w:val="28"/>
                <w:szCs w:val="28"/>
              </w:rPr>
              <w:t></w:t>
            </w:r>
          </w:p>
        </w:tc>
        <w:tc>
          <w:tcPr>
            <w:tcW w:w="6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ть  и  распределять  внимание 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е общения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7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6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о реагировать на реплики партнер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9"/>
                <w:szCs w:val="19"/>
              </w:rPr>
              <w:t>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ие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ернутые реплики) в диалогической реч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eastAsia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eastAsia="ru-RU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9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ние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мотрово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8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 и структурно-композицион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екста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9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ь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  обще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и текста, прогнозировать его содерж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 заголовку,   известным   понятиям,   терминам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м названиям, именам собственным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лека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ую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овое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3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8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9"/>
                <w:szCs w:val="49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ходить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ящуюс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ной теме или отвечающую определенны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ям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гменты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,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ного изучения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 информацию  по  определенны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ам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ую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 видах  деятельности  (например,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доклад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2240" w:h="15840"/>
          <w:pgMar w:left="1420" w:right="760" w:gutter="0" w:header="0" w:top="7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527050</wp:posOffset>
                </wp:positionV>
                <wp:extent cx="6396355" cy="0"/>
                <wp:effectExtent l="0" t="3175" r="0" b="3175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1.5pt" to="503.35pt,41.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524510</wp:posOffset>
                </wp:positionV>
                <wp:extent cx="0" cy="7858760"/>
                <wp:effectExtent l="3175" t="0" r="3175" b="0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1.3pt" to="-0.05pt,660.05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0440</wp:posOffset>
                </wp:positionH>
                <wp:positionV relativeFrom="paragraph">
                  <wp:posOffset>524510</wp:posOffset>
                </wp:positionV>
                <wp:extent cx="0" cy="7858760"/>
                <wp:effectExtent l="3175" t="0" r="3175" b="0"/>
                <wp:wrapNone/>
                <wp:docPr id="1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41.3pt" to="177.2pt,660.05pt" ID="Lin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90005</wp:posOffset>
                </wp:positionH>
                <wp:positionV relativeFrom="paragraph">
                  <wp:posOffset>524510</wp:posOffset>
                </wp:positionV>
                <wp:extent cx="0" cy="7858760"/>
                <wp:effectExtent l="3175" t="0" r="3175" b="0"/>
                <wp:wrapNone/>
                <wp:docPr id="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41.3pt" to="503.15pt,660.05pt" ID="Lin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ебном проекте, ролевой игре)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000"/>
        <w:gridCol w:w="5320"/>
        <w:gridCol w:w="800"/>
        <w:gridCol w:w="23"/>
      </w:tblGrid>
      <w:tr>
        <w:trPr>
          <w:trHeight w:val="42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   основное    содержание    текста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его главную мысль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  и   интерпретировать   содержа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, высказывать свое отношение к нему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ее, делать выводы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1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  полученную   информацию   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 видах  деятельности  (например,  в  докладе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м проекте, ролевой игре)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8" w:hRule="atLeast"/>
        </w:trPr>
        <w:tc>
          <w:tcPr>
            <w:tcW w:w="2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ающее</w:t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 и точно понимать содержание текста, 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2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с помощью словаря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9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  и   интерпретировать   содержа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, высказывать свое отношение к нему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ее, делать выводы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   объективную    информацию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ой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текста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 таблицу,  схему  с  использование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из текс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eastAsia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eastAsia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9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</w:t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азличные события, факты, явления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ть их, делать обобщения и выводы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9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ать и обосновывать свою точку зрения с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м эмоционально-оценочных средств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 образец  в  качестве  опоры  дл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   собственного    текста    (например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го или энциклопедического характера)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 письма  и  заявления,  в  то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2240" w:h="15840"/>
          <w:pgMar w:left="1420" w:right="760" w:gutter="0" w:header="0" w:top="7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6396355" cy="0"/>
                <wp:effectExtent l="0" t="3175" r="0" b="3175"/>
                <wp:wrapNone/>
                <wp:docPr id="2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503.35pt,0.7pt" ID="Lin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51075</wp:posOffset>
                </wp:positionH>
                <wp:positionV relativeFrom="paragraph">
                  <wp:posOffset>527050</wp:posOffset>
                </wp:positionV>
                <wp:extent cx="6396355" cy="0"/>
                <wp:effectExtent l="0" t="3175" r="0" b="3175"/>
                <wp:wrapNone/>
                <wp:docPr id="2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41.5pt" to="326.35pt,41.5pt" ID="Lin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48535</wp:posOffset>
                </wp:positionH>
                <wp:positionV relativeFrom="paragraph">
                  <wp:posOffset>524510</wp:posOffset>
                </wp:positionV>
                <wp:extent cx="0" cy="7904480"/>
                <wp:effectExtent l="3175" t="0" r="3175" b="0"/>
                <wp:wrapNone/>
                <wp:docPr id="2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05pt,41.3pt" to="-177.05pt,663.65pt" ID="Lin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51075</wp:posOffset>
                </wp:positionH>
                <wp:positionV relativeFrom="paragraph">
                  <wp:posOffset>8425815</wp:posOffset>
                </wp:positionV>
                <wp:extent cx="6396355" cy="0"/>
                <wp:effectExtent l="0" t="3175" r="0" b="3175"/>
                <wp:wrapNone/>
                <wp:docPr id="2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663.45pt" to="326.35pt,663.45pt" ID="Lin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24510</wp:posOffset>
                </wp:positionV>
                <wp:extent cx="0" cy="7904480"/>
                <wp:effectExtent l="3175" t="0" r="3175" b="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1.3pt" to="0.2pt,663.65pt" ID="Lin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2105</wp:posOffset>
                </wp:positionH>
                <wp:positionV relativeFrom="paragraph">
                  <wp:posOffset>524510</wp:posOffset>
                </wp:positionV>
                <wp:extent cx="0" cy="7904480"/>
                <wp:effectExtent l="3810" t="0" r="3175" b="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41.3pt" to="326.15pt,663.65pt" ID="Line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лектронные, личного и делового характера с соблюдением правил оформления таких пис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180" w:before="0" w:after="0"/>
        <w:ind w:left="540" w:hanging="253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интересующую информацию. 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анкеты, бланки сведениями личного или делового характера, числовыми данными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180" w:before="0" w:after="0"/>
        <w:ind w:left="540" w:hanging="253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резюме. </w:t>
      </w:r>
    </w:p>
    <w:p>
      <w:pPr>
        <w:pStyle w:val="Normal"/>
        <w:widowControl w:val="false"/>
        <w:autoSpaceDE w:val="false"/>
        <w:spacing w:lineRule="exact" w:line="143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180" w:before="0" w:after="0"/>
        <w:ind w:left="540" w:hanging="253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рекламные объявления. </w:t>
      </w:r>
    </w:p>
    <w:p>
      <w:pPr>
        <w:pStyle w:val="Normal"/>
        <w:widowControl w:val="false"/>
        <w:autoSpaceDE w:val="false"/>
        <w:spacing w:lineRule="exact" w:line="144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180" w:before="0" w:after="0"/>
        <w:ind w:left="540" w:hanging="253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описания вакансий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24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несложные рецепты приготовления блюд. </w:t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ростые технические спецификации, инструкции по эксплуатации. 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расписание на день, списки дел, покупок и др. 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сценарии, программы, планы различных мероприятий (например, экскурсии, урока, лекции). 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Фиксировать основные сведения в процессе чтения или прослушивания текста, в том числе в виде таблицы, схемы, графика. 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Wingdings" w:hAnsi="Wingdings" w:cs="Wingdings"/>
          <w:sz w:val="52"/>
          <w:szCs w:val="52"/>
          <w:vertAlign w:val="superscript"/>
        </w:rPr>
      </w:pPr>
      <w:r>
        <w:rPr>
          <w:rFonts w:cs="Wingdings" w:ascii="Wingdings" w:hAnsi="Wingdings"/>
          <w:sz w:val="52"/>
          <w:szCs w:val="52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96" w:before="0" w:after="0"/>
        <w:ind w:left="120" w:firstLine="167"/>
        <w:jc w:val="both"/>
        <w:rPr>
          <w:rFonts w:ascii="Wingdings" w:hAnsi="Wingdings" w:cs="Wingdings"/>
          <w:sz w:val="56"/>
          <w:szCs w:val="5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Wingdings" w:hAnsi="Wingdings" w:cs="Wingdings"/>
          <w:sz w:val="56"/>
          <w:szCs w:val="56"/>
          <w:vertAlign w:val="superscript"/>
        </w:rPr>
      </w:pPr>
      <w:r>
        <w:rPr>
          <w:rFonts w:cs="Wingdings" w:ascii="Wingdings" w:hAnsi="Wingdings"/>
          <w:sz w:val="56"/>
          <w:szCs w:val="56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письменный пересказ текста; писать эссе (содержащие описание, повествование, рассуждение), обзоры, рецензии. 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232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буклет, брошюру, каталог (например, с туристической информацией, меню, сводом правил). 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Wingdings" w:ascii="Wingdings" w:hAnsi="Wingdings"/>
          <w:sz w:val="28"/>
          <w:szCs w:val="28"/>
          <w:vertAlign w:val="superscript"/>
        </w:rPr>
      </w:r>
    </w:p>
    <w:p>
      <w:pPr>
        <w:sectPr>
          <w:type w:val="nextPage"/>
          <w:pgSz w:w="12240" w:h="15840"/>
          <w:pgMar w:left="4960" w:right="860" w:gutter="0" w:header="0" w:top="7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552" w:leader="none"/>
        </w:tabs>
        <w:overflowPunct w:val="false"/>
        <w:autoSpaceDE w:val="false"/>
        <w:spacing w:lineRule="auto" w:line="180" w:before="0" w:after="0"/>
        <w:ind w:left="120" w:firstLine="167"/>
        <w:jc w:val="both"/>
        <w:rPr>
          <w:rFonts w:ascii="Wingdings" w:hAnsi="Wingdings" w:cs="Wingdings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ь текст презентации с использованием технических средств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527050</wp:posOffset>
                </wp:positionV>
                <wp:extent cx="6396355" cy="0"/>
                <wp:effectExtent l="0" t="3175" r="0" b="3175"/>
                <wp:wrapNone/>
                <wp:docPr id="2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1.5pt" to="503.35pt,41.5pt" ID="Line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524510</wp:posOffset>
                </wp:positionV>
                <wp:extent cx="0" cy="7815580"/>
                <wp:effectExtent l="3175" t="0" r="3175" b="0"/>
                <wp:wrapNone/>
                <wp:docPr id="2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1.3pt" to="-0.05pt,656.65pt" ID="Line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0005</wp:posOffset>
                </wp:positionH>
                <wp:positionV relativeFrom="paragraph">
                  <wp:posOffset>524510</wp:posOffset>
                </wp:positionV>
                <wp:extent cx="0" cy="7815580"/>
                <wp:effectExtent l="3175" t="0" r="3810" b="0"/>
                <wp:wrapNone/>
                <wp:docPr id="2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41.3pt" to="503.15pt,656.65pt" ID="Line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540"/>
        <w:gridCol w:w="360"/>
        <w:gridCol w:w="440"/>
        <w:gridCol w:w="1180"/>
        <w:gridCol w:w="560"/>
        <w:gridCol w:w="1100"/>
        <w:gridCol w:w="1080"/>
      </w:tblGrid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ЫЕ НАВЫКИ И УМ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2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Лексические навыки</w:t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2"/>
                <w:szCs w:val="42"/>
                <w:vertAlign w:val="superscript"/>
              </w:rPr>
              <w:t>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ть лексику в зависимости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ммуникативного намерения; обладать быстрой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ей при выборе лексических единиц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  сочетать   слова   в   синтагмах   и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х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ужебные слова для организации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тельной    и    подчинительной    связи    в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редложении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же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о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м   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е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ls erstens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ls lezte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vom Anfang  an, und so weiter und so fort, nicht nur, sjndern auch).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ящ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ктный для конкретной ситуации синоним .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 на  письме  и  в  речевом  потоке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ные лексические единицы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ую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ю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,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равила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я в  немецком языке (аффиксация,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сия, заимствование)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 сходные  по  написанию  и  звучанию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 контекстом, прогнозированием  и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 догадкой  при  восприятии  письменных  и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текстов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происхождение  слов  с  помощью</w:t>
            </w:r>
          </w:p>
        </w:tc>
      </w:tr>
      <w:tr>
        <w:trPr>
          <w:trHeight w:val="25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я  (например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Olympia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computer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р.). </w:t>
            </w:r>
          </w:p>
        </w:tc>
      </w:tr>
      <w:tr>
        <w:trPr>
          <w:trHeight w:val="32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ывать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</w:t>
            </w:r>
          </w:p>
        </w:tc>
      </w:tr>
      <w:tr>
        <w:trPr>
          <w:trHeight w:val="256" w:hRule="atLeast"/>
        </w:trPr>
        <w:tc>
          <w:tcPr>
            <w:tcW w:w="2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8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бревиатуры (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U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E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GmB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OK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</w:tc>
      </w:tr>
    </w:tbl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0440</wp:posOffset>
                </wp:positionH>
                <wp:positionV relativeFrom="paragraph">
                  <wp:posOffset>-7230745</wp:posOffset>
                </wp:positionV>
                <wp:extent cx="0" cy="7527290"/>
                <wp:effectExtent l="3175" t="0" r="3175" b="0"/>
                <wp:wrapNone/>
                <wp:docPr id="3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-569.35pt" to="177.2pt,23.3pt" ID="Line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</wp:posOffset>
                </wp:positionH>
                <wp:positionV relativeFrom="paragraph">
                  <wp:posOffset>48260</wp:posOffset>
                </wp:positionV>
                <wp:extent cx="6396355" cy="0"/>
                <wp:effectExtent l="0" t="3175" r="0" b="3175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8pt" to="503.55pt,3.8pt" ID="Line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6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1"/>
      </w:tblGrid>
      <w:tr>
        <w:trPr>
          <w:trHeight w:val="5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новные различия систем немецкого 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ого языков: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overflowPunct w:val="false"/>
              <w:autoSpaceDE w:val="false"/>
              <w:spacing w:lineRule="auto" w:line="211" w:before="0" w:after="0"/>
              <w:ind w:left="0" w:firstLine="2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грамматических явлений, не присущих русскому языку (артикль); </w:t>
            </w:r>
          </w:p>
          <w:p>
            <w:pPr>
              <w:pStyle w:val="Normal"/>
              <w:widowControl w:val="false"/>
              <w:autoSpaceDE w:val="false"/>
              <w:spacing w:lineRule="exact" w:line="18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overflowPunct w:val="false"/>
              <w:autoSpaceDE w:val="false"/>
              <w:spacing w:lineRule="auto" w:line="228" w:before="0" w:after="0"/>
              <w:ind w:left="0" w:firstLine="2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192" w:before="0" w:after="0"/>
              <w:ind w:left="0" w:firstLine="287"/>
              <w:jc w:val="both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пользоваться основными грамматическими средствами немец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widowControl w:val="false"/>
              <w:autoSpaceDE w:val="false"/>
              <w:spacing w:lineRule="exact" w:line="192" w:before="0" w:after="0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180" w:before="0" w:after="0"/>
              <w:ind w:left="0" w:firstLine="287"/>
              <w:jc w:val="both"/>
              <w:rPr>
                <w:rFonts w:ascii="Wingdings" w:hAnsi="Wingdings" w:cs="Wingdings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ть грамматические правила, в том числе с использованием графической опоры (образца, схемы, таблицы).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Wingdings" w:hAnsi="Wingdings" w:cs="Wingdings"/>
                <w:sz w:val="52"/>
                <w:szCs w:val="52"/>
                <w:vertAlign w:val="superscript"/>
              </w:rPr>
            </w:pPr>
            <w:r>
              <w:rPr>
                <w:rFonts w:cs="Wingdings" w:ascii="Wingdings" w:hAnsi="Wingdings"/>
                <w:sz w:val="52"/>
                <w:szCs w:val="52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204" w:before="0" w:after="0"/>
              <w:ind w:left="0" w:firstLine="287"/>
              <w:jc w:val="both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180" w:before="0" w:after="0"/>
              <w:ind w:left="0" w:firstLine="287"/>
              <w:jc w:val="both"/>
              <w:rPr>
                <w:rFonts w:ascii="Wingdings" w:hAnsi="Wingdings" w:cs="Wingdings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</w:t>
            </w:r>
          </w:p>
          <w:p>
            <w:pPr>
              <w:pStyle w:val="Normal"/>
              <w:widowControl w:val="false"/>
              <w:autoSpaceDE w:val="false"/>
              <w:spacing w:lineRule="exact" w:line="1" w:before="0" w:after="0"/>
              <w:rPr>
                <w:rFonts w:ascii="Wingdings" w:hAnsi="Wingdings" w:cs="Wingdings"/>
                <w:sz w:val="52"/>
                <w:szCs w:val="52"/>
                <w:vertAlign w:val="superscript"/>
              </w:rPr>
            </w:pPr>
            <w:r>
              <w:rPr>
                <w:rFonts w:cs="Wingdings" w:ascii="Wingdings" w:hAnsi="Wingdings"/>
                <w:sz w:val="52"/>
                <w:szCs w:val="52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overflowPunct w:val="false"/>
              <w:autoSpaceDE w:val="false"/>
              <w:spacing w:lineRule="auto" w:line="235" w:before="0" w:after="0"/>
              <w:ind w:left="200" w:hanging="1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сти от коммуникативного намерения.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196" w:before="0" w:after="0"/>
              <w:ind w:left="0" w:firstLine="287"/>
              <w:jc w:val="both"/>
              <w:rPr>
                <w:rFonts w:ascii="Wingdings" w:hAnsi="Wingdings" w:cs="Wingdings"/>
                <w:sz w:val="56"/>
                <w:szCs w:val="56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частие I)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56"/>
        <w:gridCol w:w="700"/>
        <w:gridCol w:w="600"/>
        <w:gridCol w:w="1700"/>
        <w:gridCol w:w="520"/>
        <w:gridCol w:w="1649"/>
      </w:tblGrid>
      <w:tr>
        <w:trPr>
          <w:trHeight w:val="32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2184400</wp:posOffset>
                      </wp:positionH>
                      <wp:positionV relativeFrom="paragraph">
                        <wp:posOffset>-1270</wp:posOffset>
                      </wp:positionV>
                      <wp:extent cx="6396355" cy="0"/>
                      <wp:effectExtent l="0" t="3810" r="0" b="3810"/>
                      <wp:wrapNone/>
                      <wp:docPr id="32" name="Lin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2pt,-0.1pt" to="331.6pt,-0.1pt" ID="Line 49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384925</wp:posOffset>
                      </wp:positionH>
                      <wp:positionV relativeFrom="paragraph">
                        <wp:posOffset>-1270</wp:posOffset>
                      </wp:positionV>
                      <wp:extent cx="0" cy="7529195"/>
                      <wp:effectExtent l="3175" t="0" r="3175" b="0"/>
                      <wp:wrapNone/>
                      <wp:docPr id="33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2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75pt,-0.1pt" to="502.75pt,592.7pt" ID="Line 50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384925</wp:posOffset>
                      </wp:positionH>
                      <wp:positionV relativeFrom="paragraph">
                        <wp:posOffset>490220</wp:posOffset>
                      </wp:positionV>
                      <wp:extent cx="0" cy="7983855"/>
                      <wp:effectExtent l="3175" t="0" r="3175" b="0"/>
                      <wp:wrapNone/>
                      <wp:docPr id="34" name="Lin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8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75pt,38.6pt" to="502.75pt,667.2pt" ID="Line 53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2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535" w:leader="none"/>
              </w:tabs>
              <w:overflowPunct w:val="false"/>
              <w:autoSpaceDE w:val="false"/>
              <w:spacing w:lineRule="auto" w:line="180" w:before="0" w:after="0"/>
              <w:ind w:left="0" w:firstLine="287"/>
              <w:jc w:val="both"/>
              <w:rPr>
                <w:rFonts w:ascii="Wingdings" w:hAnsi="Wingdings" w:cs="Wingdings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ли конструкции (например,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 прогноз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естного   слова   или   конструкции   (например,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прогнозирование</w:t>
            </w:r>
          </w:p>
        </w:tc>
        <w:tc>
          <w:tcPr>
            <w:tcW w:w="446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  множественного   числа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ого  по  окончанию  его  начальной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)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8"/>
                <w:szCs w:val="48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структуру  простого  и  сложного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устанавливать логические, временные,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но-следственные,</w:t>
            </w:r>
          </w:p>
        </w:tc>
        <w:tc>
          <w:tcPr>
            <w:tcW w:w="21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тельные,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инительные и другие связи и отношения между</w:t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ми предложения и текста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eastAsia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фографические</w:t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68" w:before="0" w:after="0"/>
              <w:jc w:val="right"/>
              <w:rPr/>
            </w:pPr>
            <w:r>
              <w:rPr>
                <w:rFonts w:cs="Wingdings" w:ascii="Wingdings" w:hAnsi="Wingdings"/>
                <w:sz w:val="28"/>
                <w:szCs w:val="28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воить  правописание  слов,  предназначенных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выки</w:t>
            </w:r>
          </w:p>
        </w:tc>
        <w:tc>
          <w:tcPr>
            <w:tcW w:w="43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дуктивного усвоения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рфографии и пунктуации в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и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 основные  различия  в  орфографии  и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уации австрийского и швейцарского вариантов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ого языка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ять   написание   и   перенос   слов   по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ю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eastAsia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eastAsia="ru-RU"/>
              </w:rPr>
            </w:r>
          </w:p>
        </w:tc>
        <w:tc>
          <w:tcPr>
            <w:tcW w:w="20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носительные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71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3"/>
                <w:szCs w:val="43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м</w:t>
            </w:r>
          </w:p>
        </w:tc>
        <w:tc>
          <w:tcPr>
            <w:tcW w:w="216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м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выки</w:t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ом, уметь читать слова в транскрипционной</w:t>
            </w:r>
          </w:p>
        </w:tc>
      </w:tr>
      <w:tr>
        <w:trPr>
          <w:trHeight w:val="317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у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ирования</w:t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х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 и звукосочетаний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  правила   чтения   гласных   и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х  букв  и  буквосочетаний;  знать  типы</w:t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в;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604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56"/>
                <w:szCs w:val="56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ударения в словах и фразах.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2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szCs w:val="39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right="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ко-интонационные</w:t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 типов предложений: повествовательного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будительного;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ого,</w:t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я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орический</w:t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;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цательного)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  <w:lang w:eastAsia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eastAsia="ru-RU"/>
              </w:rPr>
            </w:r>
          </w:p>
        </w:tc>
        <w:tc>
          <w:tcPr>
            <w:tcW w:w="265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ЬНЫЕ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8" w:before="0" w:after="0"/>
              <w:ind w:left="260" w:hanging="0"/>
              <w:rPr>
                <w:rFonts w:ascii="Wingdings" w:hAnsi="Wingdings" w:cs="Wingdings"/>
                <w:sz w:val="42"/>
                <w:szCs w:val="42"/>
                <w:vertAlign w:val="superscript"/>
              </w:rPr>
            </w:pPr>
            <w:r>
              <w:rPr>
                <w:rFonts w:cs="Wingdings" w:ascii="Wingdings" w:hAnsi="Wingdings"/>
                <w:sz w:val="42"/>
                <w:szCs w:val="42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8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2"/>
                <w:szCs w:val="42"/>
                <w:vertAlign w:val="superscript"/>
              </w:rPr>
              <w:t>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ыми,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3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язычными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ВЫКИ И УМЕНИЯ</w:t>
            </w:r>
          </w:p>
        </w:tc>
        <w:tc>
          <w:tcPr>
            <w:tcW w:w="652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ями и другими справочными материалами, в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мультимедийными, а также поисковыми</w:t>
            </w:r>
          </w:p>
        </w:tc>
      </w:tr>
      <w:tr>
        <w:trPr>
          <w:trHeight w:val="29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ми и ресурсами в сети Интернет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8"/>
                <w:szCs w:val="48"/>
                <w:vertAlign w:val="superscript"/>
              </w:rPr>
              <w:t>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ЧЕБНО-МЕТОДИЧЕСКОЕ И МАТЕРИАЛЬНО-ТЕХНИЧЕСКОЕ ОБЕСПЕЧЕНИЕ ПРОГРАММЫ УЧЕБНОЙ ДИСЦИПЛИНЫ                                  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остранного языка (немецкий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лассная доск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 «Грамматика немецкого языка»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 «Мы путешествуем по немецко-говорящим     государствам: ФРГ, Австрия, Швейцария, Люксембург, Лихтенштейн»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учебно-методический комплект дисциплин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мецко-русские и русско-немецкие словар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мпьютер с лицензионным программным обеспечени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экран, проектор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удиозапис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диск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420" w:right="760" w:gutter="0" w:header="0" w:top="712" w:footer="0" w:bottom="1063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РЕКОМЕНДУЕМАЯ ЛИТЕРАТУР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spacing w:before="0" w:after="27"/>
        <w:rPr/>
      </w:pPr>
      <w:r>
        <w:rPr>
          <w:sz w:val="28"/>
          <w:szCs w:val="28"/>
        </w:rPr>
        <w:t>1. Басова Н.В. Конопл</w:t>
      </w:r>
      <w:r>
        <w:rPr>
          <w:rFonts w:cs="Cambria Math"/>
          <w:sz w:val="28"/>
          <w:szCs w:val="28"/>
        </w:rPr>
        <w:t>ё</w:t>
      </w:r>
      <w:r>
        <w:rPr>
          <w:sz w:val="28"/>
          <w:szCs w:val="28"/>
        </w:rPr>
        <w:t xml:space="preserve">ва А.С. Немецкий язык для колледжей.- Ростов н/Д, Феникс 2006 – 395 с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Воронина Г.И. , Карелина И. В.  Немецкий язык, контакты: Учеб. для 10-11 кл. общеобразоват. учреждений.- М.: Просвещение, 2014 – 224 с. </w:t>
      </w:r>
    </w:p>
    <w:p>
      <w:pPr>
        <w:pStyle w:val="Default"/>
        <w:rPr/>
      </w:pPr>
      <w:r>
        <w:rPr>
          <w:sz w:val="28"/>
          <w:szCs w:val="28"/>
        </w:rPr>
        <w:t>3. Пугач</w:t>
      </w:r>
      <w:r>
        <w:rPr>
          <w:rFonts w:cs="Cambria Math"/>
          <w:sz w:val="28"/>
          <w:szCs w:val="28"/>
        </w:rPr>
        <w:t>ё</w:t>
      </w:r>
      <w:r>
        <w:rPr>
          <w:sz w:val="28"/>
          <w:szCs w:val="28"/>
        </w:rPr>
        <w:t xml:space="preserve">ва О.И. Немецко-русский и русско-немецкий словарь. М.: АСТ-ПРЕСС,  2008 -704 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 Бориско Н.Ф. Бизнес-курс немецкого языка, учебное пособие ,Киев, Логос, 2013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Корниенко В. В. Пособие по немецкому языку для энергетических специальностей техникумов .Москва . Высшая школа . 2013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полнительные источники: </w:t>
      </w:r>
    </w:p>
    <w:p>
      <w:pPr>
        <w:pStyle w:val="Default"/>
        <w:spacing w:before="0" w:after="14"/>
        <w:rPr/>
      </w:pPr>
      <w:r>
        <w:rPr>
          <w:sz w:val="28"/>
          <w:szCs w:val="28"/>
        </w:rPr>
        <w:t xml:space="preserve">1. Бабина М.А. Методические рекомендации по организации самостоятельной работы студентов по немецкому языку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сборник рекомендаций, текстов и заданий по изучению немецкого языка). Тюмень: Тюменский государственный колледж профессионально-педагогических технологий, 2014г, 44с.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2. Бориско Н.Ф. Бизнес –курс немецкого языка,- М. Логос, 2013 - 348 с.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3. Попов М.Н. Смирнов И.В. Немецкий язык для средних специальных учебных заведений,- М. Высшая школа,  2013  - 325 с.                                                                                                         </w:t>
      </w:r>
    </w:p>
    <w:p>
      <w:pPr>
        <w:pStyle w:val="Default"/>
        <w:spacing w:before="0" w:after="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spacing w:before="0" w:after="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 – ресурсы: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1. Материалы для изучения немецкого языка в Интернете. http://www.languages-study.com/deutsch-links.html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2. Немецкий язык. Учим немецкий с нуля. Грамматика. http://deutsch.passivhaus-info.org/index.php?go=Pages&amp;in=cat&amp;id=l </w:t>
      </w:r>
    </w:p>
    <w:p>
      <w:pPr>
        <w:pStyle w:val="Default"/>
        <w:spacing w:before="0" w:after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Grammatik im Deutschunterricht. http://grammade.ru/index.php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4. Немецкая грамматика.http://www.deutschonline.de/Grammatik/inhalt.htm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5. Бесплатный онлайн-курс Deutsch Interaktiv http://www.dw-world.de/dw/0„9638,00.html Тесты он-лайн для изучающих немецкий язык. http://www.languages-study.com/deutsch-tests.html </w:t>
      </w:r>
    </w:p>
    <w:p>
      <w:pPr>
        <w:pStyle w:val="Default"/>
        <w:spacing w:before="0" w:after="14"/>
        <w:rPr/>
      </w:pPr>
      <w:r>
        <w:rPr>
          <w:sz w:val="28"/>
          <w:szCs w:val="28"/>
          <w:lang w:val="en-US"/>
        </w:rPr>
        <w:t xml:space="preserve">6. Goethe-Institut - Deutsch lernen mit jetzt online. </w:t>
      </w:r>
      <w:r>
        <w:rPr>
          <w:sz w:val="28"/>
          <w:szCs w:val="28"/>
        </w:rPr>
        <w:t xml:space="preserve">Тематически подобранные тексты (из "jetzt online") с заданиями, с указанием уровня сложности. Форум. Чат для изучающих немецкий язык http://www.goethe.de/z/ietzt/dejtexte.htm </w:t>
      </w:r>
    </w:p>
    <w:p>
      <w:pPr>
        <w:pStyle w:val="Default"/>
        <w:spacing w:before="0" w:after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Das Deutschland-Portal. www.deutschland.de </w:t>
      </w:r>
    </w:p>
    <w:p>
      <w:pPr>
        <w:pStyle w:val="Default"/>
        <w:rPr/>
      </w:pPr>
      <w:r>
        <w:rPr>
          <w:sz w:val="28"/>
          <w:szCs w:val="28"/>
          <w:lang w:val="en-US"/>
        </w:rPr>
        <w:t>8. «</w:t>
      </w:r>
      <w:r>
        <w:rPr>
          <w:sz w:val="28"/>
          <w:szCs w:val="28"/>
        </w:rPr>
        <w:t>Фак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рмании</w:t>
      </w:r>
      <w:r>
        <w:rPr>
          <w:sz w:val="28"/>
          <w:szCs w:val="28"/>
          <w:lang w:val="en-US"/>
        </w:rPr>
        <w:t xml:space="preserve">» - «Tatsachen iiber Deutschland» www.tatsachen-ueber-deutschland.de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6172"/>
        </w:tabs>
        <w:ind w:left="6172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3:00Z</dcterms:created>
  <dc:creator>4-12</dc:creator>
  <dc:description/>
  <dc:language>en-US</dc:language>
  <cp:lastModifiedBy>4-12</cp:lastModifiedBy>
  <dcterms:modified xsi:type="dcterms:W3CDTF">2018-01-24T09:43:00Z</dcterms:modified>
  <cp:revision>1</cp:revision>
  <dc:subject/>
  <dc:title/>
</cp:coreProperties>
</file>