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080"/>
      </w:tblGrid>
      <w:tr>
        <w:trPr/>
        <w:tc>
          <w:tcPr>
            <w:tcW w:w="7560" w:type="dxa"/>
            <w:tcBorders/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е положени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875" w:leader="none"/>
              </w:tabs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ультаты освоения модуля, подлежащие проверк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875" w:leader="none"/>
              </w:tabs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Subtitle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2.1. Результаты освоения модул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875" w:leader="none"/>
              </w:tabs>
              <w:suppressAutoHyphens w:val="tru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Subtitle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2.2. Форма аттестаци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left" w:pos="1875" w:leader="none"/>
              </w:tabs>
              <w:suppressAutoHyphens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Subtitle"/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2.3. Основные показатели оценки результатов модуля</w:t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7560" w:type="dxa"/>
            <w:tcBorders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Формы контроля и оценивания элементов модуля</w:t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0</w:t>
            </w:r>
          </w:p>
        </w:tc>
      </w:tr>
      <w:tr>
        <w:trPr>
          <w:trHeight w:val="581" w:hRule="atLeast"/>
        </w:trPr>
        <w:tc>
          <w:tcPr>
            <w:tcW w:w="7560" w:type="dxa"/>
            <w:tcBorders/>
          </w:tcPr>
          <w:p>
            <w:pPr>
              <w:pStyle w:val="Subtitle"/>
              <w:numPr>
                <w:ilvl w:val="1"/>
                <w:numId w:val="13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ind w:left="284"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Оценка образовательных достижений по результатам контроля</w:t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0</w:t>
            </w:r>
          </w:p>
        </w:tc>
      </w:tr>
      <w:tr>
        <w:trPr>
          <w:trHeight w:val="581" w:hRule="atLeast"/>
        </w:trPr>
        <w:tc>
          <w:tcPr>
            <w:tcW w:w="7560" w:type="dxa"/>
            <w:tcBorders/>
          </w:tcPr>
          <w:p>
            <w:pPr>
              <w:pStyle w:val="Subtitle"/>
              <w:numPr>
                <w:ilvl w:val="1"/>
                <w:numId w:val="13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ind w:left="284"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Формы промежуточной аттестации модуля</w:t>
            </w:r>
          </w:p>
        </w:tc>
        <w:tc>
          <w:tcPr>
            <w:tcW w:w="1080" w:type="dxa"/>
            <w:tcBorders/>
          </w:tcPr>
          <w:p>
            <w:pPr>
              <w:pStyle w:val="Subtitl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360"/>
              <w:ind w:left="284"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Состав оценочных средств для текущего контроля.</w:t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 xml:space="preserve">Материалы для проведения промежуточной аттестации </w:t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 xml:space="preserve">Контрольно-оценочные материалы для экзамена (квалификационного) </w:t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7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Subtitle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284" w:hanging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Перечень материалов, оборудования и информационных источников, используемых в аттестации</w:t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олож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426"/>
        <w:jc w:val="both"/>
        <w:rPr>
          <w:i/>
          <w:i/>
        </w:rPr>
      </w:pPr>
      <w:r>
        <w:rPr/>
        <w:t xml:space="preserve">Фонд оценочных средств (ФОС) предназначен для контроля и оценки образовательных достижений обучающихся, осваивающих ОК и ПК в результате прохождения учебной практики.  </w:t>
      </w:r>
    </w:p>
    <w:p>
      <w:pPr>
        <w:pStyle w:val="Normal"/>
        <w:keepNext w:val="true"/>
        <w:keepLines/>
        <w:suppressLineNumbers/>
        <w:suppressAutoHyphens w:val="true"/>
        <w:ind w:firstLine="426"/>
        <w:jc w:val="both"/>
        <w:rPr/>
      </w:pPr>
      <w:r>
        <w:rPr/>
        <w:t xml:space="preserve">ФОС разработаны на основании: </w:t>
      </w:r>
    </w:p>
    <w:p>
      <w:pPr>
        <w:pStyle w:val="Normal"/>
        <w:keepNext w:val="true"/>
        <w:keepLines/>
        <w:suppressLineNumbers/>
        <w:suppressAutoHyphens w:val="true"/>
        <w:ind w:firstLine="426"/>
        <w:jc w:val="both"/>
        <w:rPr/>
      </w:pPr>
      <w:r>
        <w:rPr/>
        <w:t>-программы ППКРС по профессии СПО 38.01.02 Продавец, контролер-кассир</w:t>
      </w:r>
    </w:p>
    <w:p>
      <w:pPr>
        <w:pStyle w:val="Normal"/>
        <w:keepNext w:val="true"/>
        <w:keepLines/>
        <w:suppressLineNumbers/>
        <w:suppressAutoHyphens w:val="true"/>
        <w:ind w:firstLine="426"/>
        <w:jc w:val="both"/>
        <w:rPr>
          <w:b/>
          <w:b/>
          <w:lang w:eastAsia="en-US"/>
        </w:rPr>
      </w:pPr>
      <w:r>
        <w:rPr/>
        <w:t xml:space="preserve">-программы профессионального модуля </w:t>
      </w:r>
      <w:r>
        <w:rPr>
          <w:lang w:eastAsia="en-US"/>
        </w:rPr>
        <w:t>ПМ.02 Продажа продовольственных товаров</w:t>
      </w:r>
    </w:p>
    <w:p>
      <w:pPr>
        <w:pStyle w:val="Normal"/>
        <w:keepNext w:val="true"/>
        <w:keepLines/>
        <w:suppressLineNumbers/>
        <w:suppressAutoHyphens w:val="true"/>
        <w:ind w:firstLine="426"/>
        <w:jc w:val="both"/>
        <w:rPr>
          <w:lang w:eastAsia="en-US"/>
        </w:rPr>
      </w:pPr>
      <w:r>
        <w:rPr/>
        <w:t>-учебного плана по профессии 38.01.02 Продавец, контролер-кассир</w:t>
      </w:r>
    </w:p>
    <w:p>
      <w:pPr>
        <w:pStyle w:val="Normal"/>
        <w:keepNext w:val="true"/>
        <w:keepLines/>
        <w:suppressLineNumbers/>
        <w:suppressAutoHyphens w:val="true"/>
        <w:ind w:firstLine="426"/>
        <w:jc w:val="both"/>
        <w:rPr/>
      </w:pPr>
      <w:r>
        <w:rPr/>
        <w:t>ФОС включают контрольно-измерительные материалы  для проведения текущего и итогового контроля.</w:t>
      </w:r>
    </w:p>
    <w:p>
      <w:pPr>
        <w:pStyle w:val="Normal"/>
        <w:keepNext w:val="true"/>
        <w:keepLines/>
        <w:suppressLineNumbers/>
        <w:suppressAutoHyphens w:val="true"/>
        <w:ind w:firstLine="426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своения модуля, подлежащие проверке</w:t>
      </w:r>
    </w:p>
    <w:p>
      <w:pPr>
        <w:pStyle w:val="Subtitl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2.1. Результаты освоения модуля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/>
        <w:t xml:space="preserve">Результатом освоения профессионального модуля </w:t>
      </w:r>
      <w:r>
        <w:rPr>
          <w:lang w:eastAsia="en-US"/>
        </w:rPr>
        <w:t>ПМ.02 Продажа продовольственных товаров является овладение обучающимися видом профессиональной деятельности «</w:t>
      </w:r>
      <w:r>
        <w:rPr>
          <w:rFonts w:eastAsia="Times New Roman"/>
          <w:u w:val="single"/>
        </w:rPr>
        <w:t>Продажа продовольственных товаров</w:t>
      </w:r>
      <w:r>
        <w:rPr>
          <w:lang w:eastAsia="en-US"/>
        </w:rPr>
        <w:t>», в том числе профессиональными (ПК) и общими (ОК) компетенциями</w:t>
      </w:r>
      <w:r>
        <w:rPr/>
        <w:t>:</w:t>
      </w:r>
    </w:p>
    <w:p>
      <w:pPr>
        <w:pStyle w:val="Normal"/>
        <w:widowControl w:val="false"/>
        <w:autoSpaceDE w:val="false"/>
        <w:ind w:firstLine="426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2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етен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К 2.1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ть приемку товаров и контроль за наличием необходимых сопроводительных документов на поступившие товары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К 2.2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ть подготовку товаров к продаже, размещение и выкладку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К 2.3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служивать покупателей, консультировать их о пищевой ценности, вкусовых особенностях и свойствах отдельных продовольственных товар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К 2.4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блюдать условия хранения, сроки годности, сроки хранения и сроки реализации продаваемых продукт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К 2.5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ть эксплуатацию торгово-технологического оборудовани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К 2.6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ять контроль сохранности товарно-материальных ценносте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К 2.7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зучать спрос покупателей.</w:t>
            </w:r>
          </w:p>
        </w:tc>
      </w:tr>
    </w:tbl>
    <w:p>
      <w:pPr>
        <w:pStyle w:val="Normal"/>
        <w:widowControl w:val="false"/>
        <w:autoSpaceDE w:val="false"/>
        <w:ind w:firstLine="426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2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компетен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2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3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4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К 5. 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6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7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8.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42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426"/>
        <w:rPr/>
      </w:pPr>
      <w:r>
        <w:rPr/>
        <w:t>В результате освоения профессионального модуля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ind w:firstLine="426"/>
        <w:jc w:val="both"/>
        <w:rPr/>
      </w:pPr>
      <w:r>
        <w:rPr/>
        <w:t>ПО</w:t>
      </w:r>
      <w:r>
        <w:rPr>
          <w:vertAlign w:val="subscript"/>
        </w:rPr>
        <w:t>1</w:t>
      </w:r>
      <w:r>
        <w:rPr/>
        <w:t xml:space="preserve"> обслуживания покупателей и продажи различных групп продовольственных товар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З</w:t>
      </w:r>
      <w:r>
        <w:rPr>
          <w:vertAlign w:val="subscript"/>
        </w:rPr>
        <w:t>1</w:t>
      </w:r>
      <w:r>
        <w:rPr/>
        <w:t xml:space="preserve"> классификацию групп, подгрупп и видов продовольственных товаров;</w:t>
      </w:r>
    </w:p>
    <w:p>
      <w:pPr>
        <w:pStyle w:val="Normal"/>
        <w:ind w:left="360" w:hanging="0"/>
        <w:jc w:val="both"/>
        <w:rPr/>
      </w:pPr>
      <w:r>
        <w:rPr/>
        <w:t>З</w:t>
      </w:r>
      <w:r>
        <w:rPr>
          <w:vertAlign w:val="subscript"/>
        </w:rPr>
        <w:t>2</w:t>
      </w:r>
      <w:r>
        <w:rPr/>
        <w:t xml:space="preserve"> особенности пищевой ценности пищевых продуктов;</w:t>
      </w:r>
    </w:p>
    <w:p>
      <w:pPr>
        <w:pStyle w:val="Normal"/>
        <w:ind w:left="360" w:hanging="0"/>
        <w:jc w:val="both"/>
        <w:rPr/>
      </w:pPr>
      <w:r>
        <w:rPr/>
        <w:t>З</w:t>
      </w:r>
      <w:r>
        <w:rPr>
          <w:vertAlign w:val="subscript"/>
        </w:rPr>
        <w:t>3</w:t>
      </w:r>
      <w:r>
        <w:rPr/>
        <w:t xml:space="preserve"> ассортимент и товароведные характеристики основных групп продовольственных товаров;</w:t>
      </w:r>
    </w:p>
    <w:p>
      <w:pPr>
        <w:pStyle w:val="Normal"/>
        <w:ind w:left="360" w:hanging="0"/>
        <w:jc w:val="both"/>
        <w:rPr/>
      </w:pPr>
      <w:r>
        <w:rPr/>
        <w:t>З</w:t>
      </w:r>
      <w:r>
        <w:rPr>
          <w:vertAlign w:val="subscript"/>
        </w:rPr>
        <w:t>4</w:t>
      </w:r>
      <w:r>
        <w:rPr/>
        <w:t xml:space="preserve"> показатели качества различных групп продовольственных товаров;</w:t>
      </w:r>
    </w:p>
    <w:p>
      <w:pPr>
        <w:pStyle w:val="Normal"/>
        <w:ind w:left="360" w:hanging="0"/>
        <w:jc w:val="both"/>
        <w:rPr/>
      </w:pPr>
      <w:r>
        <w:rPr/>
        <w:t>З</w:t>
      </w:r>
      <w:r>
        <w:rPr>
          <w:vertAlign w:val="subscript"/>
        </w:rPr>
        <w:t>5</w:t>
      </w:r>
      <w:r>
        <w:rPr/>
        <w:t xml:space="preserve"> дефекты продуктов; особенности маркировки, упаковки и хранения отдельных групп продовольственных товаров;</w:t>
      </w:r>
    </w:p>
    <w:p>
      <w:pPr>
        <w:pStyle w:val="Normal"/>
        <w:ind w:left="360" w:hanging="0"/>
        <w:jc w:val="both"/>
        <w:rPr/>
      </w:pPr>
      <w:r>
        <w:rPr/>
        <w:t>З</w:t>
      </w:r>
      <w:r>
        <w:rPr>
          <w:vertAlign w:val="subscript"/>
        </w:rPr>
        <w:t>6</w:t>
      </w:r>
      <w:r>
        <w:rPr/>
        <w:t xml:space="preserve"> классификацию, назначение отдельных видов торгового оборудования;</w:t>
      </w:r>
    </w:p>
    <w:p>
      <w:pPr>
        <w:pStyle w:val="Normal"/>
        <w:ind w:left="360" w:hanging="0"/>
        <w:jc w:val="both"/>
        <w:rPr/>
      </w:pPr>
      <w:r>
        <w:rPr/>
        <w:t>З</w:t>
      </w:r>
      <w:r>
        <w:rPr>
          <w:vertAlign w:val="subscript"/>
        </w:rPr>
        <w:t>7</w:t>
      </w:r>
      <w:r>
        <w:rPr/>
        <w:t xml:space="preserve"> технические требования, предъявляемые к торговому оборудованию;</w:t>
      </w:r>
    </w:p>
    <w:p>
      <w:pPr>
        <w:pStyle w:val="Normal"/>
        <w:ind w:left="360" w:hanging="0"/>
        <w:jc w:val="both"/>
        <w:rPr/>
      </w:pPr>
      <w:r>
        <w:rPr/>
        <w:t>З</w:t>
      </w:r>
      <w:r>
        <w:rPr>
          <w:vertAlign w:val="subscript"/>
        </w:rPr>
        <w:t xml:space="preserve">8 </w:t>
      </w:r>
      <w:r>
        <w:rPr/>
        <w:t>устройство и принципы работы оборудования;</w:t>
      </w:r>
    </w:p>
    <w:p>
      <w:pPr>
        <w:pStyle w:val="Normal"/>
        <w:ind w:left="360" w:hanging="0"/>
        <w:jc w:val="both"/>
        <w:rPr/>
      </w:pPr>
      <w:r>
        <w:rPr/>
        <w:t>З</w:t>
      </w:r>
      <w:r>
        <w:rPr>
          <w:vertAlign w:val="subscript"/>
        </w:rPr>
        <w:t>9</w:t>
      </w:r>
      <w:r>
        <w:rPr/>
        <w:t xml:space="preserve"> типовые правила эксплуатации оборудования;</w:t>
      </w:r>
    </w:p>
    <w:p>
      <w:pPr>
        <w:pStyle w:val="Normal"/>
        <w:ind w:left="360" w:hanging="0"/>
        <w:jc w:val="both"/>
        <w:rPr/>
      </w:pPr>
      <w:r>
        <w:rPr/>
        <w:t>З</w:t>
      </w:r>
      <w:r>
        <w:rPr>
          <w:vertAlign w:val="subscript"/>
        </w:rPr>
        <w:t>10</w:t>
      </w:r>
      <w:r>
        <w:rPr/>
        <w:t xml:space="preserve"> нормативно-технологическую документацию по техническому обслуживанию оборудования;</w:t>
      </w:r>
    </w:p>
    <w:p>
      <w:pPr>
        <w:pStyle w:val="Normal"/>
        <w:ind w:left="360" w:hanging="0"/>
        <w:jc w:val="both"/>
        <w:rPr/>
      </w:pPr>
      <w:r>
        <w:rPr/>
        <w:t>З</w:t>
      </w:r>
      <w:r>
        <w:rPr>
          <w:vertAlign w:val="subscript"/>
        </w:rPr>
        <w:t>11</w:t>
      </w:r>
      <w:r>
        <w:rPr/>
        <w:t xml:space="preserve"> Закон о защите прав потребителей;</w:t>
      </w:r>
    </w:p>
    <w:p>
      <w:pPr>
        <w:pStyle w:val="Normal"/>
        <w:ind w:left="360" w:hanging="0"/>
        <w:jc w:val="both"/>
        <w:rPr/>
      </w:pPr>
      <w:r>
        <w:rPr/>
        <w:t>З</w:t>
      </w:r>
      <w:r>
        <w:rPr>
          <w:vertAlign w:val="subscript"/>
        </w:rPr>
        <w:t>12</w:t>
      </w:r>
      <w:r>
        <w:rPr/>
        <w:t xml:space="preserve"> правила охраны труда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left="360" w:hanging="0"/>
        <w:jc w:val="both"/>
        <w:rPr/>
      </w:pPr>
      <w:r>
        <w:rPr/>
        <w:t>У</w:t>
      </w:r>
      <w:r>
        <w:rPr>
          <w:vertAlign w:val="subscript"/>
        </w:rPr>
        <w:t>1</w:t>
      </w:r>
      <w:r>
        <w:rPr/>
        <w:t xml:space="preserve"> идентифицировать различные группы, подгруппы и виды продовольственных товаров (зерновых, плодово-овощных, кондитерских, вкусовых, молочных, яичных, пищевых жиров, мясных и рыбных);</w:t>
      </w:r>
    </w:p>
    <w:p>
      <w:pPr>
        <w:pStyle w:val="Normal"/>
        <w:ind w:left="360" w:hanging="0"/>
        <w:jc w:val="both"/>
        <w:rPr/>
      </w:pPr>
      <w:r>
        <w:rPr/>
        <w:t>У</w:t>
      </w:r>
      <w:r>
        <w:rPr>
          <w:vertAlign w:val="subscript"/>
        </w:rPr>
        <w:t>2</w:t>
      </w:r>
      <w:r>
        <w:rPr/>
        <w:t xml:space="preserve"> устанавливать градации качества пищевых продуктов;</w:t>
      </w:r>
    </w:p>
    <w:p>
      <w:pPr>
        <w:pStyle w:val="Normal"/>
        <w:ind w:left="360" w:hanging="0"/>
        <w:jc w:val="both"/>
        <w:rPr/>
      </w:pPr>
      <w:r>
        <w:rPr/>
        <w:t>У</w:t>
      </w:r>
      <w:r>
        <w:rPr>
          <w:vertAlign w:val="subscript"/>
        </w:rPr>
        <w:t>3</w:t>
      </w:r>
      <w:r>
        <w:rPr/>
        <w:t xml:space="preserve"> оценивать качество по органолептическим показателям;</w:t>
      </w:r>
    </w:p>
    <w:p>
      <w:pPr>
        <w:pStyle w:val="Normal"/>
        <w:ind w:left="360" w:hanging="0"/>
        <w:jc w:val="both"/>
        <w:rPr/>
      </w:pPr>
      <w:r>
        <w:rPr/>
        <w:t>У</w:t>
      </w:r>
      <w:r>
        <w:rPr>
          <w:vertAlign w:val="subscript"/>
        </w:rPr>
        <w:t>4</w:t>
      </w:r>
      <w:r>
        <w:rPr/>
        <w:t xml:space="preserve"> распознавать дефекты пищевых продуктов;</w:t>
      </w:r>
    </w:p>
    <w:p>
      <w:pPr>
        <w:pStyle w:val="Normal"/>
        <w:ind w:left="360" w:hanging="0"/>
        <w:jc w:val="both"/>
        <w:rPr/>
      </w:pPr>
      <w:r>
        <w:rPr/>
        <w:t>У</w:t>
      </w:r>
      <w:r>
        <w:rPr>
          <w:vertAlign w:val="subscript"/>
        </w:rPr>
        <w:t>5</w:t>
      </w:r>
      <w:r>
        <w:rPr/>
        <w:t xml:space="preserve"> создавать оптимальные условия хранения продовольственных товаров;</w:t>
      </w:r>
    </w:p>
    <w:p>
      <w:pPr>
        <w:pStyle w:val="Normal"/>
        <w:ind w:left="360" w:hanging="0"/>
        <w:jc w:val="both"/>
        <w:rPr/>
      </w:pPr>
      <w:r>
        <w:rPr/>
        <w:t>У</w:t>
      </w:r>
      <w:r>
        <w:rPr>
          <w:vertAlign w:val="subscript"/>
        </w:rPr>
        <w:t xml:space="preserve">6 </w:t>
      </w:r>
      <w:r>
        <w:rPr/>
        <w:t>рассчитывать энергетическую ценность продуктов;</w:t>
      </w:r>
    </w:p>
    <w:p>
      <w:pPr>
        <w:pStyle w:val="Normal"/>
        <w:ind w:left="360" w:hanging="0"/>
        <w:jc w:val="both"/>
        <w:rPr/>
      </w:pPr>
      <w:r>
        <w:rPr/>
        <w:t>У</w:t>
      </w:r>
      <w:r>
        <w:rPr>
          <w:vertAlign w:val="subscript"/>
        </w:rPr>
        <w:t>7</w:t>
      </w:r>
      <w:r>
        <w:rPr/>
        <w:t xml:space="preserve"> производить подготовку измерительного, механического, технологического контрольно-кассового оборудования;</w:t>
      </w:r>
    </w:p>
    <w:p>
      <w:pPr>
        <w:pStyle w:val="Normal"/>
        <w:ind w:left="360" w:hanging="0"/>
        <w:jc w:val="both"/>
        <w:rPr/>
      </w:pPr>
      <w:r>
        <w:rPr/>
        <w:t>У</w:t>
      </w:r>
      <w:r>
        <w:rPr>
          <w:vertAlign w:val="subscript"/>
        </w:rPr>
        <w:t>8</w:t>
      </w:r>
      <w:r>
        <w:rPr/>
        <w:t xml:space="preserve"> использовать в технологическом процессе измерительное, механическое, технологическое контрольно-кассовое оборудование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2.2. Форма аттест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426"/>
        <w:rPr>
          <w:rFonts w:ascii="Times New Roman" w:hAnsi="Times New Roman" w:cs="Times New Roman"/>
          <w:b/>
          <w:b/>
          <w:i/>
          <w:i/>
          <w:color w:val="000000"/>
          <w:lang w:eastAsia="en-US"/>
        </w:rPr>
      </w:pPr>
      <w:r>
        <w:rPr>
          <w:rFonts w:cs="Times New Roman"/>
          <w:b/>
          <w:i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426"/>
        <w:rPr>
          <w:lang w:eastAsia="en-US"/>
        </w:rPr>
      </w:pPr>
      <w:r>
        <w:rPr>
          <w:lang w:eastAsia="en-US"/>
        </w:rPr>
        <w:t>Формой аттестации по МДК   является экзамен, по ПМ в целом – экзамен (квалификационный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426"/>
        <w:rPr>
          <w:lang w:eastAsia="en-US"/>
        </w:rPr>
      </w:pPr>
      <w:r>
        <w:rPr>
          <w:lang w:eastAsia="en-US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i w:val="false"/>
          <w:color w:val="000000"/>
        </w:rPr>
        <w:t xml:space="preserve">2.3. Основные показатели оценки результатов </w:t>
      </w:r>
      <w:r>
        <w:rPr/>
        <w:t>модуля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827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Формы и методы контроля и оценки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Знания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классификации групп, подгрупп и видов продовольственных товаров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кроссворд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тест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устный опрос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особенностей пищевой ценности пищевых продуктов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устный опрос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разноуровневые тесты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кроссвор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ассортимента и товароведных характеристик основных групп продовольственных товаров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устный опрос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тест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 диктант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показателей качества различных групп продовольственных товаров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кроссворд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разноуровневые тесты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дефектов продуктов; особенностей маркировки, упаковки и хранения отдельных групп продовольственных товаров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разноуровневые тесты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кроссворд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алгоритмический тест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 диктант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классификации, назначения отдельных видов торгового оборудования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алгоритмический тест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устный опрос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технологический диктант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технических требований, предъявляемых к торговому оборудованию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устный опрос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кроссвор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устройств и принципов работы оборудования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устный опрос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типовых правил эксплуатации оборудования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устный опрос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технологический диктант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ормативно-технологической документации по техническому обслуживанию оборудования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устный опрос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конов о защите прав потребителей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-устный опрос 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 тест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авил охраны труд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-устный опрос 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-тест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00" w:hanging="0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Умен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идентифицировать различные группы, подгруппы и виды продовольственных товаров (зерновых, плодово-овощных, кондитерских, вкусовых, молочных, яичных, пищевых жиров, мясных и рыбных)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оценка выполнения практического задан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устанавливать градации качества пищевых продуктов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</w:rPr>
            </w:pPr>
            <w:r>
              <w:rPr>
                <w:rFonts w:eastAsia="Times New Roman"/>
                <w:bCs/>
                <w:i/>
              </w:rPr>
              <w:t>-оценка выполнения практического задан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оценивать качество по органолептическим показателям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оценка выполнения практического задан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распознавать дефекты пищевых продуктов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оценка выполнения практического задан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создавать оптимальные условия хранения продовольственных товаров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оценка выполнения практического задан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рассчитывать энергетическую ценность продуктов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оценка выполнения практического задан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производить подготовку измерительного, механического, технологического контрольно-кассового оборудования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 оценка выполнения практического задания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использовать в технологическом процессе измерительное, механическое, технологическое контрольно-кассовое оборудование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- оценка выполнения практического задания</w:t>
            </w:r>
          </w:p>
        </w:tc>
      </w:tr>
    </w:tbl>
    <w:p>
      <w:pPr>
        <w:pStyle w:val="Normal"/>
        <w:widowControl w:val="false"/>
        <w:autoSpaceDE w:val="false"/>
        <w:spacing w:lineRule="exact" w:line="272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exact" w:line="272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exact" w:line="272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exact" w:line="272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exact" w:line="272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exact" w:line="272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spacing w:lineRule="exact" w:line="272"/>
        <w:rPr>
          <w:rFonts w:eastAsia="Times New Roman"/>
        </w:rPr>
      </w:pPr>
      <w:r>
        <w:rPr>
          <w:rFonts w:eastAsia="Times New Roman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2"/>
        <w:gridCol w:w="3960"/>
        <w:gridCol w:w="3411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tLeast" w:line="240"/>
              <w:jc w:val="center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tLeast" w:line="240"/>
              <w:jc w:val="center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(освоенные общие компетенци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tLeast" w:line="240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Основные показатели оценки результат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tLeast" w:line="240"/>
              <w:jc w:val="center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tLeast" w:line="24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Общие компетенции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spacing w:lineRule="atLeast" w:line="240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ОК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spacing w:lineRule="atLeast" w:line="240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252" w:leader="none"/>
              </w:tabs>
              <w:spacing w:lineRule="auto" w:line="276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демонстрация устойчивого интереса к будущей професси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  <w:tab w:val="left" w:pos="252" w:leader="none"/>
              </w:tabs>
              <w:spacing w:lineRule="auto" w:line="276"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наличие положительных отзывов от мастера производственного обучен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наблюдение и оценка  в период  выполнения аудиторных и внеаудиторных рабо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-</w:t>
            </w:r>
            <w:r>
              <w:rPr>
                <w:bCs/>
                <w:lang w:eastAsia="en-US"/>
              </w:rPr>
              <w:t>наблюдение и оценка в период прохождения учебной и производственной практи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-характеристика с практики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</w:t>
            </w:r>
            <w:r>
              <w:rPr>
                <w:bCs/>
                <w:lang w:eastAsia="en-US"/>
              </w:rPr>
              <w:t xml:space="preserve"> наблюдение и оценка в ходе конкурсов профессионального мастерства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spacing w:lineRule="atLeast" w:line="240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ОК 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spacing w:lineRule="atLeast" w:line="240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правильная организация собственной профессиональной деятельност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постановка целей и выбор методов ее достижения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пределение эффективности и качества решения профессиональных задач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демонстрация правильной последовательности во время выполнения практических заняти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-</w:t>
            </w:r>
            <w:r>
              <w:rPr>
                <w:bCs/>
                <w:lang w:eastAsia="en-US"/>
              </w:rPr>
              <w:t xml:space="preserve"> наблюдение и оценка  в период  выполнения аудиторных и внеаудиторных рабо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-</w:t>
            </w:r>
            <w:r>
              <w:rPr>
                <w:bCs/>
                <w:lang w:eastAsia="en-US"/>
              </w:rPr>
              <w:t>наблюдение и оценка в период прохождения учебной и производственной практик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-характеристика с практик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-</w:t>
            </w:r>
            <w:r>
              <w:rPr>
                <w:rFonts w:eastAsia="Times New Roman"/>
              </w:rPr>
              <w:t xml:space="preserve">  оценка в рамках зачетных мероприятий промежуточной аттестации</w:t>
            </w:r>
          </w:p>
          <w:p>
            <w:pPr>
              <w:pStyle w:val="Normal"/>
              <w:rPr>
                <w:rFonts w:ascii="Calibri" w:hAnsi="Calibri" w:eastAsia="Times New Roman" w:cs="Calibri"/>
                <w:bCs/>
                <w:sz w:val="22"/>
                <w:szCs w:val="22"/>
              </w:rPr>
            </w:pPr>
            <w:r>
              <w:rPr>
                <w:rFonts w:eastAsia="Times New Roman"/>
              </w:rPr>
              <w:t>-экспертная оценка в рамках  итоговой аттестации</w:t>
            </w:r>
          </w:p>
        </w:tc>
      </w:tr>
      <w:tr>
        <w:trPr>
          <w:trHeight w:val="5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240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ОК 3.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240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грамотный анализ  рабочей ситу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определение алгоритма действий в данной ситуации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самоанализ и коррекция результатов собственной работы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-</w:t>
            </w:r>
            <w:r>
              <w:rPr>
                <w:bCs/>
                <w:lang w:eastAsia="en-US"/>
              </w:rPr>
              <w:t xml:space="preserve"> наблюдение и оценка  в период  выполнения аудиторных и внеаудиторных рабо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-</w:t>
            </w:r>
            <w:r>
              <w:rPr>
                <w:bCs/>
                <w:lang w:eastAsia="en-US"/>
              </w:rPr>
              <w:t>наблюдение и оценка в период прохождения учебной и производственной практик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-характеристика с практик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-</w:t>
            </w:r>
            <w:r>
              <w:rPr>
                <w:rFonts w:eastAsia="Times New Roman"/>
              </w:rPr>
              <w:t xml:space="preserve">  оценка в рамках зачетных мероприятий промежуточной аттестации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-экспертная оценка в рамках  итоговой аттестации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240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ОК4.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240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существлять поиск информации, необходимой для эффективного выполнения профессиональных задач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демонстрация рационального выбора методов поиска, обработки и использования информации  в процессе решения профессиональных задач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ценка аудиторной и внеаудиторной работы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ценка отчетной документации по учебной и производственной практик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-</w:t>
            </w:r>
            <w:r>
              <w:rPr>
                <w:lang w:eastAsia="en-US"/>
              </w:rPr>
              <w:t>оценка в рамках зачетных мероприятий промежуточной аттестации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-экспертная оценка в рамках  итоговой аттестации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spacing w:lineRule="atLeast" w:line="240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ОК 5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spacing w:lineRule="atLeast" w:line="240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демонстрация навыков использования информационно-коммуникационные технологии в профессиональной деятельност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 с различными  прикладными  программам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 компьютерное тестирова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>-</w:t>
            </w:r>
            <w:r>
              <w:rPr>
                <w:rFonts w:eastAsia="Times New Roman"/>
              </w:rPr>
              <w:t>защита презентац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ценка аудиторной и внеаудиторной работ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-</w:t>
            </w:r>
            <w:r>
              <w:rPr>
                <w:lang w:eastAsia="en-US"/>
              </w:rPr>
              <w:t xml:space="preserve"> оценка в рамках зачетных мероприятий промежуточной аттестации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-экспертная оценка в рамках итоговой аттестации</w:t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spacing w:lineRule="atLeast" w:line="240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К 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spacing w:lineRule="atLeast" w:line="240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способность к коллективной работе, демонстрация навыков корректного общения с  коллегами, руководством, потребителями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-наблюдение и оценка в процессе обучения 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  <w:r>
              <w:rPr>
                <w:lang w:eastAsia="en-US"/>
              </w:rPr>
              <w:t>характеристика с учебной и производственной практики</w:t>
            </w:r>
          </w:p>
          <w:p>
            <w:pPr>
              <w:pStyle w:val="Normal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spacing w:lineRule="atLeast" w:line="240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ОК 7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spacing w:lineRule="atLeast" w:line="240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соблюдение правил  реализации товаров в соответствии с действующими санитарными нормами и правилами, стандартам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соблюдение Правил продажи товаров при выполнении профессиональных задач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-наблюдение и оценка в процессе обучения 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  <w:r>
              <w:rPr>
                <w:lang w:eastAsia="en-US"/>
              </w:rPr>
              <w:t>характеристика с учебной и производственной практики</w:t>
            </w:r>
          </w:p>
          <w:p>
            <w:pPr>
              <w:pStyle w:val="Normal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spacing w:lineRule="atLeast" w:line="240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К 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spacing w:lineRule="atLeast" w:line="240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демонстрация начальной военной подготовк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демонстрация готовности к исполнению воинской обязанности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оценка действий  в ходе проведения учебных сборов</w:t>
            </w:r>
          </w:p>
        </w:tc>
      </w:tr>
      <w:tr>
        <w:trPr>
          <w:trHeight w:val="33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240"/>
              <w:ind w:left="33" w:hanging="0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Вид профессиональной деятельности: </w:t>
            </w:r>
            <w:r>
              <w:rPr>
                <w:rFonts w:eastAsia="Times New Roman"/>
                <w:bCs/>
                <w:lang w:eastAsia="en-US"/>
              </w:rPr>
              <w:t>Продажа продовольственных товаров</w:t>
            </w:r>
          </w:p>
        </w:tc>
      </w:tr>
      <w:tr>
        <w:trPr>
          <w:trHeight w:val="33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240"/>
              <w:ind w:left="33" w:hanging="0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Профессиональные компетенции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spacing w:lineRule="atLeast" w:line="240"/>
              <w:ind w:left="33" w:hanging="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Результа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spacing w:lineRule="atLeast" w:line="240"/>
              <w:ind w:left="33" w:hanging="0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(освоенные профессиональные компетенции)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atLeast" w:line="240"/>
              <w:ind w:left="33" w:hanging="0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240"/>
              <w:ind w:left="33" w:hanging="0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Основные показатели результатов подготовк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atLeast" w:line="240"/>
              <w:ind w:left="33" w:hanging="0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240"/>
              <w:ind w:left="33" w:hanging="0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Формы и методы контроля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К 2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существлять приемку товаров и контроль за наличием необходимых сопроводительных документов на поступившие товары.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 знание факторов формирующих и сохраняющих потребительских свойств продовольственных товаров различных групп.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- формулирование основных показателей качества товаров</w:t>
            </w:r>
          </w:p>
          <w:p>
            <w:pPr>
              <w:pStyle w:val="Normal"/>
              <w:ind w:right="72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демонстрация умений  оценивать качество, комплектность, количественных характеристик продовольственных товаров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тестирование по темам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 оценка  выполнения практического занятия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bCs/>
              </w:rPr>
              <w:t>оценка работы в рамках текущего контроля в ходе проведения учебной и производственной практик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-</w:t>
            </w:r>
            <w:r>
              <w:rPr>
                <w:rFonts w:eastAsia="Times New Roman"/>
              </w:rPr>
              <w:t xml:space="preserve">  оценка в рамках зачетных мероприятий промежуточной аттестаци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lang w:eastAsia="en-US"/>
              </w:rPr>
              <w:t>-экспертная оценка в рамках зачетных мероприятий итоговой аттестации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К 2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существлять подготовку товаров к продаже, размещение и выкладк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полнота анализа  ассортимента различных групп непродовольственных товаров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аргументированность выбора  мебели и оборудования для торгового зала магазина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демонстрация приемов подготовки и размещения непродовольственных товаров к продаже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соблюдение правил охране труд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тестирование по темам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 оценка  выполнения практического занят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bCs/>
              </w:rPr>
              <w:t>оценка работы в рамках текущего контроля в ходе проведения учебной и производственной практики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</w:rPr>
              <w:t>-характеристика с учебной и производственной практик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-</w:t>
            </w:r>
            <w:r>
              <w:rPr>
                <w:rFonts w:eastAsia="Times New Roman"/>
              </w:rPr>
              <w:t xml:space="preserve">  оценка в рамках зачетных мероприятий промежуточной аттестаци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lang w:eastAsia="en-US"/>
              </w:rPr>
              <w:t>-экспертная оценка в рамках зачетных мероприятий итоговой аттестации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К 2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бслуживать покупателей, консультировать их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240"/>
              <w:ind w:left="33" w:hanging="0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-демонстрация приемов  обслуживания покупателей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tLeast" w:line="240"/>
              <w:ind w:left="33" w:hanging="0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-ясность и аргументированность консультирования покупателей о качестве и потребительских свойствах товаров, требований к безопасности их эксплуатации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- тестирование по темам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-  оценка  выполнения практического занятия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- оценка работы в рамках текущего контроля в ходе проведения учебной и производственной практики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-</w:t>
            </w:r>
            <w:r>
              <w:rPr>
                <w:rFonts w:eastAsia="Times New Roman"/>
              </w:rPr>
              <w:t xml:space="preserve">  оценка в рамках зачетных мероприятий промежуточной аттестации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rPr>
                <w:rFonts w:eastAsia="Times New Roman"/>
                <w:bCs/>
                <w:lang w:eastAsia="en-US"/>
              </w:rPr>
            </w:pPr>
            <w:r>
              <w:rPr>
                <w:lang w:eastAsia="en-US"/>
              </w:rPr>
              <w:t>-экспертная оценка в рамках зачетных мероприятий итоговой аттестации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К 2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блюдать условия хранения, сроки годности, сроки хранения и сроки реализации продаваемых продуктов.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соблюдение норм систем защиты товаров и  порядка их использова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наблюдение и анализ выполненных практических работ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</w:rPr>
              <w:t>-характеристика с учебной и производственной практик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-</w:t>
            </w:r>
            <w:r>
              <w:rPr>
                <w:rFonts w:eastAsia="Times New Roman"/>
              </w:rPr>
              <w:t xml:space="preserve">  оценка в рамках зачетных мероприятий промежуточной аттестаци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lang w:eastAsia="en-US"/>
              </w:rPr>
              <w:t>-экспертная оценка в рамках зачетных мероприятий итоговой аттестации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К 2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существлять эксплуатацию торгово-технологического оборудования.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аргументированность выбора  мебели и оборудования для торгового зала магазина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демонстрация приемов подготовки и размещения продовольственных товаров к продаже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соблюдение правил охране труда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тестирование по темам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  оценка  выполнения практического занят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i/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bCs/>
              </w:rPr>
              <w:t>оценка работы в рамках текущего контроля в ходе проведения учебной и производственной практики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</w:rPr>
              <w:t>-характеристика с учебной и производственной практик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-</w:t>
            </w:r>
            <w:r>
              <w:rPr>
                <w:rFonts w:eastAsia="Times New Roman"/>
              </w:rPr>
              <w:t xml:space="preserve">  оценка в рамках зачетных мероприятий промежуточной аттестаци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lang w:eastAsia="en-US"/>
              </w:rPr>
              <w:t>-экспертная оценка в рамках зачетных мероприятий итоговой аттестации</w:t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К 2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uppressAutoHyphens w:val="true"/>
              <w:ind w:left="33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существлять контроль сохранности товарно-материальных ценностей.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ind w:left="72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соблюдение норм систем защиты товаров и  порядка их использова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наблюдение и анализ выполненных практических работ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</w:rPr>
              <w:t>-характеристика с учебной и производственной практики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К 2.7. Изучать спрос покупателей.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демонстрация навыков составления и заполнения анкет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аргументированность выбора показателей оценки результатов анкетирования  </w:t>
            </w:r>
          </w:p>
          <w:p>
            <w:pPr>
              <w:pStyle w:val="Normal"/>
              <w:widowControl w:val="false"/>
              <w:suppressAutoHyphens w:val="true"/>
              <w:ind w:right="72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-наблюдение и анализ выполненных практических работ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</w:rPr>
              <w:t>-характеристика с учебной и производственной практики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контроля и оценивания элементов модуля</w:t>
      </w:r>
    </w:p>
    <w:p>
      <w:pPr>
        <w:pStyle w:val="Style18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ивание уровней сформированности профессиональных и общих компетенций проводится в рамках текущего и промежуточного контроля. 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В результате освоения профессионального модуля ПМ.02 Продажа продовольственных товаров обучающиеся формируют три уровня профессиональных компетенций: пороговый, базовый и повышенный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Для каждого конкретного этапа формирования компетенции определены категории «знать», «уметь», «практический опыт», в которые вкладывается следующий смысл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«знать» – воспроизводить и объяснять учебный материал с требуемой степенью научной точности и полноты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«уметь» – решать типичные задачи на основе воспроизведения стандартных алгоритмов решения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«иметь практический опыт» – решать усложненные задачи на основе приобретенных знаний, умений и навыков, с их применением в нетипичных ситуациях, формируется в процессе получения опыта деятельности и уметь передать этот опыт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center"/>
        <w:rPr>
          <w:color w:val="000000"/>
        </w:rPr>
      </w:pPr>
      <w:r>
        <w:rPr>
          <w:b/>
          <w:color w:val="000000"/>
        </w:rPr>
        <w:t>3.1 Оценка образовательных достижений по результатам контроля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559"/>
        <w:gridCol w:w="1134"/>
        <w:gridCol w:w="1417"/>
        <w:gridCol w:w="1843"/>
      </w:tblGrid>
      <w:tr>
        <w:trPr>
          <w:trHeight w:val="55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ДК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м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темы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ультаты обучения - к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К, 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ный практический опыт, освоенные уме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военные знания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ровень освоения</w:t>
            </w:r>
            <w:r>
              <w:rPr>
                <w:b/>
                <w:bCs/>
                <w:sz w:val="18"/>
                <w:szCs w:val="18"/>
                <w:vertAlign w:val="superscript"/>
              </w:rPr>
              <w:t>5</w:t>
            </w:r>
            <w:r>
              <w:rPr>
                <w:b/>
                <w:bCs/>
                <w:sz w:val="18"/>
                <w:szCs w:val="18"/>
              </w:rPr>
              <w:t xml:space="preserve"> ПК, О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онтрольно-оценочного средства</w:t>
            </w:r>
          </w:p>
        </w:tc>
      </w:tr>
      <w:tr>
        <w:trPr>
          <w:trHeight w:val="6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й контроль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межуточная аттестация</w:t>
            </w:r>
            <w:r>
              <w:rPr>
                <w:b/>
                <w:bCs/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</w:rPr>
              <w:t>МДК.02.01. Розничная торговля продовольственными тов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 – ПК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.- ОК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vertAlign w:val="subscript"/>
              </w:rPr>
              <w:t xml:space="preserve">4,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З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кзаменационные биле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1.1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е товарове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 – ПК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.- ОК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З</w:t>
            </w:r>
            <w:r>
              <w:rPr>
                <w:sz w:val="20"/>
                <w:szCs w:val="20"/>
                <w:vertAlign w:val="subscript"/>
              </w:rPr>
              <w:t xml:space="preserve">6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ст по теме, 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1.2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ерномучные тов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 – ПК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.- ОК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vertAlign w:val="subscript"/>
              </w:rPr>
              <w:t xml:space="preserve">4,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З</w:t>
            </w:r>
            <w:r>
              <w:rPr>
                <w:sz w:val="20"/>
                <w:szCs w:val="20"/>
                <w:vertAlign w:val="subscript"/>
              </w:rPr>
              <w:t xml:space="preserve">6, .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8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ст по теме, 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1.3. Хлеб и хлебные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 – ПК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.- ОК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vertAlign w:val="subscript"/>
              </w:rPr>
              <w:t xml:space="preserve">4,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З</w:t>
            </w:r>
            <w:r>
              <w:rPr>
                <w:sz w:val="20"/>
                <w:szCs w:val="20"/>
                <w:vertAlign w:val="subscript"/>
              </w:rPr>
              <w:t xml:space="preserve">6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8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ст по теме, 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1.4. Плодоовощные тов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 – ПК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.- ОК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vertAlign w:val="subscript"/>
              </w:rPr>
              <w:t xml:space="preserve">4,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З</w:t>
            </w:r>
            <w:r>
              <w:rPr>
                <w:sz w:val="20"/>
                <w:szCs w:val="20"/>
                <w:vertAlign w:val="subscript"/>
              </w:rPr>
              <w:t xml:space="preserve">6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8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ст по теме, 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1.5. Пищевые концентра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 – ПК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.- ОК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vertAlign w:val="subscript"/>
              </w:rPr>
              <w:t xml:space="preserve">4,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З</w:t>
            </w:r>
            <w:r>
              <w:rPr>
                <w:sz w:val="20"/>
                <w:szCs w:val="20"/>
                <w:vertAlign w:val="subscript"/>
              </w:rPr>
              <w:t xml:space="preserve">6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8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ст по теме, 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1. 6. Крахмал и крахмалопродукты.Сахар. Мёд.Кондитерские издел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 – ПК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.- ОК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- ПО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ПО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, У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- У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У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 xml:space="preserve">, З 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ст по МД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>Тема 1.7. Вкусовые това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 – ПК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.- ОК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3,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sz w:val="18"/>
                <w:szCs w:val="18"/>
              </w:rPr>
              <w:t>тест по теме, 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>Тема 1.8. Молочные това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 – ПК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.- ОК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vertAlign w:val="subscript"/>
              </w:rPr>
              <w:t xml:space="preserve">1,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vertAlign w:val="subscript"/>
              </w:rPr>
              <w:t xml:space="preserve">3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4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6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опросы для устного (письменного) опроса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sz w:val="18"/>
                <w:szCs w:val="18"/>
              </w:rPr>
              <w:t>тест по теме, 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>Тема 1.9. Яичные това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 – ПК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.- ОК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vertAlign w:val="subscript"/>
              </w:rPr>
              <w:t xml:space="preserve">1,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vertAlign w:val="subscript"/>
              </w:rPr>
              <w:t xml:space="preserve">3,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vertAlign w:val="subscript"/>
              </w:rPr>
              <w:t xml:space="preserve">4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5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6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7,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 xml:space="preserve">3,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 xml:space="preserve">4,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опросы для устного (письменного) опроса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sz w:val="18"/>
                <w:szCs w:val="18"/>
              </w:rPr>
              <w:t>тест по теме, 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>Тема 1. 10. Масложировые тов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 – ПК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.- ОК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vertAlign w:val="subscript"/>
              </w:rPr>
              <w:t xml:space="preserve">1,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vertAlign w:val="subscript"/>
              </w:rPr>
              <w:t xml:space="preserve">3,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vertAlign w:val="subscript"/>
              </w:rPr>
              <w:t xml:space="preserve">4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5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6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7,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 xml:space="preserve">3,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 xml:space="preserve">4,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опросы для устного (письменного) опроса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sz w:val="18"/>
                <w:szCs w:val="18"/>
              </w:rPr>
              <w:t>тест по теме, 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>Тема 1.11. Мясо и мясные продук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 – ПК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1.- ОК 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vertAlign w:val="subscript"/>
              </w:rPr>
              <w:t xml:space="preserve">1,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vertAlign w:val="subscript"/>
              </w:rPr>
              <w:t xml:space="preserve">3,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vertAlign w:val="subscript"/>
              </w:rPr>
              <w:t xml:space="preserve">4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5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6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7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9,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vertAlign w:val="subscript"/>
              </w:rPr>
              <w:t xml:space="preserve">10,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 xml:space="preserve">1,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 xml:space="preserve">3,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 xml:space="preserve">4,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опросы для устного (письменного) опроса 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sz w:val="18"/>
                <w:szCs w:val="18"/>
              </w:rPr>
              <w:t>тест по теме, 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>Тема 1.12. Рыба и рыбные това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Тема 2.1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«Холодильное и другое оборудование»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b/>
          <w:iCs/>
          <w:vertAlign w:val="superscript"/>
        </w:rPr>
        <w:t>1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bCs/>
          <w:sz w:val="18"/>
          <w:szCs w:val="18"/>
        </w:rPr>
        <w:t>Столбец</w:t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18"/>
          <w:szCs w:val="18"/>
        </w:rPr>
        <w:t>1 заполняется в соответствии с требованиями к практическому опыту, знаниям, умениям, заложенным в ФГОС и определенными в п.1.3 рабочей программы «Цели и задачи освоения профессионального модуля»</w:t>
      </w:r>
    </w:p>
    <w:p>
      <w:pPr>
        <w:pStyle w:val="Normal"/>
        <w:ind w:firstLine="426"/>
        <w:jc w:val="both"/>
        <w:rPr/>
      </w:pPr>
      <w:r>
        <w:rPr>
          <w:b/>
          <w:iCs/>
          <w:vertAlign w:val="superscript"/>
        </w:rPr>
        <w:t>2</w:t>
      </w:r>
      <w:r>
        <w:rPr>
          <w:iCs/>
          <w:vertAlign w:val="superscript"/>
        </w:rPr>
        <w:t xml:space="preserve"> </w:t>
      </w:r>
      <w:r>
        <w:rPr>
          <w:bCs/>
          <w:sz w:val="18"/>
          <w:szCs w:val="18"/>
        </w:rPr>
        <w:t>Столбец 3 заполняется в соответствии с п.3.2 рабочей программы  «Содержание  обучения  по профессиональному модулю»</w:t>
      </w:r>
    </w:p>
    <w:p>
      <w:pPr>
        <w:pStyle w:val="Normal"/>
        <w:autoSpaceDE w:val="false"/>
        <w:ind w:firstLine="425"/>
        <w:jc w:val="both"/>
        <w:rPr/>
      </w:pPr>
      <w:r>
        <w:rPr>
          <w:b/>
          <w:bCs/>
          <w:vertAlign w:val="superscript"/>
        </w:rPr>
        <w:t>3</w:t>
      </w:r>
      <w:r>
        <w:rPr>
          <w:bCs/>
          <w:sz w:val="18"/>
          <w:szCs w:val="18"/>
        </w:rPr>
        <w:t xml:space="preserve"> Примерный состав КОС для текущего контроля: контрольная работа по теме, разделу; вопросы для устного (письменного) опроса; тест по теме, разделу; реферат, доклад, сообщение, эссе; индивидуальный (групповой) проект, в т.ч. курсовой проект (работа); лабораторная работа; практическая работа (деловая игра, решение ситуационных задач, семинар, круглый стол, расчетно-графическая работа);  рабочая тетрадь; портфолио.</w:t>
      </w:r>
    </w:p>
    <w:p>
      <w:pPr>
        <w:pStyle w:val="Normal"/>
        <w:ind w:firstLine="426"/>
        <w:jc w:val="both"/>
        <w:rPr/>
      </w:pPr>
      <w:r>
        <w:rPr>
          <w:b/>
          <w:bCs/>
          <w:vertAlign w:val="superscript"/>
        </w:rPr>
        <w:t>4</w:t>
      </w:r>
      <w:r>
        <w:rPr>
          <w:bCs/>
          <w:vertAlign w:val="superscript"/>
        </w:rPr>
        <w:t xml:space="preserve"> </w:t>
      </w:r>
      <w:r>
        <w:rPr>
          <w:bCs/>
          <w:sz w:val="18"/>
          <w:szCs w:val="18"/>
        </w:rPr>
        <w:t>Примерный состав КОС для промежуточной аттестации  по МДК, учебной и производственной практикам: контрольная работа по МДК; вопросы для устного (письменного) зачета по МДК; тест по МДК; экзаменационные билеты для устного (письменного) экзамена по МДК; дневник и (или) отчет по учебной практике; отчет по производственной  практике; вопросы  к зачету  по производственной  практике.</w:t>
      </w:r>
    </w:p>
    <w:p>
      <w:pPr>
        <w:pStyle w:val="Normal"/>
        <w:autoSpaceDE w:val="false"/>
        <w:ind w:firstLine="425"/>
        <w:jc w:val="both"/>
        <w:rPr/>
      </w:pPr>
      <w:r>
        <w:rPr>
          <w:b/>
          <w:bCs/>
          <w:vertAlign w:val="superscript"/>
        </w:rPr>
        <w:t xml:space="preserve">5 </w:t>
      </w:r>
      <w:r>
        <w:rPr>
          <w:bCs/>
          <w:sz w:val="18"/>
          <w:szCs w:val="18"/>
        </w:rPr>
        <w:t xml:space="preserve">Уровень освоения ПК, ОК выделяют трех типов: </w:t>
      </w:r>
    </w:p>
    <w:p>
      <w:pPr>
        <w:pStyle w:val="Normal"/>
        <w:autoSpaceDE w:val="false"/>
        <w:ind w:firstLine="425"/>
        <w:jc w:val="both"/>
        <w:rPr/>
      </w:pPr>
      <w:r>
        <w:rPr>
          <w:bCs/>
          <w:sz w:val="18"/>
          <w:szCs w:val="18"/>
        </w:rPr>
        <w:t xml:space="preserve">- 1 </w:t>
      </w:r>
      <w:r>
        <w:rPr>
          <w:bCs/>
          <w:i/>
          <w:sz w:val="18"/>
          <w:szCs w:val="18"/>
        </w:rPr>
        <w:t>пороговый уровень</w:t>
      </w:r>
      <w:r>
        <w:rPr>
          <w:bCs/>
          <w:sz w:val="18"/>
          <w:szCs w:val="18"/>
        </w:rPr>
        <w:t xml:space="preserve"> дает общее представление о виде деятельности, основных закономерностях функционирования объектов профессиональной деятельности, методов и алгоритмов решения практических задач;</w:t>
      </w:r>
    </w:p>
    <w:p>
      <w:pPr>
        <w:pStyle w:val="Normal"/>
        <w:autoSpaceDE w:val="false"/>
        <w:ind w:firstLine="425"/>
        <w:jc w:val="both"/>
        <w:rPr/>
      </w:pPr>
      <w:r>
        <w:rPr>
          <w:bCs/>
          <w:i/>
          <w:sz w:val="18"/>
          <w:szCs w:val="18"/>
        </w:rPr>
        <w:t>- 2 базовый уровень</w:t>
      </w:r>
      <w:r>
        <w:rPr>
          <w:bCs/>
          <w:sz w:val="18"/>
          <w:szCs w:val="18"/>
        </w:rPr>
        <w:t xml:space="preserve"> позволяет решать типовые задачи, принимать профессиональные и управленческие решения по известным алгоритмам, правилам и методикам;</w:t>
      </w:r>
    </w:p>
    <w:p>
      <w:pPr>
        <w:pStyle w:val="Normal"/>
        <w:autoSpaceDE w:val="false"/>
        <w:ind w:firstLine="425"/>
        <w:jc w:val="both"/>
        <w:rPr/>
      </w:pPr>
      <w:r>
        <w:rPr>
          <w:bCs/>
          <w:sz w:val="18"/>
          <w:szCs w:val="18"/>
        </w:rPr>
        <w:t xml:space="preserve">- 3 </w:t>
      </w:r>
      <w:r>
        <w:rPr>
          <w:bCs/>
          <w:i/>
          <w:sz w:val="18"/>
          <w:szCs w:val="18"/>
        </w:rPr>
        <w:t>повышенный уровень</w:t>
      </w:r>
      <w:r>
        <w:rPr>
          <w:bCs/>
          <w:sz w:val="18"/>
          <w:szCs w:val="18"/>
        </w:rPr>
        <w:t xml:space="preserve"> предполагает готовность решать практические задачи повышенной сложности, нетиповые задачи, принимать профессиональные и управленческие решения в условиях неполной определенности, при недостаточном документальном, нормативном и методическом обеспечении</w:t>
      </w:r>
    </w:p>
    <w:p>
      <w:pPr>
        <w:pStyle w:val="Normal"/>
        <w:ind w:firstLine="426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1"/>
          <w:numId w:val="14"/>
        </w:numPr>
        <w:jc w:val="center"/>
        <w:rPr>
          <w:b/>
          <w:b/>
        </w:rPr>
      </w:pPr>
      <w:r>
        <w:rPr>
          <w:b/>
        </w:rPr>
        <w:t>Формы промежуточной аттестации модуля</w:t>
      </w:r>
    </w:p>
    <w:p>
      <w:pPr>
        <w:pStyle w:val="Normal"/>
        <w:ind w:left="786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263"/>
        <w:gridCol w:w="1134"/>
        <w:gridCol w:w="992"/>
        <w:gridCol w:w="1276"/>
        <w:gridCol w:w="1276"/>
        <w:gridCol w:w="1701"/>
      </w:tblGrid>
      <w:tr>
        <w:trPr>
          <w:trHeight w:val="43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</w:t>
            </w:r>
          </w:p>
          <w:p>
            <w:pPr>
              <w:pStyle w:val="Style18"/>
              <w:spacing w:lineRule="auto" w:line="240" w:before="0" w:after="0"/>
              <w:ind w:left="0"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</w:t>
            </w:r>
          </w:p>
        </w:tc>
        <w:tc>
          <w:tcPr>
            <w:tcW w:w="7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промежуточной аттестации</w:t>
            </w:r>
          </w:p>
          <w:p>
            <w:pPr>
              <w:pStyle w:val="Style18"/>
              <w:spacing w:lineRule="auto" w:line="240" w:before="0" w:after="0"/>
              <w:ind w:left="0"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958" w:hanging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958" w:hanging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958" w:hanging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958" w:hanging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958" w:hanging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 се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958" w:hanging="0"/>
              <w:contextualSpacing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 семестр</w:t>
            </w:r>
          </w:p>
        </w:tc>
      </w:tr>
      <w:tr>
        <w:trPr>
          <w:trHeight w:val="299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426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2.0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426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426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426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426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З</w:t>
            </w:r>
            <w:r>
              <w:rPr>
                <w:rFonts w:cs="Times New Roman" w:ascii="Times New Roman" w:hAnsi="Times New Roman"/>
                <w:i/>
                <w:iCs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426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426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</w:tr>
      <w:tr>
        <w:trPr>
          <w:trHeight w:val="318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. 02</w:t>
            </w:r>
          </w:p>
        </w:tc>
        <w:tc>
          <w:tcPr>
            <w:tcW w:w="7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замен квалификационный</w:t>
            </w:r>
          </w:p>
        </w:tc>
      </w:tr>
    </w:tbl>
    <w:p>
      <w:pPr>
        <w:pStyle w:val="Normal"/>
        <w:tabs>
          <w:tab w:val="clear" w:pos="708"/>
          <w:tab w:val="left" w:pos="1105" w:leader="none"/>
        </w:tabs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426"/>
        <w:rPr>
          <w:sz w:val="18"/>
          <w:szCs w:val="18"/>
        </w:rPr>
      </w:pPr>
      <w:r>
        <w:rPr>
          <w:b/>
          <w:sz w:val="18"/>
          <w:szCs w:val="18"/>
          <w:vertAlign w:val="superscript"/>
        </w:rPr>
        <w:t>1</w:t>
      </w:r>
      <w:r>
        <w:rPr>
          <w:b/>
          <w:sz w:val="18"/>
          <w:szCs w:val="18"/>
        </w:rPr>
        <w:t>ДЗ</w:t>
      </w:r>
      <w:r>
        <w:rPr>
          <w:sz w:val="18"/>
          <w:szCs w:val="18"/>
        </w:rPr>
        <w:t xml:space="preserve"> – дифференцированный зачет</w:t>
      </w:r>
    </w:p>
    <w:p>
      <w:pPr>
        <w:pStyle w:val="Normal"/>
        <w:ind w:firstLine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426"/>
        <w:jc w:val="center"/>
        <w:rPr>
          <w:b/>
          <w:b/>
        </w:rPr>
      </w:pPr>
      <w:r>
        <w:rPr>
          <w:b/>
        </w:rPr>
        <w:t>Состав оценочных средств для текущего контроля.</w:t>
      </w:r>
    </w:p>
    <w:p>
      <w:pPr>
        <w:pStyle w:val="Normal"/>
        <w:ind w:firstLine="426"/>
        <w:jc w:val="both"/>
        <w:rPr/>
      </w:pPr>
      <w:r>
        <w:rPr/>
        <w:t>ФОС текущего контроля используется для оперативного и регулярного управления учебной деятельностью обучающихся (в том числе внеаудиторной самостоятельной). Основными формами текущего контроля ПМ являются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-Тесты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-Практические работы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-Кроссворды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-Вопросы для устного (письменного) опроса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Материалы текущего контроля находятся у преподавател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0" w:firstLine="426"/>
        <w:jc w:val="center"/>
        <w:rPr>
          <w:b/>
          <w:b/>
        </w:rPr>
      </w:pPr>
      <w:r>
        <w:rPr>
          <w:b/>
        </w:rPr>
        <w:t>Материалы для проведения промежуточной аттестации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  <w:i/>
          <w:i/>
        </w:rPr>
      </w:pPr>
      <w:r>
        <w:rPr>
          <w:b/>
          <w:i/>
        </w:rPr>
        <w:t>Вариант ДЗ по МДК.02.01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 xml:space="preserve">Форма проведения ДЗ – тест 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Тестовое задание</w:t>
      </w:r>
    </w:p>
    <w:p>
      <w:pPr>
        <w:pStyle w:val="Normal"/>
        <w:spacing w:lineRule="atLeast" w:line="240"/>
        <w:rPr/>
      </w:pPr>
      <w:r>
        <w:rPr/>
        <w:t>Блок А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46"/>
        <w:gridCol w:w="1559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берите правильный ответ и обведите кружком его номе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Правильный ответ</w:t>
            </w:r>
          </w:p>
        </w:tc>
      </w:tr>
      <w:tr>
        <w:trPr>
          <w:trHeight w:val="1407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яется крупа на марки: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1) перловая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2) ячневая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3) рисовая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4) манна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370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бработки гречневой крупы:</w:t>
            </w:r>
          </w:p>
          <w:p>
            <w:pPr>
              <w:pStyle w:val="Normal"/>
              <w:spacing w:lineRule="atLeast" w:line="240"/>
              <w:ind w:left="284" w:right="16" w:hanging="284"/>
              <w:jc w:val="both"/>
              <w:rPr/>
            </w:pPr>
            <w:r>
              <w:rPr/>
              <w:t>1. хлопья</w:t>
            </w:r>
          </w:p>
          <w:p>
            <w:pPr>
              <w:pStyle w:val="Normal"/>
              <w:spacing w:lineRule="atLeast" w:line="240"/>
              <w:ind w:left="284" w:right="16" w:hanging="284"/>
              <w:jc w:val="both"/>
              <w:rPr/>
            </w:pPr>
            <w:r>
              <w:rPr/>
              <w:t>2. шлифованная</w:t>
            </w:r>
          </w:p>
          <w:p>
            <w:pPr>
              <w:pStyle w:val="Normal"/>
              <w:spacing w:lineRule="atLeast" w:line="240"/>
              <w:ind w:left="284" w:right="16" w:hanging="284"/>
              <w:jc w:val="both"/>
              <w:rPr/>
            </w:pPr>
            <w:r>
              <w:rPr/>
              <w:t>3. ядрица, продел</w:t>
            </w:r>
          </w:p>
          <w:p>
            <w:pPr>
              <w:pStyle w:val="Normal"/>
              <w:spacing w:lineRule="atLeast" w:line="240"/>
              <w:ind w:left="284" w:right="16" w:hanging="284"/>
              <w:jc w:val="both"/>
              <w:rPr/>
            </w:pPr>
            <w:r>
              <w:rPr/>
              <w:t>4. шелушённа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306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упность помола муки характеризует:</w:t>
            </w:r>
          </w:p>
          <w:p>
            <w:pPr>
              <w:pStyle w:val="Normal"/>
              <w:spacing w:lineRule="atLeast" w:line="240"/>
              <w:ind w:left="284" w:right="16" w:hanging="284"/>
              <w:jc w:val="both"/>
              <w:rPr/>
            </w:pPr>
            <w:r>
              <w:rPr/>
              <w:t>1. степень измельчения зерна</w:t>
            </w:r>
          </w:p>
          <w:p>
            <w:pPr>
              <w:pStyle w:val="Normal"/>
              <w:spacing w:lineRule="atLeast" w:line="240"/>
              <w:ind w:left="284" w:right="16" w:hanging="284"/>
              <w:jc w:val="both"/>
              <w:rPr/>
            </w:pPr>
            <w:r>
              <w:rPr/>
              <w:t>2. запах</w:t>
            </w:r>
          </w:p>
          <w:p>
            <w:pPr>
              <w:pStyle w:val="Normal"/>
              <w:spacing w:lineRule="atLeast" w:line="240"/>
              <w:ind w:left="284" w:right="16" w:hanging="284"/>
              <w:jc w:val="both"/>
              <w:rPr/>
            </w:pPr>
            <w:r>
              <w:rPr/>
              <w:t>3. вкус</w:t>
            </w:r>
          </w:p>
          <w:p>
            <w:pPr>
              <w:pStyle w:val="Normal"/>
              <w:spacing w:lineRule="atLeast" w:line="240"/>
              <w:ind w:left="205" w:hanging="219"/>
              <w:jc w:val="both"/>
              <w:rPr/>
            </w:pPr>
            <w:r>
              <w:rPr/>
              <w:t>4. цв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228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 муки высшего сорта, твёрдой пшеницы вырабатывают макаронные изделия группы: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1. Б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2. А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3. В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4. 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64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хие завтраки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 кукурузные хлопь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сухари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пудинг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жел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265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ранят пищевые концентраты при температуре и влажности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 не выше 5°С и влажности не более 60%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не выше 0°С и влажности не более 45%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не выше 10°С и влажности не более 65%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 не выше 20°С и влажности не более 75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23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обладающий компонент плодов: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1. минеральные вещества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2. органические кислоты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3. вода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4. углев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370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 классификации плодов имеет признак: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1. строение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2. использование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3. съедобная часть растения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4. химический соста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351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и настоящих ягод: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1. виноград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2. малина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3. земляника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4. ежевик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265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и десертных овощей: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1. укроп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2. лук-батун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3. капуста цветная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> спарж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124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щества обусловливают вяжущий (терпкий) вкус чая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дубильны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2. </w:t>
            </w:r>
            <w:r>
              <w:rPr/>
              <w:t>ароматически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3</w:t>
            </w:r>
            <w:r>
              <w:rPr/>
              <w:t>. красящи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4</w:t>
            </w:r>
            <w:r>
              <w:rPr/>
              <w:t>. кофеин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284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нные пряности:</w:t>
            </w:r>
          </w:p>
          <w:p>
            <w:pPr>
              <w:pStyle w:val="Normal"/>
              <w:spacing w:lineRule="atLeast" w:line="240"/>
              <w:ind w:left="63" w:hanging="63"/>
              <w:jc w:val="both"/>
              <w:rPr/>
            </w:pPr>
            <w:r>
              <w:rPr/>
              <w:t>1. горчица</w:t>
            </w:r>
          </w:p>
          <w:p>
            <w:pPr>
              <w:pStyle w:val="Normal"/>
              <w:spacing w:lineRule="atLeast" w:line="240"/>
              <w:ind w:left="63" w:hanging="63"/>
              <w:jc w:val="both"/>
              <w:rPr/>
            </w:pPr>
            <w:r>
              <w:rPr/>
              <w:t>2. имбирь</w:t>
            </w:r>
          </w:p>
          <w:p>
            <w:pPr>
              <w:pStyle w:val="Normal"/>
              <w:spacing w:lineRule="atLeast" w:line="240"/>
              <w:ind w:left="63" w:hanging="63"/>
              <w:jc w:val="both"/>
              <w:rPr/>
            </w:pPr>
            <w:r>
              <w:rPr/>
              <w:t>3. корица</w:t>
            </w:r>
          </w:p>
          <w:p>
            <w:pPr>
              <w:pStyle w:val="Normal"/>
              <w:spacing w:lineRule="atLeast" w:line="240"/>
              <w:ind w:left="63" w:hanging="63"/>
              <w:jc w:val="both"/>
              <w:rPr/>
            </w:pPr>
            <w:r>
              <w:rPr/>
              <w:t>4. шафран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02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фир в шоколаде хранят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1мес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2</w:t>
            </w:r>
            <w:r>
              <w:rPr/>
              <w:t>. 6мес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> 12мес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денцовую карамель готовят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с начинкой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2. </w:t>
            </w:r>
            <w:r>
              <w:rPr/>
              <w:t>из одной карамельной массы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3. </w:t>
            </w:r>
            <w:r>
              <w:rPr/>
              <w:t>с различными начинкам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4. </w:t>
            </w:r>
            <w:r>
              <w:rPr/>
              <w:t>из начинки повышенной влажно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136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ливки получают путём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> бланширова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2. </w:t>
            </w:r>
            <w:r>
              <w:rPr/>
              <w:t>гомогенизаци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3. </w:t>
            </w:r>
            <w:r>
              <w:rPr/>
              <w:t>консервировани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4. </w:t>
            </w:r>
            <w:r>
              <w:rPr/>
              <w:t>сепарир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282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стеризованное коровье молоко хранится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t от 0°С до 8°С от 36ч до 5 сут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2. </w:t>
            </w:r>
            <w:r>
              <w:rPr/>
              <w:t>t от 5°С до 10°С до 25 сут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3. </w:t>
            </w:r>
            <w:r>
              <w:rPr/>
              <w:t>t от 10°С до 15°С до 30 сут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4. </w:t>
            </w:r>
            <w:r>
              <w:rPr/>
              <w:t>t от 15°С до 20°С от 30сут. до 60 сут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13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батывают с использованием кефирной закваски и бифидобактерий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бифидокефир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2. </w:t>
            </w:r>
            <w:r>
              <w:rPr/>
              <w:t>кефир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3. </w:t>
            </w:r>
            <w:r>
              <w:rPr/>
              <w:t>ряженку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4. </w:t>
            </w:r>
            <w:r>
              <w:rPr/>
              <w:t>кумы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24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ют молочнокислым и спиртовым брожением:</w:t>
            </w:r>
          </w:p>
          <w:p>
            <w:pPr>
              <w:pStyle w:val="Normal"/>
              <w:spacing w:lineRule="atLeast" w:line="240"/>
              <w:ind w:left="205" w:hanging="205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йогурт</w:t>
            </w:r>
          </w:p>
          <w:p>
            <w:pPr>
              <w:pStyle w:val="Normal"/>
              <w:spacing w:lineRule="atLeast" w:line="240"/>
              <w:ind w:left="205" w:hanging="205"/>
              <w:jc w:val="both"/>
              <w:rPr/>
            </w:pPr>
            <w:r>
              <w:rPr>
                <w:b/>
                <w:bCs/>
              </w:rPr>
              <w:t>2. </w:t>
            </w:r>
            <w:r>
              <w:rPr/>
              <w:t>кефир</w:t>
            </w:r>
          </w:p>
          <w:p>
            <w:pPr>
              <w:pStyle w:val="Normal"/>
              <w:spacing w:lineRule="atLeast" w:line="240"/>
              <w:ind w:left="205" w:hanging="205"/>
              <w:jc w:val="both"/>
              <w:rPr/>
            </w:pPr>
            <w:r>
              <w:rPr>
                <w:b/>
                <w:bCs/>
              </w:rPr>
              <w:t>3. </w:t>
            </w:r>
            <w:r>
              <w:rPr/>
              <w:t>ацидофилин</w:t>
            </w:r>
          </w:p>
          <w:p>
            <w:pPr>
              <w:pStyle w:val="Normal"/>
              <w:spacing w:lineRule="atLeast" w:line="240"/>
              <w:ind w:left="205" w:hanging="205"/>
              <w:jc w:val="both"/>
              <w:rPr/>
            </w:pPr>
            <w:r>
              <w:rPr>
                <w:b/>
                <w:bCs/>
              </w:rPr>
              <w:t>4. </w:t>
            </w:r>
            <w:r>
              <w:rPr/>
              <w:t>простокваш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41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 имеют корки, тесто от белого до светло-жёлтого цвета с острым солёным вкусом – это сыры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сычужны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2. </w:t>
            </w:r>
            <w:r>
              <w:rPr/>
              <w:t>рассольны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3. </w:t>
            </w:r>
            <w:r>
              <w:rPr/>
              <w:t>плавлены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4. </w:t>
            </w:r>
            <w:r>
              <w:rPr/>
              <w:t>кисломолочны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16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рьём для производства растительных масел служит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семена масличных растений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2. </w:t>
            </w:r>
            <w:r>
              <w:rPr/>
              <w:t>саломас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3. </w:t>
            </w:r>
            <w:r>
              <w:rPr/>
              <w:t>масляная паст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4. </w:t>
            </w:r>
            <w:r>
              <w:rPr/>
              <w:t>маргарин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23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йонез низкокалорийный содержит жира (в %)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менее 60%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> менее 55%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> менее 50%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4. </w:t>
            </w:r>
            <w:r>
              <w:rPr/>
              <w:t>менее 40%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396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большей питательной ценностью и высокими вкусовыми достоинствами обладает ткань:</w:t>
            </w:r>
          </w:p>
          <w:p>
            <w:pPr>
              <w:pStyle w:val="Normal"/>
              <w:spacing w:lineRule="atLeast" w:line="240"/>
              <w:ind w:left="205" w:hanging="205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жировая</w:t>
            </w:r>
          </w:p>
          <w:p>
            <w:pPr>
              <w:pStyle w:val="Normal"/>
              <w:spacing w:lineRule="atLeast" w:line="240"/>
              <w:ind w:left="205" w:hanging="205"/>
              <w:jc w:val="both"/>
              <w:rPr/>
            </w:pPr>
            <w:r>
              <w:rPr>
                <w:b/>
                <w:bCs/>
              </w:rPr>
              <w:t>2. </w:t>
            </w:r>
            <w:r>
              <w:rPr/>
              <w:t>костная</w:t>
            </w:r>
          </w:p>
          <w:p>
            <w:pPr>
              <w:pStyle w:val="Normal"/>
              <w:spacing w:lineRule="atLeast" w:line="240"/>
              <w:ind w:left="205" w:hanging="205"/>
              <w:jc w:val="both"/>
              <w:rPr/>
            </w:pPr>
            <w:r>
              <w:rPr>
                <w:b/>
                <w:bCs/>
              </w:rPr>
              <w:t>3. </w:t>
            </w:r>
            <w:r>
              <w:rPr/>
              <w:t>мышечная</w:t>
            </w:r>
          </w:p>
          <w:p>
            <w:pPr>
              <w:pStyle w:val="Normal"/>
              <w:spacing w:lineRule="atLeast" w:line="240"/>
              <w:ind w:left="205" w:hanging="205"/>
              <w:jc w:val="both"/>
              <w:rPr/>
            </w:pPr>
            <w:r>
              <w:rPr>
                <w:b/>
                <w:bCs/>
              </w:rPr>
              <w:t>4. </w:t>
            </w:r>
            <w:r>
              <w:rPr/>
              <w:t>соединительна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407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ранить охлаждённое мяса рекомендуют при температуре:</w:t>
            </w:r>
          </w:p>
          <w:p>
            <w:pPr>
              <w:pStyle w:val="Normal"/>
              <w:spacing w:lineRule="atLeast" w:line="240"/>
              <w:ind w:left="63" w:hanging="63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- 8°С</w:t>
            </w:r>
          </w:p>
          <w:p>
            <w:pPr>
              <w:pStyle w:val="Normal"/>
              <w:spacing w:lineRule="atLeast" w:line="240"/>
              <w:ind w:left="63" w:hanging="63"/>
              <w:jc w:val="both"/>
              <w:rPr/>
            </w:pPr>
            <w:r>
              <w:rPr>
                <w:b/>
                <w:bCs/>
              </w:rPr>
              <w:t>2. </w:t>
            </w:r>
            <w:r>
              <w:rPr/>
              <w:t>от 0 до – 5°С</w:t>
            </w:r>
          </w:p>
          <w:p>
            <w:pPr>
              <w:pStyle w:val="Normal"/>
              <w:spacing w:lineRule="atLeast" w:line="240"/>
              <w:ind w:left="63" w:hanging="63"/>
              <w:jc w:val="both"/>
              <w:rPr/>
            </w:pPr>
            <w:r>
              <w:rPr>
                <w:b/>
                <w:bCs/>
              </w:rPr>
              <w:t>3. </w:t>
            </w:r>
            <w:r>
              <w:rPr/>
              <w:t>от 0 до + 1,5°С</w:t>
            </w:r>
          </w:p>
          <w:p>
            <w:pPr>
              <w:pStyle w:val="Normal"/>
              <w:spacing w:lineRule="atLeast" w:line="240"/>
              <w:ind w:left="63" w:hanging="63"/>
              <w:jc w:val="both"/>
              <w:rPr/>
            </w:pPr>
            <w:r>
              <w:rPr>
                <w:b/>
                <w:bCs/>
              </w:rPr>
              <w:t>4. </w:t>
            </w:r>
            <w:r>
              <w:rPr/>
              <w:t>от 0 до – 1,5°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266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йца отборной категории имеют массу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от 65 до 74,9 г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2. </w:t>
            </w:r>
            <w:r>
              <w:rPr/>
              <w:t>от 55 до 64,9 г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3. </w:t>
            </w:r>
            <w:r>
              <w:rPr/>
              <w:t>от 45 до 54,9 г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4</w:t>
            </w:r>
            <w:r>
              <w:rPr/>
              <w:t>. от 35 до 44,9 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64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йства тресковых рыб:</w:t>
            </w:r>
          </w:p>
          <w:p>
            <w:pPr>
              <w:pStyle w:val="Normal"/>
              <w:spacing w:lineRule="atLeast" w:line="240"/>
              <w:ind w:left="346" w:hanging="283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лещ, вобла</w:t>
            </w:r>
          </w:p>
          <w:p>
            <w:pPr>
              <w:pStyle w:val="Normal"/>
              <w:spacing w:lineRule="atLeast" w:line="240"/>
              <w:ind w:left="346" w:hanging="283"/>
              <w:jc w:val="both"/>
              <w:rPr/>
            </w:pPr>
            <w:r>
              <w:rPr>
                <w:b/>
                <w:bCs/>
              </w:rPr>
              <w:t>2. </w:t>
            </w:r>
            <w:r>
              <w:rPr/>
              <w:t>белуга, калуга</w:t>
            </w:r>
          </w:p>
          <w:p>
            <w:pPr>
              <w:pStyle w:val="Normal"/>
              <w:spacing w:lineRule="atLeast" w:line="240"/>
              <w:ind w:left="346" w:hanging="283"/>
              <w:jc w:val="both"/>
              <w:rPr/>
            </w:pPr>
            <w:r>
              <w:rPr>
                <w:b/>
                <w:bCs/>
              </w:rPr>
              <w:t>3. </w:t>
            </w:r>
            <w:r>
              <w:rPr/>
              <w:t>пикша, навага</w:t>
            </w:r>
          </w:p>
          <w:p>
            <w:pPr>
              <w:pStyle w:val="Normal"/>
              <w:spacing w:lineRule="atLeast" w:line="240"/>
              <w:ind w:left="346" w:hanging="283"/>
              <w:jc w:val="both"/>
              <w:rPr/>
            </w:pPr>
            <w:r>
              <w:rPr>
                <w:b/>
                <w:bCs/>
              </w:rPr>
              <w:t>4. </w:t>
            </w:r>
            <w:r>
              <w:rPr/>
              <w:t>щука, скумбр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164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ля получения холода в холодильной машине используют холодильные агенты:</w:t>
            </w:r>
          </w:p>
          <w:p>
            <w:pPr>
              <w:pStyle w:val="Normal"/>
              <w:spacing w:lineRule="atLeast" w:line="24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1. азот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eastAsia="en-US"/>
              </w:rPr>
              <w:t>2</w:t>
            </w:r>
            <w:r>
              <w:rPr>
                <w:b/>
                <w:lang w:eastAsia="en-US"/>
              </w:rPr>
              <w:t xml:space="preserve">. </w:t>
            </w:r>
            <w:r>
              <w:rPr>
                <w:lang w:eastAsia="en-US"/>
              </w:rPr>
              <w:t xml:space="preserve">фреоны </w:t>
            </w:r>
          </w:p>
          <w:p>
            <w:pPr>
              <w:pStyle w:val="Normal"/>
              <w:spacing w:lineRule="atLeast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хладон 4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гел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164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егулирующийвентель в холодильной машине предназначен: </w:t>
            </w:r>
          </w:p>
          <w:p>
            <w:pPr>
              <w:pStyle w:val="Normal"/>
              <w:spacing w:lineRule="atLeast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для охладненияпролуктов</w:t>
            </w:r>
          </w:p>
          <w:p>
            <w:pPr>
              <w:pStyle w:val="Normal"/>
              <w:spacing w:lineRule="atLeast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для конденсации хладоагента</w:t>
            </w:r>
          </w:p>
          <w:p>
            <w:pPr>
              <w:pStyle w:val="Normal"/>
              <w:spacing w:lineRule="atLeast" w:line="240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для распыления хладоагента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lang w:eastAsia="en-US"/>
              </w:rPr>
              <w:t>4. для установки определенной темпераууры в холодильник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164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ля получения холода в низкотемпературных прилавках используют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bCs/>
              </w:rPr>
              <w:t>фреон-22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2. фреон-12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3. хладон-22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4. гелий-3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64" w:hRule="atLeast"/>
          <w:cantSplit w:val="true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негова шуба в холодильной витрине не должна превышать: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1. 8 мм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2. 12 мм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3. 10 мм</w:t>
            </w:r>
          </w:p>
          <w:p>
            <w:pPr>
              <w:pStyle w:val="Normal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4. 3 м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spacing w:lineRule="atLeast" w:line="240"/>
        <w:jc w:val="center"/>
        <w:rPr>
          <w:rFonts w:ascii="Calibri" w:hAnsi="Calibri" w:cs="Calibri"/>
          <w:sz w:val="20"/>
          <w:szCs w:val="20"/>
          <w:u w:val="single"/>
          <w:lang w:eastAsia="en-US"/>
        </w:rPr>
      </w:pPr>
      <w:r>
        <w:rPr>
          <w:rFonts w:cs="Calibri" w:ascii="Calibri" w:hAnsi="Calibri"/>
          <w:sz w:val="20"/>
          <w:szCs w:val="20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ЗАДАНИЯ БЛОКА Б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26"/>
        <w:gridCol w:w="9"/>
        <w:gridCol w:w="80"/>
        <w:gridCol w:w="3779"/>
        <w:gridCol w:w="1701"/>
      </w:tblGrid>
      <w:tr>
        <w:trPr>
          <w:trHeight w:val="594" w:hRule="atLeast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</w:tc>
        <w:tc>
          <w:tcPr>
            <w:tcW w:w="66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Правильный ответ</w:t>
            </w:r>
          </w:p>
        </w:tc>
      </w:tr>
      <w:tr>
        <w:trPr>
          <w:trHeight w:val="901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место многоточия впишите пропущенное слово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 xml:space="preserve">Энергетическая ценность продуктов определяется 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содержанием в них жиров,……………, углеводов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белков</w:t>
            </w:r>
          </w:p>
        </w:tc>
      </w:tr>
      <w:tr>
        <w:trPr>
          <w:trHeight w:val="962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место многоточия впишите пропущенное слово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Чем больше в продуктах воды, тем ниже их пищевая ценность и ……….. срок хранения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еньше</w:t>
            </w:r>
          </w:p>
        </w:tc>
      </w:tr>
      <w:tr>
        <w:trPr>
          <w:trHeight w:val="1142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место многоточия впишите пропущенное слово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жаную муку вырабатывают трёх сортов: сеяная, обдирная и ….… 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бойная</w:t>
            </w:r>
          </w:p>
        </w:tc>
      </w:tr>
      <w:tr>
        <w:trPr>
          <w:trHeight w:val="1146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место многоточия впишите пропущенные слова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Макаронные изделия всех групп и классов подразделяют на четыре типа: трубчатые, нитеобразные, …………., ………. 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ленто-образные, фигурные</w:t>
            </w:r>
          </w:p>
        </w:tc>
      </w:tr>
      <w:tr>
        <w:trPr>
          <w:trHeight w:val="1123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место многоточия впишите пропущенные слова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/>
              <w:t>Ягоды должны быть свежими, зрелыми, чистыми, одного помологического сорта, без постороннего ……….. и ………. 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куса и запаха</w:t>
            </w:r>
          </w:p>
        </w:tc>
      </w:tr>
      <w:tr>
        <w:trPr>
          <w:trHeight w:val="594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место многоточия впишите пропущенные слов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айховый чай различают по технологии приготовления – чёрный, красный, ………, ………. 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зелёный, жёлтый</w:t>
            </w:r>
          </w:p>
        </w:tc>
      </w:tr>
      <w:tr>
        <w:trPr>
          <w:trHeight w:val="416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место многоточия впишите пропущенные слова</w:t>
            </w:r>
          </w:p>
          <w:p>
            <w:pPr>
              <w:pStyle w:val="Normal"/>
              <w:spacing w:lineRule="atLeast" w:line="240"/>
              <w:ind w:left="72" w:hanging="0"/>
              <w:jc w:val="both"/>
              <w:rPr/>
            </w:pPr>
            <w:r>
              <w:rPr/>
              <w:t>Пряности делят на группы: плодовые, семенные, ………..,</w:t>
            </w:r>
          </w:p>
          <w:p>
            <w:pPr>
              <w:pStyle w:val="Normal"/>
              <w:spacing w:lineRule="atLeast" w:line="240"/>
              <w:ind w:left="72" w:hanging="0"/>
              <w:jc w:val="both"/>
              <w:rPr/>
            </w:pPr>
            <w:r>
              <w:rPr/>
              <w:t>…………</w:t>
            </w:r>
            <w:r>
              <w:rPr/>
              <w:t>.., коровые, ……… 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цветочные,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листовые,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рневые</w:t>
            </w:r>
          </w:p>
        </w:tc>
      </w:tr>
      <w:tr>
        <w:trPr>
          <w:trHeight w:val="1016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место многоточия впишите пропущенное слово</w:t>
            </w:r>
          </w:p>
          <w:p>
            <w:pPr>
              <w:pStyle w:val="Normal"/>
              <w:spacing w:lineRule="atLeast" w:line="240"/>
              <w:ind w:left="72" w:hanging="0"/>
              <w:jc w:val="both"/>
              <w:rPr/>
            </w:pPr>
            <w:r>
              <w:rPr/>
              <w:t xml:space="preserve">Пряники по способу приготовления подразделяют на сырцовые и ………..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Заварн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0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место многоточия впишите пропущенные слова/ цифры</w:t>
            </w:r>
          </w:p>
          <w:p>
            <w:pPr>
              <w:pStyle w:val="Normal"/>
              <w:spacing w:lineRule="atLeast" w:line="240"/>
              <w:ind w:left="72" w:hanging="0"/>
              <w:jc w:val="both"/>
              <w:rPr/>
            </w:pPr>
            <w:r>
              <w:rPr/>
              <w:t>Варёные колбасные изделия, подразделяют на ……………., ……………., ………………… сор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ысший, </w:t>
            </w:r>
            <w:r>
              <w:rPr>
                <w:b/>
                <w:lang w:val="en-US"/>
              </w:rPr>
              <w:t>I, II</w:t>
            </w:r>
          </w:p>
        </w:tc>
      </w:tr>
      <w:tr>
        <w:trPr>
          <w:trHeight w:val="1118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место многоточия впишите пропущенные слов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 виду термической обработки различают: сырокопчёные, варёно-запечённые , ………….., ……………, запечёные и жареные колба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Варёно-копчёные, варёные</w:t>
            </w:r>
          </w:p>
        </w:tc>
      </w:tr>
      <w:tr>
        <w:trPr>
          <w:trHeight w:val="1112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место многоточия впишите пропущенные слов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азличают три способа копчения рыбы: полугорячее, ……………, ………………… 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Холодное, горячее</w:t>
            </w:r>
          </w:p>
        </w:tc>
      </w:tr>
      <w:tr>
        <w:trPr>
          <w:trHeight w:val="1074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место многоточия впишите пропущенные слов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ыбные пресервы, расфасованные в герметичные банки, ……………………….. тепловой обработке, поэтому они …….. хранятся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е подвергают,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ало</w:t>
            </w:r>
          </w:p>
        </w:tc>
      </w:tr>
      <w:tr>
        <w:trPr>
          <w:trHeight w:val="545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Установите соответствие между колонками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 и 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, вписав в ответе вместо многоточия соответствующие букв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13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исломолочный продукт</w:t>
            </w:r>
          </w:p>
        </w:tc>
        <w:tc>
          <w:tcPr>
            <w:tcW w:w="38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рьё используемое при производстве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-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-В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-Б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-Г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20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1.</w:t>
            </w:r>
            <w:r>
              <w:rPr/>
              <w:t> ацидофильные напит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> имунел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> тан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4. </w:t>
            </w:r>
            <w:r>
              <w:rPr/>
              <w:t>кумыс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………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………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...........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.............</w:t>
            </w:r>
          </w:p>
        </w:tc>
        <w:tc>
          <w:tcPr>
            <w:tcW w:w="38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А.</w:t>
            </w:r>
            <w:r>
              <w:rPr/>
              <w:t> ацидофильная палочк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Б.</w:t>
            </w:r>
            <w:r>
              <w:rPr/>
              <w:t> симбиотическая закваск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В. </w:t>
            </w:r>
            <w:r>
              <w:rPr/>
              <w:t>лактокультура </w:t>
            </w:r>
            <w:r>
              <w:rPr>
                <w:lang w:val="en-US"/>
              </w:rPr>
              <w:t>L</w:t>
            </w:r>
            <w:r>
              <w:rPr/>
              <w:t>. </w:t>
            </w:r>
            <w:r>
              <w:rPr>
                <w:lang w:val="en-US"/>
              </w:rPr>
              <w:t>Casei</w:t>
            </w:r>
            <w:r>
              <w:rPr/>
              <w:t>и </w:t>
            </w:r>
            <w:r>
              <w:rPr>
                <w:lang w:val="en-US"/>
              </w:rPr>
              <w:t>L</w:t>
            </w:r>
            <w:r>
              <w:rPr/>
              <w:t>. </w:t>
            </w:r>
            <w:r>
              <w:rPr>
                <w:lang w:val="en-US"/>
              </w:rPr>
              <w:t>Rhamnosus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Г.</w:t>
            </w:r>
            <w:r>
              <w:rPr/>
              <w:t> кобылье или коровье молоко, болгарская палочка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Установите соответствие между колонками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 и 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, вписав в ответе вместо многоточия соответствующие букв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13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сыров</w:t>
            </w:r>
          </w:p>
        </w:tc>
        <w:tc>
          <w:tcPr>
            <w:tcW w:w="38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ссортимент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-Б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-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-Г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-В</w:t>
            </w:r>
          </w:p>
        </w:tc>
      </w:tr>
      <w:tr>
        <w:trPr>
          <w:trHeight w:val="2162" w:hRule="atLeast"/>
        </w:trPr>
        <w:tc>
          <w:tcPr>
            <w:tcW w:w="1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20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1</w:t>
            </w:r>
            <w:r>
              <w:rPr/>
              <w:t> твёрдые сычужны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2. </w:t>
            </w:r>
            <w:r>
              <w:rPr/>
              <w:t>плавлены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3.</w:t>
            </w:r>
            <w:r>
              <w:rPr/>
              <w:t> рассольны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4.</w:t>
            </w:r>
            <w:r>
              <w:rPr/>
              <w:t> полутвёрдые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………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………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...........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.............</w:t>
            </w:r>
          </w:p>
        </w:tc>
        <w:tc>
          <w:tcPr>
            <w:tcW w:w="38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А. </w:t>
            </w:r>
            <w:r>
              <w:rPr/>
              <w:t>Виол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Б .</w:t>
            </w:r>
            <w:r>
              <w:rPr/>
              <w:t> Швейцарский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В. </w:t>
            </w:r>
            <w:r>
              <w:rPr/>
              <w:t>Латвийский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Г. </w:t>
            </w:r>
            <w:r>
              <w:rPr/>
              <w:t>брынза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2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Установите соответствие между колонками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 и 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, вписав в ответе вместо многоточия соответствующие букв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7" w:hRule="atLeast"/>
        </w:trPr>
        <w:tc>
          <w:tcPr>
            <w:tcW w:w="13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хлебобулочного продукта по рецептуре</w:t>
            </w:r>
          </w:p>
        </w:tc>
        <w:tc>
          <w:tcPr>
            <w:tcW w:w="38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рьё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-Б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-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-Г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-В</w:t>
            </w:r>
          </w:p>
        </w:tc>
      </w:tr>
      <w:tr>
        <w:trPr>
          <w:trHeight w:val="1140" w:hRule="atLeast"/>
        </w:trPr>
        <w:tc>
          <w:tcPr>
            <w:tcW w:w="1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20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333" w:hanging="333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простые</w:t>
            </w:r>
          </w:p>
          <w:p>
            <w:pPr>
              <w:pStyle w:val="Normal"/>
              <w:spacing w:lineRule="atLeast" w:line="240"/>
              <w:ind w:left="333" w:hanging="333"/>
              <w:jc w:val="both"/>
              <w:rPr/>
            </w:pPr>
            <w:r>
              <w:rPr>
                <w:b/>
                <w:bCs/>
              </w:rPr>
              <w:t>2. </w:t>
            </w:r>
            <w:r>
              <w:rPr/>
              <w:t>улучшенные</w:t>
            </w:r>
          </w:p>
          <w:p>
            <w:pPr>
              <w:pStyle w:val="Normal"/>
              <w:spacing w:lineRule="atLeast" w:line="240"/>
              <w:ind w:left="333" w:hanging="333"/>
              <w:jc w:val="both"/>
              <w:rPr/>
            </w:pPr>
            <w:r>
              <w:rPr>
                <w:b/>
                <w:bCs/>
              </w:rPr>
              <w:t>3. </w:t>
            </w:r>
            <w:r>
              <w:rPr/>
              <w:t>сдобные</w:t>
            </w:r>
          </w:p>
          <w:p>
            <w:pPr>
              <w:pStyle w:val="Normal"/>
              <w:spacing w:lineRule="atLeast" w:line="240"/>
              <w:ind w:left="333" w:hanging="333"/>
              <w:jc w:val="both"/>
              <w:rPr/>
            </w:pPr>
            <w:r>
              <w:rPr>
                <w:b/>
                <w:bCs/>
              </w:rPr>
              <w:t>4. </w:t>
            </w:r>
            <w:r>
              <w:rPr/>
              <w:t>диетические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………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………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...........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.............</w:t>
            </w:r>
          </w:p>
        </w:tc>
        <w:tc>
          <w:tcPr>
            <w:tcW w:w="38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А</w:t>
            </w:r>
            <w:r>
              <w:rPr/>
              <w:t>. сахар, жир, молоко..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Б.</w:t>
            </w:r>
            <w:r>
              <w:rPr/>
              <w:t> муки, воды, соль, дрожж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В.</w:t>
            </w:r>
            <w:r>
              <w:rPr/>
              <w:t> низкое содержание углеводо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Г.</w:t>
            </w:r>
            <w:r>
              <w:rPr/>
              <w:t> большое количество сахара, жира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8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Установите соответствие между колонками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 и 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, вписав в ответе вместо многоточия соответствующие букв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13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аронные изделия</w:t>
            </w:r>
          </w:p>
        </w:tc>
        <w:tc>
          <w:tcPr>
            <w:tcW w:w="38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ссортимент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-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-Г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-Б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-В</w:t>
            </w:r>
          </w:p>
        </w:tc>
      </w:tr>
      <w:tr>
        <w:trPr>
          <w:trHeight w:val="2395" w:hRule="atLeast"/>
        </w:trPr>
        <w:tc>
          <w:tcPr>
            <w:tcW w:w="1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20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трубчаты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2. </w:t>
            </w:r>
            <w:r>
              <w:rPr/>
              <w:t>нитеобразны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3. </w:t>
            </w:r>
            <w:r>
              <w:rPr/>
              <w:t>лентообразны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4. </w:t>
            </w:r>
            <w:r>
              <w:rPr/>
              <w:t>фигурные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………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………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...........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.............</w:t>
            </w:r>
          </w:p>
        </w:tc>
        <w:tc>
          <w:tcPr>
            <w:tcW w:w="38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А.</w:t>
            </w:r>
            <w:r>
              <w:rPr/>
              <w:t> перь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Б. </w:t>
            </w:r>
            <w:r>
              <w:rPr/>
              <w:t>лапш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В.</w:t>
            </w:r>
            <w:r>
              <w:rPr/>
              <w:t> косичк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Г. </w:t>
            </w:r>
            <w:r>
              <w:rPr/>
              <w:t>вермишель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2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Установите соответствие между колонками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 и 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, вписав в ответе вместо многоточия соответствующие букв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13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одовая группа овощей</w:t>
            </w:r>
          </w:p>
        </w:tc>
        <w:tc>
          <w:tcPr>
            <w:tcW w:w="38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ссортимент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-Г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-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-Б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-В</w:t>
            </w:r>
          </w:p>
        </w:tc>
      </w:tr>
      <w:tr>
        <w:trPr>
          <w:trHeight w:val="2452" w:hRule="atLeast"/>
        </w:trPr>
        <w:tc>
          <w:tcPr>
            <w:tcW w:w="1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20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тыквенные овощи </w:t>
            </w:r>
            <w:r>
              <w:rPr>
                <w:b/>
                <w:bCs/>
              </w:rPr>
              <w:t>2. </w:t>
            </w:r>
            <w:r>
              <w:rPr/>
              <w:t>томатные овощ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3</w:t>
            </w:r>
            <w:r>
              <w:rPr/>
              <w:t>. бобовые овощ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4</w:t>
            </w:r>
            <w:r>
              <w:rPr/>
              <w:t>. зерновые овощи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………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………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...........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.............</w:t>
            </w:r>
          </w:p>
        </w:tc>
        <w:tc>
          <w:tcPr>
            <w:tcW w:w="38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>
                <w:b/>
                <w:bCs/>
              </w:rPr>
              <w:t>А. </w:t>
            </w:r>
            <w:r>
              <w:rPr/>
              <w:t>перец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>
                <w:b/>
                <w:bCs/>
              </w:rPr>
              <w:t>Б. </w:t>
            </w:r>
            <w:r>
              <w:rPr/>
              <w:t>горох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>
                <w:b/>
                <w:bCs/>
              </w:rPr>
              <w:t>В.</w:t>
            </w:r>
            <w:r>
              <w:rPr/>
              <w:t> сахарная кукуруза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>
                <w:b/>
                <w:bCs/>
              </w:rPr>
              <w:t>Г.</w:t>
            </w:r>
            <w:r>
              <w:rPr/>
              <w:t> кабачки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Установите соответствие между колонками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 и 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, вписав в ответе вместо многоточия соответствующие букв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atLeast"/>
        </w:trPr>
        <w:tc>
          <w:tcPr>
            <w:tcW w:w="13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гетативная группа овощей</w:t>
            </w:r>
          </w:p>
        </w:tc>
        <w:tc>
          <w:tcPr>
            <w:tcW w:w="38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right="1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ссортимент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-Б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-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-В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-Г</w:t>
            </w:r>
          </w:p>
        </w:tc>
      </w:tr>
      <w:tr>
        <w:trPr>
          <w:trHeight w:val="1140" w:hRule="atLeast"/>
        </w:trPr>
        <w:tc>
          <w:tcPr>
            <w:tcW w:w="1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20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клубнеплоды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>
                <w:b/>
                <w:bCs/>
              </w:rPr>
              <w:t>2. </w:t>
            </w:r>
            <w:r>
              <w:rPr/>
              <w:t>корнеплоды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>
                <w:b/>
                <w:bCs/>
              </w:rPr>
              <w:t>3. </w:t>
            </w:r>
            <w:r>
              <w:rPr/>
              <w:t>капустные овощи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>
                <w:b/>
                <w:bCs/>
              </w:rPr>
              <w:t>4. </w:t>
            </w:r>
            <w:r>
              <w:rPr/>
              <w:t>пряные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………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………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...........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.............</w:t>
            </w:r>
          </w:p>
        </w:tc>
        <w:tc>
          <w:tcPr>
            <w:tcW w:w="38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>
                <w:b/>
                <w:bCs/>
              </w:rPr>
              <w:t>А. </w:t>
            </w:r>
            <w:r>
              <w:rPr/>
              <w:t>морковь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>
                <w:b/>
                <w:bCs/>
              </w:rPr>
              <w:t>Б</w:t>
            </w:r>
            <w:r>
              <w:rPr/>
              <w:t>. картофель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>. кольраби</w:t>
            </w:r>
          </w:p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>
                <w:b/>
                <w:bCs/>
              </w:rPr>
              <w:t>Г</w:t>
            </w:r>
            <w:r>
              <w:rPr/>
              <w:t>. базилик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right="16" w:hanging="0"/>
              <w:jc w:val="both"/>
              <w:rPr/>
            </w:pPr>
            <w:r>
              <w:rPr>
                <w:b/>
                <w:bCs/>
              </w:rPr>
              <w:t>Установите соответствие между колонками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 и 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, вписав в ответе вместо многоточия соответствующие букв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13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 пряностей</w:t>
            </w:r>
          </w:p>
        </w:tc>
        <w:tc>
          <w:tcPr>
            <w:tcW w:w="386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ссортимент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-Б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-В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-Г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-А</w:t>
            </w:r>
          </w:p>
        </w:tc>
      </w:tr>
      <w:tr>
        <w:trPr>
          <w:trHeight w:val="2225" w:hRule="atLeast"/>
        </w:trPr>
        <w:tc>
          <w:tcPr>
            <w:tcW w:w="1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20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плоды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2. </w:t>
            </w:r>
            <w:r>
              <w:rPr/>
              <w:t>цветы и их части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3. </w:t>
            </w:r>
            <w:r>
              <w:rPr/>
              <w:t>листья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4. </w:t>
            </w:r>
            <w:r>
              <w:rPr/>
              <w:t>корни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………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………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...........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.............</w:t>
            </w:r>
          </w:p>
        </w:tc>
        <w:tc>
          <w:tcPr>
            <w:tcW w:w="386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А.</w:t>
            </w:r>
            <w:r>
              <w:rPr/>
              <w:t> имбирь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Б. </w:t>
            </w:r>
            <w:r>
              <w:rPr/>
              <w:t>перец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В. </w:t>
            </w:r>
            <w:r>
              <w:rPr/>
              <w:t>гвоздик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  <w:bCs/>
              </w:rPr>
              <w:t>Г. </w:t>
            </w:r>
            <w:r>
              <w:rPr/>
              <w:t>лавровый лист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13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0" w:after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jc w:val="both"/>
              <w:rPr/>
            </w:pPr>
            <w:r>
              <w:rPr>
                <w:b/>
                <w:bCs/>
              </w:rPr>
              <w:t>Установите соответствие между колонками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 и 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, вписав в ответе вместо многоточия соответствующие буквы</w:t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- 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- Г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- Б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- В</w:t>
            </w:r>
          </w:p>
        </w:tc>
      </w:tr>
      <w:tr>
        <w:trPr>
          <w:trHeight w:val="150" w:hRule="atLeast"/>
        </w:trPr>
        <w:tc>
          <w:tcPr>
            <w:tcW w:w="1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20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околад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хранения шоколада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0" w:hRule="atLeast"/>
        </w:trPr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1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432" w:hanging="360"/>
              <w:jc w:val="both"/>
              <w:rPr/>
            </w:pPr>
            <w:r>
              <w:rPr>
                <w:b/>
                <w:bCs/>
              </w:rPr>
              <w:t>1. </w:t>
            </w:r>
            <w:r>
              <w:rPr/>
              <w:t>белый</w:t>
            </w:r>
          </w:p>
          <w:p>
            <w:pPr>
              <w:pStyle w:val="Normal"/>
              <w:spacing w:lineRule="atLeast" w:line="240"/>
              <w:ind w:left="432" w:hanging="360"/>
              <w:jc w:val="both"/>
              <w:rPr/>
            </w:pPr>
            <w:r>
              <w:rPr>
                <w:b/>
                <w:bCs/>
              </w:rPr>
              <w:t>2. </w:t>
            </w:r>
            <w:r>
              <w:rPr/>
              <w:t>без добавлений, завёрнутый</w:t>
            </w:r>
          </w:p>
          <w:p>
            <w:pPr>
              <w:pStyle w:val="Normal"/>
              <w:spacing w:lineRule="atLeast" w:line="240"/>
              <w:ind w:left="432" w:hanging="360"/>
              <w:jc w:val="both"/>
              <w:rPr/>
            </w:pPr>
            <w:r>
              <w:rPr>
                <w:b/>
                <w:bCs/>
              </w:rPr>
              <w:t>3. </w:t>
            </w:r>
            <w:r>
              <w:rPr/>
              <w:t>с начинками</w:t>
            </w:r>
          </w:p>
          <w:p>
            <w:pPr>
              <w:pStyle w:val="Normal"/>
              <w:spacing w:lineRule="atLeast" w:line="240"/>
              <w:ind w:left="432" w:hanging="360"/>
              <w:jc w:val="both"/>
              <w:rPr/>
            </w:pPr>
            <w:r>
              <w:rPr>
                <w:b/>
                <w:bCs/>
              </w:rPr>
              <w:t>4. </w:t>
            </w:r>
            <w:r>
              <w:rPr/>
              <w:t>весовой, незавёрнутый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: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………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……….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.............</w:t>
            </w:r>
          </w:p>
          <w:p>
            <w:pPr>
              <w:pStyle w:val="Normal"/>
              <w:spacing w:lineRule="atLeast" w:line="240"/>
              <w:ind w:left="-9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.............</w:t>
            </w:r>
          </w:p>
        </w:tc>
        <w:tc>
          <w:tcPr>
            <w:tcW w:w="3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ind w:left="72" w:hanging="0"/>
              <w:jc w:val="both"/>
              <w:rPr/>
            </w:pPr>
            <w:r>
              <w:rPr>
                <w:b/>
                <w:bCs/>
              </w:rPr>
              <w:t>А. </w:t>
            </w:r>
            <w:r>
              <w:rPr/>
              <w:t>1мес.</w:t>
            </w:r>
          </w:p>
          <w:p>
            <w:pPr>
              <w:pStyle w:val="Normal"/>
              <w:spacing w:lineRule="atLeast" w:line="240"/>
              <w:ind w:left="72" w:hanging="0"/>
              <w:jc w:val="both"/>
              <w:rPr/>
            </w:pPr>
            <w:r>
              <w:rPr>
                <w:b/>
                <w:bCs/>
              </w:rPr>
              <w:t>Б.</w:t>
            </w:r>
            <w:r>
              <w:rPr/>
              <w:t> 3 мес.</w:t>
            </w:r>
          </w:p>
          <w:p>
            <w:pPr>
              <w:pStyle w:val="Normal"/>
              <w:spacing w:lineRule="atLeast" w:line="240"/>
              <w:ind w:left="72" w:hanging="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>. 4 мес.</w:t>
            </w:r>
          </w:p>
          <w:p>
            <w:pPr>
              <w:pStyle w:val="Normal"/>
              <w:spacing w:lineRule="atLeast" w:line="240"/>
              <w:ind w:left="72" w:hanging="0"/>
              <w:jc w:val="both"/>
              <w:rPr/>
            </w:pPr>
            <w:r>
              <w:rPr>
                <w:b/>
                <w:bCs/>
              </w:rPr>
              <w:t>Г. </w:t>
            </w:r>
            <w:r>
              <w:rPr/>
              <w:t>6 мес.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14"/>
        </w:numPr>
        <w:ind w:left="0" w:hanging="360"/>
        <w:jc w:val="center"/>
        <w:rPr>
          <w:b/>
          <w:b/>
        </w:rPr>
      </w:pPr>
      <w:r>
        <w:rPr>
          <w:b/>
        </w:rPr>
        <w:t>Контрольно-оценочные материалы для экзамена (квалификационного)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трольно-оценочные материалы для экзамена (квалификационного) по ПМ.01</w:t>
      </w:r>
    </w:p>
    <w:p>
      <w:pPr>
        <w:pStyle w:val="Normal"/>
        <w:tabs>
          <w:tab w:val="clear" w:pos="708"/>
          <w:tab w:val="left" w:pos="1134" w:leader="none"/>
        </w:tabs>
        <w:ind w:left="-426" w:firstLine="426"/>
        <w:jc w:val="both"/>
        <w:rPr/>
      </w:pPr>
      <w:r>
        <w:rPr>
          <w:b/>
        </w:rPr>
        <w:t>Форма проведения экзамена квалификационного</w:t>
      </w:r>
      <w:r>
        <w:rPr/>
        <w:t xml:space="preserve"> - практическое задание</w:t>
      </w:r>
    </w:p>
    <w:p>
      <w:pPr>
        <w:pStyle w:val="Normal"/>
        <w:tabs>
          <w:tab w:val="clear" w:pos="708"/>
          <w:tab w:val="left" w:pos="1134" w:leader="none"/>
        </w:tabs>
        <w:ind w:left="-426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-426" w:firstLine="426"/>
        <w:jc w:val="both"/>
        <w:rPr>
          <w:b/>
          <w:b/>
          <w:u w:val="single"/>
        </w:rPr>
      </w:pPr>
      <w:r>
        <w:rPr>
          <w:b/>
          <w:u w:val="single"/>
        </w:rPr>
        <w:t>Вариант № 1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426" w:right="361" w:hanging="360"/>
        <w:jc w:val="both"/>
        <w:rPr>
          <w:color w:val="FF0000"/>
          <w:highlight w:val="yellow"/>
        </w:rPr>
      </w:pPr>
      <w:r>
        <w:rPr>
          <w:b/>
        </w:rPr>
        <w:t>Практическое задание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426" w:right="361" w:hanging="0"/>
        <w:jc w:val="both"/>
        <w:rPr>
          <w:b/>
          <w:b/>
        </w:rPr>
      </w:pPr>
      <w:r>
        <w:rPr>
          <w:b/>
        </w:rPr>
        <w:t>Вариант 1.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rFonts w:eastAsia="Times New Roman"/>
          <w:lang w:eastAsia="ar-SA"/>
        </w:rPr>
        <w:t xml:space="preserve">На крышке банки мясных консервов имеются условные обозначения, которые означают </w:t>
      </w:r>
      <w:r>
        <w:rPr>
          <w:rFonts w:eastAsia="Times New Roman"/>
          <w:b/>
          <w:bCs/>
          <w:color w:val="5974BD"/>
          <w:lang w:val="en-US" w:eastAsia="en-US"/>
        </w:rPr>
        <w:t xml:space="preserve"> </w:t>
      </w:r>
      <w:r>
        <w:rPr>
          <w:rFonts w:eastAsia="Times New Roman"/>
          <w:lang w:eastAsia="ar-SA"/>
        </w:rPr>
        <w:t xml:space="preserve">           </w:t>
      </w:r>
    </w:p>
    <w:p>
      <w:pPr>
        <w:pStyle w:val="Normal"/>
        <w:suppressAutoHyphens w:val="true"/>
        <w:rPr>
          <w:rFonts w:eastAsia="Times New Roman"/>
          <w:lang w:val="en-US" w:eastAsia="ar-SA"/>
        </w:rPr>
      </w:pPr>
      <w:r>
        <w:rPr>
          <w:rFonts w:eastAsia="Times New Roman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6365</wp:posOffset>
                </wp:positionH>
                <wp:positionV relativeFrom="paragraph">
                  <wp:posOffset>35560</wp:posOffset>
                </wp:positionV>
                <wp:extent cx="1714500" cy="1485900"/>
                <wp:effectExtent l="12700" t="12700" r="13335" b="13335"/>
                <wp:wrapNone/>
                <wp:docPr id="1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0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0312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29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" fillcolor="white" stroked="t" o:allowincell="f" style="position:absolute;margin-left:109.95pt;margin-top:2.8pt;width:134.95pt;height:11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01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0312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295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suppressAutoHyphens w:val="true"/>
        <w:rPr>
          <w:rFonts w:eastAsia="Times New Roman"/>
          <w:lang w:eastAsia="ar-SA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132840" cy="1428750"/>
            <wp:effectExtent l="0" t="0" r="0" b="0"/>
            <wp:docPr id="2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>
          <w:rFonts w:eastAsia="Times New Roman"/>
          <w:b/>
          <w:lang w:eastAsia="ar-SA"/>
        </w:rPr>
        <w:t>2</w:t>
      </w:r>
      <w:r>
        <w:rPr>
          <w:rFonts w:eastAsia="Times New Roman"/>
          <w:lang w:eastAsia="ar-SA"/>
        </w:rPr>
        <w:t>. Ситуация. Покупатель возвращает в магазин открытую коробку шоколадных конфет «Ассорти» с чеком через 2часа после покупки. На поверхности конфет белый налет (сахарное «поседение»)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 w:before="0" w:after="200"/>
        <w:contextualSpacing/>
        <w:rPr>
          <w:lang w:eastAsia="ar-SA"/>
        </w:rPr>
      </w:pPr>
      <w:r>
        <w:rPr>
          <w:lang w:eastAsia="ar-SA"/>
        </w:rPr>
        <w:t>Почему образовался белый налет на конфетах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contextualSpacing/>
        <w:rPr>
          <w:lang w:eastAsia="ar-SA"/>
        </w:rPr>
      </w:pPr>
      <w:r>
        <w:rPr>
          <w:lang w:eastAsia="ar-SA"/>
        </w:rPr>
        <w:t>Как вы поступите в данном случае?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14"/>
        </w:numPr>
        <w:ind w:left="0" w:hanging="360"/>
        <w:jc w:val="center"/>
        <w:rPr>
          <w:b/>
          <w:b/>
        </w:rPr>
      </w:pPr>
      <w:r>
        <w:rPr>
          <w:b/>
        </w:rPr>
        <w:t>Перечень материалов, оборудования и информационных источников, используемых в аттестации</w:t>
      </w:r>
    </w:p>
    <w:p>
      <w:pPr>
        <w:pStyle w:val="Normal"/>
        <w:rPr>
          <w:i/>
          <w:i/>
        </w:rPr>
      </w:pPr>
      <w:r>
        <w:rPr>
          <w:i/>
        </w:rPr>
        <w:t>Оборудование рабочих мест по количеству обучающих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Посадочные места по количеству обучающихся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Наглядные пособия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Весы и весоизмерительное оборудование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Торговый инвентарь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Торговая мебель: стеллажи, витрины, пристенная горка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Счетный инвентарь: микрокалькуляторы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  <w:t>Основные источник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Cs/>
        </w:rPr>
      </w:pPr>
      <w:r>
        <w:rPr>
          <w:bCs/>
        </w:rPr>
        <w:t>Голубкина Т.С., «Розничная торговля продовольственными товарами. Товароведение и технология», ИЦ "Академия",2014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Cs/>
        </w:rPr>
      </w:pPr>
      <w:r>
        <w:rPr>
          <w:bCs/>
        </w:rPr>
        <w:t>Гранаткина Н.В., «Товароведение и организация' торговли продовольственными товарами», ИЦ "Академия", 2014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Cs/>
        </w:rPr>
      </w:pPr>
      <w:r>
        <w:rPr>
          <w:bCs/>
        </w:rPr>
        <w:t>Никифорова Н.С., «Товароведение продовольственных товаров. Практикум», ИЦ "Академия", 2014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Cs/>
        </w:rPr>
      </w:pPr>
      <w:r>
        <w:rPr>
          <w:bCs/>
        </w:rPr>
        <w:t>Косолапова Н.В. , «Товароведение молочных, мясных, рыбных товаров и пищевых концентратов», ИЦ "Академия", 2013.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bCs/>
        </w:rPr>
      </w:pPr>
      <w:r>
        <w:rPr>
          <w:bCs/>
        </w:rPr>
        <w:t>Никитченко Л.И.  «Оборудование торговых предприятий», рабочая тетрадь для начального профессионального образования, Москва, Издательский центр «Академия», 2014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bCs/>
        </w:rPr>
      </w:pPr>
      <w:r>
        <w:rPr>
          <w:bCs/>
        </w:rPr>
        <w:t>Фатыхов Ф.Д., Белехов А.Н.  «Охрана труда в торговле, общественном питании, пищевых производства, в малом бизнесе и быту», Москва, Издательский центр «Академия», 2013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bCs/>
        </w:rPr>
      </w:pPr>
      <w:r>
        <w:rPr>
          <w:bCs/>
        </w:rPr>
        <w:t>«О защите прав потребителей» (Федеральный закон от 21.12.2004 г от 171-ФЗ)</w:t>
      </w:r>
    </w:p>
    <w:p>
      <w:pPr>
        <w:pStyle w:val="Normal"/>
        <w:widowControl w:val="false"/>
        <w:numPr>
          <w:ilvl w:val="0"/>
          <w:numId w:val="12"/>
        </w:numPr>
        <w:autoSpaceDE w:val="false"/>
        <w:rPr>
          <w:bCs/>
        </w:rPr>
      </w:pPr>
      <w:r>
        <w:rPr>
          <w:bCs/>
        </w:rPr>
        <w:t>Правила торговли (сборник законодательных и нормативных документов)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rPr>
          <w:bCs/>
          <w:i/>
          <w:i/>
          <w:lang w:val="en-US"/>
        </w:rPr>
      </w:pPr>
      <w:r>
        <w:rPr>
          <w:bCs/>
          <w:i/>
        </w:rPr>
        <w:t>Интернет</w:t>
      </w:r>
      <w:r>
        <w:rPr>
          <w:bCs/>
          <w:i/>
          <w:lang w:val="en-US"/>
        </w:rPr>
        <w:t>-</w:t>
      </w:r>
      <w:r>
        <w:rPr>
          <w:bCs/>
          <w:i/>
        </w:rPr>
        <w:t>ресурс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bCs/>
          <w:lang w:val="en-US"/>
        </w:rPr>
      </w:pPr>
      <w:r>
        <w:rPr>
          <w:bCs/>
          <w:lang w:val="en-US"/>
        </w:rPr>
        <w:t>window.edu.ru/window/library/pdf2tx..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lang w:val="en-US"/>
        </w:rPr>
      </w:pPr>
      <w:hyperlink r:id="rId5" w:tgtFrame="_blank">
        <w:r>
          <w:rPr>
            <w:rStyle w:val="InternetLink"/>
            <w:lang w:val="en-US"/>
          </w:rPr>
          <w:t>biglibrary.ru</w:t>
        </w:r>
      </w:hyperlink>
    </w:p>
    <w:p>
      <w:pPr>
        <w:pStyle w:val="Normal"/>
        <w:widowControl w:val="false"/>
        <w:numPr>
          <w:ilvl w:val="0"/>
          <w:numId w:val="10"/>
        </w:numPr>
        <w:autoSpaceDE w:val="false"/>
        <w:rPr>
          <w:lang w:val="en-US"/>
        </w:rPr>
      </w:pPr>
      <w:hyperlink r:id="rId6" w:tgtFrame="_blank">
        <w:r>
          <w:rPr>
            <w:rStyle w:val="InternetLink"/>
            <w:lang w:val="en-US"/>
          </w:rPr>
          <w:t>academia-moscow.ru</w:t>
        </w:r>
      </w:hyperlink>
      <w:r>
        <w:rPr>
          <w:lang w:val="en-US"/>
        </w:rPr>
        <w:t>›</w:t>
      </w:r>
      <w:hyperlink r:id="rId7" w:tgtFrame="_blank">
        <w:r>
          <w:rPr>
            <w:rStyle w:val="InternetLink"/>
            <w:lang w:val="en-US"/>
          </w:rPr>
          <w:t>ftp_share/_books/fragments/…</w:t>
        </w:r>
      </w:hyperlink>
    </w:p>
    <w:p>
      <w:pPr>
        <w:pStyle w:val="Normal"/>
        <w:widowControl w:val="false"/>
        <w:numPr>
          <w:ilvl w:val="0"/>
          <w:numId w:val="10"/>
        </w:numPr>
        <w:autoSpaceDE w:val="false"/>
        <w:rPr>
          <w:lang w:val="en-US"/>
        </w:rPr>
      </w:pPr>
      <w:hyperlink r:id="rId8" w:tgtFrame="_blank">
        <w:r>
          <w:rPr>
            <w:rStyle w:val="InternetLink"/>
            <w:lang w:val="en-US"/>
          </w:rPr>
          <w:t>znaytovar.ru</w:t>
        </w:r>
      </w:hyperlink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/>
      <w:sz w:val="22"/>
      <w:szCs w:val="22"/>
    </w:rPr>
  </w:style>
  <w:style w:type="paragraph" w:styleId="Style19">
    <w:name w:val="Без интервала"/>
    <w:qFormat/>
    <w:pPr>
      <w:widowControl/>
      <w:bidi w:val="0"/>
      <w:spacing w:lineRule="atLeast" w:line="24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avproduct.ru/img/9_gov_gost_vs_redcow.jpg" TargetMode="External"/><Relationship Id="rId4" Type="http://schemas.openxmlformats.org/officeDocument/2006/relationships/footer" Target="footer1.xml"/><Relationship Id="rId5" Type="http://schemas.openxmlformats.org/officeDocument/2006/relationships/hyperlink" Target="http://yandex.ru/clck/jsredir?from=yandex.ru%3Bsearch%2F%3Bweb%3B%3B&amp;text=&amp;etext=1088.cI8_KS6G09kPsQ0ks7wsroDgoY_4998dvcE1kHUEZ7UPjVJ9cD7WKS-UQMgGR8AZ4xgjOtK_2reeNaf376MguWTeMfvvxjvY9hhqjXD2XOUUsiDm9uPxIAwJwc1NbSxx7z5q4ZWAi7Moqhr9F6ZMiQ.95364040b9540adff66e161fc43f0a34b8636b42&amp;uuid=&amp;state=PEtFfuTeVD4jaxywoSUvtJXex15Wcbo_WC5IbL5gF2nA55R7BZzfUbx-UGhzxgeV&amp;data=UlNrNmk5WktYejR0eWJFYk1LdmtxZ1VGS0tqYUZ0TjZyLVdrbXBoOFIzLUw4TzNDV1VkU1lyWjRiZFo0NHJnUWFmUVl0bnJ2dkNITkVDWVduckdJZVpMalY2LXJzYUth&amp;b64e=2&amp;sign=f8bdc3e052e2db62943e1680fc14f6e3&amp;keyno=0&amp;cst=AiuY0DBWFJ5fN_r-AEszk2kN2FTQpMaYPWk0tUaCVOagLTAt9GjQAF4tI4QzNp9jJ34Tz-03MqXX2SkOQbrns_8kJPsxbKywRvGT2JVJQd2ARt-Xm-4R8Cogmoum3SAVDKoe1z_2lhpHxK7WSJuaBg15qR4B2TdkH7dhJsK1O9CdG3ZcrptbeuCdcwNqaIiw1rLHtVbyh8t91mBiaf_9m-nMOzch6FqIUfCixwPt1LKDZ6sIMeuWAXYXkszHtu-eYqaY79fgpfSxZU1ML-hsflqJEOX3X8nb2A1ltt2zA8E&amp;ref=orjY4mGPRjk5boDnW0uvlrrd71vZw9kpk75D0SQbhhbnuE8bhPwguPEXJqs4QbEyQcxl8sN6pCyi6ID2t3oVPUf3uC2a3y4pUlWWLDFV1ypoWw7VneXc56I04_gBKJXS4pCYziT4DtY6ABe5ou6xWYnIGoiP7t6Rui_cXKgPQ0OV6Jbno2NspgBiieOwFcGkrC3Wcrk0zOD2Wnh0IaoCkG5X8PjCMzAMBVXigXn7X6MxX2BHDJzB49nem1N1dAw6jp0AWN1ZMqWZyRXM5GGsXoORKAUCLDFJktJSy5IUcFD3FMiOUmQYA7Xk1l-GDKlMQdwD_wBSr24GeuIQtUKQTkBqd-KWlr5AV530LMKCipkAfyMFtdt7ydBLNdVxSBlMOaODC37zQLP8CXWobMuDeckP4vchOgaw_cJV185xjJLywVv9LyMR74z5DBubCGAp&amp;l10n=ru&amp;cts=1466169071171&amp;mc=2.3709505944546687" TargetMode="External"/><Relationship Id="rId6" Type="http://schemas.openxmlformats.org/officeDocument/2006/relationships/hyperlink" Target="http://yandex.ru/clck/jsredir?from=yandex.ru%3Bsearch%2F%3Bweb%3B%3B&amp;text=&amp;etext=1088.F2k9kz196bjKgQ4rgFVlzTc1nwsKmaJghC1qVpY8q5jmkkBz14hwlIxiNdGlA9MxIZQcZJJVPNZhagr4Gq_YxhYgpJ0BT89cJKyKHN0T16KbELSVdY1lKZdX8jk0WMUFyKJBRuwBjdvTMEar6Ng-dA.607f159f6374d181c4a34894a3af164e86634a77&amp;uuid=&amp;state=PEtFfuTeVD4jaxywoSUvtB2i7c0_vxGdxRuXfLZHQfBNCJIHCARR3JVSUMB29ZxMsM3sNBO5BRAQG25isrmD-PvgY2gIW6S3&amp;data=UlNrNmk5WktYejR0eWJFYk1Ldmtxc0UwUUNFbkFZdWpoRUNXU1dBdlZ3ZnBRN3FEWUk4QS1mVm5FRUtoVDNMbHk1VmRaNXlzRm44dUZVU1hNb0tqNXV5ZjhNYUhycGRRWUZEdXBwb0pha00&amp;b64e=2&amp;sign=45f18db16663e868a51942a4c70745b1&amp;keyno=0&amp;cst=AiuY0DBWFJ5fN_r-AEszk2kN2FTQpMaYPWk0tUaCVOagLTAt9GjQAF4tI4QzNp9jJ34Tz-03MqXX2SkOQbrns_8kJPsxbKywRvGT2JVJQd2ARt-Xm-4R8Cogmoum3SAVDKoe1z_2lhpHxK7WSJuaBg15qR4B2TdkH7dhJsK1O9CdG3ZcrptbeuCdcwNqaIiw1rLHtVbyh8t91mBiaf_9m-nMOzch6FqIj3jXLnMp6MBE4e7_XbDtzkmAhQsFDYfz_wk0kJqgecDYeq2h66k3uPqF6w5VtsC6BRM-dcSxkgs&amp;ref=orjY4mGPRjk5boDnW0uvlrrd71vZw9kpKNmbHcIBMujlCrOAtaU0zW--lUfCQDY4x5omvzv75yP328jtsyJk6kFOc4o4SpavZQBrl4x-CewH6guAlig_vfz9xxADf7BYTCFIkJk8x96t_ShHBvn0MihU2pFbYDSoWapMN-p5OUCcWz-D6AEYf3K4CRsmTTO7-ggYcrZVf_6gDqeGEeSMeTyrAEJdgX-V5DsaxITaPNAmCEldizAAw5V30dnZvx3gTMqlbrf24L-c0EH919udWFsyLS9t3pGVg7ZLr5ctiM9VBhrSLSEbANiCottpi6e0ItPSIKmE23z61aKirHQG-AN5l8imBk6Npv8bzC3wQdQkPijYHUOKsuhusVmrK6cEmd1z02bc9tApNbEzr0f3JRbmnca6CSRa7Oy1Y_u0SudOtiHG1GkaJHiSKDYhSC_plC84WB6iHl2WFgRQcTBbTRYD0A3DCIx7&amp;l10n=ru&amp;cts=1466169158014&amp;mc=4.472678031846025" TargetMode="External"/><Relationship Id="rId7" Type="http://schemas.openxmlformats.org/officeDocument/2006/relationships/hyperlink" Target="http://yandex.ru/clck/jsredir?from=yandex.ru%3Bsearch%2F%3Bweb%3B%3B&amp;text=&amp;etext=1088.F2k9kz196bjKgQ4rgFVlzTc1nwsKmaJghC1qVpY8q5jmkkBz14hwlIxiNdGlA9MxIZQcZJJVPNZhagr4Gq_YxhYgpJ0BT89cJKyKHN0T16KbELSVdY1lKZdX8jk0WMUFyKJBRuwBjdvTMEar6Ng-dA.607f159f6374d181c4a34894a3af164e86634a77&amp;uuid=&amp;state=PEtFfuTeVD4jaxywoSUvtB2i7c0_vxGdxRuXfLZHQfBNCJIHCARR3B6nJBWFkYRW6FTibEKYG48tV-e_ybl1clgOcl-DtUez&amp;data=UlNrNmk5WktYejR0eWJFYk1Ldmtxc0UwUUNFbkFZdWpoRUNXU1dBdlZ3ZnBRN3FEWUk4QS1XMGtqaTVOeVBmQXp2VXdKS1Bqa0F6bHFSWndIQWptV09KWTRpVGpRVVNkbzN0cUFoR2ZER2tjWjhQOEF0SUk4ZElTbGZHd0F3LUdPU3A4QmhDUS1LUjB1Vi1iTE1vbkRjZ05FUnRTTmxpYnV6WFd2YXNFanFYTHNubGhic1VsdXc&amp;b64e=2&amp;sign=aa043f32f4ce727de01524c57d8cadc2&amp;keyno=0&amp;cst=AiuY0DBWFJ5fN_r-AEszk2kN2FTQpMaYPWk0tUaCVOagLTAt9GjQAF4tI4QzNp9jJ34Tz-03MqXX2SkOQbrns_8kJPsxbKywRvGT2JVJQd2ARt-Xm-4R8Cogmoum3SAVDKoe1z_2lhpHxK7WSJuaBg15qR4B2TdkH7dhJsK1O9CdG3ZcrptbeuCdcwNqaIiw1rLHtVbyh8t91mBiaf_9m-nMOzch6FqIj3jXLnMp6MBE4e7_XbDtzkmAhQsFDYfz_wk0kJqgecDYeq2h66k3uPqF6w5VtsC6BRM-dcSxkgs&amp;ref=orjY4mGPRjk5boDnW0uvlrrd71vZw9kpKNmbHcIBMujlCrOAtaU0zW--lUfCQDY4x5omvzv75yP328jtsyJk6kFOc4o4SpavZQBrl4x-CewH6guAlig_vfz9xxADf7BYTCFIkJk8x96t_ShHBvn0MihU2pFbYDSoWapMN-p5OUCcWz-D6AEYf3K4CRsmTTO7-ggYcrZVf_6gDqeGEeSMeTyrAEJdgX-V5DsaxITaPNAmCEldizAAw5V30dnZvx3gTMqlbrf24L-c0EH919udWFsyLS9t3pGVg7ZLr5ctiM9VBhrSLSEbANiCottpi6e0ItPSIKmE23z61aKirHQG-AN5l8imBk6Npv8bzC3wQdQkPijYHUOKsuhusVmrK6cEmd1z02bc9tApNbEzr0f3JRbmnca6CSRa7Oy1Y_u0SudOtiHG1GkaJHiSKDYhSC_plC84WB6iHl2WFgRQcTBbTRYD0A3DCIx7&amp;l10n=ru&amp;cts=1466169174674&amp;mc=4.4475912515080695" TargetMode="External"/><Relationship Id="rId8" Type="http://schemas.openxmlformats.org/officeDocument/2006/relationships/hyperlink" Target="http://yandex.ru/clck/jsredir?from=yandex.ru%3Bsearch%2F%3Bweb%3B%3B&amp;text=&amp;etext=1088.F2k9kz196bjKgQ4rgFVlzTc1nwsKmaJghC1qVpY8q5jmkkBz14hwlIxiNdGlA9MxIZQcZJJVPNZhagr4Gq_YxhYgpJ0BT89cJKyKHN0T16KbELSVdY1lKZdX8jk0WMUFyKJBRuwBjdvTMEar6Ng-dA.607f159f6374d181c4a34894a3af164e86634a77&amp;uuid=&amp;state=PEtFfuTeVD4jaxywoSUvtJXex15Wcbo_LYmM3FjIInuIBq4TO9nDfusieqmCGE9a&amp;data=UlNrNmk5WktYejR0eWJFYk1Ldmtxal9JNHV6dlNRVGtSSllpZUFSV0hoVi0yWVdXNzJqS3Q5eEpBM1p3cV9fbjRHRFUtZXMyTXJzMFY1ZEhzRUVHdFhLVmJuN1BKYXN2WnFnSkZDVm1taFU&amp;b64e=2&amp;sign=3781a04c649efb1e764283397fd7f142&amp;keyno=0&amp;cst=AiuY0DBWFJ5fN_r-AEszk2kN2FTQpMaYPWk0tUaCVOagLTAt9GjQAF4tI4QzNp9jJ34Tz-03MqXX2SkOQbrns_8kJPsxbKywRvGT2JVJQd2ARt-Xm-4R8Cogmoum3SAVDKoe1z_2lhpHxK7WSJuaBg15qR4B2TdkH7dhJsK1O9CdG3ZcrptbeuCdcwNqaIiw1rLHtVbyh8t91mBiaf_9m-nMOzch6FqIj3jXLnMp6MBE4e7_XbDtzkmAhQsFDYfz_wk0kJqgecDYeq2h66k3uPqF6w5VtsC6BRM-dcSxkgs&amp;ref=orjY4mGPRjk5boDnW0uvlrrd71vZw9kpKNmbHcIBMujlCrOAtaU0zW--lUfCQDY4x5omvzv75yP328jtsyJk6kFOc4o4SpavZQBrl4x-CewH6guAlig_vfz9xxADf7BYTCFIkJk8x96t_ShHBvn0MihU2pFbYDSoWapMN-p5OUCcWz-D6AEYf3K4CRsmTTO7-ggYcrZVf_6gDqeGEeSMeTyrAEJdgX-V5DsaxITaPNAmCEldizAAw5V30dnZvx3gTMqlbrf24L-c0EH919udWFsyLS9t3pGVg7ZLr5ctiM9VBhrSLSEbANiCottpi6e0ItPSIKmE23z61aKirHQG-AN5l8imBk6Npv8bzC3wQdQkPijYHUOKsuhusVmrK6cEmd1z02bc9tApNbEzr0f3JRbmnca6CSRa7Oy1Y_u0SudOtiHG1GkaJHiSKDYhSC_plC84WB6iHl2WFgRQcTBbTRYD0A3DCIx7&amp;l10n=ru&amp;cts=1466169210460&amp;mc=4.475302539840391" TargetMode="Externa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7:49:00Z</dcterms:created>
  <dc:creator>Татьяна Анатольевна</dc:creator>
  <dc:description/>
  <cp:keywords/>
  <dc:language>en-US</dc:language>
  <cp:lastModifiedBy>Пользователь Windows</cp:lastModifiedBy>
  <cp:lastPrinted>2017-01-31T16:01:00Z</cp:lastPrinted>
  <dcterms:modified xsi:type="dcterms:W3CDTF">2018-02-12T14:11:00Z</dcterms:modified>
  <cp:revision>8</cp:revision>
  <dc:subject/>
  <dc:title/>
</cp:coreProperties>
</file>