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ппель Н.А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уденновск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личности специалиста в процессе педагогического воспитания.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воспитательной работы в вузе является разностороннее развитие личности студента как гражданина Российского общества, обладающего глубокими профессиональными знаниями и навыками, культурного, социально активного, с уважением относящегося к духовным ценностям и традициям, моральным устоям и нравственным ориентирам общества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Суть нынешних перемен в высшей школе – переход на подготовку компетентных, высококвалифицированных специалистов, способных принимать самостоятельные решения по окончании вуза, то есть в полной мере готовых к профессионально-практической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то же время процесс подготовки специалистов еще не вполне соответствует требованиям социально-экономического развития общества, остается низким удельный вес профессионально-практических занятий и общественно-полезного труда, связанного с профилем подготовки специалистов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spacing w:lineRule="auto" w:line="360"/>
        <w:ind w:left="5" w:right="24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воспитательной работы определяется гуманистиче</w:t>
        <w:softHyphen/>
        <w:t>скими целями высшего образования, социальным заказом на качественную подготовку специалистов с высшим образованием, индивидуальными потреб</w:t>
        <w:softHyphen/>
        <w:t>ностями всех участников процесса воспитания.</w:t>
      </w:r>
    </w:p>
    <w:p>
      <w:pPr>
        <w:pStyle w:val="Normal"/>
        <w:shd w:fill="FFFFFF" w:val="clear"/>
        <w:spacing w:lineRule="auto" w:line="360"/>
        <w:ind w:left="5" w:right="24" w:firstLine="900"/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– одно из направлений дальнейшего прогресса современного высшего образования. Сущность гуманизации – формирование высокой нравственности и эстетической культуры молодых специалист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hd w:fill="FFFFFF" w:val="clear"/>
        <w:spacing w:lineRule="auto" w:line="360"/>
        <w:ind w:left="5" w:right="2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недостатков в подготовке педагогов на сегодняшний день выступает господство в высшей школе, так называемого, знаниевого (гностического) подхода, в рамках которого основной образовательной задачей считается формирование у студентов прочных научно-предметных знаний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обное положение вещей неоднократно подвергалось критике. Отмечалось, что в процессе обучения студенты имеют дело не с содержанием профессиональной деятельности, а с научными предметами. Учебная деятельность в традиционном педагогическом образовании оказывается «нейтральной» по отношению к предмету будущей профессиональной деятельности. В результате обучения мы имеем (в лучшем случае) знатоков, эрудитов в конкретной области знания, но не субъектов целостной педагогической деятельности. Реальная профессиональная деятельность характеризуется многообразием контекстов применения знаний, комплексным характером педагогических ситуаций, требующих системного их использования, что делает невозможным прямой перенос в практику полученных знаний. Оказываясь в школе, выпускник вуза на несколько лет  проваливается в «яму адаптации».</w:t>
      </w:r>
      <w:r>
        <w:rPr>
          <w:rStyle w:val="FootnoteAnchor"/>
          <w:sz w:val="28"/>
          <w:szCs w:val="28"/>
          <w:vertAlign w:val="superscript"/>
        </w:rPr>
        <w:footnoteReference w:id="6"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блема подготовки будущего учителя и развитие его личностных качеств в настоящее время активно решается с помощью системного, личностно-деятельностного, профессионально-личностного, интегративно-модульного и других подходов, в основе которых лежат качества, действия, отношения, необходимые педагогу для осуществления педагогической деятельнос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разм Роттердамский говорил: «Люди, поверьте мне, не рождаются, а формируются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личности будущего специалиста в вузе – сложный и многогранный процесс, успех которого зависит от его организации и планирования, а также от внешних и внутренних условий для развития и интенсивного проявления необходимых качеств, обогащения знаний и умений обучающихся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ледует  подчеркнуть, что практическая деятельность требует не просто набора отдельных качеств, знаний, навыков и умений, а их системного единства и гармоничного сочетания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формирования личности специалиста в вузе необходимо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о организовывать эту работу с учетом профиля вуза, года обучения и т.д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От того, насколько четко представляет себе воспитатель какие мировоззренческий, нравственные, культурные, эстетические и профессиональные качества необходимо формировать и совершенствовать у студентов зависит деятельность будущих специалистов и степень ее соответствия запросам демократического обще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ействовать на мотивацию студентов к получению выбранной ими професси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личности студента в вузе зависит не только от содержания и форм учебных занятий, но и от личностных качеств преподавателей, их взаимоотношений со студентами, от деятельности студенчески коллективов, общественных организаций. Первый кризис у студентов проявляется в самом начале учебы в вузе. Первокурсникам трудно перестроиться без посторонней помощи, у них проявляется чувство тревожности, они испытывают неуверенность в себе, сомнения в правильности профессионального выбора. Около 30% первокурсников с большим трудом выходят из этого кризиса. Именно у них формируются различные виды отклонений в учебной и социальной деятельности, что в дальнейшем приводит к осложнению взаимоотношений со сверстниками и преподавателями вуза, становится причиной вовлечения в различного рода асоциальные группы, привыкания к курению, алкоголю, наркотикам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зменения уровня развития отдельных личностных качеств студентов, а также степени их профессиональной подготовленности, социальной активности и т. 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итывать в учебно-воспитательном процессе индивидуальные, возрастные и социально-психологические особенности студентов, динамику их изменения, находить наиболее адекватные способы воздействия на обучаемых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способствует развитию творческих способностей будущих специалистов на основе их самостоятельной работы, активных форм и методов обучения, моделирования производственных ситуаций. При этом надо учитывать, что самопознание – необходимое условие целесообразной организации человеком своей деятельности и взаимоотношений с другими людьми. Активизация самопознания, пробуждение и усиление интереса к собственной личности – условие целенаправленного ее самосовершенствования и самовоспитания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hd w:fill="FFFFFF" w:val="clear"/>
        <w:spacing w:lineRule="auto" w:line="360"/>
        <w:ind w:left="10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целенаправленное формирование личности студентов требует от педагогов знания закономерностей развития необходимых качеств и личности в целом и соответствующей организации всего учебно-воспитательного процесса.</w:t>
      </w:r>
    </w:p>
    <w:p>
      <w:pPr>
        <w:pStyle w:val="Normal"/>
        <w:shd w:fill="FFFFFF" w:val="clear"/>
        <w:spacing w:lineRule="auto" w:line="360"/>
        <w:ind w:left="10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направлениями воспитательной работы в вузе следует счита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14" w:after="0"/>
        <w:ind w:left="0" w:firstLine="725"/>
        <w:jc w:val="both"/>
        <w:rPr/>
      </w:pPr>
      <w:r>
        <w:rPr>
          <w:sz w:val="28"/>
          <w:szCs w:val="28"/>
        </w:rPr>
        <w:t>усиление воспитательного аспекта профессиональной подготовки с</w:t>
        <w:br/>
        <w:t>учетом мировоззренческих знаний, относящихся к системно-ориентированно</w:t>
        <w:softHyphen/>
        <w:t>му пониманию таких связей, как человек-человек, человек-общество, чело</w:t>
        <w:softHyphen/>
        <w:t>век-техника, человек-при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14" w:after="0"/>
        <w:ind w:left="0" w:firstLine="725"/>
        <w:jc w:val="both"/>
        <w:rPr/>
      </w:pPr>
      <w:r>
        <w:rPr>
          <w:sz w:val="28"/>
          <w:szCs w:val="28"/>
        </w:rPr>
        <w:t>комплексное решение взаимосвязанных проблем в области осуществления учебного процесса, организации быта, досуга и отдыха, художественного и научного творчества, развития физической культуры и спорта, создания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14" w:after="0"/>
        <w:ind w:left="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го социально-психологического климата, атмосферы доверия и творчества, обеспечение условий для развития участников воспитательного процесса на началах педагогики сотрудничества, де</w:t>
        <w:softHyphen/>
        <w:t>мократии и гуманиз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10" w:after="0"/>
        <w:ind w:left="0" w:firstLine="725"/>
        <w:jc w:val="both"/>
        <w:rPr/>
      </w:pPr>
      <w:r>
        <w:rPr>
          <w:sz w:val="28"/>
          <w:szCs w:val="28"/>
        </w:rPr>
        <w:t>усиление фундаментальной гуманитарной и</w:t>
        <w:br/>
        <w:t>общепрофессиональной подготовки. Фундаментализация образования рассматривается как база общекультурной, социальной и научной основы формируемой системы знаний, культуры, современного мировоззрения,</w:t>
        <w:br/>
        <w:t>а также таких необходимых качеств специалиста, как широта педагогической мысли, способность к самообра</w:t>
        <w:softHyphen/>
        <w:t>зованию, профессиональной моби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5" w:after="0"/>
        <w:ind w:left="0" w:firstLine="725"/>
        <w:jc w:val="both"/>
        <w:rPr/>
      </w:pPr>
      <w:r>
        <w:rPr>
          <w:sz w:val="28"/>
          <w:szCs w:val="28"/>
        </w:rPr>
        <w:t>развитие материально-технической базы и социокультурной сферы</w:t>
        <w:br/>
        <w:t xml:space="preserve">(достаточное количество учебной литературы, компьютерных классов, учебно-методических кабинетов, читальных залов, лабораторий, оснащенных </w:t>
        <w:softHyphen/>
        <w:br/>
        <w:t>современным оборудованием и приборами и т.д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5" w:after="0"/>
        <w:ind w:left="0" w:firstLine="725"/>
        <w:jc w:val="both"/>
        <w:rPr>
          <w:sz w:val="28"/>
          <w:szCs w:val="28"/>
        </w:rPr>
      </w:pPr>
      <w:r>
        <w:rPr>
          <w:sz w:val="28"/>
          <w:szCs w:val="28"/>
        </w:rPr>
        <w:t>поиск наиболее эффективных путей и средств воспитания студен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lineRule="auto" w:line="360" w:before="5" w:after="0"/>
        <w:ind w:left="0" w:firstLine="72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социологических исследован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ирование личности специалиста зависит от индивидуально-психологических, возрастных и социально-психологических особенностей студента, содержания и структуры профессионально важных его качеств, оптимального соотношения общей и специальной подготовки, его целеустремленности в совместной деятельности с преподавателем. Важнейшее условие успешного формирования личности студента – педагогическое мастерство преподавателей, их умение придавать необходимую направленность процессу обучения, творчески использовать воспитательные возможности изучения тех или иных дисципл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ьяченко М. И. и др. Психология высшей школы. – Мн.: Харвест, 2006. с. 41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Исаев Е. И. Вопросы психологии 2000, №3. – с. 66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Молчанов С. Г. Педагогика 2004, №3 – с. 74</w:t>
      </w:r>
    </w:p>
    <w:p>
      <w:pPr>
        <w:pStyle w:val="Normal"/>
        <w:tabs>
          <w:tab w:val="clear" w:pos="708"/>
          <w:tab w:val="left" w:pos="1425" w:leader="none"/>
          <w:tab w:val="left" w:pos="8265" w:leader="none"/>
        </w:tabs>
        <w:spacing w:lineRule="auto" w:line="360"/>
        <w:rPr>
          <w:rStyle w:val="Link1"/>
          <w:sz w:val="28"/>
          <w:szCs w:val="28"/>
          <w:lang w:val="en"/>
        </w:rPr>
      </w:pPr>
      <w:r>
        <w:rPr>
          <w:color w:val="000000"/>
          <w:sz w:val="28"/>
          <w:szCs w:val="28"/>
        </w:rPr>
        <w:t>4.</w:t>
      </w:r>
      <w:r>
        <w:rPr>
          <w:rStyle w:val="Link1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"/>
          </w:rPr>
          <w:t>http://www.kuzstu.ru/news/files/2009/conzepziya.doc</w:t>
        </w:r>
      </w:hyperlink>
    </w:p>
    <w:p>
      <w:pPr>
        <w:pStyle w:val="Normal"/>
        <w:tabs>
          <w:tab w:val="clear" w:pos="708"/>
          <w:tab w:val="left" w:pos="1425" w:leader="none"/>
          <w:tab w:val="left" w:pos="8265" w:leader="none"/>
        </w:tabs>
        <w:spacing w:lineRule="auto" w:line="360"/>
        <w:rPr>
          <w:rStyle w:val="Link1"/>
          <w:rFonts w:ascii="Arial" w:hAnsi="Arial" w:cs="Arial"/>
          <w:lang w:val="en"/>
        </w:rPr>
      </w:pPr>
      <w:r>
        <w:rPr>
          <w:rStyle w:val="Link1"/>
          <w:sz w:val="28"/>
          <w:szCs w:val="28"/>
          <w:lang w:val="en"/>
        </w:rPr>
        <w:t>5.</w:t>
      </w:r>
      <w:r>
        <w:rPr>
          <w:rStyle w:val="Link1"/>
          <w:rFonts w:cs="Arial" w:ascii="Arial" w:hAnsi="Arial"/>
          <w:lang w:val="en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"/>
          </w:rPr>
          <w:t>http://rosmgiu.ru/about/vospit_rabota/</w:t>
        </w:r>
      </w:hyperlink>
    </w:p>
    <w:p>
      <w:pPr>
        <w:pStyle w:val="Normal"/>
        <w:tabs>
          <w:tab w:val="clear" w:pos="708"/>
          <w:tab w:val="left" w:pos="1425" w:leader="none"/>
          <w:tab w:val="left" w:pos="8265" w:leader="none"/>
        </w:tabs>
        <w:spacing w:lineRule="auto" w:line="360"/>
        <w:rPr>
          <w:rStyle w:val="Link1"/>
          <w:rFonts w:ascii="Arial" w:hAnsi="Arial" w:cs="Arial"/>
          <w:sz w:val="28"/>
          <w:szCs w:val="28"/>
          <w:lang w:val="en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sectPr>
      <w:footnotePr>
        <w:numFmt w:val="decimal"/>
        <w:numRestart w:val="eachPage"/>
      </w:footnote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ink1"/>
          <w:rFonts w:cs="Arial" w:ascii="Arial" w:hAnsi="Arial"/>
          <w:lang w:val="en"/>
        </w:rPr>
        <w:t>http</w:t>
      </w:r>
      <w:r>
        <w:rPr>
          <w:rStyle w:val="Link1"/>
          <w:rFonts w:cs="Arial" w:ascii="Arial" w:hAnsi="Arial"/>
        </w:rPr>
        <w:t>://</w:t>
      </w:r>
      <w:r>
        <w:rPr>
          <w:rStyle w:val="Link1"/>
          <w:rFonts w:cs="Arial" w:ascii="Arial" w:hAnsi="Arial"/>
          <w:lang w:val="en"/>
        </w:rPr>
        <w:t>rosmgiu</w:t>
      </w:r>
      <w:r>
        <w:rPr>
          <w:rStyle w:val="Link1"/>
          <w:rFonts w:cs="Arial" w:ascii="Arial" w:hAnsi="Arial"/>
        </w:rPr>
        <w:t>.</w:t>
      </w:r>
      <w:r>
        <w:rPr>
          <w:rStyle w:val="Link1"/>
          <w:rFonts w:cs="Arial" w:ascii="Arial" w:hAnsi="Arial"/>
          <w:lang w:val="en"/>
        </w:rPr>
        <w:t>ru</w:t>
      </w:r>
      <w:r>
        <w:rPr>
          <w:rStyle w:val="Link1"/>
          <w:rFonts w:cs="Arial" w:ascii="Arial" w:hAnsi="Arial"/>
        </w:rPr>
        <w:t>/</w:t>
      </w:r>
      <w:r>
        <w:rPr>
          <w:rStyle w:val="Link1"/>
          <w:rFonts w:cs="Arial" w:ascii="Arial" w:hAnsi="Arial"/>
          <w:lang w:val="en"/>
        </w:rPr>
        <w:t>about</w:t>
      </w:r>
      <w:r>
        <w:rPr>
          <w:rStyle w:val="Link1"/>
          <w:rFonts w:cs="Arial" w:ascii="Arial" w:hAnsi="Arial"/>
        </w:rPr>
        <w:t>/</w:t>
      </w:r>
      <w:r>
        <w:rPr>
          <w:rStyle w:val="Link1"/>
          <w:rFonts w:cs="Arial" w:ascii="Arial" w:hAnsi="Arial"/>
          <w:lang w:val="en"/>
        </w:rPr>
        <w:t>vospit</w:t>
      </w:r>
      <w:r>
        <w:rPr>
          <w:rStyle w:val="Link1"/>
          <w:rFonts w:cs="Arial" w:ascii="Arial" w:hAnsi="Arial"/>
        </w:rPr>
        <w:t>_</w:t>
      </w:r>
      <w:r>
        <w:rPr>
          <w:rStyle w:val="Link1"/>
          <w:rFonts w:cs="Arial" w:ascii="Arial" w:hAnsi="Arial"/>
          <w:lang w:val="en"/>
        </w:rPr>
        <w:t>rabota</w:t>
      </w:r>
      <w:r>
        <w:rPr>
          <w:rStyle w:val="Link1"/>
          <w:rFonts w:cs="Arial" w:ascii="Arial" w:hAnsi="Arial"/>
        </w:rPr>
        <w:t>/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 Дьяченко и др. Психология высшей школы, с.24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 Дьяченко и др. Психология высшей школы, с.24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И. Исаев и др. Вопросы психологии №3, с.5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.И. Исаев и др. Вопросы психологии №3, с.5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 Дьяченко и др. Психология высшей школы, стр.24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. Г. Молчанов. Педагогика, №3</w:t>
      </w:r>
      <w:r>
        <w:rPr/>
        <w:t>, стр. 58</w:t>
      </w:r>
    </w:p>
  </w:footnote>
  <w:footnote w:id="9">
    <w:p>
      <w:pPr>
        <w:pStyle w:val="Normal"/>
        <w:tabs>
          <w:tab w:val="clear" w:pos="708"/>
          <w:tab w:val="left" w:pos="1425" w:leader="none"/>
          <w:tab w:val="left" w:pos="8265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Link1"/>
          <w:rFonts w:cs="Arial" w:ascii="Arial" w:hAnsi="Arial"/>
          <w:sz w:val="20"/>
          <w:szCs w:val="20"/>
          <w:lang w:val="en"/>
        </w:rPr>
        <w:t>http</w:t>
      </w:r>
      <w:r>
        <w:rPr>
          <w:rStyle w:val="Link1"/>
          <w:rFonts w:cs="Arial" w:ascii="Arial" w:hAnsi="Arial"/>
          <w:sz w:val="20"/>
          <w:szCs w:val="20"/>
        </w:rPr>
        <w:t>://</w:t>
      </w:r>
      <w:r>
        <w:rPr>
          <w:rStyle w:val="Link1"/>
          <w:rFonts w:cs="Arial" w:ascii="Arial" w:hAnsi="Arial"/>
          <w:sz w:val="20"/>
          <w:szCs w:val="20"/>
          <w:lang w:val="en"/>
        </w:rPr>
        <w:t>www</w:t>
      </w:r>
      <w:r>
        <w:rPr>
          <w:rStyle w:val="Link1"/>
          <w:rFonts w:cs="Arial" w:ascii="Arial" w:hAnsi="Arial"/>
          <w:sz w:val="20"/>
          <w:szCs w:val="20"/>
        </w:rPr>
        <w:t>.</w:t>
      </w:r>
      <w:r>
        <w:rPr>
          <w:rStyle w:val="Link1"/>
          <w:rFonts w:cs="Arial" w:ascii="Arial" w:hAnsi="Arial"/>
          <w:sz w:val="20"/>
          <w:szCs w:val="20"/>
          <w:lang w:val="en"/>
        </w:rPr>
        <w:t>kuzstu</w:t>
      </w:r>
      <w:r>
        <w:rPr>
          <w:rStyle w:val="Link1"/>
          <w:rFonts w:cs="Arial" w:ascii="Arial" w:hAnsi="Arial"/>
          <w:sz w:val="20"/>
          <w:szCs w:val="20"/>
        </w:rPr>
        <w:t>.</w:t>
      </w:r>
      <w:r>
        <w:rPr>
          <w:rStyle w:val="Link1"/>
          <w:rFonts w:cs="Arial" w:ascii="Arial" w:hAnsi="Arial"/>
          <w:sz w:val="20"/>
          <w:szCs w:val="20"/>
          <w:lang w:val="en"/>
        </w:rPr>
        <w:t>ru</w:t>
      </w:r>
      <w:r>
        <w:rPr>
          <w:rStyle w:val="Link1"/>
          <w:rFonts w:cs="Arial" w:ascii="Arial" w:hAnsi="Arial"/>
          <w:sz w:val="20"/>
          <w:szCs w:val="20"/>
        </w:rPr>
        <w:t>/</w:t>
      </w:r>
      <w:r>
        <w:rPr>
          <w:rStyle w:val="Link1"/>
          <w:rFonts w:cs="Arial" w:ascii="Arial" w:hAnsi="Arial"/>
          <w:sz w:val="20"/>
          <w:szCs w:val="20"/>
          <w:lang w:val="en"/>
        </w:rPr>
        <w:t>news</w:t>
      </w:r>
      <w:r>
        <w:rPr>
          <w:rStyle w:val="Link1"/>
          <w:rFonts w:cs="Arial" w:ascii="Arial" w:hAnsi="Arial"/>
          <w:sz w:val="20"/>
          <w:szCs w:val="20"/>
        </w:rPr>
        <w:t>/</w:t>
      </w:r>
      <w:r>
        <w:rPr>
          <w:rStyle w:val="Link1"/>
          <w:rFonts w:cs="Arial" w:ascii="Arial" w:hAnsi="Arial"/>
          <w:sz w:val="20"/>
          <w:szCs w:val="20"/>
          <w:lang w:val="en"/>
        </w:rPr>
        <w:t>files</w:t>
      </w:r>
      <w:r>
        <w:rPr>
          <w:rStyle w:val="Link1"/>
          <w:rFonts w:cs="Arial" w:ascii="Arial" w:hAnsi="Arial"/>
          <w:sz w:val="20"/>
          <w:szCs w:val="20"/>
        </w:rPr>
        <w:t>/2009/</w:t>
      </w:r>
      <w:r>
        <w:rPr>
          <w:rStyle w:val="Link1"/>
          <w:rFonts w:cs="Arial" w:ascii="Arial" w:hAnsi="Arial"/>
          <w:sz w:val="20"/>
          <w:szCs w:val="20"/>
          <w:lang w:val="en"/>
        </w:rPr>
        <w:t>conzepziya</w:t>
      </w:r>
      <w:r>
        <w:rPr>
          <w:rStyle w:val="Link1"/>
          <w:rFonts w:cs="Arial" w:ascii="Arial" w:hAnsi="Arial"/>
          <w:sz w:val="20"/>
          <w:szCs w:val="20"/>
        </w:rPr>
        <w:t>.</w:t>
      </w:r>
      <w:r>
        <w:rPr>
          <w:rStyle w:val="Link1"/>
          <w:rFonts w:cs="Arial" w:ascii="Arial" w:hAnsi="Arial"/>
          <w:sz w:val="20"/>
          <w:szCs w:val="20"/>
          <w:lang w:val="en"/>
        </w:rPr>
        <w:t>doc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И. Дьяченко и др. Психология высшей школы, стр. 25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  <w:sz w:val="40"/>
      <w:szCs w:val="4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40"/>
      <w:szCs w:val="4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Link1">
    <w:name w:val="link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ind w:firstLine="49"/>
      <w:jc w:val="both"/>
    </w:pPr>
    <w:rPr>
      <w:sz w:val="19"/>
      <w:szCs w:val="19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zstu.ru/news/files/2009/conzepziya.doc" TargetMode="External"/><Relationship Id="rId3" Type="http://schemas.openxmlformats.org/officeDocument/2006/relationships/hyperlink" Target="http://rosmgiu.ru/about/vospit_rabota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16:00Z</dcterms:created>
  <dc:creator>Надежда</dc:creator>
  <dc:description/>
  <cp:keywords/>
  <dc:language>en-US</dc:language>
  <cp:lastModifiedBy>User</cp:lastModifiedBy>
  <dcterms:modified xsi:type="dcterms:W3CDTF">2018-02-26T16:21:00Z</dcterms:modified>
  <cp:revision>86</cp:revision>
  <dc:subject/>
  <dc:title/>
</cp:coreProperties>
</file>