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Министерство среднего и общего образования Свердловской области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Управления образования Администрации Сысертского городского округа </w:t>
      </w:r>
    </w:p>
    <w:p>
      <w:pPr>
        <w:pStyle w:val="Normal"/>
        <w:jc w:val="center"/>
        <w:rPr/>
      </w:pPr>
      <w:r>
        <w:rPr>
          <w:sz w:val="24"/>
          <w:szCs w:val="28"/>
        </w:rPr>
        <w:t>Муниципальное автономное учреждение дополнительного образования «Центр внешкольной работы Сысертского городского округа» г. Сысер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мет: туризм и краеве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 xml:space="preserve">ПО СЛЕДАМ </w:t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t>САМОЦВЕТОВ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-6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5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еолого-краеведческий маршрут в окрестностях п.Верхняя  Сысер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firstLine="720"/>
        <w:rPr>
          <w:sz w:val="28"/>
          <w:szCs w:val="28"/>
        </w:rPr>
      </w:pPr>
      <w:r>
        <w:rPr>
          <w:sz w:val="28"/>
          <w:szCs w:val="28"/>
        </w:rPr>
        <w:t>Исполнитель: Горнов Андрей</w:t>
      </w:r>
    </w:p>
    <w:p>
      <w:pPr>
        <w:pStyle w:val="Normal"/>
        <w:ind w:left="3600" w:firstLine="72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Анатольевич,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едагог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полнительного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я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У ДО ЦВР СГО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ысерть,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ы гордимся, что живём на Урале, каждый из районов которого, славится не только своей историей, но и замеча</w:t>
        <w:softHyphen/>
        <w:t>тельными, уникальнейшими картинами природы. В окре</w:t>
        <w:softHyphen/>
        <w:t>стностях Сысерти  начинаются замечательные сосновые боры. Чистый воздух, зеркальная гладь прудов – всё это привлекает туристов, любителей природы и просто отды</w:t>
        <w:softHyphen/>
        <w:t>хающих. Кроме того, сысертский край богат драгоцен</w:t>
        <w:softHyphen/>
        <w:t>ными и поделочными камнями: изумруды, малахит, гор</w:t>
        <w:softHyphen/>
        <w:t xml:space="preserve">ный хрусталь, есть даже золото. </w:t>
      </w:r>
    </w:p>
    <w:p>
      <w:pPr>
        <w:pStyle w:val="TextBody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сторождение некоторых минералов зачастую нахо</w:t>
        <w:softHyphen/>
        <w:t>дятся недалеко от нашего города. Вот по этим интересным местам мы и решили проложить нашу геолого-краеведче</w:t>
        <w:softHyphen/>
        <w:t>скую тропу.</w:t>
      </w:r>
    </w:p>
    <w:p>
      <w:pPr>
        <w:pStyle w:val="TextBody"/>
        <w:ind w:right="-1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бу</w:t>
        <w:softHyphen/>
        <w:t xml:space="preserve">дить в детях любовь к </w:t>
      </w:r>
      <w:r>
        <w:rPr>
          <w:sz w:val="28"/>
          <w:szCs w:val="28"/>
          <w:lang w:val="ru-RU"/>
        </w:rPr>
        <w:t xml:space="preserve">туризму, </w:t>
      </w:r>
      <w:r>
        <w:rPr>
          <w:sz w:val="28"/>
          <w:szCs w:val="28"/>
        </w:rPr>
        <w:t>природе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заинтересовать их краеведением и геологией.</w:t>
      </w:r>
    </w:p>
    <w:p>
      <w:pPr>
        <w:pStyle w:val="TextBody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ами</w:t>
      </w:r>
      <w:r>
        <w:rPr>
          <w:sz w:val="28"/>
          <w:szCs w:val="28"/>
        </w:rPr>
        <w:t xml:space="preserve"> является создание минералогической кол</w:t>
        <w:softHyphen/>
        <w:t>лекции для каждого участника походов, а также для по</w:t>
        <w:softHyphen/>
        <w:t>полнения новыми экспонатами школьного музея; привить туристические навыки школьникам, научить их беречь природу.</w:t>
      </w:r>
    </w:p>
    <w:p>
      <w:pPr>
        <w:pStyle w:val="TextBody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отяжённость маршрута</w:t>
      </w:r>
      <w:r>
        <w:rPr>
          <w:sz w:val="28"/>
          <w:szCs w:val="28"/>
        </w:rPr>
        <w:t xml:space="preserve"> составляет 18 км. 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одолжительность похода</w:t>
      </w:r>
      <w:r>
        <w:rPr>
          <w:sz w:val="28"/>
          <w:szCs w:val="28"/>
        </w:rPr>
        <w:t xml:space="preserve"> – 10 часов.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Количество участников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15 человек, возрастные ограничения: от 7 лет.</w:t>
      </w:r>
    </w:p>
    <w:p>
      <w:pPr>
        <w:pStyle w:val="Style14"/>
        <w:spacing w:lineRule="auto" w:line="276" w:before="0" w:after="0"/>
        <w:ind w:left="10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Формы организации проекта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ллективно-творческие дела, ролевая игра, акция, беседа, встреча с интересными людьми, игра, наблюдение, праздник, поход, соревнование;</w:t>
      </w:r>
    </w:p>
    <w:p>
      <w:pPr>
        <w:pStyle w:val="Normal"/>
        <w:widowControl w:val="false"/>
        <w:tabs>
          <w:tab w:val="clear" w:pos="720"/>
          <w:tab w:val="left" w:pos="682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b/>
          <w:color w:val="000000"/>
          <w:sz w:val="28"/>
          <w:szCs w:val="28"/>
        </w:rPr>
        <w:t>Педагогические технолог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роекта:</w:t>
      </w:r>
    </w:p>
    <w:p>
      <w:pPr>
        <w:pStyle w:val="Normal"/>
        <w:widowControl w:val="false"/>
        <w:tabs>
          <w:tab w:val="clear" w:pos="720"/>
          <w:tab w:val="left" w:pos="682" w:leader="none"/>
        </w:tabs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- технология индивидуализации обучения, технология группового обучения, технология коллективного взаимообучения, технология проектной деятельности, технология игровой деятельности, коммуникативная технология обучения, технология коллективной творческой деятельности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сихологическое 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проекта  включает в себя следующие компоненты: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комфортной, доброжелательной атмосферы в походе;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уждение творческого воображения учащихся к практической и творческой деятельности;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индивидуальных групповых и массовых форм об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Использование методики «погружения» детей (подростков) в проблему (образовательный процесс, туристско-краеведческие мероприятия или организация быта в полевых условиях), для разрешения которой необходимо коллективно-командное (самодеятельное) решение комплекса задач за сравнительно ограниченный временной отрезок с полной концентрацией средств и сил для достижения поставленных целей. 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 предусматривает проведение индивидуальных занятий и консультаций с участниками объединения по их функциональным специальностям. </w:t>
      </w:r>
    </w:p>
    <w:p>
      <w:pPr>
        <w:pStyle w:val="TextBody"/>
        <w:ind w:left="90" w:right="-10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маршрута.</w:t>
      </w:r>
    </w:p>
    <w:p>
      <w:pPr>
        <w:pStyle w:val="TextBody"/>
        <w:ind w:left="9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90" w:right="-1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Местом сбора нашей группы мы выбрали автовокзал. На автобусе маршрутом Сысерть - В-Сысерть №130 юные туристы-геологи едут до остановки «Зелёный Бор». Отсюда мы отправ</w:t>
        <w:softHyphen/>
        <w:t>ляемся в южном направлении по старой Иткульской дороге. По ней нам предстоит пройти 3 км. За это время руководитель по</w:t>
        <w:softHyphen/>
        <w:t>хода рассказывает школьникам об истории Иткульской дороги.</w:t>
      </w:r>
    </w:p>
    <w:p>
      <w:pPr>
        <w:pStyle w:val="TextBody"/>
        <w:ind w:left="90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TextBody"/>
        <w:ind w:left="90" w:right="-1" w:firstLine="63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2021840</wp:posOffset>
            </wp:positionH>
            <wp:positionV relativeFrom="margin">
              <wp:posOffset>2647950</wp:posOffset>
            </wp:positionV>
            <wp:extent cx="3980815" cy="2985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Иткульская дорога самая старая в наших окрестностях, по ней проходил тракт Екатеринбург-Челябинск. На этой дороге был ка</w:t>
        <w:softHyphen/>
        <w:t>бак, который находился на месте кордона «Плиты». Здесь же стояла небольшая часовня, которая была взорвана большевиками в период революции. Было предание, что под плитой этой часовни пу</w:t>
        <w:softHyphen/>
        <w:t>гачёвцы оставили клад в 18 веке. Сейчас здесь расположено подсоб</w:t>
        <w:softHyphen/>
        <w:t xml:space="preserve">ное хозяйство госпиталя инвалидов Афганистана. </w:t>
      </w:r>
    </w:p>
    <w:p>
      <w:pPr>
        <w:pStyle w:val="TextBody"/>
        <w:ind w:left="90" w:right="-1" w:hanging="0"/>
        <w:jc w:val="both"/>
        <w:rPr/>
      </w:pPr>
      <w:r>
        <w:rPr>
          <w:sz w:val="28"/>
          <w:szCs w:val="28"/>
        </w:rPr>
        <w:t xml:space="preserve">                       </w:t>
      </w:r>
    </w:p>
    <w:p>
      <w:pPr>
        <w:pStyle w:val="TextBody"/>
        <w:ind w:left="9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90" w:right="-1" w:hanging="0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  <w:t>Отдых на кордоне Плита</w:t>
      </w:r>
    </w:p>
    <w:p>
      <w:pPr>
        <w:pStyle w:val="TextBody"/>
        <w:ind w:left="90"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left="90"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left="90"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есторождение граната</w:t>
      </w:r>
    </w:p>
    <w:p>
      <w:pPr>
        <w:pStyle w:val="TextBody"/>
        <w:ind w:left="90" w:right="-1" w:hanging="0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"/>
        <w:ind w:left="90"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альнейшем по высоковольтной линии мы продвигаемся на юго-восток до 202 квартала. Затем, пройдя по просеке между 201 и 202 кварталами на юг 500 метров и, повернув от кварталь</w:t>
        <w:softHyphen/>
        <w:t>ного столба на восток через 400 метров мы окажемся на гранатовом шурфе, где можно собрать интересные образцы этого минерала.</w:t>
      </w:r>
    </w:p>
    <w:p>
      <w:pPr>
        <w:pStyle w:val="TextBody"/>
        <w:ind w:left="90"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ind w:left="90" w:right="-1" w:firstLine="630"/>
        <w:jc w:val="both"/>
        <w:rPr/>
      </w:pPr>
      <w:r>
        <w:rPr>
          <w:b/>
          <w:i/>
          <w:sz w:val="28"/>
          <w:szCs w:val="28"/>
        </w:rPr>
        <w:t>Гранат считается драгоценным камнем, если он прозрачный. Наш Сысертский гранат черного цвета и  не прозрачный,  хотя встречаются малиновые вкрапления, но для коллекции этот минерал имеет большую ценность.</w:t>
      </w:r>
    </w:p>
    <w:p>
      <w:pPr>
        <w:pStyle w:val="TextBody"/>
        <w:ind w:right="-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152400</wp:posOffset>
            </wp:positionH>
            <wp:positionV relativeFrom="margin">
              <wp:posOffset>263525</wp:posOffset>
            </wp:positionV>
            <wp:extent cx="3415665" cy="25673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дохнув на гранатовом шурфе, движемся на запад, на рас</w:t>
        <w:softHyphen/>
        <w:t>стояние 2 км. Вскоре на пути нам встретится река Глубокая, ко</w:t>
        <w:softHyphen/>
        <w:t>торую легко перейти в брод.</w:t>
      </w:r>
    </w:p>
    <w:p>
      <w:pPr>
        <w:pStyle w:val="TextBody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ядом с рекой на покосах имеется чистый родник, где можно пополнить запасы питьевой воды. </w:t>
      </w:r>
    </w:p>
    <w:p>
      <w:pPr>
        <w:pStyle w:val="TextBody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</w:p>
    <w:p>
      <w:pPr>
        <w:pStyle w:val="TextBody"/>
        <w:ind w:right="-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ый рудник</w:t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вигаясь на запад, через километр, рядом на просеке с права,  увидим небольшую возвышенность. Это отвалы старого железного рудника. Сам рудник превратился уже в озеро, примерно 100 на 25 метров. Здесь, на отвалах железного рудника можно обнаружить образцы бурого железняка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right="-1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Железная руда была найдена на реке Сысерти в 1680 году крестьянами Арамильской слободы. В то время из  неё  делали железо «в малых печах». Месторождения железной руды послужили сырьем для металлургических заводов Сысертского округа. В сысертском районе нет крупных за</w:t>
        <w:softHyphen/>
        <w:t>лежей железной руды. В основном это небольшие залежи - «гнезда», которые быстро истощаются и забрасываются. Найденный железный рудник не удалось найти на старых картах полезных ископаемых Сысертского округа, поэтому неизвестно, как он называется.</w:t>
      </w:r>
    </w:p>
    <w:p>
      <w:pPr>
        <w:pStyle w:val="TextBody"/>
        <w:ind w:right="-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пи горного хрусталя</w:t>
      </w:r>
    </w:p>
    <w:p>
      <w:pPr>
        <w:pStyle w:val="TextBody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</w:rPr>
        <w:t xml:space="preserve">Дальше группа движется в западном направлении 3 км. до пересечения с Иткульской дорогой, в 197 квартале. </w:t>
      </w:r>
    </w:p>
    <w:p>
      <w:pPr>
        <w:pStyle w:val="TextBody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 чего направление меняется на юго-запад, и наш путь лежит в 208 квартал – здесь находится хрустальная копь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ab/>
        <w:t xml:space="preserve">  Горный хрусталь известен с глубокой древности. Часто его нахо</w:t>
        <w:softHyphen/>
        <w:t>дят в пустотах горных пород и жилах, в виде хорошо огранен</w:t>
        <w:softHyphen/>
        <w:t>ных кристаллов с зеркальными гранями. Нередко кристаллы горного хрусталя образую прекрасные друзы. Благодаря блеску, чистоте и вы</w:t>
        <w:softHyphen/>
        <w:t>сокой твердости горный хрусталь всегда считался отличным материалом для изготовлении ювелирных изделии.</w:t>
      </w:r>
    </w:p>
    <w:p>
      <w:pPr>
        <w:pStyle w:val="TextBody"/>
        <w:ind w:right="-1" w:hanging="0"/>
        <w:jc w:val="both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margin">
              <wp:posOffset>599440</wp:posOffset>
            </wp:positionH>
            <wp:positionV relativeFrom="margin">
              <wp:posOffset>505460</wp:posOffset>
            </wp:positionV>
            <wp:extent cx="4695825" cy="3135630"/>
            <wp:effectExtent l="0" t="0" r="0" b="0"/>
            <wp:wrapTight wrapText="bothSides">
              <wp:wrapPolygon edited="0">
                <wp:start x="-49" y="0"/>
                <wp:lineTo x="-49" y="21519"/>
                <wp:lineTo x="21600" y="21519"/>
                <wp:lineTo x="21600" y="0"/>
                <wp:lineTo x="-49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Существует несколько разновидностей кварца: горный хрусталь, аметист, морион и др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йдя по просеке в 208, квартал группа юных краеведов выйдет на хрустальную копь. Здесь дети могут отдохнуть и затем  выбрать себе на память сувениры в виде прозрачного горного и молочного хрусталя.</w:t>
      </w:r>
    </w:p>
    <w:p>
      <w:pPr>
        <w:pStyle w:val="TextBody"/>
        <w:ind w:right="-143" w:hanging="0"/>
        <w:jc w:val="both"/>
        <w:rPr/>
      </w:pPr>
      <w:r>
        <w:rPr>
          <w:sz w:val="28"/>
          <w:szCs w:val="28"/>
        </w:rPr>
        <w:tab/>
        <w:t>В этом месте желательно стоянку сделать более длительной. На</w:t>
        <w:softHyphen/>
        <w:t>стало время обеда. Надо всем вместе насобирать дрова для костра и при</w:t>
        <w:softHyphen/>
        <w:t>готовить еду.</w:t>
      </w:r>
    </w:p>
    <w:p>
      <w:pPr>
        <w:pStyle w:val="TextBody"/>
        <w:ind w:right="-14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790575</wp:posOffset>
            </wp:positionH>
            <wp:positionV relativeFrom="margin">
              <wp:posOffset>4837430</wp:posOffset>
            </wp:positionV>
            <wp:extent cx="4352925" cy="29019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тный путь</w:t>
      </w:r>
    </w:p>
    <w:p>
      <w:pPr>
        <w:pStyle w:val="TextBody"/>
        <w:ind w:right="-1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3" w:hanging="0"/>
        <w:jc w:val="both"/>
        <w:rPr/>
      </w:pPr>
      <w:r>
        <w:rPr>
          <w:sz w:val="28"/>
          <w:szCs w:val="28"/>
        </w:rPr>
        <w:tab/>
        <w:t>На стоянке, можно будет рассказать и показать туристам де</w:t>
        <w:softHyphen/>
        <w:t>ревья и кустарники данной местности: берёзу, рябину, шиповник и др. Следует обратить внимание детей на чистый воздух, красоту природы. При организации костровища рассказать школьникам о пожарах и их последствиях, как можно их предупредить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ле обеда, передохнув, можно двинуться в обратный путь по той же Иткульской дороге в северном направлении до турбазы «Солнечный камень»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По дороге, в 195 квартале, встретится большая и удобная по</w:t>
        <w:softHyphen/>
        <w:t>ляна, где будет возможность передохнуть и поиграть в подвиж</w:t>
        <w:softHyphen/>
        <w:t>ные игры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Через полчаса ходьбы группа туристов выйдет в район тур</w:t>
        <w:softHyphen/>
        <w:t>базы, от которой по асфальтированной дороге дойдёт до посёлка В-Сысерть. Оттуда, на маршрутном автобусе №130  ребята вер</w:t>
        <w:softHyphen/>
        <w:t xml:space="preserve">нутся в г. Сысерть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этом наш путь заверш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ш край богат полезными ископаемыми, наверное, как никакой другой. Каких только минералах не встретишь на туристических маршрутах нашего района. Здесь есть железо и медь, тальк и пирит, золото и изумруды, гранат и турмалин. Всех не перечислиш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ждый год, осенью,  по нашей геолого-краеведческой тропе, мы проходили вместе со школьниками младших  классов. Все мы собрали интересные коллекции минералов и остались очень довольны походом. Для многих участников такой экскур</w:t>
        <w:softHyphen/>
        <w:t>сии  в памяти надолго останутся картины родной природы, и ду</w:t>
        <w:softHyphen/>
        <w:t>мается, что они будут по другому относиться к своей Родине - Ура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будущем, мы ещё не раз пройдем по нашему пути и прове</w:t>
        <w:softHyphen/>
        <w:t xml:space="preserve">дём наших новых друз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авила пожарной безопасности при разведении ко</w:t>
        <w:softHyphen/>
        <w:t>стра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разводите костёр без особой надобност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выберите место для костр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оляне, вдали от деревье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учшее место на песчаной  или галечной косе реки, оз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 разводите костёр вблизи деревьев, массивов хлеба, дере</w:t>
        <w:softHyphen/>
        <w:t>вянных домов и построек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асность представляют старые пни и валежник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опайте место вокруг костра и обложите его камням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разведении костра нельзя пользоваться сухим горючим, это опас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костёр не кидайте очень сухие ветки, хвою, бумагу, бересту и т.д., вспыхнувший высоко при этом огонь может перемет</w:t>
        <w:softHyphen/>
        <w:t>нуться при сильном ветре на вашу одежду, волос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е делайте костёр очень высоким, он может стать причиной лесного пожара, особенно в ветреную жаркую погод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е забудьте обязательно потушить костёр, когда уходите из леса. Для этого залейте костёр водой; если её нет, то закидайте костровище землёй, песком или просто затопчит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мните, что при повторном разведении костра не следует де</w:t>
        <w:softHyphen/>
        <w:t>лать новое костровище, это погубит почву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аметив небольшой пожар от костра, надо постараться поту</w:t>
        <w:softHyphen/>
        <w:t>шить его, сообщить взрослым и позвонить в пожарную часть по телефону 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в туристическом поход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Шуточные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Что на свете всех милее? (с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Что на спичку не повесить? (яйц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Что ситом не закрыть? (лучи солнц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 Что на избушку не повесить? (перо птичь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 Что человеку не лень делать? (дыш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   Что для слепого счастье, а для зрячего несчастье? (кривым ст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   Что на свете всего мягче? (кисть ру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    Что вокруг избушки не обнести (воду в реше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    Что к стенке не привалить? (дорогу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ко всему льнёт? (им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у на свете нет ни меры, ни весу? (огонь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делает сторож, когда у него на шапке сидит воробей? (спит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города летают? (Орёл, Сорок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птица носит название корабля? (фрегат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ую птицу может назвать лягушка? (ква-ква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среди Волги стоит? («Л»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 какому пути некто никогда не ездил и не ходил? (по млеч</w:t>
        <w:softHyphen/>
        <w:t>ному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 какой сказке говорится про три покушения и одно убий</w:t>
        <w:softHyphen/>
        <w:t>ство? (колобок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чем охотник ружьё носит? (за спиной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чему птицы летают? (по неб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туристского маршру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Город, район     г. Сысерть, Сысертский ГО.</w:t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работал         Горнов Андрей Анатольевич, </w:t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     Педагог дополнительного образования МАУ ДО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sz w:val="28"/>
          <w:szCs w:val="28"/>
        </w:rPr>
        <w:tab/>
        <w:t xml:space="preserve">                 «Центр внешкольной работы Сысертского городского округа».</w:t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именование маршрута </w:t>
        <w:tab/>
        <w:t xml:space="preserve"> «По следам самоцветов» </w:t>
      </w:r>
    </w:p>
    <w:p>
      <w:pPr>
        <w:pStyle w:val="Normal"/>
        <w:tabs>
          <w:tab w:val="clear" w:pos="720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>(окрестности п. Верхняя Сысерть)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6225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Протяженность маршрут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ая протяженность – 40 км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ивная часть  - 18 км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Сезон совершения поход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то-осень (август-октябрь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лавное условие - отсутствие клещей и снега</w:t>
            </w:r>
            <w:bookmarkStart w:id="0" w:name="_GoBack"/>
            <w:bookmarkEnd w:id="0"/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о маршрут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Сысерть, автостанция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ец маршрут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Сысерть, автостанция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тка маршрут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Сысерть - п. В-Сысерть – Хрустальная копь – река Глубокая – стоянка «Рифей» - Гранатовая копь – Железный рудник – п. Верхняя Сысерть – г.Сысерть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ианты подъезда (транспорт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Подъезд: </w:t>
            </w:r>
            <w:r>
              <w:rPr>
                <w:bCs/>
                <w:sz w:val="28"/>
                <w:szCs w:val="28"/>
              </w:rPr>
              <w:t xml:space="preserve">Автобус №130 с автостанции г.Сысерть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отпр. 08-09  (35 рублей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Пасс. «Газель» «Попутчик»  №170 с автостанции г.Сысерть,  время отпр.07-50 (30 рублей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чный автотранспорт  -  до п. В-Сысерть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л. Ленина – пер. Физкультурников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Отъезд: </w:t>
            </w:r>
            <w:r>
              <w:rPr>
                <w:bCs/>
                <w:sz w:val="28"/>
                <w:szCs w:val="28"/>
              </w:rPr>
              <w:t xml:space="preserve">Автобус №130 с автостанции В.Сысерть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ремя отпр. 18-30 .  «Попутчик»  №170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 автост. В-Сысерть,  время отпр.17-50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Личный автотранспорт - от п. В-Сысерть,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ул. Ленина – пер. Физкультурников)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График движения, привал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0"/>
              <w:gridCol w:w="1533"/>
              <w:gridCol w:w="1834"/>
              <w:gridCol w:w="1402"/>
            </w:tblGrid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ереход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емя движения, мин.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Расстояние,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м.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тдых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мин. 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обед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0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5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18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1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довое время – 260 мин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ые привалы, работа на копях – 120 мин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денный перерыв – 80 мин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время маршрута – 10 часов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исание интересных объектов природ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1.Хрустальная копь близ В-Сысерти (2,5км.). Шурфы глубиной до 2 метров. Встречаются кристаллы горного хрусталя от 1,0 до 5 см. </w:t>
            </w:r>
          </w:p>
          <w:p>
            <w:pPr>
              <w:pStyle w:val="TextBody"/>
              <w:ind w:right="-1" w:hanging="0"/>
              <w:rPr/>
            </w:pPr>
            <w:r>
              <w:rPr>
                <w:sz w:val="28"/>
                <w:szCs w:val="28"/>
                <w:lang w:val="ru-RU" w:eastAsia="ru-RU"/>
              </w:rPr>
              <w:t>2.  Верхне-Сысертское (Глубочинское)  месторождение граната-альмандина – полудрагоценного камня. Гранат черного цвета,  хотя встречаются малиновые и фиолетовые  вкрапления. Для коллекции этот минерал имеет определенную ценность.</w:t>
            </w:r>
          </w:p>
          <w:p>
            <w:pPr>
              <w:pStyle w:val="TextBody"/>
              <w:ind w:right="-1" w:hanging="0"/>
              <w:jc w:val="both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3. Отвалы старого железного рудника. Сам рудник превратился уже в озеро, примерно 100 на 25 метров. Здесь, на отвалах железного рудника можно обнаружить образцы бурого железняка. 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Дополнительные возможности: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- обучение туристским навыкам и преодоление препятствий (естественных или искусственных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одоление заболоченных мест вдоль реки и переправа через р. Черная (ширина до 5 м.) по бревну с наведением перил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- возможность разведения кост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На стоянке «Рифей» разводится костер, готовится обед.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Cs/>
                <w:sz w:val="28"/>
                <w:szCs w:val="28"/>
              </w:rPr>
              <w:t>- наличие карты района, обучение ориентированию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. Сысертский район. 1:100 000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ГУП «Уралаэрогеодезия», 2005 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Бажовских сказов дивные  места 1: 50 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картография  1993 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Сысерть Бажовские места 1: 70 000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О «Уральская Картографическая компания» 2013 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Сысерть и окрестности 1: 100 00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ГУП «Уралаэрогеодезия», 2008 г.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литератур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рхипова Н.П. Окрестности Свердловска. Сверд</w:t>
        <w:softHyphen/>
        <w:t>ловск 1981 г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улова Н.П. Сысертский район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еографическое краеведение. Екатеринбург, 2000г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ханова Л.Г., Горбачова Л.А Туристы в путь. Ека</w:t>
        <w:softHyphen/>
        <w:t xml:space="preserve">теринбург 1998 год.    </w:t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Зелёная жемчужина Среднего Урала. Лесное хозяй</w:t>
        <w:softHyphen/>
        <w:t>ство Свердловской области, ред. Вахрушева, Гре</w:t>
        <w:softHyphen/>
        <w:t>хов. Екатеринбург, 1998 го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пустин В.Г. , Корнеев И.Н. Свердловская об</w:t>
        <w:softHyphen/>
        <w:t>ласть, Екатеринбург, 1998 год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рта Свердловск и окрестности. Уралаэрогеоде</w:t>
        <w:softHyphen/>
        <w:t>зия, 1990 год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итин Ю.В. Поделочные камни и их обработка. Ленинград 1979 год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707" w:gutter="0" w:header="0" w:top="993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36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7:28:00Z</dcterms:created>
  <dc:creator>Анатолий</dc:creator>
  <dc:description/>
  <cp:keywords/>
  <dc:language>en-US</dc:language>
  <cp:lastModifiedBy>1</cp:lastModifiedBy>
  <cp:lastPrinted>2004-02-12T13:35:00Z</cp:lastPrinted>
  <dcterms:modified xsi:type="dcterms:W3CDTF">2018-08-29T16:44:00Z</dcterms:modified>
  <cp:revision>12</cp:revision>
  <dc:subject/>
  <dc:title>Введение</dc:title>
</cp:coreProperties>
</file>