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</w:rPr>
        <w:t>Сценарий внеклассных занятий для школьников, посвящённых творчеству У. Шекспира - пьеса «Ромео и Джульетта».</w:t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left="-567" w:firstLine="127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ступление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>Очень трудно соприкасаться с творчеством У. Шекспира в контексте сухой структуры плана–конспекта занятия. Не Уильям ли Шекспир смело ломал каноны, вводя в свои пьесы элементы неожиданности? И я представлю занятие в виде деления и оформления на внутреннею и внешнею композицию. Придав ему своеобразную, и местами более свободную, форму пьесы с диалогами и монологами. Это станет сценарием не одного, а возможно нескольких внеклассных занятий.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</w:rPr>
        <w:tab/>
        <w:tab/>
        <w:t>Пролог</w:t>
      </w:r>
      <w:r>
        <w:rPr>
          <w:rFonts w:cs="Times New Roman" w:ascii="Times New Roman" w:hAnsi="Times New Roman"/>
          <w:sz w:val="28"/>
        </w:rPr>
        <w:t xml:space="preserve">. На улице весна, время рождения Шекспира и, конечно, время любви. В оригинале у Шекспира сказано: «Никогда не бывало более печальной повести, чем повесть о Джульетте и Ромео», на первое место автор ставит имя Джульетты. И да будет так – мы будем говорить лишь о героине. Из этого вырисовывается </w:t>
      </w:r>
      <w:r>
        <w:rPr>
          <w:rFonts w:cs="Times New Roman" w:ascii="Times New Roman" w:hAnsi="Times New Roman"/>
          <w:b/>
          <w:sz w:val="28"/>
        </w:rPr>
        <w:t>тема</w:t>
      </w:r>
      <w:r>
        <w:rPr>
          <w:rFonts w:cs="Times New Roman" w:ascii="Times New Roman" w:hAnsi="Times New Roman"/>
          <w:sz w:val="28"/>
        </w:rPr>
        <w:t xml:space="preserve"> данных комбинированных, интегрированных занятий с элементами пьесы – «Образ Джульетты - мой и твой».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>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b/>
          <w:sz w:val="28"/>
        </w:rPr>
        <w:t xml:space="preserve"> предчувствие завязки </w:t>
      </w:r>
      <w:r>
        <w:rPr>
          <w:rFonts w:cs="Times New Roman" w:ascii="Times New Roman" w:hAnsi="Times New Roman"/>
          <w:sz w:val="28"/>
        </w:rPr>
        <w:t>пусть нам послужат те цели, идеи и задачи, которые будут заявлены</w:t>
      </w:r>
      <w:r>
        <w:rPr>
          <w:rFonts w:cs="Times New Roman" w:ascii="Times New Roman" w:hAnsi="Times New Roman"/>
          <w:b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Цель: раскрыть поэтику пьесы, прославляющей верность в любви, непобедимость искреннего чувства, высокую гуманность. В процессе занятий-пьесы произойдёт знакомство с вариациями в искусстве и литературоведении образа Джульетта, проанализируются монологи Джульетты в пьесе (в различных переводах), раскроются основные помощники в создании образа и характера юной влюблённой (грим, костюм, слово и движение). Будут совершенствоваться навыки выразительного чтения монологов и анализа драматического произведения. Воспитываться высокие духовно-нравственные ценности через понятие истинного назначения слов: верность, любовь, гуманность. 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>Итак, друзья пред вами</w:t>
      </w:r>
      <w:r>
        <w:rPr>
          <w:rFonts w:cs="Times New Roman" w:ascii="Times New Roman" w:hAnsi="Times New Roman"/>
          <w:b/>
          <w:sz w:val="28"/>
        </w:rPr>
        <w:t xml:space="preserve"> Экспозиция! </w:t>
      </w:r>
      <w:r>
        <w:rPr>
          <w:rFonts w:cs="Times New Roman" w:ascii="Times New Roman" w:hAnsi="Times New Roman"/>
          <w:sz w:val="28"/>
        </w:rPr>
        <w:t>Пора познакомится с действующими лицами занятий-пьесы. Что ж, перед вашими взорами предстанут 5 девушек (14-20 лет). Данные занятия рассчитаны на 5 академических часов. Действие пьесы Шекспира занимает всего пять дней - от воскресенья до пятницы. Время - также действующие лицо. Отсюда чрезвычайная стремительность действия, которая подчёркивает пылкость юной любви, бег времени, в уроке–пьесе 5 актов (в уроке задействованы методы эвристического обучения, эвристическое погружение, метод вживания. Занятия комбинированные, интегрированные. По дисциплине история мировой культуры и актёрское мастерство).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</w:rPr>
        <w:tab/>
        <w:tab/>
        <w:t>Завязка сюжета, действия</w:t>
      </w:r>
      <w:r>
        <w:rPr>
          <w:rFonts w:cs="Times New Roman" w:ascii="Times New Roman" w:hAnsi="Times New Roman"/>
          <w:sz w:val="28"/>
        </w:rPr>
        <w:t xml:space="preserve">. Обозначение присутствия - шекспировского духа любви, который начинается с удивления… Все участницы изначально получили несколько заданий после предварительной беседы с педагогом: 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</w:rPr>
        <w:t>На сайте (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http://romeo-and-juliet.ru/translations</w:t>
        </w:r>
      </w:hyperlink>
      <w:r>
        <w:rPr>
          <w:rFonts w:cs="Times New Roman" w:ascii="Times New Roman" w:hAnsi="Times New Roman"/>
          <w:sz w:val="28"/>
        </w:rPr>
        <w:t xml:space="preserve"> переводы - Пастернака Щепкиной-Куперник Григорьева, Михаловского, Савич, Радловой, Сороки, Бальмонта. Девушки узнали сюжет пьесы, жизнь главных героев, выбрали себе монолог Джульетты для дальнейшей работы из разных переводов и с разными событиями пьесы (показать бег времени). Написали эссе - автобиографию, которая начинается словами «Я, Джульетта Капулетти…». 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Акт I. Организационный момент. Основная часть занятий-пьесы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цена 1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Педагог:</w:t>
      </w:r>
      <w:r>
        <w:rPr>
          <w:rFonts w:cs="Times New Roman" w:ascii="Times New Roman" w:hAnsi="Times New Roman"/>
          <w:sz w:val="28"/>
        </w:rPr>
        <w:t xml:space="preserve"> Сюжет мнимой смерти девушки, приведшей к самоубийству её возлюбленного, а потом и к самоубийству самой девушки, впервые встречается задолго до «Ромео и Джульетты» Шекспира (Овидий, Порто, Банделло, Лопе де Вега, Пейтнер и др., т.е. до Шекспира, сам Шекспир, пьеса Лоренца «Вестсайдская история»). 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Сцена 2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Актуализация знаний учащихся по теме и проверка домашнего задания.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Педагог:</w:t>
      </w:r>
      <w:r>
        <w:rPr>
          <w:rFonts w:cs="Times New Roman" w:ascii="Times New Roman" w:hAnsi="Times New Roman"/>
          <w:sz w:val="28"/>
        </w:rPr>
        <w:t xml:space="preserve"> Джульетта - один из центральных персонажей трагедии. 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иалог с участницами:</w:t>
      </w:r>
      <w:r>
        <w:rPr>
          <w:rFonts w:cs="Times New Roman" w:ascii="Times New Roman" w:hAnsi="Times New Roman"/>
          <w:sz w:val="28"/>
        </w:rPr>
        <w:t xml:space="preserve"> Представление эссе автобиографий Джульетты.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Акт 2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цена 1.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Педагог:</w:t>
      </w:r>
      <w:r>
        <w:rPr>
          <w:rFonts w:cs="Times New Roman" w:ascii="Times New Roman" w:hAnsi="Times New Roman"/>
          <w:sz w:val="28"/>
        </w:rPr>
        <w:t xml:space="preserve"> Образ Джульетты не оставил равнодушными многих известных художников, поэтов, композиторов, режиссёров, актрис. Посмотрим на этот образ в изобразительном искусстве</w:t>
      </w:r>
      <w:r>
        <w:rPr>
          <w:rFonts w:cs="Times New Roman" w:ascii="Times New Roman" w:hAnsi="Times New Roman"/>
          <w:b/>
          <w:sz w:val="28"/>
        </w:rPr>
        <w:t xml:space="preserve"> (идёт презентация PowerPoint картин с кратким рассказом о художниках и картине). </w:t>
      </w:r>
      <w:r>
        <w:rPr>
          <w:rFonts w:cs="Times New Roman" w:ascii="Times New Roman" w:hAnsi="Times New Roman"/>
          <w:sz w:val="28"/>
        </w:rPr>
        <w:t xml:space="preserve">Мы увидим совершенно разную Джульетту от классической до современной (художники - Уотерхаус, 1898 г.; Кальдерон, 1888 г.; Хатереллом, 1912 г.; Барсон, 2000 г.; Вепхвадзе, 2005 г.; Семенова, 2010 г.). 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Сцена 2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Педагог:</w:t>
      </w:r>
      <w:r>
        <w:rPr>
          <w:rFonts w:cs="Times New Roman" w:ascii="Times New Roman" w:hAnsi="Times New Roman"/>
          <w:sz w:val="28"/>
        </w:rPr>
        <w:t xml:space="preserve"> Легендарный сюжет стал благодатной почвой как для зарубежных композиторов, так и для русских. 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ослушивание музыкальных отрывков для создания определённой атмосферы. 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Вопрос участницам: </w:t>
      </w:r>
      <w:r>
        <w:rPr>
          <w:rFonts w:cs="Times New Roman" w:ascii="Times New Roman" w:hAnsi="Times New Roman"/>
          <w:sz w:val="28"/>
        </w:rPr>
        <w:t>Какой они видят Джульетту, слушая определённый отрывок?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1.</w:t>
      </w:r>
      <w:r>
        <w:rPr>
          <w:rFonts w:cs="Times New Roman" w:ascii="Times New Roman" w:hAnsi="Times New Roman"/>
          <w:sz w:val="28"/>
        </w:rPr>
        <w:t xml:space="preserve"> Гуно, «Вальс Джульетты».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Чайковский, увертюра-фантазия «Ромео и Джульетта». 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3.</w:t>
      </w:r>
      <w:r>
        <w:rPr>
          <w:rFonts w:cs="Times New Roman" w:ascii="Times New Roman" w:hAnsi="Times New Roman"/>
          <w:sz w:val="28"/>
        </w:rPr>
        <w:t xml:space="preserve"> Композиция группы Дайер Стрейтс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кт 3. 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цена 1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глашённый специальный гость - стилист, рассказывает какой может быть грим и причёска у героини.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Стилист:</w:t>
      </w:r>
      <w:r>
        <w:rPr>
          <w:rFonts w:cs="Times New Roman" w:ascii="Times New Roman" w:hAnsi="Times New Roman"/>
          <w:sz w:val="28"/>
        </w:rPr>
        <w:t xml:space="preserve"> Бледная кожа, бежевые тени, розовые румяна, нейтральная помада, широкие брови, темные длинные волосы с прямым пробором – именно такой макияж и прическу можно увидеть в кино и театре </w:t>
      </w:r>
      <w:r>
        <w:rPr>
          <w:rFonts w:cs="Times New Roman" w:ascii="Times New Roman" w:hAnsi="Times New Roman"/>
          <w:b/>
          <w:sz w:val="28"/>
        </w:rPr>
        <w:t>(на экране - фото с модных показов, где представляли образ Джульетты)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цена 2. 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Педагог:</w:t>
      </w:r>
      <w:r>
        <w:rPr>
          <w:rFonts w:cs="Times New Roman" w:ascii="Times New Roman" w:hAnsi="Times New Roman"/>
          <w:sz w:val="28"/>
        </w:rPr>
        <w:t xml:space="preserve"> Наш разговор был бы неполным, если бы мы не сказали о том, как воплотилось произведение Шекспира в кинематографе. Разрешите вам представить трёх актрис, сыгравших роль Джульетты в кино (Оливия Хасси, Клэр Дэйнс, Хейли Стайнфелд). 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Видео из фильмов (</w:t>
      </w:r>
      <w:r>
        <w:rPr>
          <w:rFonts w:cs="Times New Roman" w:ascii="Times New Roman" w:hAnsi="Times New Roman"/>
          <w:sz w:val="28"/>
        </w:rPr>
        <w:t xml:space="preserve">с кратким рассказом об особенностях каждого фильма, о каждой актрисе, анализ образов). </w:t>
      </w:r>
      <w:r>
        <w:rPr>
          <w:rFonts w:cs="Times New Roman" w:ascii="Times New Roman" w:hAnsi="Times New Roman"/>
          <w:b/>
          <w:sz w:val="28"/>
        </w:rPr>
        <w:t>Небольшой опрос:</w:t>
      </w:r>
      <w:r>
        <w:rPr>
          <w:rFonts w:cs="Times New Roman" w:ascii="Times New Roman" w:hAnsi="Times New Roman"/>
          <w:sz w:val="28"/>
        </w:rPr>
        <w:t xml:space="preserve"> Что важней: досконально перенести на экран дух той Вероны или осовременить пьесу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кт 4. 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Сцена 1. </w:t>
      </w:r>
      <w:r>
        <w:rPr>
          <w:rFonts w:cs="Times New Roman" w:ascii="Times New Roman" w:hAnsi="Times New Roman"/>
          <w:sz w:val="28"/>
        </w:rPr>
        <w:t xml:space="preserve">Приглашённый хореограф. Видео из балета Прокопьева. 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Хореограф:</w:t>
      </w:r>
      <w:r>
        <w:rPr>
          <w:rFonts w:cs="Times New Roman" w:ascii="Times New Roman" w:hAnsi="Times New Roman"/>
          <w:sz w:val="28"/>
        </w:rPr>
        <w:t xml:space="preserve"> Сергей Прокофьев создал балет «Ромео и Джульетта» в 1935 году. Роль Джульетты исполняла балерина Галина Уланова </w:t>
      </w:r>
      <w:r>
        <w:rPr>
          <w:rFonts w:cs="Times New Roman" w:ascii="Times New Roman" w:hAnsi="Times New Roman"/>
          <w:b/>
          <w:sz w:val="28"/>
        </w:rPr>
        <w:t>(на экране Уланова в роли Джульетты).</w:t>
      </w:r>
      <w:r>
        <w:rPr>
          <w:rFonts w:cs="Times New Roman" w:ascii="Times New Roman" w:hAnsi="Times New Roman"/>
          <w:sz w:val="28"/>
        </w:rPr>
        <w:t xml:space="preserve"> Скульптор Аникушин создал памятник, запечатлев гениальную танцовщицу в костюме Джульетты, прославив тем самым одновременно и великую балерину, и ту, чей прекрасный образ она воплотила </w:t>
      </w:r>
      <w:r>
        <w:rPr>
          <w:rFonts w:cs="Times New Roman" w:ascii="Times New Roman" w:hAnsi="Times New Roman"/>
          <w:b/>
          <w:sz w:val="28"/>
        </w:rPr>
        <w:t>(на экране фото памятника).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Хореограф:</w:t>
      </w:r>
      <w:r>
        <w:rPr>
          <w:rFonts w:cs="Times New Roman" w:ascii="Times New Roman" w:hAnsi="Times New Roman"/>
          <w:sz w:val="28"/>
        </w:rPr>
        <w:t xml:space="preserve"> Чтобы создать полноценный образ Джульетты, вы должны понять характер, пропитаться эмоциями и стремлениями своей героини, и только тогда начинать работу над пластикой роли, уже достаточно проникнувшись образом. Итак, прежде чем приступить к сочинению танцевального языка персонажа, необходимо постичь амплитуды его чувств не слухом и умом, а телом и нервами. В работе над хореографическим образом ищете пластическую характерность. Когда вы начнёте работает над образом, нельзя работать без направляющей. И направляющей пусть для вас станет музыка. Подбор музыки и станет для вас заданием на следующее занятие. 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Акт 4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Сцена 1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Начальная работа над выбранным монологами.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Участницы:</w:t>
      </w:r>
      <w:r>
        <w:rPr>
          <w:rFonts w:cs="Times New Roman" w:ascii="Times New Roman" w:hAnsi="Times New Roman"/>
          <w:sz w:val="28"/>
        </w:rPr>
        <w:t xml:space="preserve"> Рассказывают какой именно монолог выбрали и почему.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Педагог:</w:t>
      </w:r>
      <w:r>
        <w:rPr>
          <w:rFonts w:cs="Times New Roman" w:ascii="Times New Roman" w:hAnsi="Times New Roman"/>
          <w:sz w:val="28"/>
        </w:rPr>
        <w:t xml:space="preserve"> Следует отметить, что Джульетта на протяжении всей пьесы проявляет гораздо больше энергии и инициативы, чем Ромео, изобретая средства в защиту своей любви в борьбе с неблагоприятными обстоятельствами или устремляясь навстречу судьбе. </w:t>
      </w:r>
      <w:r>
        <w:rPr>
          <w:rFonts w:cs="Times New Roman" w:ascii="Times New Roman" w:hAnsi="Times New Roman"/>
          <w:b/>
          <w:sz w:val="28"/>
        </w:rPr>
        <w:t>Как вы считаете, почему?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кт 5. Рефлексия. 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Педагог:</w:t>
      </w:r>
      <w:r>
        <w:rPr>
          <w:rFonts w:cs="Times New Roman" w:ascii="Times New Roman" w:hAnsi="Times New Roman"/>
          <w:sz w:val="28"/>
        </w:rPr>
        <w:t xml:space="preserve"> Закройте на минуту глаза и представьте под музыку, что мы сейчас мысленно перенесемся в Италию, в Верону. Где до сих пор существует дом, в котором жила наша героиня. Во дворе этого дома поставлен памятник вечно юной Джульетте </w:t>
      </w:r>
      <w:r>
        <w:rPr>
          <w:rFonts w:cs="Times New Roman" w:ascii="Times New Roman" w:hAnsi="Times New Roman"/>
          <w:b/>
          <w:sz w:val="28"/>
        </w:rPr>
        <w:t>(на экране фото памятника).</w:t>
      </w:r>
      <w:r>
        <w:rPr>
          <w:rFonts w:cs="Times New Roman" w:ascii="Times New Roman" w:hAnsi="Times New Roman"/>
          <w:sz w:val="28"/>
        </w:rPr>
        <w:t xml:space="preserve"> Со всего света приходят в Верону письма. Иногда на конверте бывает всего два слова: Верона, Джульетте. </w:t>
      </w:r>
      <w:r>
        <w:rPr>
          <w:rFonts w:cs="Times New Roman" w:ascii="Times New Roman" w:hAnsi="Times New Roman"/>
          <w:b/>
          <w:sz w:val="28"/>
        </w:rPr>
        <w:t>Подумайте, что бы вы написали в этом письме?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кт 5. Задание на дом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просмотра учащимся раздаются программки, где описаны спектакли «Ромео и Джульетты», которые идут в театрах России (для техники речи). Учащиеся: 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умают над сценическим костюмом для своей Джульетты (как пример - эскиз костюма Джульетты, выполненный Экстер в 1920 г.);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бирают музыку;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умают над гримом и причёской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льминация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вучит монолог Джульетты одной из участниц на английском языке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вязка.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Педагог:</w:t>
      </w:r>
      <w:r>
        <w:rPr>
          <w:rFonts w:cs="Times New Roman" w:ascii="Times New Roman" w:hAnsi="Times New Roman"/>
          <w:sz w:val="28"/>
        </w:rPr>
        <w:t xml:space="preserve"> В первом издании сочинений Шекспира, находящимся в читальном зале Оксфордского университета, наиболее замусолены уголки страниц, содержащие «Ромео и Джульетту». </w:t>
      </w:r>
      <w:r>
        <w:rPr>
          <w:rFonts w:cs="Times New Roman" w:ascii="Times New Roman" w:hAnsi="Times New Roman"/>
          <w:b/>
          <w:sz w:val="28"/>
        </w:rPr>
        <w:t xml:space="preserve">Как вы считаете, а были ли на самом деле Ромео Монтекки и Джульетта Капулетти? 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Эпилог. 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Педагог:</w:t>
      </w:r>
      <w:r>
        <w:rPr>
          <w:rFonts w:cs="Times New Roman" w:ascii="Times New Roman" w:hAnsi="Times New Roman"/>
          <w:sz w:val="28"/>
        </w:rPr>
        <w:t xml:space="preserve"> И пускай Джульетта у вас получится разная, ведь так и должно быть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67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meo-and-juliet.ru/translations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8:54:00Z</dcterms:created>
  <dc:creator>buka</dc:creator>
  <dc:description/>
  <cp:keywords/>
  <dc:language>en-US</dc:language>
  <cp:lastModifiedBy>Ariel</cp:lastModifiedBy>
  <dcterms:modified xsi:type="dcterms:W3CDTF">2018-09-04T07:09:00Z</dcterms:modified>
  <cp:revision>5</cp:revision>
  <dc:subject/>
  <dc:title/>
</cp:coreProperties>
</file>