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: </w:t>
      </w:r>
      <w:r>
        <w:rPr>
          <w:rFonts w:cs="Times New Roman" w:ascii="Times New Roman" w:hAnsi="Times New Roman"/>
          <w:sz w:val="28"/>
          <w:szCs w:val="28"/>
          <w:u w:val="single"/>
        </w:rPr>
        <w:t>Никитина Елена Николаев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ая степень: </w:t>
      </w:r>
      <w:r>
        <w:rPr>
          <w:rFonts w:cs="Times New Roman" w:ascii="Times New Roman" w:hAnsi="Times New Roman"/>
          <w:sz w:val="28"/>
          <w:szCs w:val="28"/>
          <w:u w:val="single"/>
        </w:rPr>
        <w:t>н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едагог дополнительного образов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учре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разовательное учреждение дополнительного образования Центр детско-юношеский «Юный умелец», г. Черногорск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:  г. Черногорск, ул. Калинина, д. 9, помещение 118Н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, е-mail: 8(39031)2-75-10, </w:t>
      </w:r>
      <w:r>
        <w:rPr>
          <w:rFonts w:cs="Times New Roman" w:ascii="Times New Roman" w:hAnsi="Times New Roman"/>
          <w:sz w:val="28"/>
          <w:szCs w:val="28"/>
          <w:lang w:val="en-US"/>
        </w:rPr>
        <w:t>kalina</w:t>
      </w:r>
      <w:r>
        <w:rPr>
          <w:rFonts w:cs="Times New Roman" w:ascii="Times New Roman" w:hAnsi="Times New Roman"/>
          <w:sz w:val="28"/>
          <w:szCs w:val="28"/>
        </w:rPr>
        <w:t>.9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ое занятие по ФГОС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2 класс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Все имеет свое стро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внеурочного занятия по ФГ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ок « ИЗ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-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занятия:  « Все имеет свое стро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занятия: урок открытий новых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ервичные умения видеть конструкцию предмета; объяснить, что любое изображение сводится к взаимодействию нескольких простых геометрических фор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ичных умений видеть конструкцию в построении предметов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работы в карандаше и цвете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к творческому  самовыра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У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действ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авыков работы с карандашом, умения использовать геометрические фигуры для достижения своего замысла; повышения культуры речевого общения; развития способностей к творческому самовыраж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гулятивные действия:</w:t>
      </w:r>
      <w:r>
        <w:rPr>
          <w:sz w:val="28"/>
          <w:szCs w:val="28"/>
        </w:rPr>
        <w:t xml:space="preserve"> создает изображение предмета из простых геометрических фигур, используя вырезанные из бумаги прямоугольники, круги, овалы, треугольники; оценивает результат свое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 действия:</w:t>
      </w:r>
      <w:r>
        <w:rPr>
          <w:rFonts w:cs="Times New Roman" w:ascii="Times New Roman" w:hAnsi="Times New Roman"/>
          <w:sz w:val="28"/>
          <w:szCs w:val="28"/>
        </w:rPr>
        <w:t xml:space="preserve"> понимает значение и роль геометрических фигур в построении конструкции различных  предметов в изобразительном искус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действия:</w:t>
      </w:r>
      <w:r>
        <w:rPr>
          <w:rFonts w:cs="Times New Roman" w:ascii="Times New Roman" w:hAnsi="Times New Roman"/>
          <w:sz w:val="28"/>
          <w:szCs w:val="28"/>
        </w:rPr>
        <w:t xml:space="preserve"> умеет обмениваться мнениями, слушать одноклассников и учителя; обсуждает индивидуальные результаты художественно-творческ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«сафари», «схематизац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ая установка, компьютер, раздаточный материал для работы, бумага, кисти, карандаш, ластик,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2925"/>
        <w:gridCol w:w="21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зан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ия учителя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учащихс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тивационный этап (1-2 минут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дравствуйте, ребята. Садитесь. Настал новый день. Я улыбнулась вам, и вы улыбнитесь друг другу. И подумайте: как хорошо, что мы здесь все вместе. Мы спокойны и добры, приветливы и ласковы. Мы все здоровы. Пожелайте мысленно друг другу что-то хороше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  <w:r>
              <w:rPr/>
              <w:t>самостоятельно организовывать свое рабочее мест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Этап актуализации знаний (3 - 4 ми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предлагаю вам отправиться на сафари. Посмотрите на экран, фотографии помогут вам рассказать, что такое сафари. (Презентация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афари в переводе означает  прогулка, поездка. Это африканский заповедник, где разрешена охота, и фотоохота на звере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ое слово вам не понравилось в этом определении?  Почему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Животных нужно охранять, они такие же живые суще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Мы совершим поездку по саванне и будем фотографировать африканских  животных. Когда люди приезжают из путешествия, что привозят в большом количестве? (фотографии) А результатом, сегодняшнего занятия  будет ваш рисунок носорог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лушают беседу о сафа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фа́ри (араб. </w:t>
            </w:r>
            <w:r>
              <w:rPr>
                <w:rtl w:val="true"/>
              </w:rPr>
              <w:t>سفر</w:t>
            </w:r>
            <w:r>
              <w:rPr/>
              <w:t xml:space="preserve">‎‎ — </w:t>
            </w:r>
            <w:r>
              <w:rPr/>
              <w:t>путешествие) — первоначально охотничьи поездки по Восточной Африке. Позже понятие сафари стало применяться и в других частях Африки и мира, а его значение существенно изменилось. Сегодня слово «сафари» чаще означает вполне мирные и сравнительно недорогие экскурсии в дикую природу, на которых фотографируют зверей. В некоторых странах развилась целая индустрия сафари с опытными сопровождающими.</w:t>
            </w:r>
          </w:p>
          <w:p>
            <w:pPr>
              <w:pStyle w:val="Normal"/>
              <w:rPr/>
            </w:pPr>
            <w:r>
              <w:rPr/>
              <w:t xml:space="preserve">Но первоначальный смысл слова сафари и в настоящее время не утратил своего значения. </w:t>
            </w:r>
          </w:p>
          <w:p>
            <w:pPr>
              <w:pStyle w:val="Normal"/>
              <w:rPr/>
            </w:pPr>
            <w:r>
              <w:rPr/>
              <w:t>С экологической точки зрения сафари, в случае ответственной организации, может быть даже полезной формой туризма, так как для проведения охотничьих сафари местность должна оставаться по возможности девственной и нетронут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участвовать в диалоге, высказывать свою точку зрения, оформлять свои мысли в устн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определять круг своего незнания, самостоятельно делать выводы, перерабатывать информацию.</w:t>
            </w:r>
          </w:p>
        </w:tc>
      </w:tr>
      <w:tr>
        <w:trPr>
          <w:trHeight w:val="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открытий новых знаний.</w:t>
            </w:r>
          </w:p>
          <w:p>
            <w:pPr>
              <w:pStyle w:val="Normal"/>
              <w:rPr/>
            </w:pPr>
            <w:r>
              <w:rPr/>
              <w:t>( 15 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едметы, которые нас окружают, можно рассматривать как постройки. Они имеют различные формы и цве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ите изображения носорог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какой геометрической фигурой можно сравнить  фигуру носорога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вас у каждого на парте есть картонные шаблоны геометрических фигур выберите и поднимите вверх ту, на которую как вы считаете похож носорог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айте рассмотрим изображение носорога. Из каких частей он состоят? Какие фигуры они напоминают? (используем для ответов шаблоны геометрических фигур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ько деталей потребуется  для изображения носорог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изготовления потребовалось сразу несколько деталей из различных геометрических фигу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зкультминутк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теперь все  дружно встанем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охнем мы на привале…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ево-вправо повернись!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округе оглянись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т протопал носоро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чке проплывает бегемо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ю вытянул жира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ть нас он очень ра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бинокль посмотр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м вдали промчались льв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аппаратом счелк, да счелк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т сколько африканских животных мы увидели.</w:t>
            </w:r>
          </w:p>
          <w:p>
            <w:pPr>
              <w:pStyle w:val="Style1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струкция по выполнени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вас на столах разложены разноцветные геометрические фигуры. Назовите и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мы можем составить фигуру этого животного из одной геометрической фигуры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со схем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ите картинку. Из каких фигур состоит носорог? (овал, треугольник, квадрат)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ываю, как можно сделать ова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знает, как можно сделать квадрат, треугольник, прямоугольник без линейки?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ворческая практическая деятельность учащих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из простых геометрических фигур изображения носорог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ите свой альбомный лист по горизонтал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ьте место расположения носорога на листе одной дугой, при этом соединяя два овала(голова и туловище). Ноги в виде квадратов. Рога –треугольни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рисовывание живот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  <w:r>
              <w:rPr/>
              <w:t>участвовать в работе,</w:t>
            </w:r>
            <w:r>
              <w:rPr>
                <w:b/>
              </w:rPr>
              <w:t xml:space="preserve"> </w:t>
            </w:r>
            <w:r>
              <w:rPr/>
              <w:t>слушать и понимать других, воспринимать информацию и понимать её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перерабатывать, систематизировать информацию, выбирать нужную информа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  <w:r>
              <w:rPr/>
              <w:t>самостоятельно организовывать рабочее место в соответствии с целью выполнения заданий, определять цель учебной деятельности, план выполнения задания,</w:t>
            </w:r>
          </w:p>
          <w:p>
            <w:pPr>
              <w:pStyle w:val="Normal"/>
              <w:rPr/>
            </w:pPr>
            <w:r>
              <w:rPr/>
              <w:t>самоконтроль.</w:t>
            </w:r>
          </w:p>
        </w:tc>
      </w:tr>
      <w:tr>
        <w:trPr>
          <w:trHeight w:val="61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( 4 ми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вас на партах у каждого лежит по одной звездочке. Оцените фотографию: прикрепите звездочку к той фотографии, которая вам больше всего понравилас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то нового вы узнали? ( Каждый предмет состоит из геометрических фигур)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бы выполнить построение любого изображения, необходимо определить его геометрические форм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борка рабочего мес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Выставка работ учащихс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Самоанализ и самоконтроль результат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  <w:r>
              <w:rPr/>
              <w:t>участвовать в коллективном обсуждении, осуществлять контрол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способность к преодолению препятствий, оценивать результаты своей и чужой деятельности,</w:t>
            </w:r>
          </w:p>
          <w:p>
            <w:pPr>
              <w:pStyle w:val="Normal"/>
              <w:rPr/>
            </w:pPr>
            <w:r>
              <w:rPr/>
              <w:t>самоконтроль, самооце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33:00Z</dcterms:created>
  <dc:creator>user</dc:creator>
  <dc:description/>
  <cp:keywords/>
  <dc:language>en-US</dc:language>
  <cp:lastModifiedBy>Наталья</cp:lastModifiedBy>
  <dcterms:modified xsi:type="dcterms:W3CDTF">2013-11-18T08:40:00Z</dcterms:modified>
  <cp:revision>2</cp:revision>
  <dc:subject/>
  <dc:title/>
</cp:coreProperties>
</file>