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БОУ Батаринская СОШ имени Ф.К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</w:rPr>
        <w:t>План реорганизации  детско-юношеской студии  «Тиэрэчээнэ»</w:t>
      </w:r>
      <w:r>
        <w:rPr>
          <w:i/>
          <w:sz w:val="28"/>
          <w:szCs w:val="28"/>
        </w:rPr>
        <w:t xml:space="preserve"> на ближайшую перспекти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ЕДИНОЙ ИФОРМАЦИОННОЙ СЕТИ В ОТДЕЛЬНО ВЗЯТОМ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Рабочий пла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итель студии:</w:t>
      </w:r>
      <w:r>
        <w:rPr>
          <w:i/>
          <w:sz w:val="28"/>
          <w:szCs w:val="28"/>
        </w:rPr>
        <w:t xml:space="preserve">   ЖИРКОВ АНАТОЛИЙ ИВАНОВИ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. СЫМАХ  2013 уч.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МНОГО ИТОРИИ….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>Авторская целевая программа</w:t>
      </w:r>
      <w:r>
        <w:rPr>
          <w:i/>
          <w:sz w:val="36"/>
          <w:szCs w:val="36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ско-юношеская  аудио-видео студия «Тиэрэчээнэ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снование для разработк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нская целевая программа «Культура Республики Саха(Яку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1-2005 г.г.В частности, подпрограмма «Развитие и сохранение культурного наследия Республики Саха(Якутия)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заказчик-координатор программы –Министерство культуры Республики Саха (Яку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разработчик авторской целевой программы «Детско-юношеская аудио-видео студия «Тиэрэчээнэ»- руководитель школьной детской самодеятельной студии «Тиэрэчээнэ»-Жирков Анатолий Иван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, основываясь на подпрограмму «Развитие и сохранение культурного наследия Республики Саха (Якутия),в частности, руководствуясь по разделам «Выявление и поддержка молодых талантов» и «Модернизация материальной базы ,технического оснащения организаций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i/>
          <w:sz w:val="32"/>
          <w:szCs w:val="32"/>
        </w:rPr>
        <w:t xml:space="preserve">Цели и задачи целевой программ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2"/>
          <w:szCs w:val="32"/>
        </w:rPr>
        <w:t>«Детско-юношеская аудио-видео студия «Тиэрэчээнэ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направлена на дальнейшее развитие детского творчества, в независимости от места проживания, на обеспечение равных возможностей для получения доступа к культурным ценностям ,организационное и правовое ,финансовое обеспечение свободы творчества, создание условий для расширения социальной базы, в сфере самодеятельного творчества, в частности у сельских школьников и сельской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явление музыкально одаренных детей, дальнейшее развитие их способностей, с возможной профессиональной ориентацией, организация досуга детей и молодежи»,- вот основная цель данной авторск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Организация и обеспечение условий для  работы по основным направления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ндивидуальная студийная работа по вок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удийная работа-подготовка фонограмм, звуко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Выпуск памятных аудио-видео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альб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пуск теле- радио передач «Батара-ТВ», «Баатара долгуннара»,местного ве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трудничество с детской  теле- радио Академией «Полярная звез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остижение качественного перелома в состоянии материально-технической базы сту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копление и сохранение фото-аудио-видео архива сту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   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ояснительная запис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аша, детская самодеятельная студия «Тиэрэчээнэ» начала свой пу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января 1991-1992 уч.года, по форме вокально-инструментальной группы «Аргыс».В то время, школа была неполной-средней,потому были некоторые трудности в освоении музыкальных инструментов, в особенности гитар. Но, по мере взросления ребят всё же преодолели этот барьер.В первом составе играли: Афоня Санников- ритм, Петя Жирков- синтезатор,Андрей Неустроев, Коля Жирков-бас гитара, Саша Соловьёв-ударные. В вокальной группе были: Руслан Никифоров, Люба Баишева, Сардана Ходулова ,Лина Борисова,Саша Соловьё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 втором составе играли: Петя Захаров-ритм гитара, Алеша Жирков-бас гитара, Саша Соловьёв, Стас Романов-ударные, Руслан Никифоров, Кеша Санников- синтезатор.В вокальной группе были:  Мотя Жиркова, Сардана Санникова, Люба Баишева, Сардана Ходулова, Гоша Стручков ,Петя Захаров, Надя Москвитина, Идея Романова, Слава Сан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1995 года ,когда материальная база более обновилась-укрепилась, реорганизовались на детскую самодеятельную студию «Тиэрэчээнэ» , переняв название родной речушки »Тиэрэ», на берегах которой стоит наше се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х пор, до сих дней , ребятишки, любящие музыку, пение не закрывают наши двери , и это радует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чему так актуальна идея дополнительного образования до сих пор?..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настоящее время в условиях жестких рыночных отношений происходит социальное расслоение общества, что крайне неблагоприятно отражается на детях, молодежи . В городах, сёлах живут много неблагополучных семей, у которых нет материальных возможностей для улучшения своего социального положения, вследствие разных объективных и субъективных причин.  Общество сегодня может потерять немалую часть подрастающего поколения, которое растет в условиях социального неравенства без устойчивых социально-нравственных ориентиров. В данной ситуации актуальным становится приобщение со стороны образовательных учреждений детей из малообеспеченных семей к разным формам занятости. Многие престижные коллективы, детские центры перешли на платную основу или же обдирают различными взносами, а для многих семей это не по карману.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ела, у которого большинство семей живут от пенсии до пенсии, в лучшем случае от зарплаты до зарплаты –такой способ не пригоден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из этих детей имеют отклонения в психическом и физическом развитии, связанные с социальными условиями, возрастными и личностными особенностями, физическим нездоровьем. </w:t>
      </w:r>
    </w:p>
    <w:p>
      <w:pPr>
        <w:pStyle w:val="TextBody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создании определенных условий взаимного доверия и благожелательности дети из социально незащищенных семей могут преодолевать социальные комплексы, раскрепоститься для достижения успехов…. </w:t>
      </w:r>
    </w:p>
    <w:p>
      <w:pPr>
        <w:pStyle w:val="TextBody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ПРЕДПРИНИМАТЬ?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аньше, при выпуске телевизионных и радио программ, тесно сотрудничали со школьным пресс центром «Сардана», под руководством руководителем ОДО Любовью Анатольевной Колесовой , руководителем литературного кружка Сидоровой Юрианой Семеновной, Они подбирали, подготавливали  для наших  выпусков подбор новостей ,выполняли иногда операторские работы. Школьным пресс центром выпускалась  газета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ы все вместе являлись единым информационным центр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</w:t>
      </w:r>
      <w:r>
        <w:rPr>
          <w:color w:val="00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5pt;width:111.7pt;height:40.45pt;mso-wrap-style:none;v-text-anchor:middle;mso-position-vertical:top" type="_x0000_t136">
            <v:path textpathok="t"/>
            <v:textpath on="t" fitshape="t" string="   Совет&#10;пресс центра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049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pt" to="189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457200" cy="114300"/>
                <wp:effectExtent l="10795" t="8255" r="571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7.9pt;width:3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00330</wp:posOffset>
                </wp:positionV>
                <wp:extent cx="457200" cy="11430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7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атара-ТВ».                 Газета .          Радио «Баатара долгуннар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7305</wp:posOffset>
                </wp:positionV>
                <wp:extent cx="342900" cy="1143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15pt;width:26.95pt;height:8.95pt;mso-wrap-style:none;v-text-anchor:middle" type="_x0000_t13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342900" cy="114300"/>
                <wp:effectExtent l="8890" t="9525" r="571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15pt;width:26.95pt;height:8.95pt;mso-wrap-style:none;v-text-anchor:middle" type="_x0000_t6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 за последние годы, со сменой администрации школы, общей политикой системы образования, эта весьма эффективная система воспитательной работы упущена, я имею в виду штат Организатора Детской Организации(ОДО). Они являлись самым сильным связующим звеном в воспитательном процессе …Только в этом году на уровне президентов России, республики Саха, поднят вопрос об организации детского движения на подобие пионерии…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 то я понял, что причина многих неудач в том, что я пытался внедрить всё это дело на 10 лет наперёд…Просто «некоторые люди»  ещё не созрели до этого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республиканского правительства поставлена задача создания единой информационно- досуговых  центров, включая сельские поселения. Объявлены республиканские гранты ,некоторые поселения уже получили гранты на 3 млн. рб. на организацию таких центр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 нашим руководителям такое и не снилось…Я уверен.что они и «не слыхали про такие дела..».Скажешь- удивятся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ЛАНЫ НА БУДУЩЕЕ…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 необходимо  разработать комплексный план развития информационных технологий ,в частности в нашем поселен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эту программу на программу развития села, в связи с годом села. А ведь со всех трибун горланят.., что село это не только коровы и лошади, а оказывается там живут и люди….  Слава всевышнему, наконец то додумались…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ясь на всемерную поддержку со стороны всего социума, руководителей всех рангов , начиная с администрации школы и местной администрации , решил кардинально менять направление ,приоритеты нашей работы. Со следующего учебного года, работу студии необходимо организовать, с привлечением всего социума, будь это школа, местная администрация, СДК и другие организации, находящиеся в поселении. в материальном и моральном обеспечении работы студ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остаточно долгое время, целых 5-6 лет ,все расходы обеспечивал со своей мизерной зарплаты. Работал на голом энтузиаз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возникает  большой жирный вопрос??? Кто будет платить, чьим работником я окажусь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ЕДИНОЙ ИФОРМАЦИОННОЙ СЕТИ В ОТДЕЛЬНО ВЗЯТОМ ПОСЕЛ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32"/>
        </w:rPr>
        <w:t>Цель:</w:t>
      </w:r>
      <w:r>
        <w:rPr>
          <w:color w:val="000000"/>
          <w:sz w:val="28"/>
          <w:szCs w:val="28"/>
        </w:rPr>
        <w:t xml:space="preserve">  Обеспечение школьников, сельской молодежи, местное население  доступной, достоверной информаци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общности интересов всего социума- в лице всех жителей наслега, начиная от руководителей всех рангов до простого обывателя. Работа на благо общего дела, воспитания наших детей, сельской молодеж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альнейшее развитие ,укрепление материальной базы студ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социального .культурного и профессионального самоопределения, творческой самореализации личности ребенка, молодого человека, его причастности в системе мировой и отечественной культур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рганизация доступного досуга всех жителей наслега, старшего поко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Воспитание ,привитие первичных навыков работы в пресс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еле-радио. газетной журналистики у школьников, рабочей молодежи с возможной профессиональной ориентацией. Развитие мотивации личности ребенка, юноши к познанию и творчест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Ознакомление с историей родного наслега , при помощи средст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ассовой коммуникации - местной газеты, радио, телевидения. Дальнейшее взаимодействие с семьей, со всем социумом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Формирование чувства патриотизма .любви. уважения к мал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одине, гордости за неё. Приобщение обучающихся к общечеловеческим ценностям, профилактика асоциального поведения воспитан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Дальнейшее обогащение фото. аудио. видео архива студии.</w:t>
      </w:r>
    </w:p>
    <w:p>
      <w:pPr>
        <w:pStyle w:val="TextBody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i/>
          <w:sz w:val="32"/>
          <w:szCs w:val="32"/>
        </w:rPr>
        <w:t xml:space="preserve">Актуальность </w:t>
      </w:r>
      <w:r>
        <w:rPr>
          <w:i/>
          <w:sz w:val="32"/>
          <w:szCs w:val="32"/>
        </w:rPr>
        <w:t>образовательно-информационной  програ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оддержка социальной адаптации детей из малообеспеченных семей, молодежи села, через приобщение к творческой деятельности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</w:p>
    <w:p>
      <w:pPr>
        <w:pStyle w:val="TextBody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ых условий для социального раскрепощения детей из многодетных, неполных, социально незащищённых семей, сельской молодежи, через приобщение  к  студийной деятельности.. </w:t>
      </w:r>
    </w:p>
    <w:p>
      <w:pPr>
        <w:pStyle w:val="TextBody"/>
        <w:ind w:firstLine="3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3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3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ализация образовательной программы решает следующие задачи: </w:t>
      </w:r>
    </w:p>
    <w:p>
      <w:pPr>
        <w:pStyle w:val="TextBody"/>
        <w:spacing w:before="0" w:after="0"/>
        <w:ind w:left="3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left="342" w:hanging="0"/>
        <w:jc w:val="both"/>
        <w:rPr/>
      </w:pPr>
      <w:r>
        <w:rPr>
          <w:sz w:val="28"/>
          <w:szCs w:val="28"/>
        </w:rPr>
        <w:t xml:space="preserve">1.Выработка у детей ,молодежи четких нравственных критериев на основе различных культурных традиций, которые им нужны, в анализе и преодолении жизненных ситуаций и противоречий. </w:t>
      </w:r>
    </w:p>
    <w:p>
      <w:pPr>
        <w:pStyle w:val="TextBody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42" w:hanging="0"/>
        <w:jc w:val="both"/>
        <w:rPr/>
      </w:pPr>
      <w:r>
        <w:rPr>
          <w:sz w:val="28"/>
          <w:szCs w:val="28"/>
        </w:rPr>
        <w:t>2.Формирование у детей, молодежи качеств активной, творческой, легко адаптирующейся личности, что необходимо в новых социально-экономических условиях.</w:t>
      </w:r>
    </w:p>
    <w:p>
      <w:pPr>
        <w:pStyle w:val="TextBody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42" w:hanging="0"/>
        <w:jc w:val="both"/>
        <w:rPr/>
      </w:pPr>
      <w:r>
        <w:rPr>
          <w:sz w:val="28"/>
          <w:szCs w:val="28"/>
        </w:rPr>
        <w:t>3.Развитие мотивации личности детей, сельской молодежи  к познанию и творчеству;</w:t>
      </w:r>
    </w:p>
    <w:p>
      <w:pPr>
        <w:pStyle w:val="TextBody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42" w:hanging="0"/>
        <w:jc w:val="both"/>
        <w:rPr/>
      </w:pPr>
      <w:r>
        <w:rPr>
          <w:sz w:val="28"/>
          <w:szCs w:val="28"/>
        </w:rPr>
        <w:t>4.Воспитание детей, юношей, молодежи в коллективе, чувства  взаимопонимания, взаимопомощи и ответственности.</w:t>
      </w:r>
    </w:p>
    <w:p>
      <w:pPr>
        <w:pStyle w:val="TextBody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стараясь идти в ногу со временем, по мере своих возможностей мы тоже стараемся не отставать от других, в деле внедрения новых технологий.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   </w:t>
      </w:r>
      <w:r>
        <w:rPr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Доведение до ума ,утверждение для руководителей всех рангов ,  полезности и необходимости в современных условиях, .информационных служб местного значения- будь это местные газета, радио, телевидение- для эффективности работы с местным населени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Краткое содержание работы студии за последние годы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оследние годы, все большее значение в стиле работы наш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ии, занимает студийная работа. Постепенно перешли кроме занятия вокалом, к студийной работе ,по объёму выполняемых задач ,которая занимает все больше и больше времени, сил, затрат, в материальном и временном смысле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пускаем передачи телестудии местного вещания «Баатара-Т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ва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С 2008 учебного года так же  выпускаем радиопередач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Баатара  долгуннара» местного вещания  на 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 xml:space="preserve">-102 волн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бслуживание спутникового вещания «НВК Саха» кан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Ведем видео-фото съемки мероприятий проводимых в школе, наслеге,  улусе, республике.., выполняем аудио запись изученных композиций в исполнении студийцев, для хранения и выпуска памятных альбомов. .Выпускаем аудио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альбомы, видео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диски проводимых мероприят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Для юношей старших классов организовали «Школу игры на акустической гитаре». Осваиваем азы ,основу игры. Есть маленькие успех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Задачи на 2013-2015 уч.гг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 связи с изменением статуса, в работе студии необходимо производить некоторые изменения: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единый информационный центр , с названием  «</w:t>
      </w:r>
      <w:r>
        <w:rPr>
          <w:color w:val="000000"/>
          <w:sz w:val="28"/>
          <w:szCs w:val="28"/>
          <w:lang w:val="en-US"/>
        </w:rPr>
        <w:t>BAATARA</w:t>
      </w:r>
      <w:r>
        <w:rPr>
          <w:color w:val="000000"/>
          <w:sz w:val="28"/>
          <w:szCs w:val="28"/>
        </w:rPr>
        <w:t xml:space="preserve"> @ </w:t>
      </w:r>
      <w:r>
        <w:rPr>
          <w:color w:val="000000"/>
          <w:sz w:val="28"/>
          <w:szCs w:val="28"/>
          <w:lang w:val="en-US"/>
        </w:rPr>
        <w:t>K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»      («К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Р!!!  И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ИТ!!  ААХ!!!»)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Привлечение сельской молодежи к студийной работ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Организация молодежного канала в работе местной теле студии «Батара-ТВ» и радио студии «Баатара долгуннара» на 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 xml:space="preserve"> вол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ладить выпуск местной газеты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зработка совместных проектов ,выпусков теле-радио передач, совместно с местной администрацией, общественными организац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5.Привлечение специалистов различных отраслей на радио-теле переда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>Достичь статуса филиала НВК САХ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7.Реорганизация кабинета студии из любительского, в полноценную полупрофессиональную студию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9.Произвести ремонт, приобрести более-менее сносную аудио-видео аппаратур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.Разработать бизнес план или хорошую ,сильную программу развития студийной работы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</w:rPr>
        <w:t>Сроки реализации программы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Перечень подпрограмм и разделов программ, которые наиболее подходят по своему содержанию к наше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явление и поддержка молодых дарований»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дернизация материальной базы, технического и технологического оснащения организаций культур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вторская целевая программа «Детско-юношеская студия «Тиэрэчээнэ» включает следующие разделы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удийная работа по жанру эстрадный вок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Студийная работа-аудио-видео запись-подготовка фонограмм, выпуск памятных аудио-видео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дис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нструментальная музыка- по форме ВИ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витие основных навыков работы на электро-музыкальных инструмент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рганизация работы теле-радио студий местного вещ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атара-ТВ» и «Баатара долгуннара»,газеты «Баатара сонуннар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роки реализации данной программы рассчитаны на 2005-2015 годы, исходя из достаточно большого объёма охватывающей программой перечня работ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жидаемые конечные результаты реализации программ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28"/>
          <w:szCs w:val="28"/>
        </w:rPr>
        <w:t>Организация досуга учащихся и сельской молодежи, всего социума т.е. населения – студиями «Тиэрэчээнэ», «Баатара-ТВ», «Баатара долгуннар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.Привитие,воспитание у учащихся, молодежи  первичных навыков вокального искусства, инструментальной музыки, с возможной профессиональной ориентацией студийцев, занимающихся в студ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.Расширение возможностей для приобщения учащихся ,молодежи к различным культурным ценностям, при помощи студий  «Баатара-ТВ» и «Баатара долгуннара»,выпуском газеты «Баатара сонуннара» -привитие навыков работы в теле-радио журналистике, социолог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звитие единого культурного пространства среди образовательных, культурных учреждений ,путем внедрения новых технолог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5.Дальнейшее сохранение ,накопление фото, аудио, видео архива студии. Приобщение, привитие интереса у детей, молодежи к этой рабо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Укрепление материальной базы студ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воение навыков игры на акустической и электрогита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  <w:t>Организовав студийную работу, мы значительно облегчаем дальнейшую работу в процессе кружковой работы.</w:t>
      </w:r>
    </w:p>
    <w:p>
      <w:pPr>
        <w:pStyle w:val="Normal"/>
        <w:ind w:left="300"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  <w:t>Все что необходимо, имеется у нас под рукой.</w:t>
      </w:r>
    </w:p>
    <w:p>
      <w:pPr>
        <w:pStyle w:val="Normal"/>
        <w:overflowPunct w:val="false"/>
        <w:autoSpaceDE w:val="false"/>
        <w:ind w:left="300"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  <w:t>Систематизируется сам процесс работы.</w:t>
      </w:r>
    </w:p>
    <w:p>
      <w:pPr>
        <w:pStyle w:val="Normal"/>
        <w:overflowPunct w:val="false"/>
        <w:autoSpaceDE w:val="false"/>
        <w:ind w:left="300"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  <w:t>Облегчается поиск и хранение нужной информации (Будь это фонограммы, готовая продукция и.т.д.).</w:t>
      </w:r>
    </w:p>
    <w:p>
      <w:pPr>
        <w:pStyle w:val="Normal"/>
        <w:overflowPunct w:val="false"/>
        <w:autoSpaceDE w:val="false"/>
        <w:ind w:left="300"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  <w:t>Достигается более высокий уровень подготовки фонограмм, аудио СД альбомов и.т.д.</w:t>
      </w:r>
    </w:p>
    <w:p>
      <w:pPr>
        <w:pStyle w:val="Normal"/>
        <w:overflowPunct w:val="false"/>
        <w:autoSpaceDE w:val="false"/>
        <w:ind w:left="300"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/>
      </w:pPr>
      <w:r>
        <w:rPr>
          <w:sz w:val="28"/>
        </w:rPr>
        <w:t>Создаются наиболее благоприятные условия для развития личности ребенка, юноши, молодого человека .Что способствует развитию мотивации личности к познанию и творчеству, обеспечивает эмоционального благополучия ребенка. Приобщаются к общечеловеческим ценностям.</w:t>
      </w:r>
    </w:p>
    <w:p>
      <w:pPr>
        <w:pStyle w:val="Normal"/>
        <w:overflowPunct w:val="false"/>
        <w:autoSpaceDE w:val="false"/>
        <w:ind w:left="300"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/>
      </w:pPr>
      <w:r>
        <w:rPr>
          <w:sz w:val="28"/>
        </w:rPr>
        <w:t>Создается условие для социального, культурного и профессионального самоопределения, творческой самореализации личности ребенка, молодого человека ее интеграция в систему мировой и отечественной культур.</w:t>
      </w:r>
    </w:p>
    <w:p>
      <w:pPr>
        <w:pStyle w:val="Normal"/>
        <w:overflowPunct w:val="false"/>
        <w:autoSpaceDE w:val="false"/>
        <w:ind w:left="300"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  <w:t>Способствует к интеллектуальному и духовному развитию личности.</w:t>
      </w:r>
    </w:p>
    <w:p>
      <w:pPr>
        <w:pStyle w:val="Normal"/>
        <w:overflowPunct w:val="false"/>
        <w:autoSpaceDE w:val="false"/>
        <w:ind w:left="300"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  <w:t>Обеспечивает единство культурного пространства, равных возможностей для сельских школьников, сельской молодежи  и представителей разных социальных групп, для получения доступа к культурным ценностям, создаются условия для развития независимо от места проживания.</w:t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-766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ind w:left="300" w:right="-766" w:hanging="0"/>
        <w:rPr/>
      </w:pPr>
      <w:r>
        <w:rPr>
          <w:b/>
          <w:sz w:val="28"/>
        </w:rPr>
        <w:t>Заключение: (выводы)</w:t>
      </w:r>
    </w:p>
    <w:p>
      <w:pPr>
        <w:pStyle w:val="Normal"/>
        <w:ind w:left="180" w:right="-6" w:hanging="180"/>
        <w:jc w:val="both"/>
        <w:rPr/>
      </w:pPr>
      <w:r>
        <w:rPr/>
        <w:t xml:space="preserve">  </w:t>
      </w:r>
    </w:p>
    <w:p>
      <w:pPr>
        <w:pStyle w:val="Normal"/>
        <w:ind w:left="180" w:right="-6" w:hanging="180"/>
        <w:jc w:val="both"/>
        <w:rPr/>
      </w:pPr>
      <w:r>
        <w:rPr/>
      </w:r>
    </w:p>
    <w:p>
      <w:pPr>
        <w:pStyle w:val="Normal"/>
        <w:ind w:left="180" w:right="-6" w:hanging="180"/>
        <w:jc w:val="both"/>
        <w:rPr/>
      </w:pPr>
      <w:r>
        <w:rPr/>
        <w:t xml:space="preserve">       </w:t>
      </w:r>
      <w:r>
        <w:rPr>
          <w:sz w:val="28"/>
          <w:szCs w:val="28"/>
        </w:rPr>
        <w:t>В заключении, привожу некоторые выводы из всего предложенного вам хаоса информации. Как вы все знаете, дети очень восприимчивы ко всему новому. Впитывают информацию как «поролоновая губка» все нужное и ненужное. Чтобы заинтересовать, стимулировать их желания, порывы, все к более высоким познаниям, достижениям, необходимо все время подпитывать их новыми идеями, замыслами, стараться, не топтаться на месте иначе как говорится- полный отстой!</w:t>
      </w:r>
    </w:p>
    <w:p>
      <w:pPr>
        <w:pStyle w:val="Normal"/>
        <w:ind w:left="300" w:right="-6" w:hanging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тоящая вода свойственна портиться, протухать. Из этого следует, что организация студийной работы, также стимулирует интерес детей, юношей, молодежи  к дальнейшему творческому созиданию. В результате работы в студии, у них появляются первые навыки студийной работы, будь это запись фонограммы, звукозапись их него исполнения, сами все эти процессы воспитывают в них чувство ответственности, прививают практические навыки, присущие к студийной работе. И самое главное, это то, что, при выпуск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альбомов- сборников, они воочию видят результаты своего труда, старания, наяву убеждаются, что и как нужно сделать, чтобы исправить недоработки какие- ни будь , если таковые имеются. Или наоборот, если все получилось удачно, то огромное удовлетворение, радость от полученных результатов своего труда, старания. И это, несомненно стимулирует к дальнейшему занятию этим видом деятельности, к еще более самосовершенствованию.</w:t>
      </w:r>
    </w:p>
    <w:p>
      <w:pPr>
        <w:pStyle w:val="Normal"/>
        <w:ind w:left="3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руководителям, хотелось бы советовать, не надо бояться неизведанного, пусть с начала не все у вас получится, но если проявите настойчивость, целеустремленность, я думаю, что у вас все получиться. Говорят и сам убедился в этом, что методом «Тыка» можно достичь некоторых результатов, но это требует траты большего времени, но зато запоминается гораздо прочно. Но все таки, если имеется возможность, занятия у других более продвинутых коллег, безусловно ускорит этот процесс познания, экономия и время и физиологические затраты.</w:t>
      </w:r>
    </w:p>
    <w:p>
      <w:pPr>
        <w:pStyle w:val="Normal"/>
        <w:ind w:left="3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 занавес, привожу примерные планы проектов студий, начатых ещё в далеком 2005-2006 г.г. актуальность которых в наши дни ещё в разы возросла ..вплоть до правительственного уровня… Есть над чем поразмышлять.</w:t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Бюджет студии</w:t>
      </w:r>
      <w:r>
        <w:rPr>
          <w:sz w:val="32"/>
          <w:szCs w:val="32"/>
        </w:rPr>
        <w:t>..</w:t>
      </w:r>
      <w:r>
        <w:rPr>
          <w:i/>
          <w:sz w:val="28"/>
          <w:szCs w:val="28"/>
        </w:rPr>
        <w:t>КАК ЕГО ОРГАНИЗОВАТЬ?</w:t>
      </w:r>
    </w:p>
    <w:p>
      <w:pPr>
        <w:pStyle w:val="Normal"/>
        <w:ind w:left="300" w:right="-6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00"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  <w:t>Студийная работа требует немало финансовых вложений.</w:t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  <w:t>Всем понятно, чем материально обеспеченнее, тем больше возможностей в работе студии.</w:t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  <w:t>Улучшается техническое оснащение ,от этого зависит и качество ,и количество интересных передач.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rPr/>
      </w:pPr>
      <w:r>
        <w:rPr>
          <w:sz w:val="28"/>
          <w:szCs w:val="28"/>
        </w:rPr>
        <w:t>Материальные расходы  студии  на приобретение расходных материалов-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ов, видеокассет,  на оргтехнику можно покрывать за счёт ежемесячного взноса от населения.</w:t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  <w:t>В других селах, сбор взносов осуществляет местная администрация и передает студии.</w:t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-6" w:hanging="0"/>
        <w:rPr>
          <w:sz w:val="28"/>
          <w:szCs w:val="28"/>
        </w:rPr>
      </w:pPr>
      <w:r>
        <w:rPr>
          <w:sz w:val="28"/>
          <w:szCs w:val="28"/>
        </w:rPr>
        <w:t>В свою очередь ,студия подотчетна перед администрацией  на полученную сумму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</w:rPr>
        <w:t xml:space="preserve">  </w:t>
      </w:r>
      <w:r>
        <w:rPr>
          <w:color w:val="000000"/>
          <w:sz w:val="44"/>
          <w:szCs w:val="44"/>
        </w:rPr>
        <w:t>Примерный план проекта :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                  </w:t>
      </w:r>
      <w:r>
        <w:rPr>
          <w:color w:val="000000"/>
          <w:sz w:val="36"/>
          <w:szCs w:val="36"/>
        </w:rPr>
        <w:t>1.Мини телестудия «Баатара-ТВ»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</w:t>
      </w:r>
      <w:r>
        <w:rPr>
          <w:color w:val="000000"/>
          <w:sz w:val="36"/>
          <w:szCs w:val="36"/>
        </w:rPr>
        <w:t>Примерный план программ: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овости недели – 10 мин. -2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ъявления,реклама,поздравления—20 ми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влекательная программа—1-2 ча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Гость в студии-15 мин.-1 раз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Молодежный канал -30 мин. 2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вободный микрофон-10 мин. – 1 раз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одительский час --- 30 мин.  – 1 раз в месяц.                               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Программы для школьников</w:t>
      </w:r>
      <w:r>
        <w:rPr>
          <w:i/>
          <w:color w:val="000000"/>
          <w:sz w:val="40"/>
          <w:szCs w:val="40"/>
        </w:rPr>
        <w:t xml:space="preserve">   </w:t>
      </w:r>
      <w:r>
        <w:rPr>
          <w:color w:val="000000"/>
          <w:sz w:val="40"/>
          <w:szCs w:val="40"/>
        </w:rPr>
        <w:t>« Огни школ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луб старшеклассников--- 2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»Кэскил»- канал среднего звена --- 1 раз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Чуораанчык» - для дошкольников и начальных классов.---1 раз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36"/>
          <w:szCs w:val="36"/>
        </w:rPr>
        <w:t>Оборудование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ини телестуд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елевиз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ео магнитоф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уз.центр карао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деокамера «</w:t>
      </w:r>
      <w:r>
        <w:rPr>
          <w:color w:val="000000"/>
          <w:sz w:val="28"/>
          <w:szCs w:val="28"/>
          <w:lang w:val="en-US"/>
        </w:rPr>
        <w:t>PANASONIK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К «Пентиу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ветовое оборудование ,микрофоны и.т.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пле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.Радио студия местного вещания «Баатара долгуннара»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Примерный план программ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ход в эфир- 2 раза в месяц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Новости  – 10 мин. -2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ъявления,реклама,поздравления—20 м-2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Гость в студии-15 мин.-1 раз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Молодежный канал -30 мин. 2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Свободный микрофон-10 мин. – 1 раз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Голос родителя --- 30 мин.  – 1 раз в месяц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Это интересно- познавательно-развлекательная программа.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 </w:t>
      </w:r>
      <w:r>
        <w:rPr>
          <w:color w:val="000000"/>
          <w:sz w:val="32"/>
          <w:szCs w:val="32"/>
        </w:rPr>
        <w:t>Программы для школьников</w:t>
      </w:r>
      <w:r>
        <w:rPr>
          <w:i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« Огни школы»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1.Клуб старшеклассников--- 1 раза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2.»Кэскил»- канал среднего звена --- 1 раз в меся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3.«Чуораанчык» - для дошкольников и начальных классов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борудование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Радио передатчик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плее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Муз.центр карао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ПК «Пентиу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7.Аудио микшер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фоны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Организация печатного органа местной общественной газеты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Под рабочим названием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40"/>
          <w:szCs w:val="40"/>
        </w:rPr>
        <w:t>«Баатара сонуннара»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color w:val="000000"/>
          <w:sz w:val="32"/>
          <w:szCs w:val="32"/>
        </w:rPr>
        <w:t>Цель:</w:t>
      </w:r>
      <w:r>
        <w:rPr>
          <w:color w:val="000000"/>
          <w:sz w:val="32"/>
          <w:szCs w:val="32"/>
        </w:rPr>
        <w:t xml:space="preserve"> Доставка достоверной, оперативной информации до всего социум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дачи: 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Обеспечение населения доступной печатной информацией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выпуск новостей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информационных бюллетеней организаций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объявлений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рекламных объявлений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поздравлений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Организация творческой активности населени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опубликование статей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-воспоминаний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-рассказов, стихов, очерков и.т.д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ыпуск газеты на двойном формате А4 </w:t>
      </w:r>
      <w:r>
        <w:rPr>
          <w:color w:val="000000"/>
          <w:sz w:val="32"/>
          <w:szCs w:val="32"/>
        </w:rPr>
        <w:t xml:space="preserve"> 2 раза в месяц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пространение за определенную оплату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Что мешает нашей работе????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Недооценка полезности нашей работы, отсутствие так таковой моральной и материальной поддержки со стороны руководства школы. администрации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тсутствие более-менее сносного аудио-видео оборудования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то помогает нашей работе????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личие подходящего  помещения.(Спасибо директору СДК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олый энтузиазм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вые мои помощники- воспитанники- студий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мощь сочувствующих  односельч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мощь отдельных спонсоров, род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</w:t>
      </w:r>
      <w:r>
        <w:rPr>
          <w:b/>
          <w:i/>
          <w:color w:val="000000"/>
          <w:sz w:val="28"/>
          <w:szCs w:val="28"/>
        </w:rPr>
        <w:t xml:space="preserve">Что </w:t>
      </w:r>
      <w:r>
        <w:rPr>
          <w:b/>
          <w:i/>
          <w:color w:val="000000"/>
          <w:sz w:val="32"/>
          <w:szCs w:val="32"/>
        </w:rPr>
        <w:t>приобрели собственными силами????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Цифровая видеокамера «</w:t>
      </w:r>
      <w:r>
        <w:rPr>
          <w:color w:val="000000"/>
          <w:sz w:val="28"/>
          <w:szCs w:val="28"/>
          <w:lang w:val="en-US"/>
        </w:rPr>
        <w:t>SONI</w:t>
      </w:r>
      <w:r>
        <w:rPr>
          <w:color w:val="000000"/>
          <w:sz w:val="28"/>
          <w:szCs w:val="28"/>
        </w:rPr>
        <w:t>» - собственная(личная)-2007-(не исправна)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ео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плеер «КАОКЕ».-2007-частная-(не исправна)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color w:val="000000"/>
          <w:sz w:val="28"/>
          <w:szCs w:val="28"/>
        </w:rPr>
        <w:t>3.Аудио магнитола «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».-2006-гастрольные деньги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color w:val="000000"/>
          <w:sz w:val="28"/>
          <w:szCs w:val="28"/>
        </w:rPr>
        <w:t>4.Видео магнитофон «</w:t>
      </w:r>
      <w:r>
        <w:rPr>
          <w:color w:val="000000"/>
          <w:sz w:val="28"/>
          <w:szCs w:val="28"/>
          <w:lang w:val="en-US"/>
        </w:rPr>
        <w:t>PHILIPS</w:t>
      </w:r>
      <w:r>
        <w:rPr>
          <w:color w:val="000000"/>
          <w:sz w:val="28"/>
          <w:szCs w:val="28"/>
        </w:rPr>
        <w:t>»-2007.-спонсорская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Телевизор «</w:t>
      </w:r>
      <w:r>
        <w:rPr>
          <w:color w:val="000000"/>
          <w:sz w:val="28"/>
          <w:szCs w:val="28"/>
          <w:lang w:val="en-US"/>
        </w:rPr>
        <w:t>JIPIPU</w:t>
      </w:r>
      <w:r>
        <w:rPr>
          <w:color w:val="000000"/>
          <w:sz w:val="28"/>
          <w:szCs w:val="28"/>
        </w:rPr>
        <w:t>»-2008-частично взнос, часть на собственные.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color w:val="000000"/>
          <w:sz w:val="28"/>
          <w:szCs w:val="28"/>
        </w:rPr>
        <w:t>6.Видео камера «</w:t>
      </w:r>
      <w:r>
        <w:rPr>
          <w:color w:val="000000"/>
          <w:sz w:val="28"/>
          <w:szCs w:val="28"/>
          <w:lang w:val="en-US"/>
        </w:rPr>
        <w:t>PANASONIK</w:t>
      </w:r>
      <w:r>
        <w:rPr>
          <w:color w:val="000000"/>
          <w:sz w:val="28"/>
          <w:szCs w:val="28"/>
        </w:rPr>
        <w:t>» -  2013 год    (собственная)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ветоосветители  - 2 шт.- (частные)  2012 год.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color w:val="000000"/>
          <w:sz w:val="28"/>
          <w:szCs w:val="28"/>
        </w:rPr>
        <w:t>8.Аудио микшер «</w:t>
      </w:r>
      <w:r>
        <w:rPr>
          <w:color w:val="000000"/>
          <w:sz w:val="28"/>
          <w:szCs w:val="28"/>
          <w:lang w:val="en-US"/>
        </w:rPr>
        <w:t>XENUX-1202   -</w:t>
      </w:r>
      <w:r>
        <w:rPr>
          <w:color w:val="000000"/>
          <w:sz w:val="28"/>
          <w:szCs w:val="28"/>
        </w:rPr>
        <w:t>собственные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Микрофон-РАДИО-ТЕХНИКА  МВ1в</w:t>
      </w:r>
    </w:p>
    <w:p>
      <w:pPr>
        <w:pStyle w:val="Normal"/>
        <w:tabs>
          <w:tab w:val="clear" w:pos="708"/>
          <w:tab w:val="left" w:pos="3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11:00Z</dcterms:created>
  <dc:creator>User</dc:creator>
  <dc:description/>
  <cp:keywords/>
  <dc:language>en-US</dc:language>
  <cp:lastModifiedBy>User</cp:lastModifiedBy>
  <cp:lastPrinted>2013-05-05T15:39:00Z</cp:lastPrinted>
  <dcterms:modified xsi:type="dcterms:W3CDTF">2013-05-06T01:12:00Z</dcterms:modified>
  <cp:revision>4</cp:revision>
  <dc:subject/>
  <dc:title>                     МБОУ Батаринская СОШ имени Ф</dc:title>
</cp:coreProperties>
</file>