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ое автономное образовательное учреждение культуры дополнительного образования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го образования город Нягань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етская школа искусств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spacing w:lineRule="auto" w:line="360"/>
        <w:ind w:firstLine="567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suppressAutoHyphens w:val="true"/>
        <w:autoSpaceDE w:val="false"/>
        <w:spacing w:lineRule="auto" w:line="360"/>
        <w:ind w:firstLine="567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suppressAutoHyphens w:val="true"/>
        <w:autoSpaceDE w:val="false"/>
        <w:spacing w:lineRule="auto" w:line="360"/>
        <w:ind w:firstLine="567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suppressAutoHyphens w:val="true"/>
        <w:autoSpaceDE w:val="false"/>
        <w:spacing w:lineRule="auto" w:line="360"/>
        <w:ind w:firstLine="567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suppressAutoHyphens w:val="true"/>
        <w:autoSpaceDE w:val="false"/>
        <w:spacing w:lineRule="auto" w:line="360"/>
        <w:ind w:firstLine="567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suppressAutoHyphens w:val="true"/>
        <w:autoSpaceDE w:val="false"/>
        <w:spacing w:lineRule="auto" w:line="360"/>
        <w:ind w:firstLine="567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suppressAutoHyphens w:val="true"/>
        <w:autoSpaceDE w:val="false"/>
        <w:spacing w:lineRule="auto" w:line="360"/>
        <w:ind w:firstLine="567"/>
        <w:jc w:val="center"/>
        <w:rPr>
          <w:rFonts w:ascii="Times New Roman CYR" w:hAnsi="Times New Roman CYR" w:cs="Times New Roman CYR"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>ПЕДАГОГИЧЕСКИЙ ПРОЕКТ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sz w:val="28"/>
          <w:szCs w:val="28"/>
          <w:highlight w:val="white"/>
        </w:rPr>
        <w:t xml:space="preserve">Реализация творческого замысла обучающихся 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в процессе создания изделий художественной керамики</w:t>
      </w:r>
    </w:p>
    <w:p>
      <w:pPr>
        <w:pStyle w:val="Normal"/>
        <w:suppressAutoHyphens w:val="true"/>
        <w:autoSpaceDE w:val="false"/>
        <w:spacing w:lineRule="auto" w:line="360"/>
        <w:ind w:firstLine="567"/>
        <w:jc w:val="both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  <w:highlight w:val="white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Автор проекта: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  <w:highlight w:val="white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Темирбулатов Осман Камилович,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                                                        </w:t>
      </w:r>
      <w:r>
        <w:rPr>
          <w:sz w:val="28"/>
          <w:szCs w:val="28"/>
          <w:highlight w:val="white"/>
        </w:rPr>
        <w:t xml:space="preserve">преподаватель изобразительного 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                                                        </w:t>
      </w:r>
      <w:r>
        <w:rPr>
          <w:sz w:val="28"/>
          <w:szCs w:val="28"/>
          <w:highlight w:val="white"/>
        </w:rPr>
        <w:t>искусства, скульптуры, керамики</w:t>
      </w:r>
    </w:p>
    <w:p>
      <w:pPr>
        <w:pStyle w:val="Normal"/>
        <w:suppressAutoHyphens w:val="tru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suppressAutoHyphens w:val="true"/>
        <w:autoSpaceDE w:val="false"/>
        <w:spacing w:lineRule="auto" w:line="360"/>
        <w:ind w:firstLine="851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г. Нягань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center"/>
        <w:rPr/>
      </w:pPr>
      <w:r>
        <w:rPr>
          <w:sz w:val="28"/>
          <w:szCs w:val="28"/>
          <w:highlight w:val="white"/>
        </w:rPr>
        <w:t xml:space="preserve">2018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г.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ннотация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еномен творчества привлекал внимание мыслителей всех эпох. Основным социальным стимулом изучения творчества была любознательность. Изначально общество еще не имело потребности в овладении механизмами творчества людей: таланты появлялись как бы сами собой, они создавали шедевры искусства, делали научные открытия, изобретали, удовлетворяя тем самым потребности развивающейся культуры. В большинстве случаев в творчестве видели свободу проявления человеческого духа, не связанную объективными законами, не поддающуюся научному анализу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ерамика на протяжении многих веков занимает практическое место в жизни человека. Этот синтетический материал, объединяющий конструкцию, форму и цвет, выполняет бытовую и эстетическую функци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учебной программе по предмету «Керамика» последовательность освоения практических умений и навыков, смена одного занятия другим ведет к логическому завершению – итоговой творческой самостоятельной работе.</w:t>
      </w:r>
    </w:p>
    <w:p>
      <w:pPr>
        <w:pStyle w:val="Normal"/>
        <w:autoSpaceDE w:val="false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необходимости проекта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витии современного образования акцент сделан на обсуждении  ценностных ориентаций человека. </w:t>
      </w:r>
      <w:r>
        <w:rPr>
          <w:rFonts w:cs="Times New Roman CYR" w:ascii="Times New Roman CYR" w:hAnsi="Times New Roman CYR"/>
          <w:sz w:val="28"/>
          <w:szCs w:val="28"/>
        </w:rPr>
        <w:t xml:space="preserve">Образовательные стандарты выдвигают особые требования, отмечают необходимость развития у учащихся творческого потенциала, включающего в себя совокупность личностных способностей, знаний, умений, определяющих потребность и возможность творческой реализации. 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.Л. Рубинштейн отмечал, что «развитие способностей совершается по спирали: реализация возможности, которая представляет способность одного уровня, открывает новые возможности для дальнейшего развития способности более высокого уровня». По мысли Б.М. Теплова, способности не могут существовать иначе как в постоянном процессе развития. Способность, которая не развивается, со временем теряется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ворческий характер деятельности требует оптимального уровня трудности для исполнения, должную мотивацию и обеспечение положительного эмоционального настроя в ходе и по окончании выполнения работы. Творческая деятельность постоянно заставляет ученика думать и сама по себе становится  привлекательным делом как средство проверки и развития способностей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обое место в системе формирования творческих способностей учащихся занимает работа по изучению керамики как одной из разновидностей традиционного декоративно-прикладного искусства. Развитие творческих способностей учащихся при работе с глиной недостаточно изучено на сегодняшний день, поэтому тема представленного проекта является актуальной. 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 и задачи проекта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Цель проекта: </w:t>
      </w:r>
      <w:r>
        <w:rPr>
          <w:rFonts w:cs="Times New Roman CYR" w:ascii="Times New Roman CYR" w:hAnsi="Times New Roman CYR"/>
          <w:bCs/>
          <w:sz w:val="28"/>
          <w:szCs w:val="28"/>
        </w:rPr>
        <w:t>развитие творческих способностей у обучающихся в детской школе искусств в процессе овладения практическими основами искусства керамики</w:t>
      </w:r>
      <w:r>
        <w:rPr>
          <w:rFonts w:cs="Times New Roman CYR" w:ascii="Times New Roman CYR" w:hAnsi="Times New Roman CYR"/>
          <w:sz w:val="28"/>
          <w:szCs w:val="28"/>
        </w:rPr>
        <w:t xml:space="preserve">.   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ктуализация интереса обучающихся к изучению традиций мастеров декоративно-прикладного искусств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пределение специфики формирования и развития творческих способностей у обучающихся художественных отделений детских школ искус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этапно описать технологию изготовления изделий художественной керамики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аботать методические рекомендации по изготовлению керамических изделий на гончарном круг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ределить критерии и показатели эффективности развития творческих способностей учащихся на основе полученного практического результа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firstLine="851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новное содержание проекта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ово «керамика» имеет греческое происхождение  –  «керамос», и переводится, как глина. Керамикой принято называть изделия, созданные из глины с разными примесями и обожженные до твердого состояния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 xml:space="preserve">Керамика сопровождает развитие человечества со времен древних цивилизаций и до наших дней. Чарующую магию керамических изделий с давних времен связывали с энергией четырех стихий: земли, смешанной с водой, обожженной на огне и приобретшей окраску на воздухе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В настоящее время искусство народных мастеров художественной керамики не потеряло своей значимости, что особенно важно для системы дополнительного образования. Соприкасаясь с  народным творчеством, ученик испытывает положительные эмоции, проявляет стремление передать воспринятую красоту, запечатлеть предметы народно-прикладного искусства, которые ему понравились. У обучающихся формируются эстетические чувства, эстетическая оценка к предметам декоративно-прикладного искусства, это помогает им развивать художественные и интеллектуальные способности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анный проект предполагает наличие трех обязательных этапов, каждый из которых выполняет определенные педагогические задачи. 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вый этап</w:t>
      </w:r>
      <w:r>
        <w:rPr>
          <w:sz w:val="28"/>
          <w:szCs w:val="28"/>
        </w:rPr>
        <w:t xml:space="preserve"> является вводным. Он посвящен изучению истории керамики, общих сведений о керамических материалах, инструментах и приспособлениях для изготовления керамики, различных приемах изготовления керамических изделий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Второй этап</w:t>
      </w:r>
      <w:r>
        <w:rPr>
          <w:sz w:val="28"/>
          <w:szCs w:val="28"/>
        </w:rPr>
        <w:t xml:space="preserve"> является основным: он включает в себя ознакомление с технологией обработки глины и освоение практических навыков работы за гончарным кругом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практических занятий за гончарным кругом имеет определенную последовательность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глины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Ознакомление с техникой работы на гончарном круге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Центровка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на гончарном круге на примере цилиндра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делк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Третий этап</w:t>
      </w:r>
      <w:r>
        <w:rPr>
          <w:sz w:val="28"/>
          <w:szCs w:val="28"/>
        </w:rPr>
        <w:t xml:space="preserve"> предполагает организацию художественно-выставочной деятельности, наглядно демонстрирующей воплощение творческого замысла обучающегося на примере изделия художественной керамики.</w:t>
      </w:r>
    </w:p>
    <w:p>
      <w:pPr>
        <w:pStyle w:val="Normal"/>
        <w:autoSpaceDE w:val="false"/>
        <w:spacing w:lineRule="auto" w:line="360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глины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и изготовлении керамических изделий важно правильно подготовить глину – раскатать или размять ее, поскольку данный процесс помогает удалить пузырьки воздуха и придает глине равномерную консистенцию: в противном случае глина окажется слишком сухой снаружи и останется чересчур влажной внутри. Процесс подготовки особенно важен, если мы с учениками замешиваем глину самостоятельно, но даже глина, приобретенная в пластичном виде, требует предварительной подготовки перед  использованием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При разминании ком глины нужно собрать в компактную массу и нажать на нее сверху вниз ладонями, одновременно, будто отталкивая глину от себя, затем поднять, как бы зачерпывая снизу, и повторить движение, стараясь работать ритмично. По мере того как материал удлинится в стороны, можно повернуть ком глины на четверть и продолжить работу. Размять глину нужно несколько раз, всякий раз проверяя, хорошо ли перемешалась масса.</w:t>
      </w:r>
    </w:p>
    <w:p>
      <w:pPr>
        <w:pStyle w:val="Normal"/>
        <w:autoSpaceDE w:val="false"/>
        <w:spacing w:lineRule="auto" w:line="360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ка работы  на гончарном круге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Если произведение мастера – это продолжение его души, то инструмент является продолжением его рук. Наш главный инструмент – это гончарный круг. Гончарный круг уникален тем, что на протяжении уже четырех тысячелетий не меняет своей принципиальной конструкции. 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учебном классе мы с учениками работаем на педальном круге, который является полупрофессиональным: его использование расширяет наши возможности. 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на гончарном круге очень важно положение рук. Выделим три основных положения. 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тенка у основания будущего сосуда находится между средним пальцем левой руки и мизинцем правой. Мизинец при этом должен располагаться горизонтально, а пальцы левой руки – вертикально. Это положение мы используем в начале работы, выкручивая сосуд примерно на одну треть (</w:t>
      </w:r>
      <w:r>
        <w:rPr>
          <w:i/>
          <w:sz w:val="28"/>
          <w:szCs w:val="28"/>
        </w:rPr>
        <w:t>см. Картинки 7-8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. Стенка сосуда вытягивается, она должна находиться между указательными пальцами, но при этом указательный палец правой руки следует расположить горизонтально и выше большого пальца. Всей правой ладонью вы как бы обнимаете сосуд. Указательный палец  левой руки расположен вертикально и с правым образует небольшой крест </w:t>
      </w:r>
      <w:r>
        <w:rPr>
          <w:i/>
          <w:sz w:val="28"/>
          <w:szCs w:val="28"/>
        </w:rPr>
        <w:t>(см. Картинки 9-10).</w:t>
      </w:r>
      <w:r>
        <w:rPr>
          <w:sz w:val="28"/>
          <w:szCs w:val="28"/>
        </w:rPr>
        <w:t xml:space="preserve"> В этом положении сосуду придается его окончательная форма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3. Стенки сосуда находятся между подушечками указательных пальцев, при этом указательный палец левой руки расположен ниже большого пальца </w:t>
      </w:r>
      <w:r>
        <w:rPr>
          <w:i/>
          <w:sz w:val="28"/>
          <w:szCs w:val="28"/>
        </w:rPr>
        <w:t>(см. Картинки 11-12).</w:t>
      </w:r>
      <w:r>
        <w:rPr>
          <w:sz w:val="28"/>
          <w:szCs w:val="28"/>
        </w:rPr>
        <w:t xml:space="preserve"> Это положение рук необходимо в основном для формирования «губ» сосуда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перь необходимо освоить основные операции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центровка глины на круге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формирование дна сосуда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вытягивание стенок сосуда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ля изготовления различных изделий на гончарном круге, прежде всего, необходимо освоить </w:t>
      </w:r>
      <w:r>
        <w:rPr>
          <w:b/>
          <w:sz w:val="28"/>
          <w:szCs w:val="28"/>
        </w:rPr>
        <w:t>центровку</w:t>
      </w:r>
      <w:r>
        <w:rPr>
          <w:sz w:val="28"/>
          <w:szCs w:val="28"/>
        </w:rPr>
        <w:t>. Центровать глину можно по-разному, чаще всего используют давление на материал с одной стороны против центробежной силы гончарного круга. Наш круг вращается против часовой стрелки, руки должны располагаться в положении «8 часов», вдавить следует вниз. Такой метод всегда позволит добиться правильной центровки, независимо от того, какое количество глины мы используем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ля начала мы протираем поверхность гончарного круга влажной губкой, для того чтобы глина лучше прилегала к нему. Далее мы крепко прижимаем шар глины на круг, при этом нужно придерживать глину обеими руками, чтобы она не разлеталась в крошки. Слегка покачиваем ком глины руками, для того чтобы он хорошо прилип у кругу. </w:t>
      </w:r>
    </w:p>
    <w:p>
      <w:pPr>
        <w:pStyle w:val="Normal"/>
        <w:autoSpaceDE w:val="false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еперь нам необходимо запустить гончарный круг. Когда он наберет максимальную скорость, помещаем ладони рук  на противоположные стороны глины </w:t>
      </w:r>
      <w:r>
        <w:rPr>
          <w:i/>
          <w:sz w:val="28"/>
          <w:szCs w:val="28"/>
        </w:rPr>
        <w:t>(см. Картинки 1-2).</w:t>
      </w:r>
      <w:r>
        <w:rPr>
          <w:sz w:val="28"/>
          <w:szCs w:val="28"/>
        </w:rPr>
        <w:t xml:space="preserve"> Несколько оборотов  нам просто нужно держать руки неподвижно, затем начать слегка давить внутрь, одновременно поднимая ладони вверх. Глина быстро приобретет форму конуса </w:t>
      </w:r>
      <w:r>
        <w:rPr>
          <w:i/>
          <w:sz w:val="28"/>
          <w:szCs w:val="28"/>
        </w:rPr>
        <w:t xml:space="preserve">(см. Картинки 3-4). 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ус стал  более компактным. Теперь нажмем ребром ладони, нажимая другой рукой внутрь. Комбинация работы обеих рук, оказывающих давление в двух этих направлениях, сдвинет глину в центр круга. 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гда мы получим конус желаемой высоты, начнем давить вниз большим пальцем. По мере того как конус будет становиться шире, сдвинем всю ладонь с верхушки и нажмем вниз. Другой рукой дополнительно нажимаем и поддерживаем глину и руку, которая в это время давит вниз. Можем даже опереться на нее, чтобы обеспечить дополнительное давление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цесс центровки на только перемешивает глину и позволяет перейти к следующему этапу работы, но еще позволяет избавиться от мелких пузырьков воздуха. При центровке необходимо научиться изменять скорость вращения круга.  С усилением давления рук скорость должна увеличиваться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йдем ко второй важной операции – </w:t>
      </w:r>
      <w:r>
        <w:rPr>
          <w:b/>
          <w:sz w:val="28"/>
          <w:szCs w:val="28"/>
        </w:rPr>
        <w:t>формированию дна сосуда</w:t>
      </w:r>
      <w:r>
        <w:rPr>
          <w:sz w:val="28"/>
          <w:szCs w:val="28"/>
        </w:rPr>
        <w:t xml:space="preserve">. Толщина дна и стенок гончарного сосуда должна составлять 3-5 мм, в зависимости от предназначения изделия. 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нтре отцентрованного куска глины легко проведем пальцами по верхней части глины, нащупываем центральную точку. Поддерживаем материал одной рукой сбоку, начинаем давить вниз пальцами другой руки, чтобы в глине получилось углубление и только тогда мы начинаем вытягивать стенки </w:t>
      </w:r>
      <w:r>
        <w:rPr>
          <w:i/>
          <w:sz w:val="28"/>
          <w:szCs w:val="28"/>
        </w:rPr>
        <w:t>(см. Картинки 5-6)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нас ожидает самая сложная операция при изготовлении гончарного изделия – </w:t>
      </w:r>
      <w:r>
        <w:rPr>
          <w:b/>
          <w:sz w:val="28"/>
          <w:szCs w:val="28"/>
        </w:rPr>
        <w:t>вытягивание стенок сосуда</w:t>
      </w:r>
      <w:r>
        <w:rPr>
          <w:sz w:val="28"/>
          <w:szCs w:val="28"/>
        </w:rPr>
        <w:t xml:space="preserve">. По мере того как мы будем делать углубление и вытягивать вверх стенки сосуда, мы будем замедлять вращение гончарного круга – он должен крутиться не так быстро, как при центровке. Главное усилие при работе на круге мы делаем рукой, находящейся  снаружи, вторая рука поддерживает глину изнутри. Это основное положение рук </w:t>
      </w:r>
      <w:r>
        <w:rPr>
          <w:i/>
          <w:sz w:val="28"/>
          <w:szCs w:val="28"/>
        </w:rPr>
        <w:t>(см. Картинки 7-8).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Мы вжимаем пальцы одной руки в центрованную глину и медленно вытягиваем стенки вверх. Ладонь и пальцы другой руки должны поддерживать изделие снаружи – можно даже переплести пальцы. Нужно стараться не вжимать материал вниз слишком быстро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нимаем глину большим пальцем и другими пальцами одной руки –  так начнут получаться стенки цилиндра. Ладонью другой руки одновременно поддерживаем материал и сдвигаем глину вверх, тогда стенки не будут расширяться наружу чересчур быстро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Левой рукой поддерживаем сосуд снаружи. Отметим, что заготовка становится выше и уже. Поддерживая материал снаружи, мы противодействуем центробежной силе круга. Слегка нажимаем изогнутым большим пальцем другой руки, чтобы верхний край оставался ровным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еперь мы вытягиваем стенки сосуда вверх аккуратными и плавными движениями, без резкого изменения давления. Чтобы стенки не стали слишком тонкими и не порвались, будем давить в меру сильно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Кончиками пальцев одной руки с внутренней стороны изделия и костяшкой указательного пальца другой руки снаружи начнем аккуратно вытягивать глину вверх </w:t>
      </w:r>
      <w:r>
        <w:rPr>
          <w:i/>
          <w:sz w:val="28"/>
          <w:szCs w:val="28"/>
        </w:rPr>
        <w:t>(см. Картинки 13-14).</w:t>
      </w:r>
      <w:r>
        <w:rPr>
          <w:sz w:val="28"/>
          <w:szCs w:val="28"/>
        </w:rPr>
        <w:t xml:space="preserve"> Костяшку пальца снаружи необходимо располагать чуть ниже, чем пальцы рабочей руки внутри изделия, и давить внутрь – это поможет быстрее и равномернее распределять материал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м вытягивать материал и делать стенки нашего изделия тоньше, а сосуд выше.  Закончив работу, мы промокаем сосуд губкой, подрезаем лишнюю глину у основания сосуда резцом, даем изделию немного постоять </w:t>
      </w:r>
      <w:r>
        <w:rPr>
          <w:i/>
          <w:sz w:val="28"/>
          <w:szCs w:val="28"/>
        </w:rPr>
        <w:t>(см. Картинка 15).</w:t>
      </w:r>
      <w:r>
        <w:rPr>
          <w:sz w:val="28"/>
          <w:szCs w:val="28"/>
        </w:rPr>
        <w:t xml:space="preserve"> Чтобы изделие не потеряло форму, когда мы будем его снимать с гончарного круга, накроем сосуд газетой и прилепим ее к кромке сосуда. 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удаления излишков глины с основания, полученных на гончарном круге изделий, называется отделкой.  Иногда эту работу называют обточкой, так как эту операцию производят с вращающегося изделия. Обточка, прежде всего, обусловлена необходимостью срезать излишек глины с основания, поскольку при изготовлении изделия сделать это невозможно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Теперь нашему произведению необходимо пройти еще несколько технологических операций: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шка изделий на стеллажах. Важно, чтобы толщина стенок была одинаковой. Постепенно поверхность изделия светлеет;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замывке изделие обтирается влажной губкой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Обжиг в муфельной печи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овый третий этап – это организация выставки, являющаяся важным компонентом творческой деятельности.  Ученики представляют свои работы на оценку преподавателям, родителям, своим сверстникам и всем гостям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сурсы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нформационные ресурсы: </w:t>
      </w:r>
      <w:r>
        <w:rPr>
          <w:rFonts w:cs="Times New Roman CYR" w:ascii="Times New Roman CYR" w:hAnsi="Times New Roman CYR"/>
          <w:bCs/>
          <w:sz w:val="28"/>
          <w:szCs w:val="28"/>
        </w:rPr>
        <w:t>психолого-педагогическая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литература, исследования по истории и теории декоративно-прикладного искусства, методические разработки, рабочие программы дисциплин, ресурсы  сети Интернет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Человеческие ресурсы: </w:t>
      </w:r>
      <w:r>
        <w:rPr>
          <w:rFonts w:cs="Times New Roman CYR" w:ascii="Times New Roman CYR" w:hAnsi="Times New Roman CYR"/>
          <w:sz w:val="28"/>
          <w:szCs w:val="28"/>
        </w:rPr>
        <w:t>преподаватели художественного отделения, учащиеся отделения изобразительного искусства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атериально-технические ресурсы: </w:t>
      </w:r>
      <w:r>
        <w:rPr>
          <w:rFonts w:cs="Times New Roman CYR" w:ascii="Times New Roman CYR" w:hAnsi="Times New Roman CYR"/>
          <w:sz w:val="28"/>
          <w:szCs w:val="28"/>
        </w:rPr>
        <w:t>гончарный круг; глина; вспомогательные инструменты – струна (тонкая прочная проволока, с помощью которой керамическое изделие срезается с гончарного круга), шнарики (стеки, резцы, профили), губк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ртнеры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артнерами в реализации проекта являются: администрация МАОУК «Детская школа искусств», Музейно-культурный центр, «Центральная городская библиотека», Детская библиотека, ЦКД «Юность», ГКЦ «Планета», «Центр культуры малочисленных народов севера», МБОУ «Гимназия». </w:t>
      </w:r>
    </w:p>
    <w:p>
      <w:pPr>
        <w:pStyle w:val="Normal"/>
        <w:autoSpaceDE w:val="false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евая аудитория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евой аудиторией проекта являются преподаватели и учащиеся художественного отделения (</w:t>
      </w:r>
      <w:r>
        <w:rPr>
          <w:sz w:val="28"/>
          <w:szCs w:val="28"/>
        </w:rPr>
        <w:t xml:space="preserve">2 – 4 классы), учителя изобразительного искусства школ города, родители (законные представители). 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center"/>
        <w:rPr/>
      </w:pPr>
      <w:r>
        <w:rPr/>
        <w:t>План реализации проекта</w:t>
      </w:r>
    </w:p>
    <w:tbl>
      <w:tblPr>
        <w:tblW w:w="928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  <w:gridCol w:w="7"/>
        <w:gridCol w:w="1030"/>
        <w:gridCol w:w="50"/>
        <w:gridCol w:w="2448"/>
      </w:tblGrid>
      <w:tr>
        <w:trPr>
          <w:trHeight w:val="461" w:hRule="atLeast"/>
        </w:trPr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ероприятия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роки</w:t>
            </w:r>
          </w:p>
        </w:tc>
        <w:tc>
          <w:tcPr>
            <w:tcW w:w="2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езультат</w:t>
            </w:r>
          </w:p>
        </w:tc>
      </w:tr>
      <w:tr>
        <w:trPr>
          <w:trHeight w:val="388" w:hRule="atLeast"/>
        </w:trPr>
        <w:tc>
          <w:tcPr>
            <w:tcW w:w="9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Организационно-исследовательский этап</w:t>
            </w:r>
          </w:p>
        </w:tc>
      </w:tr>
      <w:tr>
        <w:trPr>
          <w:trHeight w:val="1164" w:hRule="atLeast"/>
        </w:trPr>
        <w:tc>
          <w:tcPr>
            <w:tcW w:w="57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учение литературы по педагогике, психологии, исследований в области теории и истории художественной керамики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009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рытые уроки, мастер - классы</w:t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Практический этап</w:t>
            </w:r>
          </w:p>
        </w:tc>
      </w:tr>
      <w:tr>
        <w:trPr>
          <w:trHeight w:val="698" w:hRule="atLeast"/>
        </w:trPr>
        <w:tc>
          <w:tcPr>
            <w:tcW w:w="575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 CYR" w:ascii="Times New Roman CYR" w:hAnsi="Times New Roman CYR"/>
              </w:rPr>
              <w:t>Изготовление учениками сувениров из глины для родителей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 CYR" w:ascii="Times New Roman CYR" w:hAnsi="Times New Roman CYR"/>
              </w:rPr>
              <w:t>Новогодние сувениры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135" w:hRule="atLeast"/>
        </w:trPr>
        <w:tc>
          <w:tcPr>
            <w:tcW w:w="575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 CYR" w:ascii="Times New Roman CYR" w:hAnsi="Times New Roman CYR"/>
              </w:rPr>
              <w:t>Открытый урок «Работа за гончарным кругом» (в рамках Дня открытых дверей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 CYR" w:ascii="Times New Roman CYR" w:hAnsi="Times New Roman CYR"/>
              </w:rPr>
              <w:t>Распространение опыта работы за гончарным кругом</w:t>
            </w:r>
          </w:p>
        </w:tc>
      </w:tr>
      <w:tr>
        <w:trPr>
          <w:trHeight w:val="742" w:hRule="atLeast"/>
        </w:trPr>
        <w:tc>
          <w:tcPr>
            <w:tcW w:w="575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 CYR" w:ascii="Times New Roman CYR" w:hAnsi="Times New Roman CYR"/>
              </w:rPr>
              <w:t xml:space="preserve">Участие преподавателя в окружном конкурсе «Мастер года»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мота участника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896" w:hRule="atLeast"/>
        </w:trPr>
        <w:tc>
          <w:tcPr>
            <w:tcW w:w="575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 CYR" w:ascii="Times New Roman CYR" w:hAnsi="Times New Roman CYR"/>
              </w:rPr>
              <w:t xml:space="preserve">Мастер - класс работа за гончарным кругом» для студентов «Архитектурно-строительного колледжа»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остранение опыта</w:t>
            </w:r>
          </w:p>
        </w:tc>
      </w:tr>
      <w:tr>
        <w:trPr>
          <w:trHeight w:val="1602" w:hRule="atLeast"/>
        </w:trPr>
        <w:tc>
          <w:tcPr>
            <w:tcW w:w="575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вышение квалификации по темам: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ачество образования. Методическое обеспечение образовательной программы</w:t>
            </w:r>
            <w:r>
              <w:rPr/>
              <w:t>»; «</w:t>
            </w:r>
            <w:r>
              <w:rPr>
                <w:rFonts w:cs="Times New Roman CYR" w:ascii="Times New Roman CYR" w:hAnsi="Times New Roman CYR"/>
              </w:rPr>
              <w:t>Психолого-педагогические основы развития художественного интереса и художественной активности личности  средствами искусства в процессе реализации примерных образовательных программ (ФГОС)</w:t>
            </w:r>
            <w:r>
              <w:rPr/>
              <w:t xml:space="preserve">».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остоверения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201" w:hRule="atLeast"/>
        </w:trPr>
        <w:tc>
          <w:tcPr>
            <w:tcW w:w="575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Городской конкурс преподавателей «Земля моя обская»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012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 CYR" w:ascii="Times New Roman CYR" w:hAnsi="Times New Roman CYR"/>
              </w:rPr>
              <w:t>Победитель номинации «Самый оригинальный сувенир»</w:t>
            </w:r>
            <w:r>
              <w:rPr/>
              <w:t xml:space="preserve"> </w:t>
            </w:r>
          </w:p>
        </w:tc>
      </w:tr>
      <w:tr>
        <w:trPr>
          <w:trHeight w:val="1219" w:hRule="atLeast"/>
        </w:trPr>
        <w:tc>
          <w:tcPr>
            <w:tcW w:w="575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 CYR" w:ascii="Times New Roman CYR" w:hAnsi="Times New Roman CYR"/>
              </w:rPr>
              <w:t xml:space="preserve">Участие в мастер-классе профессора Московского государственного академического художественного института им. В.И. Сурикова  Сиренко С.А.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012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Удостоверение</w:t>
            </w:r>
          </w:p>
        </w:tc>
      </w:tr>
      <w:tr>
        <w:trPr>
          <w:trHeight w:val="1110" w:hRule="atLeast"/>
        </w:trPr>
        <w:tc>
          <w:tcPr>
            <w:tcW w:w="575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 CYR" w:ascii="Times New Roman CYR" w:hAnsi="Times New Roman CYR"/>
              </w:rPr>
              <w:t>Организация и проведение городских выставок и конкурсов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 CYR" w:ascii="Times New Roman CYR" w:hAnsi="Times New Roman CYR"/>
              </w:rPr>
              <w:t>Участие обучающихся в конкурсах и выставках.</w:t>
            </w:r>
            <w:r>
              <w:rPr/>
              <w:t xml:space="preserve"> </w:t>
            </w:r>
          </w:p>
        </w:tc>
      </w:tr>
      <w:tr>
        <w:trPr>
          <w:trHeight w:val="1114" w:hRule="atLeast"/>
        </w:trPr>
        <w:tc>
          <w:tcPr>
            <w:tcW w:w="575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 CYR" w:ascii="Times New Roman CYR" w:hAnsi="Times New Roman CYR"/>
              </w:rPr>
              <w:t>Мастер – класс «Работа за гончарным кругом» для преподавателей образовательных школ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014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 CYR" w:ascii="Times New Roman CYR" w:hAnsi="Times New Roman CYR"/>
              </w:rPr>
              <w:t>Знакомство с приемами работы за гончарным кругом</w:t>
            </w:r>
          </w:p>
        </w:tc>
      </w:tr>
      <w:tr>
        <w:trPr>
          <w:trHeight w:val="1146" w:hRule="atLeast"/>
        </w:trPr>
        <w:tc>
          <w:tcPr>
            <w:tcW w:w="575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 CYR" w:ascii="Times New Roman CYR" w:hAnsi="Times New Roman CYR"/>
              </w:rPr>
              <w:t>Открытый урок на тему «Незаменимая глина»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014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 CYR" w:ascii="Times New Roman CYR" w:hAnsi="Times New Roman CYR"/>
              </w:rPr>
              <w:t xml:space="preserve">Демонстрация приемов работы с материалом. 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b/>
                <w:i/>
              </w:rPr>
              <w:t xml:space="preserve">Заключительный этап – подведение итогов, перспективное планирование </w:t>
            </w:r>
          </w:p>
        </w:tc>
      </w:tr>
      <w:tr>
        <w:trPr>
          <w:trHeight w:val="23" w:hRule="atLeast"/>
        </w:trPr>
        <w:tc>
          <w:tcPr>
            <w:tcW w:w="5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Увеличение числа учеников, принимающих участие в выставках, конкурсах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Расширение географии проведения выставок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 xml:space="preserve">2013 –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</w:t>
            </w:r>
            <w:r>
              <w:rPr/>
              <w:t>2014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жидаемые результаты 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ориентирован на создание керамических произведений, отражающих творческий замысел учащихся, их индивидуальность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период реализации проекта были проведены мастер-классы, открытые уроки, выставки. 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pacing w:val="2"/>
          <w:sz w:val="28"/>
          <w:szCs w:val="28"/>
        </w:rPr>
      </w:pPr>
      <w:r>
        <w:rPr>
          <w:rFonts w:cs="Times New Roman CYR" w:ascii="Times New Roman CYR" w:hAnsi="Times New Roman CYR"/>
          <w:spacing w:val="2"/>
          <w:sz w:val="28"/>
          <w:szCs w:val="28"/>
        </w:rPr>
        <w:t xml:space="preserve">Учащиеся класса являются активными участниками, лауреатами и дипломантами Международных, Всероссийских, региональных, зональных, городских конкурсов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31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конкур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09 – 2010 гг.</w:t>
            </w:r>
          </w:p>
        </w:tc>
      </w:tr>
      <w:tr>
        <w:trPr>
          <w:trHeight w:val="1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курс «Русь святая молодая православная»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. Югорск 09.01.200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амоты – Лобова Ирина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орискин Денис</w:t>
            </w:r>
          </w:p>
        </w:tc>
      </w:tr>
      <w:tr>
        <w:trPr>
          <w:trHeight w:val="1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кружная детская выставка-конкурс «Подарок Деду Мороза» г. Ханты-Мансийск 14.12.2009г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ипломы победителей –Рякин Илья, Абдулхаликова Виктория</w:t>
            </w:r>
          </w:p>
        </w:tc>
      </w:tr>
      <w:tr>
        <w:trPr>
          <w:trHeight w:val="1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естой Международный конкурс детского рисунка г. Санкт-Петербург, 26.03.2010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четная грамота – Лобова Ирина. Специальные грамоты – Ушакова Варвара,  Шакирова Алина</w:t>
            </w:r>
          </w:p>
        </w:tc>
      </w:tr>
      <w:tr>
        <w:trPr>
          <w:trHeight w:val="1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ой открытый конкурс юных художников «Весна Севера» г. Нягань 15.05.2010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Лауреат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II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степени – Шмикк Юлия</w:t>
            </w:r>
          </w:p>
        </w:tc>
      </w:tr>
      <w:tr>
        <w:trPr>
          <w:trHeight w:val="20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ибирский Международный фестиваль детского и юношеского творчества «Художественный Арт-Форум» «Студия народного промысла» г. Новосибирск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2010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ипломы участников – Темирбулатов О.К., Соколова Екатерина, Байгильдина Милия, Розбицкая Вик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кружная выставка-конкурс детского творчества «Волшебство новогодия» г. Ханты-Мансийск 2010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иплом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степени – Ушакова Варва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ворческий конкурс «Красота Божьего мира»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. Нягань 30.10.2010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амота – Лобова Ирина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1-2012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Открытый зональный конкурс юных художников среди учащихся ДХШ и ДШИ «Весна Севера» г. Нягань 13.05.2011г., 11.05.2012г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иплом лауреата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степени – Щукина Дарья; диплом лауреата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II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степени – Собина Настя; диплом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степени – Пейчева Наст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ой конкурс декоративно-прикладного искусства «Пасха красная» г.Нягань 30.04.2011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рамота за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место – Сафронова Ир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Международный конкурс-выставка детского творчества «Красная книга глазами детей» г. Ханты-Мансийск 2011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иплом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тепени в номинации «Скульптура» - Ушакова Варвара,  Абдулхаликова Виктор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X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Региональный конкурс-выставка детского рисунка «Улыбки Севера»  г. Югорск 12.01.2012г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иплом за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место («Культуры разных народов – одна великая страна»)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ухарева Дарья;  диплом за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II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место («Мой северный край») – Захарова Анастасия; диплом за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II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место («Здравствуй сказка») – Кузовкова Ле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сероссийский фестиваль детского и молодежного творчества «Сияние Севера» Ухта 23.03.2012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иплом участника – Захарова Анастасия</w:t>
            </w:r>
          </w:p>
        </w:tc>
      </w:tr>
      <w:tr>
        <w:trPr>
          <w:trHeight w:val="36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кружная выставка-конкурс «Подарок Деду Морозу» г Ханты-Мансийск 14.12.2011г., декабрь 2012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иплом победителя в номинации «Скульптура» – Собина Анастасия; диплом победителя в номинации «Традиционное изделие» – Сафронова Ирина; диплом победителя в номинации «Скульптура» – Душкина Анна; участник – Тэн Анна</w:t>
            </w:r>
          </w:p>
        </w:tc>
      </w:tr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курс рисунков и поделок «Кошка года»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. Нягань 03.06.2012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ипломы – Устьянцева Аня, Сафронова Ирина, Лебедько Лиза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3 г.</w:t>
            </w:r>
          </w:p>
        </w:tc>
      </w:tr>
      <w:tr>
        <w:trPr>
          <w:trHeight w:val="9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курс рисунков «Мы построим кошкин дом, назовем его «Пойдем!» г. Нягань 12.06.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амота – Корнеева Юлия</w:t>
            </w:r>
          </w:p>
        </w:tc>
      </w:tr>
      <w:tr>
        <w:trPr>
          <w:trHeight w:val="1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VIII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Международный конкурс детского рисунка «А.С. Пушкин глазами детей» Вязимо октябрь 2013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ипломы – Воронина Злата, Кондрашова Алина, Галкина Марина, Сафронова Ирина, Зыбин Владислав</w:t>
            </w:r>
          </w:p>
        </w:tc>
      </w:tr>
      <w:tr>
        <w:trPr>
          <w:trHeight w:val="1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ждународный конкурс рисунков и поделок «Осень, осень золотая» г. Москва 05.11.2013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иплом победителя (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место) – Гайваронская Ирина;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II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место – Сатурдинова Александра. </w:t>
            </w:r>
          </w:p>
        </w:tc>
      </w:tr>
      <w:tr>
        <w:trPr>
          <w:trHeight w:val="11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сероссийский конкурс декоративно-прикладного творчества «Пернатые друзья»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. Самара 23.12.2013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ипломы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степени – Тэн Анна, Туманина Наталья, Сатурдинова Александра.</w:t>
            </w:r>
          </w:p>
        </w:tc>
      </w:tr>
      <w:tr>
        <w:trPr>
          <w:trHeight w:val="1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кружной конкурс «Подарок Деду Морозу» г. Ханты-Мансийск, декабрь 2013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бедители – Журавлева Кристина, Тэн Анна, Туманина Наталья. (Протокол)</w:t>
            </w:r>
          </w:p>
        </w:tc>
      </w:tr>
      <w:tr>
        <w:trPr>
          <w:trHeight w:val="1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XII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Региональный конкурс-выставка детского рисунка «Улыбки Севера» г.Югорск 09.12.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ипломы за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II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место – Гуськова Анастасия, Гимранова Камила</w:t>
            </w:r>
          </w:p>
        </w:tc>
      </w:tr>
      <w:tr>
        <w:trPr>
          <w:trHeight w:val="269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4 год</w:t>
            </w:r>
          </w:p>
        </w:tc>
      </w:tr>
      <w:tr>
        <w:trPr>
          <w:trHeight w:val="8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ской конкурс–выставка «Роснефть зажигает огни» г. Нягань 28.02.2014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иплом за 1 место – Кривуляк Виктория</w:t>
            </w:r>
          </w:p>
        </w:tc>
      </w:tr>
    </w:tbl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Участие учащихся в выставках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еждународная выставка «Я родом с Севера»,  г. Москва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еждународная выставка «Арт-город», г. Санкт-Петербург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ородская  выставка в ЦКД «Юность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ородская  выставка в центральной библиотеке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rFonts w:cs="Times New Roman CYR" w:ascii="Times New Roman CYR" w:hAnsi="Times New Roman CYR"/>
          <w:sz w:val="28"/>
          <w:szCs w:val="28"/>
        </w:rPr>
        <w:t xml:space="preserve">ллюстрирование  книг  Смирновой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вети, моё сердце</w:t>
      </w:r>
      <w:r>
        <w:rPr>
          <w:sz w:val="28"/>
          <w:szCs w:val="28"/>
        </w:rPr>
        <w:t xml:space="preserve">»,  </w:t>
      </w:r>
      <w:r>
        <w:rPr>
          <w:rFonts w:cs="Times New Roman CYR" w:ascii="Times New Roman CYR" w:hAnsi="Times New Roman CYR"/>
          <w:sz w:val="28"/>
          <w:szCs w:val="28"/>
        </w:rPr>
        <w:t xml:space="preserve">Чучелина 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уша, моя пристанище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Городская выставка, посвященная Дню защитника Отечества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Городская выставка в Администрации города Нягань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ая выставка в </w:t>
      </w:r>
      <w:r>
        <w:rPr>
          <w:rFonts w:cs="Times New Roman CYR" w:ascii="Times New Roman CYR" w:hAnsi="Times New Roman CYR"/>
          <w:sz w:val="28"/>
          <w:szCs w:val="28"/>
        </w:rPr>
        <w:t xml:space="preserve">ЦКД «Юность»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ородская  выставка,  посвященная 65-летию Победы в Великой Отечественной войне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ородская  выставка в  Центре малочисленных народов Севера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ородская  выставка, посвященная юбилею П.И.Чайковского в Центре малочисленных народов Севера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ородская  выставка в центральной библиотеке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</w:rPr>
        <w:t xml:space="preserve">ыставка-продажа в ЦКД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Юность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ородская  выставк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олотое будущее Югры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в ЦКД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Юность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ородская  выставка, посвященная открытию филармонического сезона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ородская выставк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Югорский край глазами детей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кружная  выставка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олшебство Новогодия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 г. Ханты-Мансийске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кружная выставка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дарок Деду Морозу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pacing w:val="2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ородская выставка, посвященная 82-ой годовщине округа; 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Times New Roman CYR" w:hAnsi="Times New Roman CYR" w:cs="Times New Roman CYR"/>
          <w:spacing w:val="2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12 г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pacing w:val="2"/>
          <w:sz w:val="28"/>
          <w:szCs w:val="28"/>
        </w:rPr>
        <w:t xml:space="preserve">Региональная выставка </w:t>
      </w:r>
      <w:r>
        <w:rPr>
          <w:spacing w:val="2"/>
          <w:sz w:val="28"/>
          <w:szCs w:val="28"/>
        </w:rPr>
        <w:t>«</w:t>
      </w:r>
      <w:r>
        <w:rPr>
          <w:rFonts w:cs="Times New Roman CYR" w:ascii="Times New Roman CYR" w:hAnsi="Times New Roman CYR"/>
          <w:spacing w:val="2"/>
          <w:sz w:val="28"/>
          <w:szCs w:val="28"/>
        </w:rPr>
        <w:t>Улыбки севера</w:t>
      </w:r>
      <w:r>
        <w:rPr>
          <w:spacing w:val="2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pacing w:val="2"/>
          <w:sz w:val="28"/>
          <w:szCs w:val="28"/>
        </w:rPr>
        <w:t>г. Югорск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pacing w:val="2"/>
          <w:sz w:val="28"/>
          <w:szCs w:val="28"/>
        </w:rPr>
        <w:t xml:space="preserve">Школьная выставка </w:t>
      </w:r>
      <w:r>
        <w:rPr>
          <w:spacing w:val="2"/>
          <w:sz w:val="28"/>
          <w:szCs w:val="28"/>
        </w:rPr>
        <w:t>«</w:t>
      </w:r>
      <w:r>
        <w:rPr>
          <w:rFonts w:cs="Times New Roman CYR" w:ascii="Times New Roman CYR" w:hAnsi="Times New Roman CYR"/>
          <w:spacing w:val="2"/>
          <w:sz w:val="28"/>
          <w:szCs w:val="28"/>
        </w:rPr>
        <w:t>Защитники Отечества</w:t>
      </w:r>
      <w:r>
        <w:rPr>
          <w:spacing w:val="2"/>
          <w:sz w:val="28"/>
          <w:szCs w:val="28"/>
        </w:rPr>
        <w:t>»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pacing w:val="2"/>
          <w:sz w:val="28"/>
          <w:szCs w:val="28"/>
        </w:rPr>
        <w:t xml:space="preserve">Школьная выставка </w:t>
      </w:r>
      <w:r>
        <w:rPr>
          <w:spacing w:val="2"/>
          <w:sz w:val="28"/>
          <w:szCs w:val="28"/>
        </w:rPr>
        <w:t>«</w:t>
      </w:r>
      <w:r>
        <w:rPr>
          <w:rFonts w:cs="Times New Roman CYR" w:ascii="Times New Roman CYR" w:hAnsi="Times New Roman CYR"/>
          <w:spacing w:val="2"/>
          <w:sz w:val="28"/>
          <w:szCs w:val="28"/>
        </w:rPr>
        <w:t>Весна идет, весне дорогу</w:t>
      </w:r>
      <w:r>
        <w:rPr>
          <w:spacing w:val="2"/>
          <w:sz w:val="28"/>
          <w:szCs w:val="28"/>
        </w:rPr>
        <w:t>»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pacing w:val="2"/>
          <w:sz w:val="28"/>
          <w:szCs w:val="28"/>
        </w:rPr>
        <w:t xml:space="preserve">Городская выставка </w:t>
      </w:r>
      <w:r>
        <w:rPr>
          <w:spacing w:val="2"/>
          <w:sz w:val="28"/>
          <w:szCs w:val="28"/>
        </w:rPr>
        <w:t>«</w:t>
      </w:r>
      <w:r>
        <w:rPr>
          <w:rFonts w:cs="Times New Roman CYR" w:ascii="Times New Roman CYR" w:hAnsi="Times New Roman CYR"/>
          <w:spacing w:val="2"/>
          <w:sz w:val="28"/>
          <w:szCs w:val="28"/>
        </w:rPr>
        <w:t>Я люблю Нягань</w:t>
      </w:r>
      <w:r>
        <w:rPr>
          <w:spacing w:val="2"/>
          <w:sz w:val="28"/>
          <w:szCs w:val="28"/>
        </w:rPr>
        <w:t>»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pacing w:val="2"/>
          <w:sz w:val="28"/>
          <w:szCs w:val="28"/>
        </w:rPr>
        <w:t xml:space="preserve">Городская выставка </w:t>
      </w:r>
      <w:r>
        <w:rPr>
          <w:spacing w:val="2"/>
          <w:sz w:val="28"/>
          <w:szCs w:val="28"/>
        </w:rPr>
        <w:t>«</w:t>
      </w:r>
      <w:r>
        <w:rPr>
          <w:rFonts w:cs="Times New Roman CYR" w:ascii="Times New Roman CYR" w:hAnsi="Times New Roman CYR"/>
          <w:spacing w:val="2"/>
          <w:sz w:val="28"/>
          <w:szCs w:val="28"/>
        </w:rPr>
        <w:t>Праздник Пасхи</w:t>
      </w:r>
      <w:r>
        <w:rPr>
          <w:spacing w:val="2"/>
          <w:sz w:val="28"/>
          <w:szCs w:val="28"/>
        </w:rPr>
        <w:t>»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pacing w:val="2"/>
          <w:sz w:val="28"/>
          <w:szCs w:val="28"/>
        </w:rPr>
        <w:t xml:space="preserve">Городская выставка </w:t>
      </w:r>
      <w:r>
        <w:rPr>
          <w:spacing w:val="2"/>
          <w:sz w:val="28"/>
          <w:szCs w:val="28"/>
        </w:rPr>
        <w:t>«</w:t>
      </w:r>
      <w:r>
        <w:rPr>
          <w:rFonts w:cs="Times New Roman CYR" w:ascii="Times New Roman CYR" w:hAnsi="Times New Roman CYR"/>
          <w:spacing w:val="2"/>
          <w:sz w:val="28"/>
          <w:szCs w:val="28"/>
        </w:rPr>
        <w:t>Я рисую мир</w:t>
      </w:r>
      <w:r>
        <w:rPr>
          <w:spacing w:val="2"/>
          <w:sz w:val="28"/>
          <w:szCs w:val="28"/>
        </w:rPr>
        <w:t>»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pacing w:val="2"/>
          <w:sz w:val="28"/>
          <w:szCs w:val="28"/>
        </w:rPr>
        <w:t xml:space="preserve">Городская выставка </w:t>
      </w:r>
      <w:r>
        <w:rPr>
          <w:spacing w:val="2"/>
          <w:sz w:val="28"/>
          <w:szCs w:val="28"/>
        </w:rPr>
        <w:t>«</w:t>
      </w:r>
      <w:r>
        <w:rPr>
          <w:rFonts w:cs="Times New Roman CYR" w:ascii="Times New Roman CYR" w:hAnsi="Times New Roman CYR"/>
          <w:spacing w:val="2"/>
          <w:sz w:val="28"/>
          <w:szCs w:val="28"/>
        </w:rPr>
        <w:t>Искусство – язык дружбы</w:t>
      </w:r>
      <w:r>
        <w:rPr>
          <w:spacing w:val="2"/>
          <w:sz w:val="28"/>
          <w:szCs w:val="28"/>
        </w:rPr>
        <w:t>»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pacing w:val="2"/>
          <w:sz w:val="28"/>
          <w:szCs w:val="28"/>
        </w:rPr>
        <w:t xml:space="preserve">Школьная выставка </w:t>
      </w:r>
      <w:r>
        <w:rPr>
          <w:spacing w:val="2"/>
          <w:sz w:val="28"/>
          <w:szCs w:val="28"/>
        </w:rPr>
        <w:t>«</w:t>
      </w:r>
      <w:r>
        <w:rPr>
          <w:rFonts w:cs="Times New Roman CYR" w:ascii="Times New Roman CYR" w:hAnsi="Times New Roman CYR"/>
          <w:spacing w:val="2"/>
          <w:sz w:val="28"/>
          <w:szCs w:val="28"/>
        </w:rPr>
        <w:t>Мой любимый город</w:t>
      </w:r>
      <w:r>
        <w:rPr>
          <w:spacing w:val="2"/>
          <w:sz w:val="28"/>
          <w:szCs w:val="28"/>
        </w:rPr>
        <w:t>»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pacing w:val="2"/>
          <w:sz w:val="28"/>
          <w:szCs w:val="28"/>
        </w:rPr>
        <w:t xml:space="preserve">Городская выставка </w:t>
      </w:r>
      <w:r>
        <w:rPr>
          <w:spacing w:val="2"/>
          <w:sz w:val="28"/>
          <w:szCs w:val="28"/>
        </w:rPr>
        <w:t>«</w:t>
      </w:r>
      <w:r>
        <w:rPr>
          <w:rFonts w:cs="Times New Roman CYR" w:ascii="Times New Roman CYR" w:hAnsi="Times New Roman CYR"/>
          <w:spacing w:val="2"/>
          <w:sz w:val="28"/>
          <w:szCs w:val="28"/>
        </w:rPr>
        <w:t>Мозаика красок</w:t>
      </w:r>
      <w:r>
        <w:rPr>
          <w:spacing w:val="2"/>
          <w:sz w:val="28"/>
          <w:szCs w:val="28"/>
        </w:rPr>
        <w:t>»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pacing w:val="2"/>
          <w:sz w:val="28"/>
          <w:szCs w:val="28"/>
        </w:rPr>
        <w:t xml:space="preserve">Городская выставка </w:t>
      </w:r>
      <w:r>
        <w:rPr>
          <w:spacing w:val="2"/>
          <w:sz w:val="28"/>
          <w:szCs w:val="28"/>
        </w:rPr>
        <w:t>«</w:t>
      </w:r>
      <w:r>
        <w:rPr>
          <w:rFonts w:cs="Times New Roman CYR" w:ascii="Times New Roman CYR" w:hAnsi="Times New Roman CYR"/>
          <w:spacing w:val="2"/>
          <w:sz w:val="28"/>
          <w:szCs w:val="28"/>
        </w:rPr>
        <w:t>Земля наш общий дом</w:t>
      </w:r>
      <w:r>
        <w:rPr>
          <w:spacing w:val="2"/>
          <w:sz w:val="28"/>
          <w:szCs w:val="28"/>
        </w:rPr>
        <w:t>»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pacing w:val="2"/>
          <w:sz w:val="28"/>
          <w:szCs w:val="28"/>
        </w:rPr>
        <w:t>Городская персональная выставка ученицы Башковой Ж.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pacing w:val="2"/>
          <w:sz w:val="28"/>
          <w:szCs w:val="28"/>
        </w:rPr>
        <w:t xml:space="preserve">Городская выставка </w:t>
      </w:r>
      <w:r>
        <w:rPr>
          <w:spacing w:val="2"/>
          <w:sz w:val="28"/>
          <w:szCs w:val="28"/>
        </w:rPr>
        <w:t>«</w:t>
      </w:r>
      <w:r>
        <w:rPr>
          <w:rFonts w:cs="Times New Roman CYR" w:ascii="Times New Roman CYR" w:hAnsi="Times New Roman CYR"/>
          <w:spacing w:val="2"/>
          <w:sz w:val="28"/>
          <w:szCs w:val="28"/>
        </w:rPr>
        <w:t>Золотое будущее Югры</w:t>
      </w:r>
      <w:r>
        <w:rPr>
          <w:spacing w:val="2"/>
          <w:sz w:val="28"/>
          <w:szCs w:val="28"/>
        </w:rPr>
        <w:t>»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pacing w:val="2"/>
          <w:sz w:val="28"/>
          <w:szCs w:val="28"/>
        </w:rPr>
        <w:t>Городская выставка к открытию филармонического сезона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pacing w:val="2"/>
          <w:sz w:val="28"/>
          <w:szCs w:val="28"/>
        </w:rPr>
        <w:t xml:space="preserve">Городская выставка </w:t>
      </w:r>
      <w:r>
        <w:rPr>
          <w:spacing w:val="2"/>
          <w:sz w:val="28"/>
          <w:szCs w:val="28"/>
        </w:rPr>
        <w:t>«</w:t>
      </w:r>
      <w:r>
        <w:rPr>
          <w:rFonts w:cs="Times New Roman CYR" w:ascii="Times New Roman CYR" w:hAnsi="Times New Roman CYR"/>
          <w:spacing w:val="2"/>
          <w:sz w:val="28"/>
          <w:szCs w:val="28"/>
        </w:rPr>
        <w:t>Мир прекрасного</w:t>
      </w:r>
      <w:r>
        <w:rPr>
          <w:spacing w:val="2"/>
          <w:sz w:val="28"/>
          <w:szCs w:val="28"/>
        </w:rPr>
        <w:t>»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pacing w:val="2"/>
          <w:sz w:val="28"/>
          <w:szCs w:val="28"/>
        </w:rPr>
        <w:t xml:space="preserve">Городская выставка </w:t>
      </w:r>
      <w:r>
        <w:rPr>
          <w:spacing w:val="2"/>
          <w:sz w:val="28"/>
          <w:szCs w:val="28"/>
        </w:rPr>
        <w:t>«</w:t>
      </w:r>
      <w:r>
        <w:rPr>
          <w:rFonts w:cs="Times New Roman CYR" w:ascii="Times New Roman CYR" w:hAnsi="Times New Roman CYR"/>
          <w:spacing w:val="2"/>
          <w:sz w:val="28"/>
          <w:szCs w:val="28"/>
        </w:rPr>
        <w:t>Широка страна моя родная</w:t>
      </w:r>
      <w:r>
        <w:rPr>
          <w:spacing w:val="2"/>
          <w:sz w:val="28"/>
          <w:szCs w:val="28"/>
        </w:rPr>
        <w:t>»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pacing w:val="2"/>
          <w:sz w:val="28"/>
          <w:szCs w:val="28"/>
        </w:rPr>
      </w:pPr>
      <w:r>
        <w:rPr>
          <w:rFonts w:cs="Times New Roman CYR" w:ascii="Times New Roman CYR" w:hAnsi="Times New Roman CYR"/>
          <w:spacing w:val="2"/>
          <w:sz w:val="28"/>
          <w:szCs w:val="28"/>
        </w:rPr>
        <w:t xml:space="preserve">Окружная выставка </w:t>
      </w:r>
      <w:r>
        <w:rPr>
          <w:spacing w:val="2"/>
          <w:sz w:val="28"/>
          <w:szCs w:val="28"/>
        </w:rPr>
        <w:t>«</w:t>
      </w:r>
      <w:r>
        <w:rPr>
          <w:rFonts w:cs="Times New Roman CYR" w:ascii="Times New Roman CYR" w:hAnsi="Times New Roman CYR"/>
          <w:spacing w:val="2"/>
          <w:sz w:val="28"/>
          <w:szCs w:val="28"/>
        </w:rPr>
        <w:t>Подарок Деду Морозу</w:t>
      </w:r>
      <w:r>
        <w:rPr>
          <w:spacing w:val="2"/>
          <w:sz w:val="28"/>
          <w:szCs w:val="28"/>
        </w:rPr>
        <w:t xml:space="preserve">». 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013 г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pacing w:val="2"/>
          <w:sz w:val="28"/>
          <w:szCs w:val="28"/>
        </w:rPr>
        <w:t>Окружная выставка в Центре народных художественных помыслов и ремесел «Творить красоту», г. Ханты-Мансийск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pacing w:val="2"/>
          <w:sz w:val="28"/>
          <w:szCs w:val="28"/>
        </w:rPr>
        <w:t>Городская выставка в Детской Библиотеке «Дороги опаленные войной»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pacing w:val="2"/>
          <w:sz w:val="28"/>
          <w:szCs w:val="28"/>
        </w:rPr>
        <w:t>Городская выставка, посвященная 8 марта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сероссийская выставка-конкурс «Мы в ответе за тех, кого приручили» п. Талинка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pacing w:val="2"/>
          <w:sz w:val="28"/>
          <w:szCs w:val="28"/>
        </w:rPr>
        <w:t>Городская выставка в КСК «Юность»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pacing w:val="2"/>
          <w:sz w:val="28"/>
          <w:szCs w:val="28"/>
        </w:rPr>
        <w:t>Городская выставка в КСК «Юность» «Золотое будущее Югры»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ородская выставка к открытию филармонического сезона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ородская выставка «Наши талантливые дети»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pacing w:val="2"/>
          <w:sz w:val="28"/>
          <w:szCs w:val="28"/>
        </w:rPr>
        <w:t>Городской конкурс-выставка «Широка страна моя родная»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ональная выставка «В каждой избушке свои игрушки» п. Талинка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четная городская выставка в КСК «Юность».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014 г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pacing w:val="2"/>
          <w:sz w:val="28"/>
          <w:szCs w:val="28"/>
        </w:rPr>
        <w:t>Школьная выставка, посвященная Дню защитника Отечества «Святые заступники Руси»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pacing w:val="2"/>
          <w:sz w:val="28"/>
          <w:szCs w:val="28"/>
        </w:rPr>
        <w:t>Городская выставка  в КСК «Юность» «Роснефть зажигает огни»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pacing w:val="2"/>
          <w:sz w:val="28"/>
          <w:szCs w:val="28"/>
        </w:rPr>
        <w:t>Городская выставка по сказкам Бажова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спективы дальнейшего развития проекта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ерспективами дальнейшего развития проекта являются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объединение и использование знаний полученных в цикле предметов изобразительного искусства как способ реализации метапредметных связей;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совершенствование умения обучающихся самостоятельно искать, отбирать, систематизировать необходимую для решения учебных задач информацию;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формирование творческой личности с развитым интеллектом и высоким уровнем культуры, способной к созиданию качественно новых духовных и материальных ценностей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еализация творческого потенциала обучающихся в конкурсной и выставочной деятельности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азвитие способности создавать и  защищать свой творческий  продукт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обретение навыков самостоятельной и коллективной творческой деятельности.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Алиева А.Х. К проблеме развития творческих способностей средствами изобразительного и декоративно-прикладного искусства // Известия государственного российского педагогического университета им. А.И. Герцена. Выпуск №74-2/2008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Букчина Н.А. Предметная и личностная направленность образовательных технологий как условие развития положительной мотивации учения. «Человек и образование» Выпуск № 1 (34)/2013г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яева Н.А., Островская О.В. Декоративно-прикладное искусство в жизни человека. М.2000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Долорос Рос. Керамика: Техника. Приемы. Изделия. – Москва, 2003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Забельская Т.В. Влияние декоративно-прикладного искусства на развитие нравственной стороны личности ребенка// Известия высших учебных заведений. Выпуск № 3/2012. стр. 136-140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имняя И.А. Педагогическая психология М.,2010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йтес Н.С., Теплов Б.М.  Психология индивидуальных различий </w:t>
      </w:r>
      <w:hyperlink r:id="rId2">
        <w:r>
          <w:rPr>
            <w:rStyle w:val="InternetLink"/>
            <w:sz w:val="28"/>
            <w:szCs w:val="28"/>
          </w:rPr>
          <w:t>http://psychlib.ru/mgppu/periodica/VP041982/LTP-036.HTM</w:t>
        </w:r>
      </w:hyperlink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Малолетков В.А. Керамика.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. М. 2001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Мэрилин Скотт. Керамика. – М., 2012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Павлова Н.А. Принципы организации художественно-эстетической деятельности учащихся на уроках изобразительного искусства и художественного труда. //Известия российского государственного педагогического университета им. А.И. Герцена. Выпуск № 69/2008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ин А.И. Гончарное дело // Москва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пова О.С., Каплан Н.И., Королева Н.С., Работнова И.П., Чирков Д.А., Федотова Л.В. Народные художественные промыслы. М. 1984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бинштейн С.Л. Принцип творческой самодеятельности // Вопросы философии 1996. № 11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плов Б.М. Избранные труды: В 2 т. М.: Педагогика,1985г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отов Г.Я. Глина и керамика.  М. 2002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варра Хоаким. Керамика своими руками. М. 2004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варра Хоаким. Техника работы на гончарном круге. М. 2003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825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footerReference w:type="default" r:id="rId3"/>
      <w:footerReference w:type="first" r:id="rId4"/>
      <w:type w:val="nextPage"/>
      <w:pgSz w:w="12240" w:h="15840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009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 CYR" w:hAnsi="Times New Roman CYR" w:eastAsia="Times New Roman" w:cs="Times New Roman CYR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22c1">
    <w:name w:val="c22 c1"/>
    <w:basedOn w:val="Style14"/>
    <w:qFormat/>
    <w:rPr/>
  </w:style>
  <w:style w:type="character" w:styleId="C0">
    <w:name w:val="c0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ychlib.ru/mgppu/periodica/VP041982/LTP-036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19:00Z</dcterms:created>
  <dc:creator>Ума</dc:creator>
  <dc:description/>
  <cp:keywords/>
  <dc:language>en-US</dc:language>
  <cp:lastModifiedBy>админ</cp:lastModifiedBy>
  <cp:lastPrinted>2014-04-03T21:37:00Z</cp:lastPrinted>
  <dcterms:modified xsi:type="dcterms:W3CDTF">2018-12-19T05:51:00Z</dcterms:modified>
  <cp:revision>155</cp:revision>
  <dc:subject/>
  <dc:title>Муниципальное автономное образовательное учреждение культуры дополнительного образования детей</dc:title>
</cp:coreProperties>
</file>