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position w:val="2"/>
          <w:sz w:val="24"/>
          <w:szCs w:val="24"/>
        </w:rPr>
      </w:pPr>
      <w:r>
        <w:rPr>
          <w:b/>
          <w:position w:val="2"/>
          <w:sz w:val="24"/>
          <w:szCs w:val="24"/>
        </w:rPr>
        <w:t>«ЭСТЕТИЧЕСКОЕ И ФИЗИЧЕСКОЕ ВОСПИТАНИЕ В РАКУРСЕ ЗНАКОМСТВА С МИРОВЫМ КУЛЬТУРНЫМ ТАНЦЕВАЛЬНЫМ НАСЛЕДИЕМ»</w:t>
      </w:r>
    </w:p>
    <w:p>
      <w:pPr>
        <w:pStyle w:val="Normal"/>
        <w:jc w:val="center"/>
        <w:rPr>
          <w:b/>
          <w:b/>
          <w:position w:val="2"/>
          <w:sz w:val="24"/>
          <w:szCs w:val="24"/>
        </w:rPr>
      </w:pPr>
      <w:r>
        <w:rPr>
          <w:b/>
          <w:position w:val="2"/>
          <w:sz w:val="24"/>
          <w:szCs w:val="24"/>
        </w:rPr>
      </w:r>
    </w:p>
    <w:p>
      <w:pPr>
        <w:pStyle w:val="Normal"/>
        <w:rPr/>
      </w:pPr>
      <w:r>
        <w:rPr>
          <w:b/>
          <w:szCs w:val="28"/>
        </w:rPr>
        <w:tab/>
      </w:r>
      <w:r>
        <w:rPr>
          <w:b/>
        </w:rPr>
        <w:tab/>
        <w:t>Статья Елены Васильевны Большаниной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Педагога дополнительного образования 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БУДО г. Иркутска ДДТ №5</w:t>
      </w:r>
    </w:p>
    <w:p>
      <w:pPr>
        <w:pStyle w:val="Normal"/>
        <w:rPr>
          <w:rFonts w:ascii="Arial" w:hAnsi="Arial" w:cs="Arial"/>
        </w:rPr>
      </w:pPr>
      <w:r>
        <w:rPr>
          <w:b/>
        </w:rPr>
        <w:tab/>
        <w:tab/>
      </w:r>
      <w:r>
        <w:rPr>
          <w:rFonts w:cs="Arial" w:ascii="Arial" w:hAnsi="Arial"/>
        </w:rPr>
        <w:t xml:space="preserve">89643599402, </w:t>
      </w:r>
      <w:hyperlink r:id="rId2">
        <w:r>
          <w:rPr>
            <w:rStyle w:val="InternetLink"/>
            <w:rFonts w:cs="Arial" w:ascii="Arial" w:hAnsi="Arial"/>
            <w:u w:val="none"/>
            <w:lang w:val="en-US"/>
          </w:rPr>
          <w:t>Bolshanina</w:t>
        </w:r>
        <w:r>
          <w:rPr>
            <w:rStyle w:val="InternetLink"/>
            <w:rFonts w:cs="Arial" w:ascii="Arial" w:hAnsi="Arial"/>
          </w:rPr>
          <w:t>_</w:t>
        </w:r>
        <w:r>
          <w:rPr>
            <w:rStyle w:val="InternetLink"/>
            <w:rFonts w:cs="Arial" w:ascii="Arial" w:hAnsi="Arial"/>
            <w:u w:val="none"/>
            <w:lang w:val="en-US"/>
          </w:rPr>
          <w:t>EV</w:t>
        </w:r>
        <w:r>
          <w:rPr>
            <w:rStyle w:val="InternetLink"/>
            <w:rFonts w:cs="Arial" w:ascii="Arial" w:hAnsi="Arial"/>
            <w:u w:val="none"/>
          </w:rPr>
          <w:t>@</w:t>
        </w:r>
        <w:r>
          <w:rPr>
            <w:rStyle w:val="InternetLink"/>
            <w:rFonts w:cs="Arial" w:ascii="Arial" w:hAnsi="Arial"/>
            <w:u w:val="none"/>
            <w:lang w:val="en-US"/>
          </w:rPr>
          <w:t>mail</w:t>
        </w:r>
        <w:r>
          <w:rPr>
            <w:rStyle w:val="InternetLink"/>
            <w:rFonts w:cs="Arial" w:ascii="Arial" w:hAnsi="Arial"/>
            <w:u w:val="none"/>
          </w:rPr>
          <w:t>.</w:t>
        </w:r>
        <w:r>
          <w:rPr>
            <w:rStyle w:val="InternetLink"/>
            <w:rFonts w:cs="Arial" w:ascii="Arial" w:hAnsi="Arial"/>
            <w:u w:val="none"/>
            <w:lang w:val="en-US"/>
          </w:rPr>
          <w:t>ru</w:t>
        </w:r>
      </w:hyperlink>
    </w:p>
    <w:p>
      <w:pPr>
        <w:pStyle w:val="Normal"/>
        <w:jc w:val="center"/>
        <w:rPr>
          <w:rFonts w:ascii="Arial" w:hAnsi="Arial" w:cs="Arial"/>
          <w:b/>
          <w:b/>
          <w:position w:val="2"/>
          <w:sz w:val="24"/>
          <w:szCs w:val="24"/>
        </w:rPr>
      </w:pPr>
      <w:r>
        <w:rPr>
          <w:rFonts w:cs="Arial" w:ascii="Arial" w:hAnsi="Arial"/>
          <w:b/>
          <w:position w:val="2"/>
          <w:sz w:val="24"/>
          <w:szCs w:val="24"/>
        </w:rPr>
      </w:r>
    </w:p>
    <w:p>
      <w:pPr>
        <w:pStyle w:val="Normal"/>
        <w:jc w:val="center"/>
        <w:rPr>
          <w:b/>
          <w:b/>
          <w:position w:val="2"/>
          <w:sz w:val="24"/>
          <w:szCs w:val="24"/>
        </w:rPr>
      </w:pPr>
      <w:r>
        <w:rPr>
          <w:b/>
          <w:position w:val="2"/>
          <w:sz w:val="24"/>
          <w:szCs w:val="24"/>
        </w:rPr>
      </w:r>
    </w:p>
    <w:p>
      <w:pPr>
        <w:pStyle w:val="Normal"/>
        <w:ind w:firstLine="567"/>
        <w:rPr/>
      </w:pPr>
      <w:r>
        <w:rPr>
          <w:position w:val="2"/>
          <w:sz w:val="24"/>
          <w:szCs w:val="24"/>
        </w:rPr>
        <w:t>Давайте разберёмся, что происходит с ребёнком, переступающим порог школы и начинающим путешествие в «страну знаний», путешествие, полное физических и психологических опасностей, но настолько интересное, что часто увлекает человека на всю жизнь и после среднего и высшего образования. Вот что сказал мне профессор, ректор политехнической академии Сергей Борисович Леонов при вручении диплома: «Высшее образование у вас есть. Теперь всю оставшуюся  жизнь вы будете заниматься самообразованием».</w:t>
      </w:r>
    </w:p>
    <w:p>
      <w:pPr>
        <w:pStyle w:val="Normal"/>
        <w:ind w:firstLine="567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  <w:t>Итак, вся жизнь. Сначала уроки арифметики: «Сколько мячиков в корзинке?», потом литература с уникальными поэтическими шедеврами, потом география с удивительными чужими краями, потом музыка, как самовыражение человеческой души, потом рисунок: «Остановись мгновение, ты прекрасно!», потом физика с её творческой безграничностью открытий, затем история с плеядой непредсказуемых человеческих поступков, и многое-многое другое в сокровищнице знаний, которую не исчерпать за всю жизнь.</w:t>
      </w:r>
    </w:p>
    <w:p>
      <w:pPr>
        <w:pStyle w:val="Normal"/>
        <w:ind w:firstLine="567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  <w:t>А теперь я задам несколько прямых и косвенных вопросов, на которые сама же и берусь ответить.</w:t>
      </w:r>
    </w:p>
    <w:p>
      <w:pPr>
        <w:pStyle w:val="Normal"/>
        <w:ind w:firstLine="567"/>
        <w:rPr/>
      </w:pPr>
      <w:r>
        <w:rPr>
          <w:position w:val="2"/>
          <w:sz w:val="24"/>
          <w:szCs w:val="24"/>
        </w:rPr>
        <w:t>- Как поддержать растущий организм учащегося, дабы его хватило физически на освоение всего этого богатства знаний без ущерба для здоровья и с учётом огромной гиподинамии нашего компьютеризированного века?</w:t>
      </w:r>
    </w:p>
    <w:p>
      <w:pPr>
        <w:pStyle w:val="Normal"/>
        <w:ind w:firstLine="567"/>
        <w:rPr/>
      </w:pPr>
      <w:r>
        <w:rPr>
          <w:position w:val="2"/>
          <w:sz w:val="24"/>
          <w:szCs w:val="24"/>
        </w:rPr>
        <w:t>- Где та оптимальная по степени и удовольствия и полезности форма физического поддержания организма в здоровом состоянии?</w:t>
      </w:r>
    </w:p>
    <w:p>
      <w:pPr>
        <w:pStyle w:val="Normal"/>
        <w:ind w:firstLine="567"/>
        <w:rPr/>
      </w:pPr>
      <w:r>
        <w:rPr>
          <w:position w:val="2"/>
          <w:sz w:val="24"/>
          <w:szCs w:val="24"/>
        </w:rPr>
        <w:t>- Что может настолько настроить организм и душу ребёнка на психологическое соответствие с окружающей социальной средой, что позволит ему спокойно и уверенно воспринимать душевные удары разного уровня, затрагивающие его как личность, и заставляющие принимать, как правило, неординарные решения?</w:t>
      </w:r>
    </w:p>
    <w:p>
      <w:pPr>
        <w:pStyle w:val="Normal"/>
        <w:ind w:firstLine="567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  <w:t>- Почему английская чопорная аристократия или наши дворяне при малой физической загруженности умудрялись быть психически и физически здоровым обществом?</w:t>
      </w:r>
    </w:p>
    <w:p>
      <w:pPr>
        <w:pStyle w:val="Normal"/>
        <w:ind w:firstLine="567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  <w:t>- И, наконец, ГЛАВНЫЙ ВОПРОС, который в самом себе уже предусматривает угадывание ответа. Почему вдруг все школы Российской Федерации, все профессионалы-педагоги развернули огромную информационную волну в прессе, доказывая неоспоримую необходимость ввести наряду с прочими образовательными предметами такой урок, как танцы?</w:t>
      </w:r>
    </w:p>
    <w:p>
      <w:pPr>
        <w:pStyle w:val="Normal"/>
        <w:ind w:firstLine="567"/>
        <w:rPr/>
      </w:pPr>
      <w:r>
        <w:rPr>
          <w:position w:val="2"/>
          <w:sz w:val="24"/>
          <w:szCs w:val="24"/>
        </w:rPr>
        <w:t>Ответ прост. Достаточно из формы вопросов  перевести всё выше изложенное в форму ответов, где вместо слов «что? как?» поставить фразу «уроки танцевально-эстетического воспитания». Дабы уложиться в рамки уровня данной задачи, я остановлюсь лишь на психологической и физиологической стороне. Именно «стороне», а не на «сторонах», так как эти грани неразрывно связаны и так органично перетекают друг в друга, что могут быть рассмотрены лишь как единое целое.</w:t>
      </w:r>
    </w:p>
    <w:p>
      <w:pPr>
        <w:pStyle w:val="Normal"/>
        <w:ind w:firstLine="567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  <w:t>Говорят, что театр начинается с вешалки. Ну а физическая культура и психологическая гармония – с правильной осанки, -  цель, достижение которой является главной в обучении по программе танцевального эстетического цикла.</w:t>
      </w:r>
    </w:p>
    <w:p>
      <w:pPr>
        <w:pStyle w:val="Normal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ind w:firstLine="567"/>
        <w:rPr/>
      </w:pPr>
      <w:r>
        <w:rPr>
          <w:position w:val="2"/>
          <w:sz w:val="24"/>
          <w:szCs w:val="24"/>
        </w:rPr>
        <w:t>Действительно, исследования показывают, что причиной многих физических недугов школьников является искривление позвоночника, неправильная осанка. Можно сказать, что позвоночник играет одну из ключевых ролей в физическом и психическом здоровье: если он искривлён, то смещаются и деформируются внутренние органы, что неизбежно приводит к заболеваниям. Кроме того, сутулость, сгорбленность выявляет низкую эстетическую и физическую культуру молодых людей.</w:t>
      </w:r>
    </w:p>
    <w:p>
      <w:pPr>
        <w:pStyle w:val="Normal"/>
        <w:ind w:firstLine="567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  <w:t>Исследованиями установлена и обратная связь: постоянная сутулость, склонено-виноватая поза рождает у детей и подростков чувство «сгорбленности», вины и неосознанной неполноценности.</w:t>
      </w:r>
    </w:p>
    <w:p>
      <w:pPr>
        <w:pStyle w:val="Normal"/>
        <w:ind w:firstLine="567"/>
        <w:rPr/>
      </w:pPr>
      <w:r>
        <w:rPr>
          <w:rFonts w:eastAsia="Times New Roman"/>
          <w:position w:val="2"/>
          <w:sz w:val="24"/>
          <w:szCs w:val="24"/>
        </w:rPr>
        <w:t xml:space="preserve"> </w:t>
      </w:r>
      <w:r>
        <w:rPr>
          <w:position w:val="2"/>
          <w:sz w:val="24"/>
          <w:szCs w:val="24"/>
        </w:rPr>
        <w:t>Во многих наших учреждениях и организациях, ответственных за физическое и духовное развитие молодежи, в том числе, к сожалению, в детских садах и школах, не учитывают эти обстоятельства, недооценивают роль правильной осанки в становлении, жизнедеятельности и будущем здоровье подрастающего поколения.</w:t>
      </w:r>
    </w:p>
    <w:p>
      <w:pPr>
        <w:pStyle w:val="Normal"/>
        <w:ind w:firstLine="567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  <w:t>Почти забыты хорошие древние традиции в этом деле российских гимназий и лицеев, в том числе девичьих, общевойсковых и военно-морских школ и училищ.</w:t>
      </w:r>
    </w:p>
    <w:p>
      <w:pPr>
        <w:pStyle w:val="Normal"/>
        <w:ind w:firstLine="567"/>
        <w:rPr/>
      </w:pPr>
      <w:r>
        <w:rPr>
          <w:position w:val="2"/>
          <w:sz w:val="24"/>
          <w:szCs w:val="24"/>
        </w:rPr>
        <w:t>В основе большинства причин плохой осанки лежит непонимание её последствий. В итоге всё равно – рано или поздно – осанку придётся выправлять. Но сколько потом на это надо будет положить усилий, времени, здоровья?</w:t>
      </w:r>
    </w:p>
    <w:p>
      <w:pPr>
        <w:pStyle w:val="Normal"/>
        <w:ind w:firstLine="567"/>
        <w:rPr/>
      </w:pPr>
      <w:r>
        <w:rPr>
          <w:position w:val="2"/>
          <w:sz w:val="24"/>
          <w:szCs w:val="24"/>
        </w:rPr>
        <w:t>Неправильная осанка чаще всего бывает в виде сутулости, вялой осанки, искривления позвоночника.</w:t>
      </w:r>
    </w:p>
    <w:p>
      <w:pPr>
        <w:pStyle w:val="Normal"/>
        <w:ind w:firstLine="567"/>
        <w:rPr/>
      </w:pPr>
      <w:r>
        <w:rPr>
          <w:position w:val="2"/>
          <w:sz w:val="24"/>
          <w:szCs w:val="24"/>
        </w:rPr>
        <w:t>Из трех основных видов искривления позвоночника – сколиоза, лордоза и кифоза – самым неприятным и опасным является, безусловно, сколиоз, который чаще возникает у школьников 6-15 лет. Предвестниками этого стойкого бокового искривления позвоночника является слабость мышц спины, выступающая лопатка, изменённая форма грудной клетки. Затем подвижность позвоночника резка уменьшается, появляется быстрая утомляемость. Начинаются жалобы на межрёберные и мышечные боли. Затрудняются функции внутренних органов.</w:t>
      </w:r>
    </w:p>
    <w:p>
      <w:pPr>
        <w:pStyle w:val="Normal"/>
        <w:ind w:firstLine="567"/>
        <w:rPr/>
      </w:pPr>
      <w:r>
        <w:rPr>
          <w:position w:val="2"/>
          <w:sz w:val="24"/>
          <w:szCs w:val="24"/>
        </w:rPr>
        <w:t>Впрочем, любое нарушение осанки, особенно в период роста, чревато тяжёлыми последствиями. Это стойкие деформации костного скелета, расстройство нервной деятельности, ухудшение, а затем нередко и заболевания органов кровообращения, дыхания, пищеварения, мочевыделения. Появляется утомляемость, головные боли и так далее.</w:t>
      </w:r>
    </w:p>
    <w:p>
      <w:pPr>
        <w:pStyle w:val="Normal"/>
        <w:ind w:firstLine="567"/>
        <w:rPr/>
      </w:pPr>
      <w:r>
        <w:rPr>
          <w:position w:val="2"/>
          <w:sz w:val="24"/>
          <w:szCs w:val="24"/>
        </w:rPr>
        <w:t>К нарушениям осанки школьника могут приводить такие заболевания, как гипотрофия, ожирение, рахит, плоскостопие и другие. Но главная причина – отсутствие нагрузки на те группы мышц, работу над которыми и производит человек, изучающий программу основ танцевального искусства на уроках эстетического воспитания, которая преподавалась мною в лицее №36 ОАО РЖД города Иркутска с 1993 года. Также причиной может являться – не по росту подобранный стол и стул дома, парта в школе, неправильное положение учебников, просто привычка сутулиться, горбиться и даже недостаточное освещение, заставляющее детей принимать неправильную позу.</w:t>
      </w:r>
    </w:p>
    <w:p>
      <w:pPr>
        <w:pStyle w:val="Normal"/>
        <w:ind w:firstLine="567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  <w:t>Причиной появления неправильной осанки может быть сон в мягкой постели и постоянно на одном и том же боку, подкладывание под голову ребенка первые месяцы его жизни подушки, стремление держать его в вертикальном положении, до 6 месяцев – сажать, до 10 – надолго ставить на ножки, а после того, как он научиться ходить – совершать с ним длительные прогулки.</w:t>
      </w:r>
    </w:p>
    <w:p>
      <w:pPr>
        <w:pStyle w:val="Normal"/>
        <w:ind w:firstLine="567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  <w:t>Известна истина, что предупредить болезнь легче, чем лечить её. Это особенно верно для такого недуга, как искривление позвоночника. Вот почему сотрудники дошкольных учреждений и школ и, конечно, родители, должны тщательно следить за формированием осанки у всех детей без исключения. А цель учителя танцев – формирование здорового психофизического состояния растущего организма учащегося, занимающегося танцами, о чём и идёт повествование в этой статье. Болезнь должна быть обнаружена на самой ранней стадии, и меры следует принимать незамедлительно. Идеальный вариант – не допускать даже малейших признаков искривления позвоночника, лучшим средством для чего служат регулярные занятия физической культурой и спортом, самыми оптимальными из которых являются, по мнению специалистов, танцы и плавание.</w:t>
      </w:r>
    </w:p>
    <w:p>
      <w:pPr>
        <w:pStyle w:val="Normal"/>
        <w:ind w:firstLine="567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  <w:t>Не менее важно своевременно проводить профилактику плоскостопия. Ведь уплощение стопы ведёт к изменениям костного скелета таза и позвоночника.</w:t>
      </w:r>
    </w:p>
    <w:p>
      <w:pPr>
        <w:pStyle w:val="Normal"/>
        <w:ind w:firstLine="567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  <w:t>Существует множество упражнений, делающих позвоночник прямым, сильным, гибким и растянутым. Но главное упражнение для позвоночника это…хорошая осанка. Привычка к ней складывается с самого раннего детства. Жаль лишь, что не дана она раз и навсегда. Её надо постоянно поддерживать – и когда мы шагаем или бежим, и когда стоим или сидим. Это то, над чем должен работать учитель танцев на своих уроках, не забывая вести пропаганду правильной осанки, как среди учеников, так и с другими педагогами и родителями.</w:t>
      </w:r>
    </w:p>
    <w:p>
      <w:pPr>
        <w:pStyle w:val="Normal"/>
        <w:ind w:firstLine="567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  <w:t xml:space="preserve">Образцом вдумчивого отношения к своей осанке я бы назвала знаменитую оперную певицу Галину Вишневскую. </w:t>
      </w:r>
    </w:p>
    <w:p>
      <w:pPr>
        <w:pStyle w:val="Normal"/>
        <w:ind w:firstLine="567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  <w:t>При правильной, хорошей осанке, все внутренние органы занимают положение, обеспечивающее их нормальную работу. Кроме того, стопа и позвоночник хорошо пружинят, обеспечивая мощность, и красоту ходьбу, бега, прыжков, любых других движений. Это главное упражнение способствует прекрасному самочувствию и настроению, уверенности в себе.</w:t>
      </w:r>
    </w:p>
    <w:p>
      <w:pPr>
        <w:pStyle w:val="Normal"/>
        <w:ind w:firstLine="567"/>
        <w:rPr/>
      </w:pPr>
      <w:r>
        <w:rPr>
          <w:position w:val="2"/>
          <w:sz w:val="24"/>
          <w:szCs w:val="24"/>
        </w:rPr>
        <w:t>Когда учитель говорит: «Выпрямитесь», то ребята должны чётко знать, что это значит: плечи развёрнуты, грудная клетка поднята вверх, живот подтянут (но не втянут), подбородок под прямым углом к вертикали тела. Только в этом положении позвоночник приобретает свои естественные изгибы. Если, конечно, ещё не искривлён. Но если искривлён, то только это главное упражнение способно его выправить. Об этом надо помнить при ходьбе и беге, стоянии и сидении. До тех пор, пока это не станет привычкой.</w:t>
      </w:r>
    </w:p>
    <w:p>
      <w:pPr>
        <w:pStyle w:val="Normal"/>
        <w:ind w:firstLine="567"/>
        <w:rPr/>
      </w:pPr>
      <w:r>
        <w:rPr>
          <w:position w:val="2"/>
          <w:sz w:val="24"/>
          <w:szCs w:val="24"/>
        </w:rPr>
        <w:t>А существует ли тренаж, подходящий к главному упражнению позвоночника? Да, существует. И самым эффектным (повторюсь), по мнению специалистов, признаны два его вида: танцы и плавание. Причём, как показывают медицинские и психологические тесты, у детей, занимающихся танцами, по сравнению с их не танцующими сверстниками, наблюдается уровень развития интеллекта с оценкой «выше среднего». Потому что танцы – это ещё и хорошая циркуляция крови в мозг. Так может в этом заключается феномен высокой культуры и взрыва талантов среди русской аристократии, регулярно, в рамках светского этикета, развлекавшейся балами? Вы попробуйте станцевать ту же мазурку! В очень быстром темпе: мостик назад, прыжок, высокое поднятие носка, резкие наклоны, кружение…и всё это просто в бешеном ритме (кстати темп и размер мазурки схож с венским вальсом). А в произведении А. С. Пушкина «Евгений Онегин», главный герой «легко мазурку танцевал». Вот и представьте себе это осанистое поколение.</w:t>
      </w:r>
    </w:p>
    <w:p>
      <w:pPr>
        <w:pStyle w:val="Normal"/>
        <w:ind w:firstLine="567"/>
        <w:rPr/>
      </w:pPr>
      <w:r>
        <w:rPr>
          <w:position w:val="2"/>
          <w:sz w:val="24"/>
          <w:szCs w:val="24"/>
        </w:rPr>
        <w:t>«Красота спасёт мир», - так сказал великий гений. По своему первому официальному высшему образованию, я – архитектор, поэтому сошлюсь на близкую мне по духу цитату. Известный архитектор Марк Поллион Витрувий произнёс живущее в веках изречение: «Польза, прочность, красота». И пусть сказано это было зодчим о своей работе, но давайте разберёмся, а что же такое красота мира, как не красивые люди, прочно уверенно идущие сквозь все, порой очень резкие повороты судьбы, осознанно извлекающие пользу из великого эстетического открытия человечества в области мнемоники и танца. Совсем не обязательно родится для этого красивым – можно уметь красиво двигаться и на стоящего рядом красавца никто не обратит внимание, а все, затаив дыхание, будут смотреть на Вас – на Вашу летящую грациозную фигуру.</w:t>
      </w:r>
    </w:p>
    <w:p>
      <w:pPr>
        <w:pStyle w:val="Normal"/>
        <w:ind w:firstLine="567"/>
        <w:rPr/>
      </w:pPr>
      <w:r>
        <w:rPr>
          <w:position w:val="2"/>
          <w:sz w:val="24"/>
          <w:szCs w:val="24"/>
        </w:rPr>
        <w:t>Может поэтому я так легко и безошибочно узнаю в толпе своих воспитанников. По разговору плеч, по гордо поднятой голове, по лучезарной счастливой улыбке, по какому-то светящемуся, как аура внутреннему самоуважению, исходящему от моих танцоров. Нет, и речь совершенно не идёт о каких-то особенных специально отобранных людях. Через два года занятий танцами очевидны и убедительны положительные перемены, что происходят на моих глазах, на глазах у специалистов, а, главное, на глазах родителей и самих занимающихся.</w:t>
      </w:r>
    </w:p>
    <w:p>
      <w:pPr>
        <w:pStyle w:val="Normal"/>
        <w:ind w:firstLine="567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  <w:t>И пусть спорят специалисты, что такое танцы: спорт, приятное времяпровождение или эстетическое воспитание. Я уже давно пришла к убеждению, что это – воспитание интеллигентности, выработка внутренней (очень высокой!) человеческой социальной самооценки, а, самое главное, привитие культуры физически и эмоционально здорового образа жизни.</w:t>
      </w:r>
    </w:p>
    <w:p>
      <w:pPr>
        <w:pStyle w:val="Normal"/>
        <w:ind w:firstLine="567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  <w:t>Человек, танцевавший вальс, никогда не откроет дверь пинком. Мужчина, нежно державший партнёршу под звуки красивой классической музыки в танцевальном па, никогда не толкнёт и не оскорбит женщину – бабушку, маму, сестру, жену, дочь…</w:t>
      </w:r>
    </w:p>
    <w:p>
      <w:pPr>
        <w:pStyle w:val="Normal"/>
        <w:ind w:firstLine="567"/>
        <w:rPr/>
      </w:pPr>
      <w:r>
        <w:rPr>
          <w:position w:val="2"/>
          <w:sz w:val="24"/>
          <w:szCs w:val="24"/>
        </w:rPr>
        <w:t>Поэтому очень ответственна роль и трудна задача учителя танцев. Мало того, что он сам должен показывать пример внутреннего самоконтроля и интеллигентности. Он должен постоянно поддерживать и разжигать в душе ученика огонь красоты, лёгкости и значимости происходящего на занятии процесса постоянного творчества и самосовершенствования. Сколько ни говори, а ученик повторит тебя. Можно услышать много эффектных фраз, но родители убедят своего ребёнка или себя заниматься танцами только тогда, когда увидят учителя.</w:t>
      </w:r>
    </w:p>
    <w:p>
      <w:pPr>
        <w:pStyle w:val="Normal"/>
        <w:ind w:firstLine="567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  <w:t>Никогда не забуду одну мамашу, пришедшую ко мне с целью завести долгий полемичный спор. «А надо ли вообще девочке заниматься танцами?» - начала она свой разговор издалека. «Если вы хотите, чтобы ваша дочь и через двадцать имела такую же стройную и грациозную фигуру, как сейчас, то надо» - это всё, что я сочла уместным ей сказать. Мамаша оценивающе смерила меня взглядом и, явно потеряв свои аргументы, ушла. А её дочь – девочка с чудным ясным взглядом – два года была солисткой моего танцевального ансамбля «Хрустальный дождь». Вот до какой степени убедительным бывает вовремя сказанный аргумент и личный пример.</w:t>
      </w:r>
    </w:p>
    <w:p>
      <w:pPr>
        <w:pStyle w:val="Normal"/>
        <w:ind w:firstLine="567"/>
        <w:rPr/>
      </w:pPr>
      <w:r>
        <w:rPr>
          <w:position w:val="2"/>
          <w:sz w:val="24"/>
          <w:szCs w:val="24"/>
        </w:rPr>
        <w:t>Основа основ – разминочно-танцевальный комплекс «Ритмика», и только после него можно переходить к более глубокому изучению и совершенствованию танцев различных стилей и направлений, будь то эстрадный, классический, хореографический, народный, стэповый или бальный танец. Почему именно разминочно-танцевальный комплекс поставлен на первое место? Да потому, что главная причина скверной осанки – отсутствие гибкости и никудышная мускулатура. Из-за нее человек стремиться принять более удобное положение, искривляя спину. Это неправильное положение закрепляется, входит в привычку. В итоге – достаточно тяжелые последствия в виде неизбежных хронических заболеваний.</w:t>
      </w:r>
    </w:p>
    <w:p>
      <w:pPr>
        <w:pStyle w:val="Normal"/>
        <w:ind w:firstLine="567"/>
        <w:rPr/>
      </w:pPr>
      <w:r>
        <w:rPr>
          <w:position w:val="2"/>
          <w:sz w:val="24"/>
          <w:szCs w:val="24"/>
        </w:rPr>
        <w:t xml:space="preserve">Исправить это причину поможет привычка не сутулиться, а укрепить мускулатуру – специальные разминочно-танцевальные па, комплекс которых описывается в моей программе. </w:t>
      </w:r>
    </w:p>
    <w:p>
      <w:pPr>
        <w:pStyle w:val="Normal"/>
        <w:ind w:firstLine="567"/>
        <w:rPr/>
      </w:pPr>
      <w:r>
        <w:rPr>
          <w:position w:val="2"/>
          <w:sz w:val="24"/>
          <w:szCs w:val="24"/>
        </w:rPr>
        <w:t xml:space="preserve">Можно сделать вывод, что именно танцы на специальных уроках в школьной программе способствуют формированию здорового психофизического состояния растущего организма учащегося. Они гармонично развивают музыкально-двигательные и художественные способности, учат грамотно и выразительно исполнять танцевальные па, развивают вкус к прекрасному, расширяют кругозор культурных интересов, формируют способность полноценно воспринимать художественные произведения танцевального искусства и верно оценивать танцы с позиции эстетического воспитания, и, конечно  же, прививают культуру поведения и общения.        </w:t>
      </w:r>
    </w:p>
    <w:p>
      <w:pPr>
        <w:pStyle w:val="Normal"/>
        <w:ind w:firstLine="567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ind w:firstLine="567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eastAsia="Times New Roman"/>
          <w:position w:val="2"/>
          <w:sz w:val="24"/>
          <w:szCs w:val="24"/>
        </w:rPr>
        <w:t xml:space="preserve">        </w:t>
      </w:r>
    </w:p>
    <w:p>
      <w:pPr>
        <w:pStyle w:val="Normal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shanina_EV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19:00Z</dcterms:created>
  <dc:creator>1</dc:creator>
  <dc:description/>
  <cp:keywords/>
  <dc:language>en-US</dc:language>
  <cp:lastModifiedBy>Елена</cp:lastModifiedBy>
  <dcterms:modified xsi:type="dcterms:W3CDTF">2018-02-16T12:34:00Z</dcterms:modified>
  <cp:revision>14</cp:revision>
  <dc:subject/>
  <dc:title/>
</cp:coreProperties>
</file>