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ниципальное бюджетное учреждение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Дополнительного образова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етско-Юношеский центр «Созвездие»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рупповой проект объединения «Увлекательная химия»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ема: «Исследование некоторых видов глины – основного сырьевого материала в производстве керамических изделий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групповая долгосрочная исследовательская работа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Авторы: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</w:t>
      </w:r>
      <w:r>
        <w:rPr>
          <w:sz w:val="32"/>
          <w:szCs w:val="32"/>
        </w:rPr>
        <w:t>1. Васильева Е.А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2. Кузьмина Д.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3. Левшанова С.М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4. Левшанова Т.М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5. Родимова С.А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6. Синтерев Н.В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7. Юлдашев М.Ф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уководитель: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педагог дополнительного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образования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Огнева А.О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.о.  Лобн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9</w:t>
      </w:r>
    </w:p>
    <w:p>
      <w:pPr>
        <w:pStyle w:val="Style11"/>
        <w:shd w:fill="FFFFFF" w:val="clear"/>
        <w:spacing w:lineRule="auto" w:line="360" w:before="419" w:after="502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ОГЛАВЛЕНИЕ</w:t>
      </w:r>
    </w:p>
    <w:p>
      <w:pPr>
        <w:pStyle w:val="Normal"/>
        <w:spacing w:lineRule="auto" w:line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ведение……………………………………………………..………………….………..2</w:t>
      </w:r>
    </w:p>
    <w:p>
      <w:pPr>
        <w:pStyle w:val="Normal"/>
        <w:spacing w:lineRule="auto" w:line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лава 1. Теоретическая часть……………………………………….…………………..5</w:t>
      </w:r>
    </w:p>
    <w:p>
      <w:pPr>
        <w:pStyle w:val="Normal"/>
        <w:spacing w:lineRule="auto" w:line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1 Историческая справка……………………………………………………………….5</w:t>
      </w:r>
    </w:p>
    <w:p>
      <w:pPr>
        <w:pStyle w:val="Normal"/>
        <w:spacing w:lineRule="auto" w:line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2 Основные сведения о глине…………………………………………………………6</w:t>
      </w:r>
    </w:p>
    <w:p>
      <w:pPr>
        <w:pStyle w:val="Heading2"/>
        <w:shd w:fill="FFFFFF" w:val="clear"/>
        <w:spacing w:lineRule="auto" w:line="360"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shd w:fill="FFFFFF" w:val="clear"/>
        </w:rPr>
        <w:t xml:space="preserve">1.3 </w:t>
      </w:r>
      <w:r>
        <w:rPr>
          <w:rFonts w:cs="Times New Roman" w:ascii="Times New Roman" w:hAnsi="Times New Roman"/>
          <w:b w:val="false"/>
          <w:i w:val="false"/>
        </w:rPr>
        <w:t>Характеристика исследуемых глин, добываемых в месторождениях: Просяновское, Кембрийское, Фёдоровское, Шемякинское ( местное)……...………11</w:t>
      </w:r>
    </w:p>
    <w:p>
      <w:pPr>
        <w:pStyle w:val="Normal"/>
        <w:spacing w:lineRule="auto" w:line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1.4 Важнейшие свойства глин………………………………………………...………..14 </w:t>
      </w:r>
    </w:p>
    <w:p>
      <w:pPr>
        <w:pStyle w:val="Normal"/>
        <w:spacing w:lineRule="auto" w:line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лава 2. Экспериментальная часть…………………………………………………….18</w:t>
      </w:r>
    </w:p>
    <w:p>
      <w:pPr>
        <w:pStyle w:val="Normal"/>
        <w:spacing w:lineRule="auto" w:line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аключение………………………………………………………………………………22</w:t>
      </w:r>
    </w:p>
    <w:p>
      <w:pPr>
        <w:pStyle w:val="Normal"/>
        <w:spacing w:lineRule="auto" w:line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писок используемой литературы и интернет ресурсов……………………………..2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риложения</w:t>
      </w:r>
    </w:p>
    <w:p>
      <w:pPr>
        <w:pStyle w:val="Style11"/>
        <w:shd w:fill="FFFFFF" w:val="clear"/>
        <w:spacing w:before="419" w:after="502"/>
        <w:textAlignment w:val="baselin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1"/>
        <w:shd w:fill="FFFFFF" w:val="clear"/>
        <w:spacing w:before="419" w:after="502"/>
        <w:textAlignment w:val="baselin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1"/>
        <w:shd w:fill="FFFFFF" w:val="clear"/>
        <w:spacing w:before="419" w:after="502"/>
        <w:textAlignment w:val="baselin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1"/>
        <w:shd w:fill="FFFFFF" w:val="clear"/>
        <w:spacing w:before="419" w:after="502"/>
        <w:textAlignment w:val="baselin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1"/>
        <w:shd w:fill="FFFFFF" w:val="clear"/>
        <w:spacing w:before="419" w:after="502"/>
        <w:textAlignment w:val="baselin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1"/>
        <w:shd w:fill="FFFFFF" w:val="clear"/>
        <w:spacing w:before="419" w:after="502"/>
        <w:textAlignment w:val="baselin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1"/>
        <w:shd w:fill="FFFFFF" w:val="clear"/>
        <w:spacing w:before="419" w:after="502"/>
        <w:textAlignment w:val="baselin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1"/>
        <w:shd w:fill="FFFFFF" w:val="clear"/>
        <w:spacing w:before="419" w:after="502"/>
        <w:textAlignment w:val="baselin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1"/>
        <w:shd w:fill="FFFFFF" w:val="clear"/>
        <w:spacing w:before="419" w:after="502"/>
        <w:jc w:val="center"/>
        <w:textAlignment w:val="baselin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1"/>
        <w:shd w:fill="FFFFFF" w:val="clear"/>
        <w:spacing w:before="419" w:after="502"/>
        <w:jc w:val="center"/>
        <w:textAlignment w:val="baseline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ведение.</w:t>
      </w:r>
    </w:p>
    <w:p>
      <w:pPr>
        <w:pStyle w:val="Style11"/>
        <w:spacing w:lineRule="auto" w:line="360"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Постановка проблемы:  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роблему, поставленную перед авторами данной исследовательской работы можно рассматривать как: «Рациональное использование полезного природного ресурса – глины, с точки зрения использования её в производстве керамических изделий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1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ина - это чудо, данное нам природой, и никакие современные материалы не заменят ее в нашей жизни.</w:t>
      </w:r>
    </w:p>
    <w:p>
      <w:pPr>
        <w:pStyle w:val="Style11"/>
        <w:shd w:fill="FFFFFF" w:val="clear"/>
        <w:spacing w:lineRule="auto" w:line="360" w:before="419" w:after="502"/>
        <w:textAlignment w:val="baseline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Актуальность работы:</w:t>
      </w:r>
    </w:p>
    <w:p>
      <w:pPr>
        <w:pStyle w:val="Style11"/>
        <w:shd w:fill="FFFFFF" w:val="clear"/>
        <w:spacing w:lineRule="auto" w:line="360" w:before="419" w:after="502"/>
        <w:textAlignment w:val="baselin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   Повсеместное распространение глины в природе.</w:t>
      </w:r>
    </w:p>
    <w:p>
      <w:pPr>
        <w:pStyle w:val="Style11"/>
        <w:shd w:fill="FFFFFF" w:val="clear"/>
        <w:spacing w:lineRule="auto" w:line="360" w:before="419" w:after="502"/>
        <w:textAlignment w:val="baselin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.  Технология производства изделий из глины  является практически безотходной технологией, что соответствует современным требованиям по защите и охране окружающей среды.</w:t>
      </w:r>
    </w:p>
    <w:p>
      <w:pPr>
        <w:pStyle w:val="Style1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Изделия, выполненные на основе глинистого сырья, являются абсолютно экологически чистыми, так как в процессе производства одним из технологических процессов является высокотемпературный обжиг, порядка 980 – 1300 градусов Цельсия (в зависимости от вида глины), что способствует выгоранию всех вредных компонентов, которые могут изначально присутствовать в сырье. 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360" w:before="0" w:after="0"/>
        <w:jc w:val="both"/>
        <w:rPr/>
      </w:pPr>
      <w:r>
        <w:rPr>
          <w:rStyle w:val="StrongEmphasis"/>
          <w:sz w:val="28"/>
          <w:szCs w:val="28"/>
        </w:rPr>
        <w:t>Гипотеза</w:t>
      </w:r>
      <w:r>
        <w:rPr>
          <w:sz w:val="28"/>
          <w:szCs w:val="28"/>
        </w:rPr>
        <w:t xml:space="preserve">: Свойства глин разных месторождений </w:t>
      </w:r>
      <w:r>
        <w:rPr>
          <w:color w:val="000000"/>
          <w:sz w:val="28"/>
          <w:szCs w:val="28"/>
        </w:rPr>
        <w:t>определяют их применение в керамической  промышленности.</w:t>
      </w:r>
    </w:p>
    <w:p>
      <w:pPr>
        <w:pStyle w:val="Style11"/>
        <w:spacing w:lineRule="auto" w:line="360" w:before="0" w:after="0"/>
        <w:jc w:val="both"/>
        <w:rPr>
          <w:rFonts w:ascii="Helvetica" w:hAnsi="Helvetica" w:cs="Helvetica"/>
          <w:color w:val="000000"/>
          <w:sz w:val="28"/>
          <w:szCs w:val="28"/>
        </w:rPr>
      </w:pPr>
      <w:r>
        <w:rPr>
          <w:rFonts w:cs="Helvetica" w:ascii="Helvetica" w:hAnsi="Helvetica"/>
          <w:color w:val="000000"/>
          <w:sz w:val="28"/>
          <w:szCs w:val="28"/>
        </w:rPr>
      </w:r>
    </w:p>
    <w:p>
      <w:pPr>
        <w:pStyle w:val="Style11"/>
        <w:spacing w:lineRule="auto" w:line="360" w:before="0" w:after="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Цель работы: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учить происхождение, состав, применение и исследовать свойства глинистого сырья</w:t>
      </w:r>
      <w:r>
        <w:rPr>
          <w:sz w:val="28"/>
          <w:szCs w:val="28"/>
        </w:rPr>
        <w:t xml:space="preserve"> различных месторождений, используемых в производстве керамических изделий. </w:t>
      </w:r>
      <w:r>
        <w:rPr>
          <w:color w:val="000000"/>
          <w:sz w:val="28"/>
          <w:szCs w:val="28"/>
        </w:rPr>
        <w:t>Доказать уникальность и современность этого природного  материала.</w:t>
      </w:r>
      <w:r>
        <w:rPr>
          <w:sz w:val="28"/>
          <w:szCs w:val="28"/>
        </w:rPr>
        <w:t xml:space="preserve"> Зная свойства исследуемых глин, предложить использование их в производстве керамических изделий с большей пользой.  </w:t>
      </w:r>
    </w:p>
    <w:p>
      <w:pPr>
        <w:pStyle w:val="C15"/>
        <w:shd w:fill="FFFFFF" w:val="clear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15"/>
        <w:shd w:fill="FFFFFF" w:val="clear"/>
        <w:spacing w:lineRule="auto" w:line="360" w:before="0" w:after="0"/>
        <w:rPr>
          <w:color w:val="000080"/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rStyle w:val="C0"/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C15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. изучить литературу и иллюстративный материал по данной теме.</w:t>
      </w:r>
    </w:p>
    <w:p>
      <w:pPr>
        <w:pStyle w:val="C15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2. исследовать разные виды глины.</w:t>
      </w:r>
    </w:p>
    <w:p>
      <w:pPr>
        <w:pStyle w:val="Style1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проанализировать и  систематизировать полученные результаты исследований.</w:t>
      </w:r>
    </w:p>
    <w:p>
      <w:pPr>
        <w:pStyle w:val="C15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4. сделать выводы.</w:t>
      </w:r>
    </w:p>
    <w:p>
      <w:pPr>
        <w:pStyle w:val="Style1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</w:t>
      </w:r>
      <w:r>
        <w:rPr>
          <w:rStyle w:val="StrongEmphasis"/>
          <w:sz w:val="28"/>
          <w:szCs w:val="28"/>
        </w:rPr>
        <w:t xml:space="preserve">етоды решения поставленной проблемы. </w:t>
      </w:r>
    </w:p>
    <w:p>
      <w:pPr>
        <w:pStyle w:val="Style11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 источниками информации. Теоретические исследования.</w:t>
      </w:r>
    </w:p>
    <w:p>
      <w:pPr>
        <w:pStyle w:val="Style11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иментальные методы.</w:t>
      </w:r>
    </w:p>
    <w:p>
      <w:pPr>
        <w:pStyle w:val="Style11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и фотографирование.</w:t>
      </w:r>
    </w:p>
    <w:p>
      <w:pPr>
        <w:pStyle w:val="Style11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олученных результатов.</w:t>
      </w:r>
    </w:p>
    <w:p>
      <w:pPr>
        <w:pStyle w:val="Style1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Краткий обзор используемой литературы и интернет - ресурсов:</w:t>
      </w:r>
    </w:p>
    <w:p>
      <w:pPr>
        <w:pStyle w:val="Style1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работать исследуемую проблему с научной точки зрения авторам данной работы помог обзор соответствующей литературы: из статьи «Немного о глине и керамике» (С.А. Лаврова «Занимательная химия») мы узнали</w:t>
      </w:r>
      <w:r>
        <w:rPr>
          <w:color w:val="80008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что глина -  это уникальный материал. С помощью одних только рук,  человек может превращать её в прекрасные изделия, которые после воздействии высокой температуры приобретают безупречную прочность. Этот замечательный природный материал позволяет создавать как функциональные, так и чисто декоративные предметы: от изделий строительной керамики до тончайшего прекрасного фарфора.</w:t>
      </w:r>
      <w:r>
        <w:rPr>
          <w:color w:val="800080"/>
          <w:sz w:val="28"/>
          <w:szCs w:val="28"/>
        </w:rPr>
        <w:t> </w:t>
      </w:r>
      <w:r>
        <w:rPr>
          <w:sz w:val="28"/>
          <w:szCs w:val="28"/>
        </w:rPr>
        <w:t xml:space="preserve"> О составе и свойствах глины мы узнали из книги Ф.Н. Волковой «Общая технология керамических изделий».  Художественная керамика  - замечательное производство, в котором наша страна имеет уникальные достижения.  Например «Бело - голубая песня России» - Гжельская керамика, издавна производимая в родном Подмосковье, является визитной карточкой России. Об этом и многом другом мы узнали в книге «Производство художественной керамики», авторы: Г.М. Иманов, В.С. Косов, Г.В.Смирнов. Керамические материалы и изделия широко применяются в строительстве, об этом мы узнали из книги «Строительные материалы и изделия», авторы Л.Н.Попов, Н.Л.Попов. </w:t>
      </w:r>
    </w:p>
    <w:p>
      <w:pPr>
        <w:pStyle w:val="Style1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Электронная энциклопедия Кирилла и Мефодия дала нам  возможность взглянуть на данную проблему с научной точки зрения. </w:t>
      </w:r>
    </w:p>
    <w:p>
      <w:pPr>
        <w:pStyle w:val="Style11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йдено много полезной информации на сайтах: </w:t>
      </w:r>
      <w:hyperlink r:id="rId2">
        <w:r>
          <w:rPr>
            <w:rStyle w:val="InternetLink"/>
            <w:sz w:val="28"/>
            <w:szCs w:val="28"/>
          </w:rPr>
          <w:t>https://ru.wikipedia.org/wiki/%CA%E5%F0%E0%EC%E8%EA%E0</w:t>
        </w:r>
      </w:hyperlink>
      <w:r>
        <w:rPr>
          <w:sz w:val="28"/>
          <w:szCs w:val="28"/>
        </w:rPr>
        <w:t xml:space="preserve"> – узнали о разных видах глины и их особых свойствах; </w:t>
      </w:r>
      <w:hyperlink r:id="rId3">
        <w:r>
          <w:rPr>
            <w:rStyle w:val="InternetLink"/>
            <w:sz w:val="28"/>
            <w:szCs w:val="28"/>
          </w:rPr>
          <w:t>http://dic.academic.ru/dic.nsf/es/26888/керамика</w:t>
        </w:r>
      </w:hyperlink>
      <w:r>
        <w:rPr>
          <w:sz w:val="28"/>
          <w:szCs w:val="28"/>
        </w:rPr>
        <w:t xml:space="preserve"> - энциклопедический словарь, содержит информацию о происхождении слова «керамика», о её видах и истории;  </w:t>
      </w:r>
      <w:hyperlink r:id="rId4">
        <w:r>
          <w:rPr>
            <w:rStyle w:val="InternetLink"/>
            <w:sz w:val="28"/>
            <w:szCs w:val="28"/>
          </w:rPr>
          <w:t>http://irinazaytseva.ru/iskusstvo-dlya-dushi-lepka-iz-gliny-lechenie-glinoj.html</w:t>
        </w:r>
      </w:hyperlink>
      <w:r>
        <w:rPr>
          <w:sz w:val="28"/>
          <w:szCs w:val="28"/>
        </w:rPr>
        <w:t xml:space="preserve"> - узнали об истории происхождения, </w:t>
      </w:r>
      <w:hyperlink r:id="rId5">
        <w:r>
          <w:rPr>
            <w:rStyle w:val="InternetLink"/>
            <w:sz w:val="28"/>
            <w:szCs w:val="28"/>
          </w:rPr>
          <w:t>www.keramart.com/uchiebniki/glina_vidy_ghliny.html</w:t>
        </w:r>
      </w:hyperlink>
      <w:r>
        <w:rPr>
          <w:sz w:val="28"/>
          <w:szCs w:val="28"/>
        </w:rPr>
        <w:t xml:space="preserve"> - на этом сайте можно найти оригинальные идеи, новые материалы и технологии.</w:t>
      </w:r>
    </w:p>
    <w:p>
      <w:pPr>
        <w:pStyle w:val="Style11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епень изученности данного вопроса</w:t>
      </w:r>
    </w:p>
    <w:p>
      <w:pPr>
        <w:pStyle w:val="Style1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изводство керамических изделий насчитывает тысячелетнюю историю, поэтому степень изученности данного вопроса достаточно велика, однако, наука не стоит на месте,  и исследование свойств глинистых материалов позволяет расширить область применения их не только в производстве различных видов керамики, но и в других  отраслях промышленности.</w:t>
      </w:r>
    </w:p>
    <w:p>
      <w:pPr>
        <w:pStyle w:val="C15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Каждый из соавторов данной  групповой исследовательской работы</w:t>
      </w:r>
      <w:r>
        <w:rPr>
          <w:sz w:val="28"/>
          <w:szCs w:val="28"/>
        </w:rPr>
        <w:t xml:space="preserve"> внес свой личный вклад в изучение и разработку избранной проблемы.  </w:t>
      </w:r>
      <w:r>
        <w:rPr>
          <w:rStyle w:val="C0"/>
          <w:sz w:val="28"/>
          <w:szCs w:val="28"/>
        </w:rPr>
        <w:t>В процессе работы сформировались навыки совместной работы  в группе: взаимоподдержка, взаимовыручка, сплочённость коллектива. Сформировалось эмоциональное отношение к выполняемой исследовательской работе. Данная работа способствовала  формированию учебно-познавательной компетенции каждого члена рабочей группы через создание оптимальных условий для исследовательской деятельности, а также способствовала стимулированию к творческим действиям по постановке проблемы и поиску её реш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36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1"/>
        <w:spacing w:lineRule="auto" w:line="36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1. Теоретическая часть.</w:t>
      </w:r>
    </w:p>
    <w:p>
      <w:pPr>
        <w:pStyle w:val="Style11"/>
        <w:spacing w:lineRule="auto" w:line="36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1. Историческая справка.</w:t>
      </w:r>
    </w:p>
    <w:p>
      <w:pPr>
        <w:pStyle w:val="Style11"/>
        <w:spacing w:lineRule="auto" w:line="360" w:before="0" w:after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ина – пластичный природный материал, широко  применяемый в различных отраслях промышленности, но особенно широко глина и глинистые материалы используется в  </w:t>
      </w:r>
      <w:r>
        <w:rPr>
          <w:b/>
          <w:sz w:val="28"/>
          <w:szCs w:val="28"/>
        </w:rPr>
        <w:t>производстве керамических изделий.</w:t>
      </w:r>
      <w:r>
        <w:rPr>
          <w:sz w:val="28"/>
          <w:szCs w:val="28"/>
        </w:rPr>
        <w:t xml:space="preserve">            </w:t>
      </w:r>
    </w:p>
    <w:p>
      <w:pPr>
        <w:pStyle w:val="Style1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 керамическим  относят изделия и материалы, получаемые из однородной  смеси глинистых материалов, а также других неорганических соединений  с минеральными и искусственными добавками; формуемые методами: полусухого прессования, пластичного формования и  методом литья, и упрочняемые в процессе обжига.  </w:t>
      </w:r>
    </w:p>
    <w:p>
      <w:pPr>
        <w:pStyle w:val="Style11"/>
        <w:spacing w:lineRule="auto" w:line="360" w:before="0" w:after="0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ерамика получила широкое распространение во всех областях жизни: в быту (посуда), строительстве (кирпич, черепица, плитки, изразцы, трубы), в технике, скульптуре и прикладном искусств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ши далёкие предки заметили, что глина во влажном состоянии легко принимает любую форму, а обожжённая становится прочной. С незапамятных времён люди пользовались глиной для изготовления сосудов, в которых хранили воду и пищ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 существовании керамики в те далёкие времена свидетельствуют находки, сделанные во время археологических раскопок. Уже в 4–м тысячелетии до н. э. египтяне владели секретом изготовления цветных глазурованных изделий, ассирийцы – цветного глазурованного кирпича и изразцов с рельефом. Постепенно это производство стало достоянием Греции, а затем перекочевало и на территорию современной Европ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Древнем Китае в 2…1 – м тысячелетии до н. э.  изготовлялась глазурованная посуда и отдельные  сосуды из высококачественной белой глины – каолина, который в 1 – м тысячелетии до н. э. стал материалом первых фарфоровых изделий, а затем и настоящего фарфо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Европе о фарфоре узнали в 15 – 16 вв., когда венецианские и португальские купцы привезли туда это «китайское чудо». Однако, понадобилось более двух веков, чтобы европейцы получили свой фарфор, так как тайна китайского фарфора хранилась очень строг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территории нашей страны производство керамических изделий возникло за сотни лет до нашей эры. Уже в 3…2 вв. до н. э. люди, населявшие Поволжье и местность в районе рек Москвы и Клязьмы, пользовались глиняной посудой. В Древней Руси с 10 в. на гончарном круге изготовляли разнообразную посуду, некоторые изделия покрывали глазурь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ле упадка, вызванного монголо–татарским нашествием, производство керамики возродилось к 14 – 15 вв. Главным его центром стала Гончарная слобода Москвы, где к 17 в. были уже довольно крупные мастерские, производившие посуду, игрушки, светильники и т. п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мимо бытовых изделий,  потребность в которых постоянно росла, росло производство кирпича, черепицы, отделочных материал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вый в России фарфоровый завод был основан в 1744 г. В Петербурге. Создателем отечественного фарфора был замечательный русский учёный Д.И. Виноград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1766г. в селе Вербилки под Москвой промышленником Ф.Я. Гарднером была создана частная фабрика, которая выпускала столовую и чайную посуду. Позже возникло множество других частных предприятий, из которых самыми крупными в 19 начале 20 в. стали заводы М.С. Кузнецова.</w:t>
      </w:r>
    </w:p>
    <w:p>
      <w:pPr>
        <w:pStyle w:val="Style11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временные керамические предприятия – это сложные производства, включающие в себя многообразный и разнохарактерный комплекс технологических процессов, таких как: приготовление керамических масс, их формование, сушка, обжиг и декорирование, а основным сырьевым материалом в производстве любых видов керамических изделий является </w:t>
      </w:r>
      <w:r>
        <w:rPr>
          <w:b/>
          <w:sz w:val="28"/>
          <w:szCs w:val="28"/>
        </w:rPr>
        <w:t>глина.</w:t>
      </w:r>
      <w:r>
        <w:rPr>
          <w:rStyle w:val="StrongEmphasis"/>
          <w:b w:val="false"/>
          <w:sz w:val="28"/>
          <w:szCs w:val="28"/>
        </w:rPr>
        <w:t xml:space="preserve"> </w:t>
      </w:r>
    </w:p>
    <w:p>
      <w:pPr>
        <w:pStyle w:val="Style11"/>
        <w:spacing w:lineRule="auto" w:line="360" w:before="0" w:after="0"/>
        <w:jc w:val="center"/>
        <w:rPr/>
      </w:pPr>
      <w:r>
        <w:rPr>
          <w:rStyle w:val="StrongEmphasis"/>
          <w:sz w:val="32"/>
          <w:szCs w:val="32"/>
        </w:rPr>
        <w:t>1.2. Основные сведения о глине.</w:t>
      </w:r>
    </w:p>
    <w:p>
      <w:pPr>
        <w:pStyle w:val="Style11"/>
        <w:spacing w:lineRule="auto" w:line="360" w:before="0" w:after="0"/>
        <w:jc w:val="center"/>
        <w:rPr/>
      </w:pPr>
      <w:r>
        <w:rPr>
          <w:b/>
          <w:sz w:val="28"/>
          <w:szCs w:val="28"/>
        </w:rPr>
        <w:t>Характеристика глины как горной пород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ина появилась на земле много тысяч лет назад,  это вторичный продукт земной коры - осадочная горная порода, образовавшаяся в результате различных геологических процессов. Наиболее активным из них является выветривание, то есть механическое разрушение и физико-химическое разложение  горных пород, содержащих кремнезём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  и глинозём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2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ым источником глинистых пород служит полевой шпат, при распаде которого под воздействием атмосферных явлений образуются каолинит и другие гидраты алюминиевых силикатов. Некоторые глины осадочного происхождения  образуются в процессе местного накопления этих минерал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цесс разрушения полевошпатных горных пород с образованием глинистого минерала каолинита в упрощённом виде может быть представлен следующей схемой: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en-US"/>
        </w:rPr>
        <w:t>K2O.Al2O3.6SiO2 + CO2 + 2H2O = Al2O3.2SiO2.2H2O + K2CO3 + 4SiO2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олевой шпат                                            каолинит                                кварц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(ортоклаз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Глина – это природный  нанокристалл</w:t>
      </w:r>
      <w:r>
        <w:rPr>
          <w:sz w:val="32"/>
          <w:szCs w:val="32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rFonts w:cs="bliss pro regular;Times New Roman" w:ascii="bliss pro regular;Times New Roman" w:hAnsi="bliss pro regular;Times New Roman"/>
          <w:sz w:val="28"/>
          <w:szCs w:val="28"/>
        </w:rPr>
        <w:drawing>
          <wp:inline distT="0" distB="0" distL="0" distR="0">
            <wp:extent cx="4457700" cy="3837305"/>
            <wp:effectExtent l="0" t="0" r="0" b="0"/>
            <wp:docPr id="1" name="3141eda49d62ca992f81a867634d01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141eda49d62ca992f81a867634d01ab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83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2520" w:leader="none"/>
          <w:tab w:val="left" w:pos="7380" w:leader="none"/>
        </w:tabs>
        <w:spacing w:lineRule="auto" w:line="360"/>
        <w:jc w:val="both"/>
        <w:rPr>
          <w:rFonts w:ascii="bliss pro regular;Times New Roman" w:hAnsi="bliss pro regular;Times New Roman" w:cs="bliss pro regular;Times New Roman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на  внешне напоминает почву, но на самом деле это минерал, который когда-то был горной породой и образовывал настоящие скалы. В процессе геологической активности на нашей планете скальные породы под воздействием тектонических смещений, многократно погружались в глубокие слои земной коры и вновь поднимались на поверхность. Они буквально «перетёрлись» в порошок, состоящий из мириад микроскопических минеральных частиц. Их структура подвергалась воздействию чудовищно высоких температур, давлений и солнечной радиации, а химический состав - взаимодействию с разнообразными веществами. Огромную роль в генезисе глины сыграла вода. В результате и образовался пластичный минерал, вернее группа минералов с уникальным микрокристаллическим строением и оригинальными свойствами – </w:t>
      </w:r>
      <w:r>
        <w:rPr>
          <w:b/>
          <w:sz w:val="32"/>
          <w:szCs w:val="32"/>
        </w:rPr>
        <w:t>глин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глинистых материалов: минералогический, химический, гранулометрический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Минералогический  состав гли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инералогический  состав глин  отличается неоднородностью, однако в нем всегда преобладают  глинистые вещества.  В составе глинистого сырья в виде примесей встречаются зёрна кварца, полевых шпатов, слюды, оксиды и гидрооксиды железа и марганца, а также органические вещества и растительные и животные остатки.</w:t>
      </w:r>
    </w:p>
    <w:p>
      <w:pPr>
        <w:pStyle w:val="Normal"/>
        <w:shd w:fill="FFFFFF" w:val="clear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ина состоит из одного или нескольких минералов группы каолинита (происходит от названия местности Каолин в Китае), монтмориллонита или других слоистых алюмосиликатов (глинистые минералы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инистые минералы представляют собой водные алюмосиликаты:  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 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2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 . у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</w:rPr>
        <w:t xml:space="preserve">2 .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,  где  х, у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имеют различные знач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важнейшим глинистым минералам относ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аолинит  -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2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 . 2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 .  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нтмориллонит – (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. 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2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 .  4-5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2 . х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гидрослюда (иллит) –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.  </w:t>
      </w:r>
      <w:r>
        <w:rPr>
          <w:sz w:val="28"/>
          <w:szCs w:val="28"/>
          <w:lang w:val="en-US"/>
        </w:rPr>
        <w:t>MgO</w:t>
      </w:r>
      <w:r>
        <w:rPr>
          <w:sz w:val="28"/>
          <w:szCs w:val="28"/>
        </w:rPr>
        <w:t xml:space="preserve"> .  4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2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 . 7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</w:rPr>
        <w:t>2 . 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и другие.</w:t>
      </w:r>
    </w:p>
    <w:p>
      <w:pPr>
        <w:pStyle w:val="Normal"/>
        <w:shd w:fill="FFFFFF" w:val="clear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 правило, породообразующим минералом в глине является каолинит. Его состав: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7 % (мас.) оксида кремния (IV) (SiO2),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9 % оксида алюминия (АL2О3) 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 % воды (Н20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глинистом веществе может содержаться в большом количестве один или несколько минерал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ходя из этого, глины подразделяются н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мономинеральные, когда глинистое вещество состоит преимущественно из одного минерала  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лиминеральные, когда глинистое вещество состоит из нескольких минерал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номинеральные глины, состоящие преимущественно  из каолинита или  минералов каолинитовой группы, называют каолином.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ческий состав глин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держание основных химических составляющих в глинистой породе оценивают по количественному содержанию диоксида кремния, в том числе свободного кварца, сумме оксидов алюминия и титана, железа, кальция и магния, калия и натрия, сумме соединений серы (в пересчете на S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), в том числе сульфидн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Al2O3 и SiO2 составляют значительную часть химического состава глинообразующих минералов.       </w:t>
      </w:r>
    </w:p>
    <w:p>
      <w:pPr>
        <w:pStyle w:val="Style11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бычно химический состав легкоплавких глин составляет, %: Si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 – 60…85; A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O</w:t>
      </w:r>
      <w:r>
        <w:rPr>
          <w:color w:val="000000"/>
          <w:sz w:val="28"/>
          <w:szCs w:val="28"/>
          <w:vertAlign w:val="subscript"/>
        </w:rPr>
        <w:t>3 </w:t>
      </w:r>
      <w:r>
        <w:rPr>
          <w:color w:val="000000"/>
          <w:sz w:val="28"/>
          <w:szCs w:val="28"/>
        </w:rPr>
        <w:t>вместе с Ti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 – не менее 7; Fe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O</w:t>
      </w:r>
      <w:r>
        <w:rPr>
          <w:color w:val="000000"/>
          <w:sz w:val="28"/>
          <w:szCs w:val="28"/>
          <w:vertAlign w:val="subscript"/>
        </w:rPr>
        <w:t>3 </w:t>
      </w:r>
      <w:r>
        <w:rPr>
          <w:color w:val="000000"/>
          <w:sz w:val="28"/>
          <w:szCs w:val="28"/>
        </w:rPr>
        <w:t>вместе с FeO- не более 14; CaO + MgO – не более 20; R</w:t>
      </w:r>
      <w:r>
        <w:rPr>
          <w:color w:val="000000"/>
          <w:sz w:val="28"/>
          <w:szCs w:val="28"/>
          <w:vertAlign w:val="subscript"/>
        </w:rPr>
        <w:t>2 </w:t>
      </w:r>
      <w:r>
        <w:rPr>
          <w:color w:val="000000"/>
          <w:sz w:val="28"/>
          <w:szCs w:val="28"/>
        </w:rPr>
        <w:t>O (K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O + N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O) – не более 7.</w:t>
      </w:r>
    </w:p>
    <w:p>
      <w:pPr>
        <w:pStyle w:val="Style11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блица.</w:t>
      </w:r>
    </w:p>
    <w:tbl>
      <w:tblPr>
        <w:tblW w:w="9375" w:type="dxa"/>
        <w:jc w:val="left"/>
        <w:tblInd w:w="-112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507"/>
        <w:gridCol w:w="793"/>
        <w:gridCol w:w="810"/>
        <w:gridCol w:w="795"/>
        <w:gridCol w:w="809"/>
        <w:gridCol w:w="794"/>
        <w:gridCol w:w="812"/>
        <w:gridCol w:w="794"/>
        <w:gridCol w:w="2261"/>
      </w:tblGrid>
      <w:tr>
        <w:trPr/>
        <w:tc>
          <w:tcPr>
            <w:tcW w:w="1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ип</w:t>
            </w:r>
          </w:p>
          <w:p>
            <w:pPr>
              <w:pStyle w:val="Style11"/>
              <w:spacing w:before="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лин</w:t>
            </w:r>
          </w:p>
        </w:tc>
        <w:tc>
          <w:tcPr>
            <w:tcW w:w="78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держание, %</w:t>
            </w:r>
          </w:p>
        </w:tc>
      </w:tr>
      <w:tr>
        <w:trPr/>
        <w:tc>
          <w:tcPr>
            <w:tcW w:w="1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iO</w:t>
            </w:r>
            <w:r>
              <w:rPr>
                <w:b/>
                <w:color w:val="000000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l</w:t>
            </w:r>
            <w:r>
              <w:rPr>
                <w:b/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b/>
                <w:color w:val="000000"/>
                <w:sz w:val="22"/>
                <w:szCs w:val="22"/>
              </w:rPr>
              <w:t>O</w:t>
            </w:r>
            <w:r>
              <w:rPr>
                <w:b/>
                <w:color w:val="000000"/>
                <w:sz w:val="22"/>
                <w:szCs w:val="22"/>
                <w:vertAlign w:val="subscript"/>
              </w:rPr>
              <w:t>3 +</w:t>
            </w:r>
            <w:r>
              <w:rPr>
                <w:b/>
                <w:color w:val="000000"/>
                <w:sz w:val="22"/>
                <w:szCs w:val="22"/>
              </w:rPr>
              <w:t> TiO</w:t>
            </w:r>
            <w:r>
              <w:rPr>
                <w:b/>
                <w:color w:val="000000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e</w:t>
            </w:r>
            <w:r>
              <w:rPr>
                <w:b/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b/>
                <w:color w:val="000000"/>
                <w:sz w:val="22"/>
                <w:szCs w:val="22"/>
              </w:rPr>
              <w:t>O</w:t>
            </w:r>
            <w:r>
              <w:rPr>
                <w:b/>
                <w:color w:val="000000"/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aO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gO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</w:t>
            </w:r>
            <w:r>
              <w:rPr>
                <w:b/>
                <w:color w:val="000000"/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0" w:after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K</w:t>
            </w:r>
            <w:r>
              <w:rPr>
                <w:b/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b/>
                <w:color w:val="000000"/>
                <w:sz w:val="22"/>
                <w:szCs w:val="22"/>
              </w:rPr>
              <w:t>O + Na</w:t>
            </w:r>
            <w:r>
              <w:rPr>
                <w:b/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b/>
                <w:color w:val="000000"/>
                <w:sz w:val="22"/>
                <w:szCs w:val="22"/>
              </w:rPr>
              <w:t>O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пп</w:t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гне-упорные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-6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-3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4-2,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2-0,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2-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леды</w:t>
            </w:r>
          </w:p>
          <w:p>
            <w:pPr>
              <w:pStyle w:val="Style11"/>
              <w:spacing w:before="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0,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3-3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-18</w:t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угоплавкие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3-7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-2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-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5-2,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3-2,6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леды</w:t>
            </w:r>
          </w:p>
          <w:p>
            <w:pPr>
              <w:pStyle w:val="Style11"/>
              <w:spacing w:before="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0,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7-3,2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-12</w:t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егко-плавкие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5-8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0" w:after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7-2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-1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5-15 и более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5-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леды</w:t>
            </w:r>
          </w:p>
          <w:p>
            <w:pPr>
              <w:pStyle w:val="Style11"/>
              <w:spacing w:before="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-5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-15</w:t>
            </w:r>
          </w:p>
          <w:p>
            <w:pPr>
              <w:pStyle w:val="Style11"/>
              <w:spacing w:before="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 более</w:t>
            </w:r>
          </w:p>
        </w:tc>
      </w:tr>
    </w:tbl>
    <w:p>
      <w:pPr>
        <w:pStyle w:val="Style11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ПП – потери при прокаливании.</w:t>
      </w:r>
    </w:p>
    <w:p>
      <w:pPr>
        <w:pStyle w:val="Style11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Кремнезем (Si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) находится в глинах в связанном и свободном состояниях. Первый входит в состав глинообразующих минералов, а второй представлен кремнеземистыми примесями. С увеличением содержания SiO</w:t>
      </w:r>
      <w:r>
        <w:rPr>
          <w:color w:val="000000"/>
          <w:sz w:val="28"/>
          <w:szCs w:val="28"/>
          <w:vertAlign w:val="subscript"/>
        </w:rPr>
        <w:t>2 </w:t>
      </w:r>
      <w:r>
        <w:rPr>
          <w:color w:val="000000"/>
          <w:sz w:val="28"/>
          <w:szCs w:val="28"/>
        </w:rPr>
        <w:t>пластичность глин снижается, увеличивается пористость, снижается прочность обожженных изделий. Предельное содержание SiO</w:t>
      </w:r>
      <w:r>
        <w:rPr>
          <w:color w:val="000000"/>
          <w:sz w:val="28"/>
          <w:szCs w:val="28"/>
          <w:vertAlign w:val="subscript"/>
        </w:rPr>
        <w:t>2 </w:t>
      </w:r>
      <w:r>
        <w:rPr>
          <w:color w:val="000000"/>
          <w:sz w:val="28"/>
          <w:szCs w:val="28"/>
        </w:rPr>
        <w:t>– не более 85%, в том числе свободного кварца – не более 60%.</w:t>
      </w:r>
    </w:p>
    <w:p>
      <w:pPr>
        <w:pStyle w:val="Style11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Глинозем (A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) находится в составе глинообразующих минералов и слюдистых примесей. С увеличением содержания A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O</w:t>
      </w:r>
      <w:r>
        <w:rPr>
          <w:color w:val="000000"/>
          <w:sz w:val="28"/>
          <w:szCs w:val="28"/>
          <w:vertAlign w:val="subscript"/>
        </w:rPr>
        <w:t xml:space="preserve">3 </w:t>
      </w:r>
      <w:r>
        <w:rPr>
          <w:color w:val="000000"/>
          <w:sz w:val="28"/>
          <w:szCs w:val="28"/>
        </w:rPr>
        <w:t>повышается пластичность и огнеупорность глин. Обычно по содержанию глинозема косвенно судят об относительной величине глинистой фракции в глинистой породе. Глинозема содержится от 10-15% в кирпичных и до 32-35% - в огнеупорных глин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Химический и минералогический составы и присутствие различных примесей влияют на цвет глины как в сыром, так и в обожженном состояни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номинеральные глины имеют обычно белый или светло – серый цвет, так  каолин – чаще белы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идрослюдистым глинам присуща зелёная и голубая окраска разной степени интенсив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ксиды и гидрооксиды железа придают глинам оттенки жёлтого, красного и фиолетового цвет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ксиды марганца – буроватый цв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личие различных минеральных компонентов даёт смешанную окраску, часто неравномерную по сло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ческие примеси окрашивают глины в серый, тёмно – серый и черный цвет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цвету обожженного черепка различа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беложгущиеся глины (белый черепок)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тложгущиеся (светло – жёлтый, светло – серый черепок) и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расножгущиеся (красный, коричневый оттенок черепка). 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Гранулометрический состав глин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ранулометрический состав глин и каолинов  оказывает большое влияние на их технологические свойства: пластичность, прочность в высушенном состоянии, температуру спекания и другие. Наиболее активная часть глин  и каолинов – тонкодисперсная, имеющая размер частиц менее 1 микрона.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дозатворение, пластичность, воздушная усадка, прочность в высушенном состоянии и реакционная способность при обжиге тем выше, чем больше содержание тонкодисперсной фракции в глинистых материала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</w:t>
      </w:r>
    </w:p>
    <w:p>
      <w:pPr>
        <w:pStyle w:val="Normal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4429760" cy="2238375"/>
            <wp:effectExtent l="0" t="0" r="0" b="0"/>
            <wp:docPr id="2" name="1431952723_123.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431952723_123.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76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 xml:space="preserve">1.3. Характеристика исследуемых глин, добываемых в месторождениях: </w:t>
      </w:r>
    </w:p>
    <w:p>
      <w:pPr>
        <w:pStyle w:val="Heading2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росяновское, Кембрийское, Фёдоровское, Шемякинское (местное)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риродные скопления полезных ископаемых, например глин, называются </w:t>
      </w:r>
      <w:r>
        <w:rPr>
          <w:b/>
          <w:sz w:val="28"/>
          <w:szCs w:val="28"/>
        </w:rPr>
        <w:t>месторождениями</w:t>
      </w:r>
      <w:r>
        <w:rPr>
          <w:sz w:val="28"/>
          <w:szCs w:val="28"/>
        </w:rPr>
        <w:t>.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Глина распространена повсеместно, это естественно, так как она относится к осадочным породам, и является, по сути, измельченными до порошкообразного состояния скальными породами. Места добычи ископаемого зачастую располагаются по берегам водоемов. Выходы на поверхность многочисленны, однако далеко не все месторождения пригодны для промышленной добычи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зависимости от места происхождения природное сырье имеет существенные различия. Одно можно использовать в чистом виде, другое необходимо просеивать и смешивать, чтобы получить материал, пригодный для изготовления различных керамических изделий. 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1. Каолин Просяновского месторождения.</w:t>
      </w:r>
      <w:r>
        <w:rPr>
          <w:rFonts w:cs="Arial" w:ascii="Arial" w:hAnsi="Arial"/>
        </w:rPr>
        <w:t xml:space="preserve"> </w:t>
        <w:br/>
        <w:t xml:space="preserve">           </w:t>
      </w:r>
      <w:r>
        <w:rPr>
          <w:sz w:val="28"/>
          <w:szCs w:val="28"/>
        </w:rPr>
        <w:t>Каолин — самая чистая от примесей твердая глина. Свое название она получила от поселка «Гао лин» в Китае (что в переводе с китайского означает «высокий холм»). Здесь на протяжении длительного времени местные жители добывали удивительно высококачественную глину, ставшую основой производства первого знаменитого китайского фарфора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</w:rPr>
        <w:t>Местонахождения каолина известны во всем мире, чаще всего он встречается в виде небольших скоплений («гнезд») в различных скальных породах. Относительная редкость и замечательные качества делают каолин чрезвычайно ценным сырьем для производства самых разных керамических (особенно художественных) изделий. В России такая глина имеется на территории Московской (из нее изготавливается практически вся знаменитая «гжель») и Новгородской (боровичский фарфор) областей. </w:t>
        <w:br/>
        <w:t xml:space="preserve">            Каолин не содержит оксида железа, отличается от других глин  высоким содержанием глинозёма  -  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2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  и обычно имеет белый цвет или очень светлые оттенки серого или желтого. Он имеет высокую огнеупорность. Обжиг изделий из него производят, как правило, при высоких температурах (до 1300— 1400 °С). 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олин обладает свойством придавать повышенную белизну обожженному керамическому материалу.</w:t>
      </w:r>
    </w:p>
    <w:p>
      <w:pPr>
        <w:pStyle w:val="Style11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яновское месторождение первичных каолинов расположено в Днепропетровской области. В первичных каолинах содержание частиц меньше 0,01 мм составляет 85—95 %; белизна отмученного каолина I сорта около 90 %, остальных сортов 68—90 %; огнеупорность 1730—1770 °С. Обогащенный каолин Просяновского  месторождения широко используется в фарфоро-фаянсовой, бумажной и других отраслях промышленности.</w:t>
      </w:r>
    </w:p>
    <w:p>
      <w:pPr>
        <w:pStyle w:val="Style11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2. Глина Кембрийского месторождения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Style11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Месторождения кембрийской глины находятся в Крыму, в Псковской и Ленинградской  областях. </w:t>
      </w:r>
    </w:p>
    <w:p>
      <w:pPr>
        <w:pStyle w:val="Style11"/>
        <w:shd w:fill="FFFFFF" w:val="clear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Кембрийская глина</w:t>
      </w:r>
      <w:r>
        <w:rPr>
          <w:sz w:val="28"/>
          <w:szCs w:val="28"/>
        </w:rPr>
        <w:t> – уникальный, древнейший, натуральный продукт, созданный самой природой.</w:t>
      </w:r>
    </w:p>
    <w:p>
      <w:pPr>
        <w:pStyle w:val="Style11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аст этой глины более 500 миллионов лет. Это самая древняя глина на планете.   Ее серовато - голубой цвет обусловлен содержанием 39 элементов из таблицы Менделеева. Около 50%  состава занимает кремний. Кремний – уникальный элемент, он входит в состав всех живых организмов на Земле.</w:t>
      </w:r>
    </w:p>
    <w:p>
      <w:pPr>
        <w:pStyle w:val="Style11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спользуются кембрийские глины для приготовления терракотовых масс.</w:t>
      </w:r>
      <w:r>
        <w:rPr>
          <w:rFonts w:cs="Helvetica" w:ascii="Helvetica" w:hAnsi="Helvetica"/>
          <w:sz w:val="21"/>
          <w:szCs w:val="21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Терракота - неглазурованные пористые керамические изделия из глин, создающих однотонную ровную окраску черепка после обжига.</w:t>
      </w:r>
    </w:p>
    <w:p>
      <w:pPr>
        <w:pStyle w:val="Style11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rFonts w:eastAsia="Helvetica" w:cs="Helvetica" w:ascii="Helvetica" w:hAnsi="Helvetica"/>
          <w:sz w:val="21"/>
          <w:szCs w:val="21"/>
          <w:shd w:fill="FFFFFF" w:val="clear"/>
        </w:rPr>
        <w:t xml:space="preserve">            </w:t>
      </w:r>
      <w:r>
        <w:rPr>
          <w:sz w:val="28"/>
          <w:szCs w:val="28"/>
          <w:shd w:fill="FFFFFF" w:val="clear"/>
        </w:rPr>
        <w:t xml:space="preserve">Из </w:t>
      </w:r>
      <w:r>
        <w:rPr>
          <w:sz w:val="28"/>
          <w:szCs w:val="28"/>
        </w:rPr>
        <w:t>терракотовых масс</w:t>
      </w:r>
      <w:r>
        <w:rPr>
          <w:sz w:val="28"/>
          <w:szCs w:val="28"/>
          <w:shd w:fill="FFFFFF" w:val="clear"/>
        </w:rPr>
        <w:t xml:space="preserve"> изготавливают архитектурные, садово-парковые украшения, скульптуры, изделия интерьерного характер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 Глина Федоровского месторо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мбовской области, близ деревни Фёдоровка, расположенной в живописной лесной местности, издавна добывается красножгущаяся глина, из которой умельцы делают замечательные Федоровские игрушки.</w:t>
      </w:r>
    </w:p>
    <w:p>
      <w:pPr>
        <w:pStyle w:val="Style11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ревня Фёдоровка уже в далекие времена была известна уникальными глиняными месторождениями. Веками коренное население добывало глину из недр. Глубина залежей – от 6 метров. </w:t>
      </w:r>
    </w:p>
    <w:p>
      <w:pPr>
        <w:pStyle w:val="Style11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собенности фёдоровской керамики – самобытный орнамент и «налепы». Часто на крышках, горшках, крынках, шкатулках гончары лепили зверей, которые водятся в тамбовских лесах: волков, зайцев, птиц. Мастерили и сценки из охоты.</w:t>
      </w:r>
    </w:p>
    <w:p>
      <w:pPr>
        <w:pStyle w:val="Style11"/>
        <w:shd w:fill="FFFFFF" w:val="clear"/>
        <w:spacing w:lineRule="auto" w:line="360" w:before="0" w:after="0"/>
        <w:jc w:val="both"/>
        <w:rPr>
          <w:bCs/>
          <w:spacing w:val="5"/>
          <w:sz w:val="28"/>
          <w:szCs w:val="28"/>
        </w:rPr>
      </w:pPr>
      <w:r>
        <w:rPr>
          <w:bCs/>
          <w:spacing w:val="5"/>
          <w:sz w:val="28"/>
          <w:szCs w:val="28"/>
        </w:rPr>
        <w:t>Благодаря воодушевленным современным керамистам, прилагающим все свои силы на реконструкцию и возрождение этого промысла, потихоньку, как крошечная мозаика, воссоздаются удивительные гончарные изделия, появляются формы, вспоминаются сюжеты и зарождается связь с прошлым, которая и служит богатой основой для знакомства с федоровской глиняной игрушкой.</w:t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         </w:t>
      </w:r>
      <w:r>
        <w:rPr>
          <w:b/>
          <w:sz w:val="28"/>
          <w:szCs w:val="28"/>
          <w:shd w:fill="FFFFFF" w:val="clear"/>
        </w:rPr>
        <w:t>Глины  Подмосковья – общая характеристика.</w:t>
      </w:r>
    </w:p>
    <w:p>
      <w:pPr>
        <w:pStyle w:val="Style11"/>
        <w:shd w:fill="FFFFFF" w:val="clear"/>
        <w:spacing w:lineRule="auto" w:line="360" w:before="120" w:after="120"/>
        <w:ind w:firstLine="709"/>
        <w:rPr>
          <w:sz w:val="28"/>
          <w:szCs w:val="28"/>
          <w:vertAlign w:val="superscript"/>
        </w:rPr>
      </w:pPr>
      <w:r>
        <w:rPr>
          <w:sz w:val="28"/>
          <w:szCs w:val="28"/>
        </w:rPr>
        <w:t>В пределах Московской области многочисленны   месторождения глин. Тугоплавкие глины разрабатываются на Тимоховском, Призаводском месторождениях в 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Ногинском</w:t>
        </w:r>
      </w:hyperlink>
      <w:r>
        <w:rPr>
          <w:sz w:val="28"/>
          <w:szCs w:val="28"/>
        </w:rPr>
        <w:t> и Власово-Губинском месторождении в 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Орехово-Зуевском</w:t>
        </w:r>
      </w:hyperlink>
      <w:r>
        <w:rPr>
          <w:sz w:val="28"/>
          <w:szCs w:val="28"/>
        </w:rPr>
        <w:t> районе; суммарные запасы сырья на этих месторождениях оцениваются в 11 тыс. тон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гнеупорные белые глины встречаются на востоке области (в отложениях каменноугольной и юрской систем) и добываются с 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XVI века</w:t>
        </w:r>
      </w:hyperlink>
      <w:r>
        <w:rPr>
          <w:sz w:val="28"/>
          <w:szCs w:val="28"/>
        </w:rPr>
        <w:t> в районе 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Гжели</w:t>
        </w:r>
      </w:hyperlink>
      <w:r>
        <w:rPr>
          <w:sz w:val="28"/>
          <w:szCs w:val="28"/>
        </w:rPr>
        <w:t>.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Кирпичная (красножгущаяся) глина встречается в Подмосковье практически везде,  из неё изготовляют кирпич, черепицу, стеновые блоки, керамзит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  <w:shd w:fill="FFFFFF" w:val="clear"/>
        </w:rPr>
        <w:t>Крупные месторождения этого сырья имеются в Вознесенском, Зарайском, Домодедовском районах.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shd w:fill="FFFFFF" w:val="clear"/>
        </w:rPr>
        <w:t>Гончарные глины Гжельского месторождения</w:t>
      </w:r>
      <w:r>
        <w:rPr>
          <w:sz w:val="28"/>
          <w:szCs w:val="28"/>
          <w:shd w:fill="FFFFFF" w:val="clear"/>
        </w:rPr>
        <w:t xml:space="preserve"> позволяют изготовлять  предметы, которые являются визитной карточкой России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Гжельский фарфор с росписью кобальтом по белому фону называют «Бело – голубая песня России»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Секрет возникновения Гжельского народного промысла:  где сейчас находится Средне-русская возвышенность был древний праокеан. Веками на дне океана формировались осадочные породы, такие как глина. Океан ушел, а многочисленные месторождения глин остались. Они и послужили основанием для возникновения множества гончарных промыслов.</w:t>
      </w:r>
    </w:p>
    <w:p>
      <w:pPr>
        <w:pStyle w:val="Style11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жельско-Кудиновское месторождение славится 17 видами глин. Основных вида два: первый для производства фарфора и фаянса, другой – для кирпича. Остальные сорта глины используются, для изготовления гончарных и майоликовых изделий.</w:t>
      </w:r>
    </w:p>
    <w:p>
      <w:pPr>
        <w:pStyle w:val="Style11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жельская глина считается одной из лучших по своим свойствам. Недаром еще в 16 веке царь Алексей Михайлович приказал привезти в столицу этой глины: "во гжельской волости для аптекарских и алхимических сосудов прислать глины, которая годится к аптекарским сосудам".</w:t>
      </w:r>
    </w:p>
    <w:p>
      <w:pPr>
        <w:pStyle w:val="Style11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естная глина -  Шемякинского месторождения.</w:t>
      </w:r>
    </w:p>
    <w:p>
      <w:pPr>
        <w:pStyle w:val="Style11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Месторождение «Шемякинское» располагается в 2 – 3 км от Краснополянского керамического завода, между деревнями Шемякино, Носово и Перепечино.</w:t>
      </w:r>
    </w:p>
    <w:p>
      <w:pPr>
        <w:pStyle w:val="Style11"/>
        <w:spacing w:lineRule="auto" w:line="360" w:before="0" w:after="0"/>
        <w:ind w:firstLine="709"/>
        <w:jc w:val="center"/>
        <w:rPr>
          <w:sz w:val="32"/>
          <w:szCs w:val="32"/>
        </w:rPr>
      </w:pPr>
      <w:r>
        <w:rPr>
          <w:b/>
          <w:sz w:val="32"/>
          <w:szCs w:val="32"/>
        </w:rPr>
        <w:t>1.4.  Важнейшие свойства глин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е свойства глин могут быть объединены в четыре основные группы: водные, механические, сушильные и термические (обжиговые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ные свойства (глина и вода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бух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ина в воде размокает. Плотные глины размокают очень трудно. Предварительное дробление и перемешивание во время размокания ускоряют этот процесс. При размокании вода, проникая в поры между частицами глины, расклинивают их. Агрегированные частицы распадаются на более мелкие зёрна или элементарные частички глинистых минералов с образованием полидисперсной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глинистые частицы начинают впитывать воду, которая поглощается между слоями групп  атомов кристаллической решетки частиц глины. При этом частицы набухают, увеличиваются в объе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– набухание – это способность глины увеличиваться в объёме при смешивании с водой. Это свойство зависит от минерального и зернового состава глин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ческие сво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ие свойства глин проявляются при воздействии на них внешних усилий. Важнейшим из них является пластич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ластичность</w:t>
      </w:r>
      <w:r>
        <w:rPr>
          <w:sz w:val="28"/>
          <w:szCs w:val="28"/>
        </w:rPr>
        <w:t xml:space="preserve"> – способность глин образовывать с водой тестообразную массу, которая может принимать под влиянием внешних усилий  любую форму и сохранять  её после прекращения действия внешних усил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стичность глин – это уникальное свойство. В природе не существует другого вещества, обладающего пластич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стичность зависит от минералогического состава и дисперсности гл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ластичности глины различаются 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сокопластичные (жирны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лины средней пластич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алопластичные (тощи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рные глины обладают хорошей пластичностью и легко поддаются формованию, однако сформованные из них изделия при высыхании значительно  уменьшаются в объёме и дают трещ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щие глины трудно поддаются формова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менении высокопластичных глин  для производства керамических материалов в сырьевую смесь вводят отощающие добавки (в керамической промышленности в основном применяют кремнезёмистые материалы: жильный кварц, кварцевые пески, кварц из  пегматитов)  или определённое количество малопластичной глины.  Глина для изготовления изделий пластическим методом должна содержать столько влаги, чтобы она обеспечивала формовочные свойства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шильные свой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шильные свойства глины отражают изменения,  происходящие в глине при ее суш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здушная усадка глин. </w:t>
      </w:r>
    </w:p>
    <w:p>
      <w:pPr>
        <w:pStyle w:val="Style11"/>
        <w:shd w:fill="FEFEFE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оздушной усадкой называют сокращение размеров керами</w:t>
        <w:softHyphen/>
        <w:t>ческих образцов при их высушивании, выраженное в  % по отношению к первоначальным размерам.</w:t>
      </w:r>
    </w:p>
    <w:p>
      <w:pPr>
        <w:pStyle w:val="Style11"/>
        <w:shd w:fill="FEFEFE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линейной и объемной усадки при высушивании на</w:t>
        <w:softHyphen/>
        <w:t>ходится в полной зависимости от свойств глин и керамических масс и от тех физико-химических процессов, которые происходят при сушке. Керамическая масса в пластичном состоянии пред</w:t>
        <w:softHyphen/>
        <w:t>ставляет собой систему, состоящую из:</w:t>
      </w:r>
    </w:p>
    <w:p>
      <w:pPr>
        <w:pStyle w:val="Style11"/>
        <w:shd w:fill="FEFEFE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линистых частиц, по</w:t>
        <w:softHyphen/>
        <w:t>крытых водными пленками,</w:t>
      </w:r>
    </w:p>
    <w:p>
      <w:pPr>
        <w:pStyle w:val="Style11"/>
        <w:shd w:fill="FEFEFE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увлажненных зерен непластичных материалов, </w:t>
      </w:r>
    </w:p>
    <w:p>
      <w:pPr>
        <w:pStyle w:val="Style11"/>
        <w:shd w:fill="FEFEFE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бухших глинистых комочков,</w:t>
      </w:r>
    </w:p>
    <w:p>
      <w:pPr>
        <w:pStyle w:val="Style11"/>
        <w:shd w:fill="FEFEFE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ды, заполняю</w:t>
        <w:softHyphen/>
        <w:t>щей свободное пространство между компонентами массы,</w:t>
      </w:r>
    </w:p>
    <w:p>
      <w:pPr>
        <w:pStyle w:val="Style11"/>
        <w:shd w:fill="FEFEFE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и не</w:t>
        <w:softHyphen/>
        <w:t>которого количества газо-воздушных включений, рассеянных по всей массе в виде мельчайших пузырьков.</w:t>
      </w:r>
    </w:p>
    <w:p>
      <w:pPr>
        <w:pStyle w:val="Style11"/>
        <w:shd w:fill="FEFEFE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высушивании (в пределах до 10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)  влага удаляется в первую очередь с поверхности, а затем из бо</w:t>
        <w:softHyphen/>
        <w:t>лее глубоких слоев образца, вследствие чего количество воды, заполняющей поры, уменьшается. Водные пленки вокруг глини</w:t>
        <w:softHyphen/>
        <w:t>стых частиц становятся тоньше, расклинивающее действие воды на частички глины проявляется менее энергично и последние сближаются друг с другом. Поэтому масса уменьшается в раз</w:t>
        <w:softHyphen/>
        <w:t>мерах, т. е. происходит воздушная усадка.</w:t>
      </w:r>
    </w:p>
    <w:p>
      <w:pPr>
        <w:pStyle w:val="Style11"/>
        <w:shd w:fill="FEFEFE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о, что сокращение размеров керамических масс при высушивании протекает с особой интенсивностью в начале сушки и практически заканчивается задолго до полного высу</w:t>
        <w:softHyphen/>
        <w:t>шивания. Продолжающееся после прекращения воздушной усадки удаление влаги приводит к образованию пор, вследствие чего масса в сухом состоянии обладает широко развитой сетью пор.</w:t>
      </w:r>
    </w:p>
    <w:p>
      <w:pPr>
        <w:pStyle w:val="Style11"/>
        <w:shd w:fill="FEFEFE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еличина воздушной усадки для различных глин и масс не одинакова. Среднее значение ее обычно колеблется в пределах от 3-4% для малопластичных глин до 12-14% для  высокопластичных глин. </w:t>
      </w:r>
    </w:p>
    <w:p>
      <w:pPr>
        <w:pStyle w:val="Style11"/>
        <w:shd w:fill="FEFEFE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изводства кирпича пригодны пластичные глины, имеющие линейную воздушную усадку  не выше 10 %, для  выработки черепицы – не выше 8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есоченность глин снижает усадк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тмориллонитовые глины обладают наибольшей усадкой,  каолинитовые -  наименьш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еличину усадки влияет также  режим сушки: в условиях медленной сушки  усадка больше, чем при жёстком режим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мические (обжиговые) свойства глин.</w:t>
      </w:r>
    </w:p>
    <w:p>
      <w:pPr>
        <w:pStyle w:val="Style11"/>
        <w:shd w:fill="FEFEFE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обжига совершаются более глубокие превращения как физического, так и химического характера, благодаря кото</w:t>
        <w:softHyphen/>
        <w:t>рым масса теряет свои первоначальные свойства и превращается в камнеподобное вещество с совершенно иными свойствами. При этом по мере повышения температуры обжига пористость умень</w:t>
        <w:softHyphen/>
        <w:t>шается, массы становятся плотнее и, достигнув максимальной плотности, превращаются в камнеподобный  материал</w:t>
      </w:r>
    </w:p>
    <w:p>
      <w:pPr>
        <w:pStyle w:val="Style11"/>
        <w:shd w:fill="FEFEFE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ические свойства глин проявляются в процессе обжига глины при высоких температур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ими из них являются огневая усадка, спекаемость и  огнеупорность. </w:t>
      </w:r>
    </w:p>
    <w:p>
      <w:pPr>
        <w:pStyle w:val="Style11"/>
        <w:shd w:fill="FEFEFE" w:val="clear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Огневая усадка</w:t>
      </w:r>
      <w:r>
        <w:rPr>
          <w:sz w:val="28"/>
          <w:szCs w:val="28"/>
        </w:rPr>
        <w:t xml:space="preserve"> – это изменение линейных размеров, которое претерпевает воздушно  -  сухой образец под влиянием физико – химических процессов, сопровождающих обжиг, вы</w:t>
        <w:softHyphen/>
        <w:t>раженное в % по отношению к размерам этого же образца в воздушно-сухом состоянии.</w:t>
      </w:r>
    </w:p>
    <w:p>
      <w:pPr>
        <w:pStyle w:val="Style11"/>
        <w:shd w:fill="FEFEFE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й, или полной усадкой называют сокращение размеров керамических образцов в результате высушивания и обжига, выраженное в % по отношению к перво</w:t>
        <w:softHyphen/>
        <w:t>начальным размерам образцов в пластическом состоя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пекаемость глин</w:t>
      </w:r>
      <w:r>
        <w:rPr>
          <w:sz w:val="28"/>
          <w:szCs w:val="28"/>
        </w:rPr>
        <w:t xml:space="preserve"> – это их способность при обжиге  уплотняться с образованием твердого камнеподобного череп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тепени спекания глины делят 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ильноспекающие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неспекающие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спекающие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гнеупорность – это способность глин противостоять воздействию высоких температур, не расплавляя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гнеупорность -  зависит от химического состава глин, от дисперсности и от наличия примесе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я глин по огнеупор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сокоогнеупорные (температура плавления 1700 град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 и выше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гнеупорные (температура плавления от 1580 до 1700 град. С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угоплавкие  (температура плавления 1350…1580 град. С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егкоплавкие  (температура плавления менее 1350 град. С) </w:t>
      </w:r>
    </w:p>
    <w:p>
      <w:pPr>
        <w:pStyle w:val="Style11"/>
        <w:shd w:fill="FFFFFF" w:val="clear"/>
        <w:spacing w:lineRule="auto" w:line="360" w:before="0" w:after="0"/>
        <w:textAlignment w:val="baselin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1"/>
        <w:shd w:fill="FFFFFF" w:val="clear"/>
        <w:spacing w:lineRule="auto" w:line="360" w:before="0" w:after="0"/>
        <w:jc w:val="center"/>
        <w:textAlignment w:val="baseline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лава 2. Экспериментальная часть</w:t>
      </w:r>
      <w:bookmarkStart w:id="0" w:name="more"/>
      <w:bookmarkEnd w:id="0"/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й опыт 1. Ознакомление с образцами глины</w:t>
      </w:r>
    </w:p>
    <w:p>
      <w:pPr>
        <w:pStyle w:val="Style11"/>
        <w:shd w:fill="FFFFFF" w:val="clear"/>
        <w:spacing w:lineRule="auto" w:line="36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Цель – изучить внешний вид образцов исследуемых глин. </w:t>
      </w:r>
    </w:p>
    <w:p>
      <w:pPr>
        <w:pStyle w:val="Style11"/>
        <w:shd w:fill="FFFFFF" w:val="clear"/>
        <w:spacing w:lineRule="auto" w:line="36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орудование и материалы – чашки Петри, образцы глин.</w:t>
      </w:r>
    </w:p>
    <w:p>
      <w:pPr>
        <w:pStyle w:val="Style11"/>
        <w:shd w:fill="FFFFFF" w:val="clear"/>
        <w:spacing w:lineRule="auto" w:line="36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езультат ознакомления с образцами глин изложен в  виде таблиц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Таблица 1. Свойства  образцов исследуемых глин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Каолин  Просяновского месторожд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о глин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егатное состоя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ёрдо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ес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ной (во влажном состоянии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Глина Кембрийского месторождения</w:t>
      </w:r>
      <w:r>
        <w:rPr>
          <w:sz w:val="28"/>
          <w:szCs w:val="28"/>
        </w:rPr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о глин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егатное состоя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ёрдо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овато – голубо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ес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ной (во влажном состоянии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Глина Фёдоровского месторожде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егатное состоя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ичнев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ес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ной (во влажном состоянии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Глина Шемякинского месторожде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о глин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егатное состоя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ёрдо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ичнев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ес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ной (во влажном состоянии)</w:t>
            </w:r>
          </w:p>
        </w:tc>
      </w:tr>
    </w:tbl>
    <w:p>
      <w:pPr>
        <w:pStyle w:val="Style11"/>
        <w:shd w:fill="FEFEFE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ложение 1 – фото 1.</w:t>
      </w:r>
    </w:p>
    <w:p>
      <w:pPr>
        <w:pStyle w:val="Style11"/>
        <w:shd w:fill="FEFEFE" w:val="clear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Практический опыт 2. Изучение растворимости глин. </w:t>
      </w:r>
    </w:p>
    <w:p>
      <w:pPr>
        <w:pStyle w:val="Style11"/>
        <w:shd w:fill="FEFEFE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– изучить процесс растворения образцов  глины в воде.</w:t>
      </w:r>
    </w:p>
    <w:p>
      <w:pPr>
        <w:pStyle w:val="Style11"/>
        <w:shd w:fill="FEFEFE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и материалы – образцы исследуемых глин, вода, колбы, стеклянные палочки.</w:t>
      </w:r>
    </w:p>
    <w:p>
      <w:pPr>
        <w:pStyle w:val="Style11"/>
        <w:shd w:fill="FEFEFE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Ход работы –  Образцы исследуемых глин поместили в колбы, налили небольшое количество воды. Стеклянной палочкой размешали глину в воде.</w:t>
      </w:r>
    </w:p>
    <w:p>
      <w:pPr>
        <w:pStyle w:val="Style11"/>
        <w:shd w:fill="FEFEFE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езультат – в каждом исследуемом образце: сначала вода стала мутной, а через некоторое время глина осела на дно. </w:t>
      </w:r>
    </w:p>
    <w:p>
      <w:pPr>
        <w:pStyle w:val="Style11"/>
        <w:shd w:fill="FEFEFE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ывод – каждая исследуемая глина не растворяется в воде.</w:t>
      </w:r>
    </w:p>
    <w:p>
      <w:pPr>
        <w:pStyle w:val="Style11"/>
        <w:shd w:fill="FEFEFE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ложение 2 – фото 1 и фото 2.</w:t>
      </w:r>
    </w:p>
    <w:p>
      <w:pPr>
        <w:pStyle w:val="Style11"/>
        <w:shd w:fill="FEFEFE" w:val="clear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рактический опыт 3. Изучение пластичности глины.</w:t>
      </w:r>
    </w:p>
    <w:p>
      <w:pPr>
        <w:pStyle w:val="Style11"/>
        <w:shd w:fill="FEFEFE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– исследовать пластичность образцов исследуемых глин.</w:t>
      </w:r>
    </w:p>
    <w:p>
      <w:pPr>
        <w:pStyle w:val="Style11"/>
        <w:shd w:fill="FEFEFE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и материалы – образцы исследуемых глин, вода, паралоновая губка.</w:t>
      </w:r>
    </w:p>
    <w:p>
      <w:pPr>
        <w:pStyle w:val="Style11"/>
        <w:shd w:fill="FEFEFE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Ход работы – образцы каждой исследуемой глины увлажнили с помощью влажной паралоновой губки до тех пор, пока глина не стала мягкой и пластичной.</w:t>
      </w:r>
    </w:p>
    <w:p>
      <w:pPr>
        <w:pStyle w:val="Style11"/>
        <w:shd w:fill="FEFEFE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– глина при увлажнении стала мягкой и легко поддаётся лепке в каждом исследуемом образце.</w:t>
      </w:r>
    </w:p>
    <w:p>
      <w:pPr>
        <w:pStyle w:val="Style11"/>
        <w:shd w:fill="FEFEFE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ывод – глина при увлажнении приобретает новое свойство – пластичность.</w:t>
      </w:r>
    </w:p>
    <w:p>
      <w:pPr>
        <w:pStyle w:val="Style11"/>
        <w:shd w:fill="FEFEFE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 – фото 1.</w:t>
      </w:r>
    </w:p>
    <w:p>
      <w:pPr>
        <w:pStyle w:val="Style11"/>
        <w:shd w:fill="FEFEFE" w:val="clear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Практический опыт 4. Определение воздушной усадки. </w:t>
      </w:r>
    </w:p>
    <w:p>
      <w:pPr>
        <w:pStyle w:val="Style11"/>
        <w:shd w:fill="FEFEFE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– определить воздушную усадку исследуемых видов глины.</w:t>
      </w:r>
    </w:p>
    <w:p>
      <w:pPr>
        <w:pStyle w:val="Style11"/>
        <w:shd w:fill="FEFEFE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борудование и материалы:   Комплект оборудо</w:t>
        <w:softHyphen/>
        <w:t>вания для приготовления глиняного теста нормальной рабочей консистенции, штангенциркуль, латунные формочки</w:t>
      </w:r>
      <w:r>
        <w:rPr>
          <w:i/>
          <w:iCs/>
          <w:sz w:val="28"/>
          <w:szCs w:val="28"/>
        </w:rPr>
        <w:t>, </w:t>
      </w:r>
      <w:r>
        <w:rPr>
          <w:sz w:val="28"/>
          <w:szCs w:val="28"/>
        </w:rPr>
        <w:t xml:space="preserve"> деревянные скалки, измерительная линейка, холст. </w:t>
      </w:r>
    </w:p>
    <w:p>
      <w:pPr>
        <w:pStyle w:val="Style11"/>
        <w:shd w:fill="FEFEFE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од работы –  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>Из каждой исследуемой гли</w:t>
        <w:softHyphen/>
        <w:t>ны, добавляя воду и тщательно перемешивая шпателем, приготовили тесто нормальной рабочей консистенции, т. е. чтобы оно не прилипало к тыль</w:t>
        <w:softHyphen/>
        <w:t>ной стороне руки, но легко формовалось.</w:t>
      </w:r>
    </w:p>
    <w:p>
      <w:pPr>
        <w:pStyle w:val="Style11"/>
        <w:shd w:fill="FEFEFE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сто покрыли влажным холстом, и скалкой раскатали в пласты толщиной 10 мм</w:t>
      </w:r>
      <w:r>
        <w:rPr>
          <w:i/>
          <w:iCs/>
          <w:sz w:val="28"/>
          <w:szCs w:val="28"/>
        </w:rPr>
        <w:t>. </w:t>
      </w:r>
      <w:r>
        <w:rPr>
          <w:sz w:val="28"/>
          <w:szCs w:val="28"/>
        </w:rPr>
        <w:t>Затем латунной формочкой из каждого пласта  вырезали плитки, которые уложили  на пластинки и нанесли  штангенциркулем усадочные метки. Для этого на лицевой поверхности плитки зубочисткой  под линейку осторожно провели  две взаимно-пересекающиеся диагонали. Затем с помощью штангенциркуля нанесли метки на диагоналях, углубляя их на 2-3 мм.</w:t>
      </w:r>
    </w:p>
    <w:p>
      <w:pPr>
        <w:pStyle w:val="Style11"/>
        <w:shd w:fill="FEFEFE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итки с нанесенными усадочными метками оставили сушиться на воздухе. Для этого их покрыли листком бумаги и оставили на рабочем столе в помещении лаборатории. После сушки произвели замеры расстояний между усадочными метками. </w:t>
      </w:r>
    </w:p>
    <w:p>
      <w:pPr>
        <w:pStyle w:val="Style11"/>
        <w:shd w:fill="FEFEFE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личину линейной воз</w:t>
        <w:softHyphen/>
        <w:t>душной усадки вычисляли по формуле:</w:t>
      </w:r>
    </w:p>
    <w:p>
      <w:pPr>
        <w:pStyle w:val="Style11"/>
        <w:shd w:fill="FEFEFE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iCs/>
          <w:sz w:val="28"/>
          <w:szCs w:val="28"/>
        </w:rPr>
        <w:t>У возд.</w:t>
      </w:r>
      <w:r>
        <w:rPr>
          <w:iCs/>
          <w:sz w:val="28"/>
          <w:szCs w:val="28"/>
          <w:vertAlign w:val="subscript"/>
        </w:rPr>
        <w:t>.</w:t>
      </w:r>
      <w:r>
        <w:rPr>
          <w:iCs/>
          <w:sz w:val="28"/>
          <w:szCs w:val="28"/>
        </w:rPr>
        <w:t xml:space="preserve"> =100 ( </w:t>
      </w:r>
      <w:r>
        <w:rPr>
          <w:iCs/>
          <w:sz w:val="28"/>
          <w:szCs w:val="28"/>
          <w:lang w:val="en-US"/>
        </w:rPr>
        <w:t>Lo</w:t>
      </w:r>
      <w:r>
        <w:rPr>
          <w:iCs/>
          <w:sz w:val="28"/>
          <w:szCs w:val="28"/>
        </w:rPr>
        <w:t>–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 xml:space="preserve">) / 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o</w:t>
      </w:r>
      <w:r>
        <w:rPr>
          <w:iCs/>
          <w:sz w:val="28"/>
          <w:szCs w:val="28"/>
        </w:rPr>
        <w:t xml:space="preserve">  (%).</w:t>
      </w:r>
    </w:p>
    <w:p>
      <w:pPr>
        <w:pStyle w:val="Style11"/>
        <w:shd w:fill="FEFEFE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o</w:t>
      </w:r>
      <w:r>
        <w:rPr>
          <w:sz w:val="28"/>
          <w:szCs w:val="28"/>
        </w:rPr>
        <w:t> - первоначальное расстояние между метками на образцах</w:t>
        <w:softHyphen/>
        <w:t xml:space="preserve"> исследуемых глин,  в мм;</w:t>
      </w:r>
    </w:p>
    <w:p>
      <w:pPr>
        <w:pStyle w:val="Style11"/>
        <w:shd w:fill="FEFEFE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 -  расстояние между метками после высушивания, в мм.</w:t>
      </w:r>
    </w:p>
    <w:p>
      <w:pPr>
        <w:pStyle w:val="Style11"/>
        <w:shd w:fill="FFFFFF" w:val="clear"/>
        <w:spacing w:lineRule="auto" w:line="360" w:before="0" w:after="0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блица 2. Результаты испытаний.</w:t>
      </w:r>
    </w:p>
    <w:tbl>
      <w:tblPr>
        <w:tblW w:w="982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3"/>
        <w:gridCol w:w="2515"/>
        <w:gridCol w:w="2400"/>
        <w:gridCol w:w="2477"/>
      </w:tblGrid>
      <w:tr>
        <w:trPr>
          <w:trHeight w:val="384" w:hRule="atLeast"/>
        </w:trPr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1"/>
              <w:spacing w:lineRule="auto" w:line="360" w:before="0" w:after="0"/>
              <w:ind w:left="33" w:right="33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разец</w:t>
            </w:r>
          </w:p>
        </w:tc>
        <w:tc>
          <w:tcPr>
            <w:tcW w:w="25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1"/>
              <w:spacing w:lineRule="auto" w:line="360" w:before="0" w:after="0"/>
              <w:ind w:left="33" w:right="33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Lo</w:t>
            </w:r>
            <w:r>
              <w:rPr>
                <w:color w:val="000000"/>
                <w:sz w:val="28"/>
                <w:szCs w:val="28"/>
              </w:rPr>
              <w:t xml:space="preserve"> (мм)</w:t>
            </w:r>
          </w:p>
        </w:tc>
        <w:tc>
          <w:tcPr>
            <w:tcW w:w="2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1"/>
              <w:spacing w:lineRule="auto" w:line="360" w:before="0" w:after="0"/>
              <w:ind w:left="33" w:right="33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L1</w:t>
            </w:r>
            <w:r>
              <w:rPr>
                <w:color w:val="000000"/>
                <w:sz w:val="28"/>
                <w:szCs w:val="28"/>
              </w:rPr>
              <w:t>(мм)</w:t>
            </w:r>
          </w:p>
        </w:tc>
        <w:tc>
          <w:tcPr>
            <w:tcW w:w="24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1"/>
              <w:spacing w:lineRule="auto" w:line="360" w:before="0" w:after="0"/>
              <w:ind w:left="33" w:right="33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 возд. (%)</w:t>
            </w:r>
          </w:p>
        </w:tc>
      </w:tr>
      <w:tr>
        <w:trPr>
          <w:trHeight w:val="374" w:hRule="atLeast"/>
        </w:trPr>
        <w:tc>
          <w:tcPr>
            <w:tcW w:w="2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1"/>
              <w:spacing w:lineRule="auto" w:line="360" w:before="0" w:after="0"/>
              <w:ind w:left="33" w:right="33" w:hanging="0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аолин Просяновского месторождения</w:t>
            </w:r>
          </w:p>
        </w:tc>
        <w:tc>
          <w:tcPr>
            <w:tcW w:w="25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33" w:after="33"/>
              <w:ind w:left="33" w:right="3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33" w:after="33"/>
              <w:ind w:left="33" w:right="3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24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33" w:after="33"/>
              <w:ind w:left="33" w:right="3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 0</w:t>
            </w:r>
          </w:p>
        </w:tc>
      </w:tr>
      <w:tr>
        <w:trPr>
          <w:trHeight w:val="364" w:hRule="atLeast"/>
        </w:trPr>
        <w:tc>
          <w:tcPr>
            <w:tcW w:w="2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1"/>
              <w:spacing w:lineRule="auto" w:line="360" w:before="0" w:after="0"/>
              <w:ind w:left="33" w:right="33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лина Кембрийского месторождения</w:t>
            </w:r>
          </w:p>
        </w:tc>
        <w:tc>
          <w:tcPr>
            <w:tcW w:w="25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33" w:after="33"/>
              <w:ind w:left="33" w:right="3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33" w:after="33"/>
              <w:ind w:left="33" w:right="3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24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33" w:after="33"/>
              <w:ind w:left="33" w:right="3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5</w:t>
            </w:r>
          </w:p>
        </w:tc>
      </w:tr>
      <w:tr>
        <w:trPr>
          <w:trHeight w:val="374" w:hRule="atLeast"/>
        </w:trPr>
        <w:tc>
          <w:tcPr>
            <w:tcW w:w="2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1"/>
              <w:spacing w:lineRule="auto" w:line="360" w:before="0" w:after="0"/>
              <w:ind w:left="33" w:right="33" w:hanging="0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лина Федоровского месторождения</w:t>
            </w:r>
          </w:p>
        </w:tc>
        <w:tc>
          <w:tcPr>
            <w:tcW w:w="25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33" w:after="33"/>
              <w:ind w:left="33" w:right="3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33" w:after="33"/>
              <w:ind w:left="33" w:right="3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24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33" w:after="33"/>
              <w:ind w:left="33" w:right="3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5</w:t>
            </w:r>
          </w:p>
        </w:tc>
      </w:tr>
      <w:tr>
        <w:trPr>
          <w:trHeight w:val="374" w:hRule="atLeast"/>
        </w:trPr>
        <w:tc>
          <w:tcPr>
            <w:tcW w:w="2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1"/>
              <w:spacing w:lineRule="auto" w:line="360" w:before="0" w:after="0"/>
              <w:ind w:left="33" w:right="33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ина Шемякинского месторождения</w:t>
            </w:r>
          </w:p>
        </w:tc>
        <w:tc>
          <w:tcPr>
            <w:tcW w:w="25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33" w:after="33"/>
              <w:ind w:left="33" w:right="3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33" w:after="33"/>
              <w:ind w:left="33" w:right="3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24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33" w:after="33"/>
              <w:ind w:left="33" w:right="3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</w:tbl>
    <w:p>
      <w:pPr>
        <w:pStyle w:val="Style11"/>
        <w:shd w:fill="FFFFFF" w:val="clear"/>
        <w:spacing w:before="0" w:after="0"/>
        <w:textAlignment w:val="baselin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1"/>
        <w:shd w:fill="FFFFFF" w:val="clear"/>
        <w:spacing w:before="0" w:after="0"/>
        <w:textAlignment w:val="baselin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вод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олин Просяновского месторождения дает в сушке наименьшую воздушную усадку  - 5 %. Может быть использован в производстве фарфора и в огнеупорной промышленности.</w:t>
      </w:r>
    </w:p>
    <w:p>
      <w:pPr>
        <w:pStyle w:val="Style11"/>
        <w:shd w:fill="FEFEFE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ина Кембрийского и глина Фёдоровского месторождений дают в сушке усадку 7,5 %, что соответствует глинистому сырью средней пластичности. Могут быть использованы в производстве изделий художественной керамики, а также в производстве черепицы.</w:t>
      </w:r>
    </w:p>
    <w:p>
      <w:pPr>
        <w:pStyle w:val="Style11"/>
        <w:shd w:fill="FEFEFE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ина Шемякинского месторождения даёт в сушке линейную воздушную усадку 10 %, такая глина может быть пригодна для производства кирпича.</w:t>
      </w:r>
    </w:p>
    <w:p>
      <w:pPr>
        <w:pStyle w:val="Style11"/>
        <w:shd w:fill="FEFEFE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ложение 4 – фото 1, фото 2 и фото 3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Style11"/>
        <w:shd w:fill="FFFFFF" w:val="clear"/>
        <w:spacing w:lineRule="auto" w:line="360" w:before="0" w:after="0"/>
        <w:ind w:firstLine="709"/>
        <w:textAlignment w:val="baseline"/>
        <w:rPr>
          <w:sz w:val="32"/>
          <w:szCs w:val="32"/>
        </w:rPr>
      </w:pPr>
      <w:r>
        <w:rPr>
          <w:sz w:val="28"/>
          <w:szCs w:val="28"/>
        </w:rPr>
        <w:t xml:space="preserve">Работа, представленная нами  на конкурс творческих работ учащихся  в рамках научно – практической конференции «НООСФЕРА» является долгосрочной исследовательской работой. 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результаты исследовательской  работы на данном этапе: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зучены тематическая и справочная литература, интернет – ресурсы; подготовлены  образцы глин следующих месторождений: Просяновского, Кембрийского, Фёдоровского и  (местного)  Шемякинского. 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ы исследования подготовленных образцов: исследованы водные, механические и сушильные свойства глин.</w:t>
      </w:r>
    </w:p>
    <w:p>
      <w:pPr>
        <w:pStyle w:val="Style11"/>
        <w:spacing w:lineRule="auto" w:line="360" w:before="0" w:after="0"/>
        <w:rPr/>
      </w:pPr>
      <w:r>
        <w:rPr>
          <w:sz w:val="28"/>
          <w:szCs w:val="28"/>
        </w:rPr>
        <w:t>Вывод:</w:t>
      </w:r>
    </w:p>
    <w:p>
      <w:pPr>
        <w:pStyle w:val="Style11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войства различных веществ, в нашем случае глинистого сырья различных месторождений – это признаки, по которым одни вещества отличаются от других. Зная свойства исследуемых глин, можно использовать их с большей пользой в производстве керамических изделий.</w:t>
      </w:r>
    </w:p>
    <w:p>
      <w:pPr>
        <w:pStyle w:val="Style11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Дальнейшая работа предполагает исследование термических (обжиговых) свойств  исследуемых глин, а также исследование свойств изделий, полученных в результате обжига.</w:t>
      </w:r>
    </w:p>
    <w:p>
      <w:pPr>
        <w:pStyle w:val="Style11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lineRule="auto" w:line="360"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Список используемой литературы и интернет-ресурсов </w:t>
      </w:r>
    </w:p>
    <w:p>
      <w:pPr>
        <w:pStyle w:val="Style11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. Волкова Ф.Н. Общая технология керамических изделий. – М.:  Стройиздат, 1983-73 с.</w:t>
      </w:r>
    </w:p>
    <w:p>
      <w:pPr>
        <w:pStyle w:val="Style11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2. Иманов Г.М., Косов В.С., Смирнов Г.В. Производство художественной керамики. -  М.: Высшая школа, 1985 -223 с.</w:t>
      </w:r>
    </w:p>
    <w:p>
      <w:pPr>
        <w:pStyle w:val="Style11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3. Курячая М.А.  Химия в картинках. -  М.: Детская литература, 1992-48 с.</w:t>
      </w:r>
    </w:p>
    <w:p>
      <w:pPr>
        <w:pStyle w:val="Msonormalcxspmiddle"/>
        <w:spacing w:lineRule="auto" w:line="360" w:before="0" w:after="0"/>
        <w:ind w:left="-357" w:firstLine="1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4. Лаврова С. А. Серия «Моя первая книга». Занимательная химия. – </w:t>
      </w:r>
    </w:p>
    <w:p>
      <w:pPr>
        <w:pStyle w:val="Msonormalcxspmiddle"/>
        <w:spacing w:lineRule="auto" w:line="360" w:before="0" w:after="0"/>
        <w:ind w:left="-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.:  Молодая гвардия, 2016-127с.</w:t>
      </w:r>
    </w:p>
    <w:p>
      <w:pPr>
        <w:pStyle w:val="Style11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5. Попов Л.Н, Попов Н.Л. Строительные материалы и изделия. –М.:ЦПП, 2008-347с.</w:t>
      </w:r>
    </w:p>
    <w:p>
      <w:pPr>
        <w:pStyle w:val="Msonormalcxspmiddl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Энциклопедия «Большая серия знаний. Химия». -  М.: Мир книги, 2006-127 с.</w:t>
      </w:r>
    </w:p>
    <w:p>
      <w:pPr>
        <w:pStyle w:val="Style11"/>
        <w:spacing w:before="0" w:after="3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1"/>
        <w:spacing w:before="0" w:after="30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Э</w:t>
      </w:r>
      <w:r>
        <w:rPr>
          <w:b/>
          <w:color w:val="000000"/>
          <w:sz w:val="28"/>
          <w:szCs w:val="28"/>
        </w:rPr>
        <w:t>лектронные ресурсы:</w:t>
      </w:r>
    </w:p>
    <w:p>
      <w:pPr>
        <w:pStyle w:val="Style11"/>
        <w:spacing w:before="0" w:after="300"/>
        <w:rPr>
          <w:sz w:val="28"/>
          <w:szCs w:val="28"/>
        </w:rPr>
      </w:pPr>
      <w:r>
        <w:rPr>
          <w:color w:val="000000"/>
          <w:sz w:val="28"/>
          <w:szCs w:val="28"/>
        </w:rPr>
        <w:t>Большая энциклопедия Кирилла и Мефодия – 2011г.</w:t>
      </w:r>
    </w:p>
    <w:p>
      <w:pPr>
        <w:pStyle w:val="Style11"/>
        <w:spacing w:before="0" w:after="300"/>
        <w:rPr>
          <w:sz w:val="28"/>
          <w:szCs w:val="28"/>
          <w:u w:val="single"/>
        </w:rPr>
      </w:pPr>
      <w:hyperlink r:id="rId12">
        <w:r>
          <w:rPr>
            <w:rStyle w:val="InternetLink"/>
            <w:sz w:val="28"/>
            <w:szCs w:val="28"/>
          </w:rPr>
          <w:t>www.xHYPERLINK</w:t>
        </w:r>
      </w:hyperlink>
      <w:r>
        <w:rPr>
          <w:sz w:val="28"/>
          <w:szCs w:val="28"/>
          <w:u w:val="single"/>
        </w:rPr>
        <w:t xml:space="preserve"> </w:t>
      </w:r>
    </w:p>
    <w:p>
      <w:pPr>
        <w:pStyle w:val="Style11"/>
        <w:spacing w:before="0" w:after="30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u w:val="single"/>
        </w:rPr>
        <w:t>http://www.xumuk.ru/"umuk.ru</w:t>
      </w:r>
    </w:p>
    <w:p>
      <w:pPr>
        <w:pStyle w:val="Style11"/>
        <w:spacing w:before="0" w:after="300"/>
        <w:rPr>
          <w:sz w:val="28"/>
          <w:szCs w:val="28"/>
        </w:rPr>
      </w:pPr>
      <w:hyperlink r:id="rId13">
        <w:r>
          <w:rPr>
            <w:rStyle w:val="InternetLink"/>
            <w:sz w:val="28"/>
            <w:szCs w:val="28"/>
          </w:rPr>
          <w:t>https://ru.wikipedia.org/wiki/%CA%E5%F0%E0%EC%E8%EA%E0</w:t>
        </w:r>
      </w:hyperlink>
      <w:r>
        <w:rPr>
          <w:sz w:val="28"/>
          <w:szCs w:val="28"/>
        </w:rPr>
        <w:t xml:space="preserve"> </w:t>
      </w:r>
    </w:p>
    <w:p>
      <w:pPr>
        <w:pStyle w:val="Style11"/>
        <w:spacing w:before="0" w:after="300"/>
        <w:rPr>
          <w:sz w:val="28"/>
          <w:szCs w:val="28"/>
        </w:rPr>
      </w:pPr>
      <w:hyperlink r:id="rId14">
        <w:r>
          <w:rPr>
            <w:rStyle w:val="InternetLink"/>
            <w:sz w:val="28"/>
            <w:szCs w:val="28"/>
          </w:rPr>
          <w:t>http://dic.academic.ru/dic.nsf/es/26888/керамика</w:t>
        </w:r>
      </w:hyperlink>
      <w:r>
        <w:rPr>
          <w:sz w:val="28"/>
          <w:szCs w:val="28"/>
        </w:rPr>
        <w:t xml:space="preserve"> </w:t>
      </w:r>
    </w:p>
    <w:p>
      <w:pPr>
        <w:pStyle w:val="Style11"/>
        <w:spacing w:before="0" w:after="300"/>
        <w:rPr>
          <w:sz w:val="28"/>
          <w:szCs w:val="28"/>
        </w:rPr>
      </w:pPr>
      <w:hyperlink r:id="rId15">
        <w:r>
          <w:rPr>
            <w:rStyle w:val="InternetLink"/>
            <w:sz w:val="28"/>
            <w:szCs w:val="28"/>
          </w:rPr>
          <w:t>http://irinazaytseva.ru/iskusstvo-dlya-dushi-lepka-iz-gliny-lechenie-glinoj.html</w:t>
        </w:r>
      </w:hyperlink>
      <w:r>
        <w:rPr>
          <w:sz w:val="28"/>
          <w:szCs w:val="28"/>
        </w:rPr>
        <w:t xml:space="preserve"> </w:t>
      </w:r>
    </w:p>
    <w:p>
      <w:pPr>
        <w:pStyle w:val="Style11"/>
        <w:spacing w:before="0" w:after="300"/>
        <w:rPr>
          <w:sz w:val="28"/>
          <w:szCs w:val="28"/>
        </w:rPr>
      </w:pPr>
      <w:hyperlink r:id="rId16">
        <w:r>
          <w:rPr>
            <w:rStyle w:val="InternetLink"/>
            <w:sz w:val="28"/>
            <w:szCs w:val="28"/>
          </w:rPr>
          <w:t>www.keramart.com/uchiebniki/glina_vidy_ghliny.html</w:t>
        </w:r>
      </w:hyperlink>
      <w:r>
        <w:rPr/>
        <w:t xml:space="preserve"> 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headerReference w:type="default" r:id="rId17"/>
      <w:type w:val="nextPage"/>
      <w:pgSz w:w="11906" w:h="16838"/>
      <w:pgMar w:left="900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bliss pro regular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Courier New" w:hAnsi="Courier New" w:cs="Times New Roman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Grayh5">
    <w:name w:val="gray h5"/>
    <w:basedOn w:val="Style10"/>
    <w:qFormat/>
    <w:rPr/>
  </w:style>
  <w:style w:type="character" w:styleId="Valuetitle">
    <w:name w:val="value-title"/>
    <w:basedOn w:val="Style10"/>
    <w:qFormat/>
    <w:rPr/>
  </w:style>
  <w:style w:type="character" w:styleId="Published">
    <w:name w:val="published"/>
    <w:basedOn w:val="Style10"/>
    <w:qFormat/>
    <w:rPr/>
  </w:style>
  <w:style w:type="character" w:styleId="Current">
    <w:name w:val="current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C0">
    <w:name w:val="c0"/>
    <w:basedOn w:val="Style10"/>
    <w:qFormat/>
    <w:rPr/>
  </w:style>
  <w:style w:type="character" w:styleId="C0c13">
    <w:name w:val="c0 c13"/>
    <w:basedOn w:val="Style10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Notepic">
    <w:name w:val="notepic"/>
    <w:basedOn w:val="Normal"/>
    <w:qFormat/>
    <w:pPr>
      <w:spacing w:before="280" w:after="280"/>
    </w:pPr>
    <w:rPr/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Imgcontainer">
    <w:name w:val="img-container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rFonts w:ascii="Calibri" w:hAnsi="Calibri" w:cs="Calibri"/>
    </w:rPr>
  </w:style>
  <w:style w:type="paragraph" w:styleId="C15">
    <w:name w:val="c15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%CA%E5%F0%E0%EC%E8%EA%E0" TargetMode="External"/><Relationship Id="rId3" Type="http://schemas.openxmlformats.org/officeDocument/2006/relationships/hyperlink" Target="http://dic.academic.ru/dic.nsf/es/26888/&#1082;&#1077;&#1088;&#1072;&#1084;&#1080;&#1082;&#1072;" TargetMode="External"/><Relationship Id="rId4" Type="http://schemas.openxmlformats.org/officeDocument/2006/relationships/hyperlink" Target="http://irinazaytseva.ru/iskusstvo-dlya-dushi-lepka-iz-gliny-lechenie-glinoj.html" TargetMode="External"/><Relationship Id="rId5" Type="http://schemas.openxmlformats.org/officeDocument/2006/relationships/hyperlink" Target="http://www.keramart.com/uchiebniki/glina_vidy_ghliny.html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hyperlink" Target="https://ru.wikipedia.org/wiki/&#1053;&#1086;&#1075;&#1080;&#1085;&#1089;&#1082;&#1080;&#1081;_&#1088;&#1072;&#1081;&#1086;&#1085;" TargetMode="External"/><Relationship Id="rId9" Type="http://schemas.openxmlformats.org/officeDocument/2006/relationships/hyperlink" Target="https://ru.wikipedia.org/wiki/&#1054;&#1088;&#1077;&#1093;&#1086;&#1074;&#1086;-&#1047;&#1091;&#1077;&#1074;&#1089;&#1082;&#1080;&#1081;_&#1088;&#1072;&#1081;&#1086;&#1085;" TargetMode="External"/><Relationship Id="rId10" Type="http://schemas.openxmlformats.org/officeDocument/2006/relationships/hyperlink" Target="https://ru.wikipedia.org/wiki/XVI_&#1074;&#1077;&#1082;" TargetMode="External"/><Relationship Id="rId11" Type="http://schemas.openxmlformats.org/officeDocument/2006/relationships/hyperlink" Target="https://ru.wikipedia.org/wiki/&#1043;&#1078;&#1077;&#1083;&#1100;" TargetMode="External"/><Relationship Id="rId12" Type="http://schemas.openxmlformats.org/officeDocument/2006/relationships/hyperlink" Target="http://www.xHYPERLINK/" TargetMode="External"/><Relationship Id="rId13" Type="http://schemas.openxmlformats.org/officeDocument/2006/relationships/hyperlink" Target="https://ru.wikipedia.org/wiki/%CA%E5%F0%E0%EC%E8%EA%E0" TargetMode="External"/><Relationship Id="rId14" Type="http://schemas.openxmlformats.org/officeDocument/2006/relationships/hyperlink" Target="http://dic.academic.ru/dic.nsf/es/26888/&#1082;&#1077;&#1088;&#1072;&#1084;&#1080;&#1082;&#1072;" TargetMode="External"/><Relationship Id="rId15" Type="http://schemas.openxmlformats.org/officeDocument/2006/relationships/hyperlink" Target="http://irinazaytseva.ru/iskusstvo-dlya-dushi-lepka-iz-gliny-lechenie-glinoj.html" TargetMode="External"/><Relationship Id="rId16" Type="http://schemas.openxmlformats.org/officeDocument/2006/relationships/hyperlink" Target="http://www.keramart.com/uchiebniki/glina_vidy_ghliny.html" TargetMode="External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21:20:00Z</dcterms:created>
  <dc:creator>юля денис</dc:creator>
  <dc:description/>
  <cp:keywords/>
  <dc:language>en-US</dc:language>
  <cp:lastModifiedBy>Пользователь Windows</cp:lastModifiedBy>
  <cp:lastPrinted>2019-03-19T12:56:00Z</cp:lastPrinted>
  <dcterms:modified xsi:type="dcterms:W3CDTF">2019-11-06T05:36:00Z</dcterms:modified>
  <cp:revision>3</cp:revision>
  <dc:subject/>
  <dc:title>Огнева А</dc:title>
</cp:coreProperties>
</file>