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МДУ ДО «Детская музыкальная школа»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ОКЛАД</w:t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« О роли дыхания в процессе становления  юного музыканта. Некоторые приемы работы над исполнительским дыханием»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еподаватель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кестрового отдела Мамчур И.Ф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Муравленко 2019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Доклад на тему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</w:rPr>
        <w:t>« О роли дыхания в процессе становления юного музыканта. Некоторые приёмы работы над исполнительским дыханием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сетив первый раз музыкальную школу, у ребёнка возникает главный вопрос «Какой выбрать музыкальный инструмент?». Действительно, выбор музыкального инструмента, на котором ребёнок будет играть, очень важен. От правильно принятого решения зависит многое. И влияние музыкальных занятий на здоровье ребёнка, и его успехи в обучении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ежде всего стоит поговорить с ребёнком, предложить ему послушать звучание разных музыкальных инструментов и показать, как на них играют музыканты. Ребёнок наверняка проявит интерес к чему-то определённому. Но чтобы убедиться в правильности выбора, одного желания недостаточно. Очень важно оценить, ка тот или иной музыкальный инструмент может сказаться на здоровье ребёнка. К примеру, нет ничего лучше для развития дыхания, чем занятия на духовых инструментах. Многие родители задаются вопросом- « С какого возраста можно учить своё чадо на духовых инструментах?» Для самых маленьких детишек очень полезно начинать занятия на блок-флейте, достаточно универсальном инструменте. На этом этапе освоения блок-флейты, также постигают азы нотной грамоты и, самое главное, развивается дыхание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ногие родители приводят своих детей в школу для улучшения здоровья и они абсолютно правильно поступают. У меня было несколько учеников, которые помимо терапии лечились от астмы  игрой на саксофоне и флейте. У тех, кто систематически, ежедневно занимался, самочувствие значительно улучшалось и болезнь потихоньку отступала. Да и детям учиться играть было значительно интереснее, чем надувать воздушные шарики, как советуют врач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 говорят «трубить» действительно очень полезно, подтверждает и врач-пульмонолог, кандидат медицинских наук Лариса Ярощук « При игре на флейте или другом духовом инструменте создаётся сопротивление потоку выдыхаемого воздуха. Это помогает хорошо раскрыться альвеолам (структурным единицам лёгких), развивает лёгочную ткань, улучшает газообмен в организме, увеличивает жизненный объем лёгких. Однако перед тем, как записать ребёнка в музыкальную школу, следует учесть и противопоказания. Нельзя играть на духовом инструменте при эмфиземе ( патологическом увеличении объёма лёгких), кистах в лёгких и на некоторых стадиях туберкулёза. Нужно быть осторожным и при врождённых пороках сердца: таким детям противопоказана « тяжелая артиллерия» оркестра, например тромбоны или тубы, так как эти инструменты требуют немалой физической нагруз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о медицинским показаниям, если у ребёнка астма или проблемы с дыханием, то нет ничего лучше духового отделения- флейта, саксофон, труба – всё что угодно. Занятия на духовых инструментах сопряжены с работой над профессиональным исполнительским дыханием, которое помогает лечению заболеваний органов дыхания и улучшает самочувствие ребён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Итак, инструмент выбран и начались трудовые будни…Основной задачей на начальном этапе обучения является постановка исполнительского аппарата ( дыхания, постановка корпуса, рук, головы. и т. д). От этого будет зависеть выразительность исполн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дним из основных показателей музыкальной выразительности при игре на духовых инструментах является звук. Главной задачей каждого духовика является овладением правильным, профессиональным звучанием инструмента, то есть поставленным звуком, которому присущи чистота и устойчивость, полнота, объемность и глубина, лёгкость и мягкость. Многие недостатки, возникающие при игре на духовом инструменте, являются следствием неправильной постановки того или иного компонента исполнительского аппарата и очень часто этим недостатком является неправильно поставленное исполнительское дых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владение профессионально-исполнительским дыханием приобретает актуальное значение при игре на духовых инструментах, в особенности на флейте, так как у этого лабиального инструмента, единственного из всех духовых инструментов, нет на пути выдуваемой струи воздуха твердых сопротивляющихся тел ( тростей, мундштука), которые способствовали бы экономии и продолжительности выдоха. Кроме того, не весь воздух, выходящий из губ, попадает в лабиальное отверстие головки флейты-некоторая его часть уходит в холостую. Поэтому « коэффициент полезного действия» у флейты значительно ниже, чем у других духовых инструмен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Немножко хочу ознакомить с дыханием на основе анатомии и физиологии. В дыхании человека принимает участие сложная система органов, которые можно разделить на три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здушные пути ( верхние-от ротового и носового отверстий до голосовых связок; нижние-дыхательное горло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Лёгкие ( состоят из многочисленных тонких пузырьков, густо оплетённых кровеносными сосудами и обладающих большой эластичностью). Лёгкие с воздушными путями образно сравнивать с густо разросшимся деревом, имеющими внутри пустые ствол и ветви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стно-мышечная система грудной клетки ( рёбра и дыхательная мускулатура, к которой в первую очередь относится диафрагма, а также наружные и внутренние межреберные мышцы). Диафрагме принадлежит активная роль в механизме дых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олько после того, как учащийся ознакомится с дыханием на основе анатомии и физиологии его можно познакомить с типами дыхания, применяемыми на практике исполнительства на духовых инструмента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рудное (реберное);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ся применением грудной клетки, сокращением межреберной мускулатуры. Активность диафрагмы незначительна. Характерная черта грудного дыхания-при вдохе поднимаются плеч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Брюшное (диафрагмальное);</w:t>
      </w:r>
      <w:r>
        <w:rPr>
          <w:rFonts w:cs="Times New Roman" w:ascii="Times New Roman" w:hAnsi="Times New Roman"/>
          <w:sz w:val="28"/>
          <w:szCs w:val="28"/>
        </w:rPr>
        <w:t xml:space="preserve"> характеризуется активностью диафрагмы и нижних ребер. Отличительными чертами грудного дыхания является легкость и свобода вдоха при небольшом объеме лёгочного воздух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Смешанное ( грудобрюшное);</w:t>
      </w:r>
      <w:r>
        <w:rPr>
          <w:rFonts w:cs="Times New Roman" w:ascii="Times New Roman" w:hAnsi="Times New Roman"/>
          <w:sz w:val="28"/>
          <w:szCs w:val="28"/>
        </w:rPr>
        <w:t xml:space="preserve"> это самый оптимальный, продуктивный и распространённый тип дыхания. При вдохе ощущается самая объемная наполненность воздуха, и самая активная работа межреберных, диафрагмальных и спинных мыш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ыхательные мышцы делятся на мышцы вдоха и выдоха. Вдыхательные мышцы – диафрагма и межрёберные, выдыхательные – мышцы брюшного пресса и внутренние межрёберные. Дыхательные мышцы, и в первую очередь диафрагму и брюшной пресс, следует рассматривать как компоненты исполнительского аппарата наряду с языком. Губами, пальцами и другими. Поэтому вместе с такими определениями, как техника языка, техника губ, техника пальцев, Ю. Н. Должиков вводит такое понятие, как техника « дыхательных мышц», а не « техника дыхания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того чтобы появился звук необходимо движение воздуха, регулировать и управлять объемом и скоростью воздуха, подаваемого из легких. Для того чтобы постичь рациональный метод взаимодействия дыхательных мышц рекомендуется рассмотреть эти два понятия: вдох и выдо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дох имеет важное значение в исполнительском дыхании. Он является неотъемлемой составной частью дыхательного процесса в целом. Неправильная постановка вдоха обязательно скажется на качестве выдох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отличие от обычного, «жизненного» вдоха, при котором дыхательные мышцы испытывают слабую нагрузку – при исполнительском вдохе все дыхательные мышцы должны работать целенаправленно и интенсивно, заполняя легкие небольшим объемом воздух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акие мышцы участвуют при исполнительском дыхании? Наружные межреберные мышцы грудной клетки и диафрагма. От их развитости, силы и активности зависит успешное расширение грудной клетки во всех направлениях и равномерное заполнение легких воздухо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Три основных упражнения на развитие  и  укрепление       «вдоха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олный вдох. 1. </w:t>
      </w:r>
      <w:r>
        <w:rPr>
          <w:rStyle w:val="Style15"/>
          <w:rFonts w:cs="Times New Roman" w:ascii="Times New Roman" w:hAnsi="Times New Roman"/>
          <w:sz w:val="28"/>
          <w:szCs w:val="28"/>
        </w:rPr>
        <w:t>Ноги на ширине плеч, грудь расправленная – делаем носом 3, 4 коротких вдоха. Внимание больше обращать на диафрагму.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Style15"/>
          <w:rFonts w:cs="Times New Roman" w:ascii="Times New Roman" w:hAnsi="Times New Roman"/>
          <w:sz w:val="28"/>
          <w:szCs w:val="28"/>
        </w:rPr>
        <w:t>2. Если поднимаются плечи или ощущается скованность, зажатость где либо ещё, тогда наклоняемся, опустив руки вниз опять делаем 3, 4 коротких вдоха. Мы должны почувствовать заполнение всей полости и развёрнутость рёбер.</w:t>
      </w:r>
    </w:p>
    <w:p>
      <w:pPr>
        <w:pStyle w:val="Normal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Style15"/>
          <w:rFonts w:eastAsia="Calibri" w:cs="Times New Roman" w:ascii="Times New Roman" w:hAnsi="Times New Roman"/>
          <w:sz w:val="28"/>
          <w:szCs w:val="28"/>
        </w:rPr>
        <w:t>3. Для того чтобы проконтролировать попадания воздуха в спину – обнимаем себя и при наклоне 30 градусов делаем те же 3, 4 коротких вдоха. Такая вот простая ., но очень важная практика при правильном взятии дыхания. Эти упражнения (делать нужно 3-5 раз в день) дают понять как правильно , максимально наполнить воздухом наши лёгкие</w:t>
      </w:r>
    </w:p>
    <w:p>
      <w:pPr>
        <w:pStyle w:val="Heading"/>
        <w:rPr/>
      </w:pPr>
      <w:r>
        <w:rPr>
          <w:rStyle w:val="Style15"/>
          <w:rFonts w:cs="Times New Roman" w:ascii="Times New Roman" w:hAnsi="Times New Roman"/>
          <w:sz w:val="28"/>
          <w:szCs w:val="28"/>
        </w:rPr>
        <w:t xml:space="preserve">   </w:t>
      </w:r>
      <w:r>
        <w:rPr>
          <w:rStyle w:val="Style15"/>
          <w:rFonts w:cs="Times New Roman" w:ascii="Times New Roman" w:hAnsi="Times New Roman"/>
          <w:sz w:val="28"/>
          <w:szCs w:val="28"/>
        </w:rPr>
        <w:t>Выдох</w:t>
      </w:r>
      <w:r>
        <w:rPr>
          <w:rStyle w:val="Style15"/>
          <w:rFonts w:cs="Times New Roman" w:ascii="Times New Roman" w:hAnsi="Times New Roman"/>
          <w:b/>
          <w:sz w:val="28"/>
          <w:szCs w:val="28"/>
        </w:rPr>
        <w:t>.</w:t>
      </w:r>
      <w:r>
        <w:rPr>
          <w:rStyle w:val="Style15"/>
          <w:b/>
        </w:rPr>
        <w:t xml:space="preserve"> </w:t>
      </w:r>
      <w:r>
        <w:rPr>
          <w:rStyle w:val="Style15"/>
          <w:rFonts w:cs="Times New Roman" w:ascii="Times New Roman" w:hAnsi="Times New Roman"/>
          <w:b/>
          <w:sz w:val="28"/>
          <w:szCs w:val="28"/>
        </w:rPr>
        <w:t>После максимального взятия воздуха подносим ладошку ко рту и горячим воздухом максимально стараемся прогреть наши ладошки. Чем выдох медленнее и длиннее, тем лучше.</w:t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блема с горлом. </w:t>
      </w:r>
      <w:r>
        <w:rPr>
          <w:rFonts w:cs="Times New Roman" w:ascii="Times New Roman" w:hAnsi="Times New Roman"/>
          <w:sz w:val="28"/>
          <w:szCs w:val="28"/>
        </w:rPr>
        <w:t>Основные проблемы у духовиков это: закрывается горло, надувается шея, зажимаются мышцы горла. Основной тезис, который нужно помнить: « Сохранить чувство вдоха при выдохе». Что это значит? Это как молитва, на всю жизнь. Итак, при вдохе кадык опускается вниз и при выдохе он должен также остаться внизу. При таком положении образуется хороший, свободный канал по которому проходит воздух. Конечно же при игре и в обычном состоянии положение горла совершенно разно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Дыхание на других инструментах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авильное,  гибкое дыхание нужно не только при игре на духовых инструментах, но и при игре на других музыкальных инструментах. В качестве лёгких выступают другие образователи звука. Так например дыханием инструмента, его лёгкими для баяна и аккордеона является мех. Формирование навыков ведения меха, их органичное использование в художественном материале-один из наиболее важных вопросов, прежде всего в обучении начинающих баянистов и аккордеонистов. Упражнения, похожие с упражнениями духовиков: а) длинные звуки на РР; б) m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до рр и обратно до </w:t>
      </w:r>
      <w:r>
        <w:rPr>
          <w:rFonts w:cs="Times New Roman" w:ascii="Times New Roman" w:hAnsi="Times New Roman"/>
          <w:sz w:val="28"/>
          <w:szCs w:val="28"/>
          <w:lang w:val="en-US"/>
        </w:rPr>
        <w:t>mf</w:t>
      </w:r>
      <w:r>
        <w:rPr>
          <w:rFonts w:cs="Times New Roman" w:ascii="Times New Roman" w:hAnsi="Times New Roman"/>
          <w:sz w:val="28"/>
          <w:szCs w:val="28"/>
        </w:rPr>
        <w:t xml:space="preserve">; в) с Р до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 и обратно до Р и другие упраж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Что касается скрипки, то смело можно сказать что движение смычка по струне очень схожее с выдохом воздуха духовика. Для того, чтобы скрипичный звук был чист, устойчив и ровен, необходимо два условия, а именно: во-первых, волосяная тетива смычка должна быть в достаточной степени натянутая, а во-вторых, правая рука скрипача должна двигаться с величайшей плавностью и равномерностью давления смычком на струны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мериканский пианист и композитор польского происхождения о дыхании пианистов писал: - В чём же состоит связь между дыханием и игрой на фортепиано и как далеко простирается эта связь?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ыхание при игре на фортепиано так же важно, как и при всяком физическом усилии, особенно, когда речь идёт о пьесах, требующих применения большой мускульной силы, ибо это вызывает учащение сердцебиения и, естественно, дыхания, результатом чего часто бывает усиленное дыхание через рот. Играющие прибегают к дыханию открытым ртом, потому что не могут совладать с собой. Если бы на последнем рывке велосипедных гонок мы крикнули велосипедистам: « Дышите через нос», то нечего было бы удивляться, если бы наш совет остался без внимания. Впрочем, дыханию открытым ртом нет нужды учиться: это самопомощь природы. Я рекомендую дышать через нос, пока это возможно. Это здоровее, чем дыхание ртом, и лучше освежает голову. Когда же физическое напряжение станет слишком большим, вам будет уже не до советов; ваш организм найдёт свою собственную линию наименьшего сопротивлени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ажным условием системы предложенных упражнений на развитие и укрепление исполнительского дыхания является необходимость регулярной и последовательной работы. Нерегулярность занятий, большой временной разрыв между ними ведет к потере навы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днозначно, что каждая методика имеет свои особенности, но общим у них является короткий вдох и продолжительный выдох. Каждая методика в конечном итоге дает оздоровительный результ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азвитие и укрепление исполнительского дыхания ребенка при формировании профессиональных навыков как музыканта духовика, является основой его здоровья, что, поистине, трудно переоценить.</w:t>
      </w:r>
    </w:p>
    <w:p>
      <w:pPr>
        <w:pStyle w:val="Subtitle"/>
        <w:rPr>
          <w:rStyle w:val="Style15"/>
          <w:b/>
          <w:b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Style15"/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sz w:val="24"/>
        </w:rPr>
        <w:t>Список литературы:</w:t>
      </w:r>
    </w:p>
    <w:p>
      <w:pPr>
        <w:pStyle w:val="Style18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1. Роль индивидуального обучения  в достижении контроля над бронхиальной астмой. М. Научно-просветительский журнал  «Пульмонология» 2013, №1, 49-53 стр. </w:t>
      </w:r>
    </w:p>
    <w:p>
      <w:pPr>
        <w:pStyle w:val="Style18"/>
        <w:rPr/>
      </w:pPr>
      <w:r>
        <w:rPr/>
        <w:t xml:space="preserve">2. Федотов А. «О дыхании на духовых инструментах», изд-во  « Москва» 1975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/>
      </w:pPr>
      <w:r>
        <w:rPr/>
        <w:t>3. Плужников К. «Механика пения», Санкт-Петербург, 2006г.</w:t>
      </w:r>
    </w:p>
    <w:p>
      <w:pPr>
        <w:pStyle w:val="Style18"/>
        <w:rPr/>
      </w:pPr>
      <w:r>
        <w:rPr/>
        <w:t>4. Усов Ю.А. «Методика обучения игре на трубе», изд-во «Москва», 1982г., 354с.</w:t>
      </w:r>
    </w:p>
    <w:p>
      <w:pPr>
        <w:pStyle w:val="Style18"/>
        <w:rPr/>
      </w:pPr>
      <w:r>
        <w:rPr/>
        <w:t>5. А.Г. Чугалин. Бронхиальная астма.М. «Русский врач» 2001,-143стр.</w:t>
      </w:r>
    </w:p>
    <w:p>
      <w:pPr>
        <w:pStyle w:val="Style18"/>
        <w:rPr/>
      </w:pPr>
      <w:r>
        <w:rPr/>
        <w:t xml:space="preserve">6. А.Г. Чугалин. Тренировка дыхательной системы /.- М. «Здоровье» 1982, №10                                                                                                                                                                                             </w:t>
      </w:r>
    </w:p>
    <w:p>
      <w:pPr>
        <w:pStyle w:val="Style18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7. </w:t>
      </w:r>
      <w:hyperlink r:id="rId2">
        <w:r>
          <w:rPr>
            <w:rStyle w:val="InternetLink"/>
            <w:i w:val="false"/>
            <w:iCs/>
          </w:rPr>
          <w:t>http://zdorovja.com.ua/content/view/9652/56/</w:t>
        </w:r>
      </w:hyperlink>
    </w:p>
    <w:p>
      <w:pPr>
        <w:pStyle w:val="Style18"/>
        <w:rPr/>
      </w:pPr>
      <w:r>
        <w:rPr>
          <w:rStyle w:val="Emphasis"/>
          <w:i w:val="false"/>
        </w:rPr>
        <w:t xml:space="preserve">8. </w:t>
      </w:r>
      <w:hyperlink r:id="rId3">
        <w:r>
          <w:rPr>
            <w:rStyle w:val="InternetLink"/>
            <w:i w:val="false"/>
            <w:iCs/>
            <w:lang w:val="en-US"/>
          </w:rPr>
          <w:t>www</w:t>
        </w:r>
        <w:r>
          <w:rPr>
            <w:rStyle w:val="InternetLink"/>
            <w:i w:val="false"/>
            <w:iCs/>
          </w:rPr>
          <w:t>.</w:t>
        </w:r>
        <w:r>
          <w:rPr>
            <w:rStyle w:val="InternetLink"/>
            <w:i w:val="false"/>
            <w:iCs/>
            <w:lang w:val="en-US"/>
          </w:rPr>
          <w:t>likar</w:t>
        </w:r>
        <w:r>
          <w:rPr>
            <w:rStyle w:val="InternetLink"/>
            <w:i w:val="false"/>
            <w:iCs/>
          </w:rPr>
          <w:t>.</w:t>
        </w:r>
        <w:r>
          <w:rPr>
            <w:rStyle w:val="InternetLink"/>
            <w:i w:val="false"/>
            <w:iCs/>
            <w:lang w:val="en-US"/>
          </w:rPr>
          <w:t>info</w:t>
        </w:r>
      </w:hyperlink>
      <w:r>
        <w:rPr>
          <w:rStyle w:val="Emphasis"/>
          <w:i w:val="false"/>
        </w:rPr>
        <w:t>\...\artikle-61263-bronhial...</w:t>
      </w:r>
    </w:p>
    <w:p>
      <w:pPr>
        <w:pStyle w:val="Style18"/>
        <w:rPr>
          <w:rStyle w:val="Emphasis"/>
          <w:i w:val="false"/>
          <w:i w:val="false"/>
        </w:rPr>
      </w:pPr>
      <w:r>
        <w:rPr/>
      </w:r>
    </w:p>
    <w:p>
      <w:pPr>
        <w:pStyle w:val="Style17"/>
        <w:ind w:left="426" w:hanging="0"/>
        <w:jc w:val="both"/>
        <w:rPr>
          <w:rStyle w:val="Emphasis"/>
          <w:sz w:val="2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7">
    <w:name w:val="а_Текст"/>
    <w:basedOn w:val="Normal"/>
    <w:qFormat/>
    <w:pPr>
      <w:spacing w:lineRule="auto" w:line="240" w:before="60" w:after="60"/>
      <w:ind w:firstLine="567"/>
    </w:pPr>
    <w:rPr>
      <w:rFonts w:ascii="Times New Roman" w:hAnsi="Times New Roman" w:eastAsia="Times New Roman" w:cs="Times New Roman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dorovja.com.ua/content/view/9652/56/" TargetMode="External"/><Relationship Id="rId3" Type="http://schemas.openxmlformats.org/officeDocument/2006/relationships/hyperlink" Target="http://www.likar.inf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0:05:00Z</dcterms:created>
  <dc:creator>Пользователь Windows</dc:creator>
  <dc:description/>
  <cp:keywords/>
  <dc:language>en-US</dc:language>
  <cp:lastModifiedBy>1</cp:lastModifiedBy>
  <dcterms:modified xsi:type="dcterms:W3CDTF">2019-11-09T17:23:00Z</dcterms:modified>
  <cp:revision>9</cp:revision>
  <dc:subject/>
  <dc:title/>
</cp:coreProperties>
</file>