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овышении мотивации к обучению в ДМШ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Мотивация обучающихся к исполнению на музыкальном инструменте является одной из основных целей учебно-воспитательного процесса. Понятие «мотивация» происходит от латинского слова «</w:t>
      </w:r>
      <w:r>
        <w:rPr>
          <w:rFonts w:cs="Times New Roman"/>
          <w:i/>
          <w:sz w:val="28"/>
          <w:szCs w:val="28"/>
        </w:rPr>
        <w:t>movere</w:t>
      </w:r>
      <w:r>
        <w:rPr>
          <w:rFonts w:cs="Times New Roman"/>
          <w:sz w:val="28"/>
          <w:szCs w:val="28"/>
        </w:rPr>
        <w:t xml:space="preserve">» – двигать, толкать, приводить в движение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тивация в широком смысле слова – это побуждение к действию. Более конкретный смысл слова можно сформулировать как: динамический психофизиологический процесс, управляющий поведением человека и определяющий его организованность, направленность, устойчивость и активность. В узком смысле слово «мотивация» – это исследование мотивов, предполагающее подробное изучение и анализ причин, объясняющих предпочтения одних видов деятельности другим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отивация – сама по себе уже важная цель обучения, наряду с общеэстетическим воспитанием. Дело в том, что обучающиеся в силу детского возраста и сравнительного небольшого жизненного опыта, слабо представляют себе конечную цель обучения и не могут чётко сформулировать маршрут личностного профессионально-музыкального роста. Именно для помощи в этих вопросах необходимо заниматься мотивационной деятельностью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ля повышения мотивации необходимо, учитывая индивидуальные особенности каждого ученика, выполнять различные 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2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здать благоприятную для работы атмосферу в классе (наладить межличностный контакт с ребёнком, подобрать подходящий по росту и качеству инструменты, благоприятную температуру воздух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2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роить на регулярную и качественную работу: научить «учиться дома», подключать к домашним занятиям родителей (особенно на первоначальном этап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2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бегать психологических и физических перегрузок (вес инструмента не должен быть большим, потому занятия на инструменте должны чередоваться с объяснением теоретического материала), а так же не «перегружать» их ответствен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2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овать концертную деятельность и ансамблевую практику, закрепить результаты обучения возможностью «показать себ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2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ощрять обучающихся за достижения положительных результатов (хвалить мальчиков и девочек нужно по-разному, что объясняется физиологической разницей в работе мозга. Так, девочку можно похвалить словами «молодец» или «умница», а мальчику нужны более ощутимые физические результаты: поставить пятёрку, пригласить на ещё одно выступление, наградить грамот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2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ить обучающихся ориентироваться на успех, преодолевать страх неудач: лучше всего перед выступлением переключить их внимание от боязни неточной передачи нотного текста на выражение образа произведения. В этом случае страх, блокирующий все действия, будет побеждё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2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зможность использования современных ИКТ технологий: помогает просмотр разных вариантов исполнений пьес, разучиваемых в классе. Для домашних консультаций хорошо помогает </w:t>
      </w:r>
      <w:r>
        <w:rPr>
          <w:rFonts w:cs="Times New Roman"/>
          <w:sz w:val="28"/>
          <w:szCs w:val="28"/>
          <w:lang w:val="en-US"/>
        </w:rPr>
        <w:t>skype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 мотивы обучения можно подразделить на две большие категори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214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е – связаны с содержанием самой учебной деятельности и процессом её выполн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2149" w:leader="none"/>
        </w:tabs>
        <w:ind w:left="54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торая категория мотивов связана со взаимоотношениями ребёнка с окружающими, потребностью в их оценке и одобрении, желании обучающегося занять определённое место в системе доступных ему общественных отношений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 категории мотивов необходимы для успешного обучения игре на любом музыкальном инструменте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отивы делятся на две категори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требность самому осознать, овладеть, наслаждаться умением играть на музыкальном инструменте (т.е. «получить»)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Поделиться с окружающими своими умениями и навыками (т.е. «отдать»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е категории мотивов необходимы для успешного обучения в музыкальной школе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этом стоит учитывать разницу в способностях, интенсивности самостоятельных занятий и исполнительских возможностях обучающихся. Так, наиболее успешные обучающиеся принимают участие в концертных выступлениях, менее успешные – испытывают «учебный успех», получают одобрение родных и близких дома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стального внимания заслуживают возрастные особенности детей, влияющие на мотивацию и процесс обучения игре на музыкальном инструменте в цел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90" w:leader="none"/>
        </w:tabs>
        <w:ind w:left="90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ериод дошкольного детства ведущим видом деятельности является игра – она способствует развитию мотивационной сферы ребёнка, постепенно он начинает планировать свою деятельность и вырабатывает доминирующие у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90" w:leader="none"/>
        </w:tabs>
        <w:ind w:left="90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ериод младшего школьного возраста происходят перестановки в иерархической системе ребёнка: значимым становится то, что имеет отношение к учебной деятельности, а не к иг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90" w:leader="none"/>
        </w:tabs>
        <w:ind w:left="90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период среднего школьного возраста (переходного) происходят существенные изменения в организме и психике ребёнка. Можно проследить две фазы развития интересов: в течение первой фазы у подростков наблюдается понижение и даже полное отсутствие интересов, пессимизм, распад коллективных связей, стремление к одиночеству, пренебрежение правилами общественного порядка. Вторая фаза связана с осознанием своего места в социуме и выбором будущей 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90" w:leader="none"/>
        </w:tabs>
        <w:ind w:left="90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период старшего школьного возраста происходит упорядочение всей системы потребностей: возникает стремление к самостоятельности, к независимости, к одобрению своей личностной индивидуальности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се эти периоды должны чётко отслеживаться преподавателем и учитываться в процессе обучения, поскольку они влияют на межличностное общение и мотивацию к обучению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жидаемый результат усиливает мотивацию: публичные выступления и последующее одобрение окружающих (особенно сверстников и членов семьи)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силу мотивации вли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хвала и порицание: при этом следует учитывать, что детей-интровертов похвала мотивационно стимулирует, а на экстравертов сильнее воздействует «задетое» самолюбие при пориц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атериальное поощрение: под этим следует понимать выигранные на конкурсах призы, отличные итоговые оцен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курсные соревнование с другими обучающимися позволяют сформировать представление о своих достижениях, уровне подготовки и перспективах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28" w:leader="none"/>
        </w:tabs>
        <w:ind w:left="36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щественное внимание помогает повысить самооценку (в случае успеха) и получить навык публичного выступления, необходимый для большинства видов дальнейшей деятельности ребёнка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ля выполнения всех перечисленных условий педагогу необходимо иметь соответствующую квалификацию, обладать необходимыми умениями, знаниями и огромным желанием научить игре на инструменте обучающегося.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начительным мотивационным фактором является активная исполнительская деятельность педагога. Это не только достойный пример для подражания, но и возможность совместного выступления с педагогом (в ансамбле), а так же ощущение сопричастности к его сценической деятельности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е менее важным мотивационным фактором является тесное общение и взаимодействие с родителями (родственниками) обучающихся. Педагогу следует объяснять им цели и перспективы занятий в музыкальной школе, помочь им составить график домашней работы и продумать её частоту и интенсивность. Всё это способствует поддержанию интереса обучающегося и его родителей и помогает повышению мотивации к музыкальному исполнительств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Ещё одним значительным фактором повышения мотивации является совместное с обучающимися (и их родными) посещение концертных выступлений. Это необходимо, поскольку современные средства массовой информации предлагают несоизмеримо более низкий уровень музыкального материала. В связи с их вседоступностью и массовостью, нынешним музыкальным педагогам приходится противопоставлять всему этому классический репертуар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На любом этапе обучения при работе над повышением мотивации педагогу необходимо чётко представлять себе конечную цель для каждого обучающегося, а так же индивидуальный маршрут для её достижения. В целом, процесс обучения в музыкальной школе (как и другие виды деятельности) неотделим от  мотивационной составляющей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26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\* ARABIC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4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56:00Z</dcterms:created>
  <dc:creator>лиля</dc:creator>
  <dc:description/>
  <dc:language>en-US</dc:language>
  <cp:lastModifiedBy/>
  <dcterms:modified xsi:type="dcterms:W3CDTF">2019-11-10T12:29:57Z</dcterms:modified>
  <cp:revision>5</cp:revision>
  <dc:subject/>
  <dc:title>В начале XXI века в условиях всеобщего снижения интереса к классической музыке (в частности к исполнительству на русских народ</dc:title>
</cp:coreProperties>
</file>