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ФИЛАКТИКА ПРОФЕССИОНАЛЬНЫХ ЗАБОЛЕВАНИЙ ПЕДАГОГИЧЕСКИХ РАБОТНИК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уздальцева Л.Н.</w:t>
      </w:r>
    </w:p>
    <w:p>
      <w:pPr>
        <w:pStyle w:val="Normal"/>
        <w:jc w:val="center"/>
        <w:rPr/>
      </w:pPr>
      <w:r>
        <w:rPr/>
        <w:t>Муниципальное автономное образовательное учреждение дополнительного образования  – Центр внешкольной работы «Надежда» ГО г. Стерлитамак РБ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milok</w:t>
      </w:r>
      <w:r>
        <w:rPr>
          <w:i/>
        </w:rPr>
        <w:t>_1972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Трудовая деятельность человека – это особая форма его взаимодействия с окружающим миром. Труд для человеческого организма лишь тогда является естественным процессом, когда весь организм и отдельные его органы и системы, принимающие участие в обеспечении трудового процесса, функционируют в пределах физиологических возможностей. Если это условие нарушено и какие-либо процессы выходят за рамки физиологических возможностей, то трудовой процесс может вызвать различные, сначала функциональные, обратимые, а затем и морфологические, необратимые изменения в органах и тканях. В таких ситуациях речь идет о возникновении профессиональных заболеваниях или профессионально-обусловленных видах патологии. </w:t>
      </w:r>
    </w:p>
    <w:p>
      <w:pPr>
        <w:pStyle w:val="Normal"/>
        <w:ind w:firstLine="709"/>
        <w:jc w:val="both"/>
        <w:rPr/>
      </w:pPr>
      <w:r>
        <w:rPr/>
        <w:t xml:space="preserve">Проблему профессионального здоровья педагога по степени значимости следует рассматривать в контексте общей концепции охраны здоровья нации, так как именно от педагога в больше степени зависит здоровье подрастающего поколения. </w:t>
      </w:r>
    </w:p>
    <w:p>
      <w:pPr>
        <w:pStyle w:val="Normal"/>
        <w:ind w:firstLine="709"/>
        <w:jc w:val="both"/>
        <w:rPr/>
      </w:pPr>
      <w:r>
        <w:rPr/>
        <w:t>Являясь работником образовательного учреждения, в сфере охраны труда, в мои функциональные обязанности входят охрана и защита здоровья всех участников образовательного процесса, поэтому проблема возникновения и профилактики профессиональных заболеваний педагогических работников для меня актуальна и наиболее близка.  Снижение факторов риска заболеваемости педагогов способствует сохранению их здоровья и повышению качества образовательного процесса  в целом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Условия труда классифицируются согласно гигиеническим критериям, установленным в Руководстве Р 2.2.2006—05 «Гигиеническая оценка факторов рабочей среды и трудового процесса. Критерии и классификация условий труда», утвержденном руководителем Федеральной службы по надзору в сфере защиты прав потребителей и благополучия человека, главным государственным санитарным врачом РФ Г. Г. Онищенко 29 июля 2005 г. (введено в действие с 1 ноября 2005 г.)  труд педагога можно отнести </w:t>
      </w:r>
      <w:r>
        <w:rPr>
          <w:rFonts w:eastAsia="TimesNewRoman,Italic;MS Mincho"/>
          <w:i/>
          <w:iCs/>
        </w:rPr>
        <w:t xml:space="preserve">ко 2 степени 3 класса (3.2.). </w:t>
      </w:r>
      <w:r>
        <w:rPr/>
        <w:t>То есть, условия труда педагога характеризуются такими уровнями вредных факторов, которые вызывают стойкие функциональные изменения, приводящие в большинстве случаев к увеличению производственно обусловленной заболеваемости (что проявляется повышением уровня заболеваемости с временной утратой трудоспособности и, в первую очередь, теми болезнями, которые отражают состояние наиболее уязвимых органов и систем для данных вредных факторов), появлению начальных признаков или легких (без потери профессиональной трудоспособности) форм профессиональной патологии, возникающих после продолжительной экспозиции [1].</w:t>
      </w:r>
    </w:p>
    <w:p>
      <w:pPr>
        <w:pStyle w:val="Normal"/>
        <w:ind w:firstLine="709"/>
        <w:jc w:val="both"/>
        <w:rPr/>
      </w:pPr>
      <w:r>
        <w:rPr/>
        <w:t xml:space="preserve">Конечно, наибольшее количество профзаболеваний выявляется среди работников промышленных отраслей в силу их особых условий труда, но и работники образовательных учреждений подвержены их возникновению. Профессиональная деятельность педагогов в современных условиях не способствует сохранению и укреплению его здоровья. О чем свидетельствуют следующие данные: 60% педагогов постоянно испытывают психологический дискомфорт во время работы; 85% - находятся в постоянном стрессовом состоянии. В пределах функциональной нормы находятся только 10,4% педагогов, 29% характеризуются сниженными и резко сниженными адаптационными возможностями организма, 33% педагогов имеют заболевания нервной системы [3]. Все это в итоге приводит к возникновению хронических профессиональных заболеваний. </w:t>
      </w:r>
    </w:p>
    <w:p>
      <w:pPr>
        <w:pStyle w:val="Normal"/>
        <w:ind w:firstLine="709"/>
        <w:jc w:val="both"/>
        <w:rPr/>
      </w:pPr>
      <w:r>
        <w:rPr/>
        <w:t xml:space="preserve">Основными факторами риска труда педагога, как отмечают псковские ученые </w:t>
      </w:r>
    </w:p>
    <w:p>
      <w:pPr>
        <w:pStyle w:val="Normal"/>
        <w:jc w:val="both"/>
        <w:rPr/>
      </w:pPr>
      <w:r>
        <w:rPr>
          <w:rFonts w:eastAsia="TimesNewRoman,Bold;MS Mincho"/>
          <w:bCs/>
        </w:rPr>
        <w:t>Л. С. Орлова, А. А. Бояновская, в своей  работе «Труд и здоровье псковских педагогов»,</w:t>
      </w:r>
      <w:r>
        <w:rPr/>
        <w:t xml:space="preserve">   являются: 1) значительная интенсивная голосовая нагрузка; 2) повышенное нервно-эмоциональное  напряжение; 3) большой объем интенсивной зрительной работы; 4) статическая нагрузка при незначительной общей мышечной и двигательной нагрузке; 5) высокая плотность эпидемических контактов; 6) отсутствие стабильного режима труда и отдыха. [7]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доровье педагога - деликатная и многоаспектная проблема. Обозначая ее значимость, доктор психологических наук, профессор Л.М. Митина указывает на то, что профессиональное здоровье педагога - основа эффективной работы современной школы, ее стратегическая проблема и определяет его как способность организма сохранять и активизировать компенсаторные, защитные, регуляторные механизмы, обеспечивающие работоспособность, эффективность и развитие личности учителя во всех условиях протекания профессиональной деятельности. Значимость и своевременность проблемы сохранения и укрепления профессионального здоровья педагога отмечается и доктором  психологических наук, профессором Э.В. Чудновским. . [8]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целом проблему профессионального здоровья педагога по степени значимости следует рассматривать в контексте общей концепции охраны здоровья нации, так как именно от педагога в большей степени зависит здоровье подрастающего поколения. Поэтому задача сохранения и укрепления профессионального здоровья педагогов является одной из первоочередных. В связи с этим можно утверждать, что педагогическая деятельность должна осуществляться человеком, обладающим профессиональным здоровьем. </w:t>
      </w:r>
    </w:p>
    <w:p>
      <w:pPr>
        <w:pStyle w:val="Normal"/>
        <w:autoSpaceDE w:val="false"/>
        <w:ind w:firstLine="709"/>
        <w:jc w:val="both"/>
        <w:rPr/>
      </w:pPr>
      <w:r>
        <w:rPr/>
        <w:t>На практике весь комплекс профилактических мероприятий подразделяют на общественную и индивидуальную. Общественная профилактика включает в себя систему мер, преимущественно социального и гигиенического характера. Они планируются и проводятся на государственном уровне в масштабах страны, региона, города, района, в каждой школе. В основном эти меры касаются вопросов санитарно-гигиенического содержания помещений  и условий труда, организации педагогического процесса, вопросов питания, отдыха и др. Например, в  нашем Центре согласно Санитарно-эпидемиологическим требованиям к учреждениям дополнительного образования детей  утвержденным Главным государственным санитарным врачом РФ 1 апреля 2003 г. созданы все условия для нормальной образова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снову индивидуальной профилактики составляет здоровый образ жизни, потому что здоровье человека, предрасположенность его к тем или иным заболеваниям, тяжесть их течения и исход в значительной мере определяются индивидуальными особенностями поведения людей на работе и в быту или образом жизни. Для сохранения и укрепления здоровья педагогов необходимо уделять большое внимание разработке и внедрению социальных и медико-профилактических программ, направленных на формирование здорового образа жизни в  педагогической среде.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Муниципальное автономное образовательное учреждение дополнительного образования – Центр внешкольной работы «Надежда» (ЦВР «Надежда») – многопрофильный образовательный комплекс, предоставляющий детям возможность для разностороннего развития, укрепления здоровья и самоопределения. Содержание деятельности определено федеральными законами, указами Президента РФ, постановлениями Правительства РФ, Типовым положением об учреждении дополнительного образования, решениями соответствующего органа управления образования. Основная деятельность ЦВР «Надежда» – организация образовательного процесса, создание воспитательного пространства в микрорайонах города, стимулирующее развитие природных склонностей и творческих способностей детей, обеспечивающих самосознание, саморазвитие, самореализацию личности. </w:t>
      </w:r>
    </w:p>
    <w:p>
      <w:pPr>
        <w:pStyle w:val="Normal"/>
        <w:ind w:firstLine="709"/>
        <w:jc w:val="both"/>
        <w:rPr/>
      </w:pPr>
      <w:r>
        <w:rPr/>
        <w:t>ЦВР «Надежда» имеет структурные подразделения – 20 детско-подростковых клубов, объединяющих группы детей с различными интересами в целях обучения, общения и проведения совместного досуга. Деятельность клубов складывается из организации индивидуальных занятий, работы в творческих объединениях, секциях</w:t>
      </w:r>
      <w:r>
        <w:rPr>
          <w:bCs/>
          <w:iCs/>
        </w:rPr>
        <w:t xml:space="preserve">, </w:t>
      </w:r>
      <w:r>
        <w:rPr/>
        <w:t xml:space="preserve">клубных командах, из общественно-полезных дел, организации праздников, походов, выставок, отчетных концертов, конференций. </w:t>
      </w:r>
    </w:p>
    <w:p>
      <w:pPr>
        <w:pStyle w:val="Normal"/>
        <w:ind w:firstLine="709"/>
        <w:jc w:val="both"/>
        <w:rPr/>
      </w:pPr>
      <w:r>
        <w:rPr/>
        <w:t>Кроме организации интересного и полезного досуга детей, применения здровьесберегающих технологий в образовательном процессе, администрация нашего учреждения обеспокоено профилактикой профессиональных заболеваний педагогов.  Для оказания помощи укрепления их здоровья, Центр ставит и реализует следующие задачи: создание комплекса рекомендаций по проблеме  сохранения здоровья с учетом внедрения новых технологий; формирование у педагогов потребность к здоровому образу жизни; оказание  помощи педагогу организовать свою деятельность в рамках рабочего дня без нанесения ущерба его здоровью.</w:t>
      </w:r>
    </w:p>
    <w:p>
      <w:pPr>
        <w:pStyle w:val="Normal"/>
        <w:ind w:firstLine="709"/>
        <w:jc w:val="both"/>
        <w:rPr/>
      </w:pPr>
      <w:r>
        <w:rPr/>
        <w:t xml:space="preserve">Для профилактики профессиональных заболеваний педагогов Центра   подключена социально - психологическая служба (введена в штат ставка психолога). Целью деятельности социально-психологической службы является содействие социально-психологическому здоровью, образовательным интересам и раскрытию индивидуальности личности участников образовательного процесса. </w:t>
      </w:r>
    </w:p>
    <w:p>
      <w:pPr>
        <w:pStyle w:val="Normal"/>
        <w:autoSpaceDE w:val="false"/>
        <w:ind w:firstLine="567"/>
        <w:jc w:val="both"/>
        <w:rPr/>
      </w:pPr>
      <w:r>
        <w:rPr/>
        <w:t>На базе социально-психологической службы создан кабинет   психологической разгрузки. Цель его работы: создание оптимальных условий для снятия эмоционального перенапряжения, восстановления работоспособности, что очень актуально для работников образования.</w:t>
      </w:r>
      <w:r>
        <w:rPr>
          <w:color w:val="000000"/>
          <w:highlight w:val="white"/>
        </w:rPr>
        <w:t xml:space="preserve"> В кабинете восстанавливается работоспособность педагогов, находящихся в стрессовом состоянии, или тех, чья повседневная деятельность протекает в условиях эмоциональной напряженности. </w:t>
      </w:r>
      <w:r>
        <w:rPr/>
        <w:t xml:space="preserve">Деятельность данного кабинета позволяет: </w:t>
      </w:r>
      <w:r>
        <w:rPr>
          <w:bCs/>
        </w:rPr>
        <w:t xml:space="preserve">существенно снизить риск появления синдрома эмоционального выгорания в учреждении среди педагогического коллектива; снизить нагрузки на работников образовательного учреждения, которые связаны с негативными эмоциями и работой требующей особой концентрации внима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bCs/>
          <w:iCs/>
        </w:rPr>
        <w:t xml:space="preserve">Данные социального опроса педагогов нашего Центра в области сохранения и укрепления здоровья, показали следующие результа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851" w:hanging="0"/>
        <w:rPr/>
      </w:pPr>
      <w:r>
        <w:rPr/>
        <w:t>86 % не занимаются физической зарядкой более трех раз в недел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851" w:hanging="0"/>
        <w:rPr/>
      </w:pPr>
      <w:r>
        <w:rPr/>
        <w:t xml:space="preserve">87 % не ложатся спать в одно и то же врем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851" w:hanging="0"/>
        <w:rPr/>
      </w:pPr>
      <w:r>
        <w:rPr/>
        <w:t>62% спят менее 7-8 часов в су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851" w:hanging="0"/>
        <w:rPr/>
      </w:pPr>
      <w:r>
        <w:rPr/>
        <w:t>78% принимают лекарства без медицинских показ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851" w:hanging="0"/>
        <w:rPr/>
      </w:pPr>
      <w:r>
        <w:rPr/>
        <w:t>13 % уделяют целенаправленное внимание своему здоров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851" w:hanging="0"/>
        <w:rPr/>
      </w:pPr>
      <w:r>
        <w:rPr>
          <w:lang w:val="en-US"/>
        </w:rPr>
        <w:t xml:space="preserve">45,7% </w:t>
      </w:r>
      <w:r>
        <w:rPr/>
        <w:t>стараются, но не получ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851" w:hanging="0"/>
        <w:rPr>
          <w:u w:val="single"/>
        </w:rPr>
      </w:pPr>
      <w:r>
        <w:rPr/>
        <w:t>32 % не уделяют внимания своему здоровь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/>
        <w:t>Для сохранения и поддержки здоровья педагога применяются -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лечебно-оздоровительные упражнения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упражнения для позвоночник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упражнения для осанк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>упражнения для шейного отдела позвоночник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профилактические лектории о том как следить за своим физическим здоровье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полноценное питание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достаточный сон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соблюдение правил личной гигиен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режим труда и отдых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>занятия спортом.</w:t>
      </w:r>
    </w:p>
    <w:p>
      <w:pPr>
        <w:pStyle w:val="Normal"/>
        <w:autoSpaceDE w:val="false"/>
        <w:rPr/>
      </w:pPr>
      <w:r>
        <w:rPr/>
        <w:t xml:space="preserve">рекомендации по соблюдению психоэмоционального равновес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позитивное мышлени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>оптимиз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управление эмоциям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доброжелательное отношение к людям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560" w:leader="none"/>
        </w:tabs>
        <w:autoSpaceDE w:val="false"/>
        <w:rPr/>
      </w:pPr>
      <w:r>
        <w:rPr/>
        <w:t xml:space="preserve">любовь к себе.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/>
        <w:t>В нашем Центре внешкольной работы «Надежда» разработан план организации  оздоровительны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/>
      </w:pPr>
      <w:r>
        <w:rPr/>
        <w:t xml:space="preserve"> </w:t>
      </w:r>
      <w:r>
        <w:rPr/>
        <w:t>осенний период: «Походы выходного д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/>
      </w:pPr>
      <w:r>
        <w:rPr/>
        <w:t xml:space="preserve">  </w:t>
      </w:r>
      <w:r>
        <w:rPr/>
        <w:t>зимний период: выходы в зимний лес на лыж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/>
      </w:pPr>
      <w:r>
        <w:rPr/>
        <w:t xml:space="preserve">  </w:t>
      </w:r>
      <w:r>
        <w:rPr/>
        <w:t>весенний период: «Массовый пробег в парк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>
          <w:u w:val="single"/>
        </w:rPr>
      </w:pPr>
      <w:r>
        <w:rPr/>
        <w:t xml:space="preserve"> </w:t>
      </w:r>
      <w:r>
        <w:rPr/>
        <w:t>летний период: проведение семинаров за городом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 основным факторам, негативно влияющим на здоровье педагога, относятся  интенсивная голосовая нагрузка. Нельзя забывать, что голос требует к себе бережного отношения. Работа педагога требует повышенного нервного напряжения. Режим их работы должен строиться с учётом этих факторов, нужно оберегать голосовой аппарат  от неожиданных нагрузок и перенапряжения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 целью профилактики заболеваний голосо-речевого аппарата, которые является профессиональными у педагогов, в нашем Центре проходят семинары с привлечением медицинских специалистов. Доктора отоларингологи дают подробные рекомендации в профилактике и лечении заболеваний гор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реждение ставит перед собой следующие цели, для оказания помощи нашим педагогам: 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rPr/>
      </w:pPr>
      <w:r>
        <w:rPr/>
        <w:t xml:space="preserve">создать комплекс рекомендаций по проблеме сохранения здоровья педагог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426" w:hanging="0"/>
        <w:rPr/>
      </w:pPr>
      <w:r>
        <w:rPr/>
        <w:t xml:space="preserve">формировать у педагогов потребность к здоровому образу жизн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426" w:hanging="0"/>
        <w:rPr/>
      </w:pPr>
      <w:r>
        <w:rPr/>
        <w:t xml:space="preserve">оказать помощь педагогу организовать свою деятельность в рамках рабочего дня без нанесения ущерба его здоровью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727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  <w:lang w:val="en-US"/>
        </w:rPr>
      </w:pPr>
      <w:r>
        <w:rPr>
          <w:bCs/>
          <w:i/>
          <w:iCs/>
        </w:rPr>
        <w:t>Рис.1. Модель</w:t>
      </w:r>
      <w:r>
        <w:rPr>
          <w:i/>
        </w:rPr>
        <w:t xml:space="preserve"> здорового педагог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Реализация вышеперечисленных мероприятий способствует профилактике профессиональных заболеваний педагогических сотрудников работающих в Центр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</w:rPr>
      </w:pPr>
      <w:r>
        <w:rPr>
          <w:b/>
        </w:rPr>
        <w:t>Список использованных источников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«Гигиеническая оценка факторов рабочей среды и трудового процесса. Критерии и классификация условий труда», утвержденном руководителем Федеральной службы по надзору в сфере защиты прав потребителей и благополучия человека, главным государственным санитарным врачом РФ Г. Г. Онищенко 29 июля 2005 г. (введено в действие с 1 ноября 2005 г.). Руководство Р 2.2.2006—05</w:t>
      </w:r>
    </w:p>
    <w:p>
      <w:pPr>
        <w:pStyle w:val="Normal"/>
        <w:jc w:val="both"/>
        <w:rPr/>
      </w:pPr>
      <w:r>
        <w:rPr/>
        <w:t>2. Измеров Н.Ф., Каспаров А.А. Медицина труда. Введение в специальность: Учебное пособие для последипломной подготовке врачей. - М. Медицина, 2002. - 392 с.</w:t>
      </w:r>
    </w:p>
    <w:p>
      <w:pPr>
        <w:pStyle w:val="Normal"/>
        <w:jc w:val="both"/>
        <w:rPr/>
      </w:pPr>
      <w:r>
        <w:rPr/>
        <w:t>3. Калинин М. А. Гигиена труда учителя: Учеб. пос. – Архангельск. Изд-во Приморского педуниверситета, 1993. - 102 с.</w:t>
      </w:r>
    </w:p>
    <w:p>
      <w:pPr>
        <w:pStyle w:val="Normal"/>
        <w:jc w:val="both"/>
        <w:rPr/>
      </w:pPr>
      <w:r>
        <w:rPr/>
        <w:t xml:space="preserve">4. Каспаров А.А. Гигиена труда: Учебник.  – М. Медицина, 1988. – 352 с. </w:t>
      </w:r>
    </w:p>
    <w:p>
      <w:pPr>
        <w:pStyle w:val="Normal"/>
        <w:jc w:val="both"/>
        <w:rPr/>
      </w:pPr>
      <w:r>
        <w:rPr/>
        <w:t>5.  Лободин В. Т., Лавренова Г. В., Лободина С. В. Как сохранить здоровье педагога: Метод. пособие. - М. ЛИНКА - ПРЕСС, 2005. - 136 с.</w:t>
      </w:r>
    </w:p>
    <w:p>
      <w:pPr>
        <w:pStyle w:val="Normal"/>
        <w:jc w:val="both"/>
        <w:rPr/>
      </w:pPr>
      <w:r>
        <w:rPr/>
        <w:t xml:space="preserve">6. Молотков Г.Н., Ахметов А.Ф., Попков А.М. Краткий курс лекций по охране труда: Учебное пособие. – Уфа. Межотрослевой институт, 2010. – 288 с. </w:t>
      </w:r>
    </w:p>
    <w:p>
      <w:pPr>
        <w:pStyle w:val="Normal"/>
        <w:jc w:val="both"/>
        <w:rPr/>
      </w:pPr>
      <w:r>
        <w:rPr>
          <w:rFonts w:eastAsia="TimesNewRoman,Bold;MS Mincho"/>
          <w:bCs/>
        </w:rPr>
        <w:t>7. Орлова Л. С., Бояновская А. А, Артюнина</w:t>
      </w:r>
      <w:r>
        <w:rPr/>
        <w:t xml:space="preserve"> Г. П.,Семенов П. В.</w:t>
      </w:r>
      <w:r>
        <w:rPr>
          <w:rFonts w:eastAsia="TimesNewRoman,Bold;MS Mincho"/>
          <w:bCs/>
        </w:rPr>
        <w:t xml:space="preserve"> «Труд и здоровье псковских педагогов»</w:t>
      </w:r>
      <w:r>
        <w:rPr/>
        <w:t xml:space="preserve"> // Псковский регионологический журнал Медицина и здравоохранение. - 2007. - № 5. 184 с 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bCs/>
        </w:rPr>
        <w:t xml:space="preserve">8. </w:t>
      </w:r>
      <w:r>
        <w:rPr/>
        <w:t>Печеркина А.А. Проблема сохранения профессионального здоровья педагога в условиях модернизации // Успехи современного естествознания. – 2009.- № 10. – с. 60-61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17:00Z</dcterms:created>
  <dc:creator>Людмила</dc:creator>
  <dc:description/>
  <cp:keywords/>
  <dc:language>en-US</dc:language>
  <cp:lastModifiedBy>Админ</cp:lastModifiedBy>
  <dcterms:modified xsi:type="dcterms:W3CDTF">2020-01-26T13:43:00Z</dcterms:modified>
  <cp:revision>31</cp:revision>
  <dc:subject/>
  <dc:title/>
</cp:coreProperties>
</file>