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города Мурм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г. Мурма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м детского творчества им. А. Бред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8.2019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ротокол № _1_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ДО ДДТ им. А. Бред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___________________ Докшанин С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10.09.2019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общеразвивающ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художественной направленно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Мастерская маленького ремеслен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Возраст обучающихся: 7 –11ле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:  2 года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-состави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цупова Ольга Борисовна, методис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й Ирина Николаевна, педагог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Мурманск, 2019 - 202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Нормативная база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 в Российской Федерации» от 29.12.2012 № 273 – ФЗ;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. Утверждена распоряжением правительства РФ от 4 сентября 2014 года № 1726-р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каз Министерства образования и науки Российской Федерации (Минобрнауки России) от 29 августа 2013 г. N 1008 г. Москв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"Об утверждении Порядка организации и осуществления образовательной деятельности по дополнительным общеобразовательным программам"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сьмо Министерства образования и науки РФ от 11 декабря 2006 года №06-1844 «О примерных требованиях к программам дополнительного образования детей»;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обрнауки России от 18.11.2015 № 09-3242 «О направлении информации о методических рекомендациях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художественной направленности «Мастерская маленького ремесленника» предназначена для детей 7 – 11 лет, срок реализации 2 года, включает в себя изучение и освоение некоторых видов декоративно-прикладного искусства и художественных ремесе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разработке программы авторы анализировали имеющиеся педагогические ресурсы, опирались на накопленный опыт реализации программ художественной направленности по профилю прикладное конструирование за период 1993 – 2020 годов, а также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общили опыт работы по обучению детей младшего школьного возраста различным видам декоративно-прикладного искусства в процессе реализации программы дополнительного образования детей «Мастерская маленького ремесленника» за 2010 – 2020годы.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грамма составлена с учетом современных требований к программно- методическому обеспечению организаций дополнительного образования реализующих дополнительные общеобразовательные общеразвивающие программы. Содержание и материал программы организованы в соответствии со </w:t>
      </w:r>
      <w:r>
        <w:rPr>
          <w:b/>
          <w:sz w:val="28"/>
          <w:szCs w:val="28"/>
        </w:rPr>
        <w:t>стартовым уровнем сложности</w:t>
      </w:r>
      <w:r>
        <w:rPr>
          <w:sz w:val="28"/>
          <w:szCs w:val="28"/>
        </w:rPr>
        <w:t xml:space="preserve"> по принципу минимальной сложности освоения материал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оступности для возрастной группы 7- 11 лет. В содержание программы включено изучение таких видов ремесел и технологий ДПИ, которые наиболее эффективно учитывают возрастные особенности детей младшего школьного возраста и способствуют созданию успеха для каждого ребенка в процессе освоения разнообразных художественных технолог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держание изучаемого курса включены темы, которые расширяют знания и представления детей о возможностях использования материалов упаковки потребительских товаров в декоративно-прикладном творчестве,  развивают начальные конструкторские навыки и повышают экологическую грамотность обучающихся в обращении с отходами жизнедеятельности человека в домашних условия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грамму включен региональный компонент по изучению основ декоративно-прикладного искусства Кольских поморов, который способствует приобщению обучающихся к системе культурных ценностей родного кр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освоения стартового уровня сложности программы разработан и используется авторский дидактический материал в форме образцов ДПИ, картотеки лекал, технологических и демонстрационных таблиц, электронных презентаций, диагностический материал по текущему и входящему контролю, промежуточной и итоговой аттес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ая форма является ведущей при проведении промежуточной и итоговой аттест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Style21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коративно-прикладное искусство и художественные ремесла, органично сочетающие в себе труд и творчество, являются уникальным инструментом образования и воспитания человека, обогащают его художественно – эстетический опыт, развивают внутреннюю активность, прививают трудовые навыки, воспитывают уважение к плодам труда людей предшествующих поколений. Практическая деятельность обучающихся младшего школьного возраста в области декоративно-прикладного искусства является одним из доступных и действенных средством обучения, воспитания, современным инструментом приобщения детей к духовным и культурным ценностям своей страны, формирования творческого самовыражения, развития их интереса к ручной работе и созданию авторских произведений. В процессе реализации программы создаются предпосылки для развития интереса к ДПИ в средней и старшей возрастной группе, активного участия подростков в жизни семьи, творческого объединения, школы и способности детей включаться в общественно-полезную деятельность различной направленности (благотворительной, патриотической и т.д.), проявления гражданской солидарности. Реализация данной программы обеспечивает позитивную социализацию детей 7- 11 лет их духовно-нравственное, трудовое воспитание, способствует решению актуальной задачи современного общества по реализации фундаментального вектора процесса развития человека, поиска и обретения человеком самого себя. 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Особенности программы, педагогическая целесообразность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освоение некоторых техник декоративно-прикладного творчества: аппликация, декупаж, бумагопластика, папье-маше, основы ткачества, конструирование изделии из разнообразной упаковки потребительских товаров, а также знакомство с историей развития центров русского народного творчества, русскими семейно-бытовыми традициями. Тематическое содержание включает как традиционное народное искусство, так и современное декоративно-прикладное творчеств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программы является предоставление возможности каждому ребенку реализовать свои творческие способности в различных видах декоративно-прикладного искусства. Изучаемый материал, направлен на быстрое получение готового детского продукта с наименьшими временными затратами, развитие интереса и мотивации обучающихся к ручной работе и в целом к прикладному конструированию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ажное место в реализации программы принадлежит развивающим технологиям образования: диалогическим методам обучения, рефлексии созданного творческого продукта, организационно-деятельностным,  имитационным играм, технологическим картам, элементам здоровьесберегающей технологии. Ведущими методами обучения являются наглядный (технологические карты, электронные презентации, иллюстрации), игровой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Для отслеживания уровня освоения программы разработана система контроля знаний умений навыков обучающихся, включающая виды контроля, методы диагностики, критерии оценивания с учетом особенностей детей младшего школьного возрас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уются начальные художественно-практические навы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ется эмоциональная и визуальная сфера детей младшего школьного возраста их творческие способ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ается мотивация детей к познанию в области декоративно-прикладного конструирования в среднем и старшем возрас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спитывается бережное отношение к традициям своей страны, любви к природе родного края, экологически грамотное и ответственное поведение в социу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ограммы, сроки реализации, возраст де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ограмма рассчитана на два года обучения. Занятия первого и второго годов обучения проводятся два раза в неделю и предусматривают учебную  нагрузку 144 часа в год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озраст детей: 7-11 лет. 1 год обучения – 7-10 лет; 2 год обучения – 8-11 лет.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Режим и формы занят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едусматривается групповая форма обуч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sz w:val="28"/>
          <w:szCs w:val="28"/>
        </w:rPr>
        <w:tab/>
        <w:t>Занятия осуществляются в соответствии с СанПиН 2.4.4. 3172-14.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Утверждены главным государственным санитарным врачом РФ от 04 июля 2014года. № 41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Зарегистрировано в Минюсте России 20 августа 2014 г. N 33660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1 и 2 годов обучения проводятся 2 раза в неделю по 2 часа с проведением динамической игровой перем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формирование нравственной и духовной культуры обучающихся 7-11 лет, развитие их творческих способностей посредством овладения начальными знаниями в области декоративно-прикладного искусства и художественных ремес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систему эстетических знаний обучающихся на первичных сведениях о некоторых видах декоративно-прикладного искусства и художественных ремеслах;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осваивать начальные художественно-практические и конструкторские  навыки по изготовлению изделий из бумаги, картона, теста, текстиля, вторичных бытовых отходов;</w:t>
      </w:r>
    </w:p>
    <w:p>
      <w:pPr>
        <w:pStyle w:val="Normal"/>
        <w:spacing w:lineRule="auto" w:line="360"/>
        <w:ind w:left="735" w:hanging="593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, познавательные, творческие способности, мелкую моторику рук, самостоятельность в процессе создания образцов декоративно-прикладного творчества, интерес к ручной работе;</w:t>
      </w:r>
    </w:p>
    <w:p>
      <w:pPr>
        <w:pStyle w:val="Normal"/>
        <w:spacing w:lineRule="auto" w:line="360"/>
        <w:ind w:left="735" w:hanging="593"/>
        <w:rPr>
          <w:sz w:val="28"/>
          <w:szCs w:val="28"/>
        </w:rPr>
      </w:pPr>
      <w:r>
        <w:rPr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формировать художественно-эстетические предпочтения и вкус, прививать трудовые навыки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нравственную, духовную культуру обучающихся, экологическую грамотность, бережное отношение к традициям своей страны, любовь к природе родного кра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 итогам реализаци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собы определения результатив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жидаемые резу</w:t>
      </w:r>
      <w:r>
        <w:rPr/>
        <w:t>льтаты к концу 1 года обуч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756"/>
        <w:gridCol w:w="71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ы зна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ы уме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рабочего мест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Б при работе с ножницами, иглами, булавками, сте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Соблюдать правила техники безопасности при работе с ручными инструментами  и содержать рабочее место в порядке.</w:t>
            </w:r>
          </w:p>
        </w:tc>
      </w:tr>
      <w:tr>
        <w:trPr>
          <w:trHeight w:val="4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«Материаловедение»:</w:t>
            </w:r>
          </w:p>
        </w:tc>
      </w:tr>
      <w:tr>
        <w:trPr>
          <w:trHeight w:val="28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новных  и вспомогательных материалов для изготовления игрушек из текстиля, бумаги, теста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бумаги и картона;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войства соленого теста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Отличительные особенности и свойства текстильных материалов из натуральных волокон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выполнения простейших ручных ш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ать тканые и крученые текстильные материалы, виды бумаги, картон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на ощупь бумагу и картон  по пло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основные технологические приемы с соленым, ржаным тестом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лицевую и изнаночную сторону х/б тканей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стейшие ручные швы в соответствии с технологией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цветоведение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 дополнительные цвета, способы получения дополнительных цветов, цвета раду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дополнительные цвета путем смешивания основных красок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в художественное мастерство.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 «Технология выполнения изделий из бумаги и картона»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апплик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Технологические приемы в изготовлении игрушек из бумаги и картона с использованием различных методов апплик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апье-маше, знать технологию изготовления простейших игрушек в технике папье-маше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иемы изготовления цветов из гофрированной бумаг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«Декупаж» как разновидности апплик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декорирования предметов методом «декупаж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Выполнять плоские игрушки в технике апплик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авливать игрушки  на основе цилиндра из бумаги и картона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простейшие игрушки в технике папье-маше в соответствии с технологией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зличные цветы из гофрированной бумаги по технологии; Декорировать предметы методом «Декупаж»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 «Технология изготовления игрушек из теста»: </w:t>
            </w:r>
          </w:p>
        </w:tc>
      </w:tr>
      <w:tr>
        <w:trPr>
          <w:trHeight w:val="22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приготовления соленого и ржаного теста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«Коллаж» и его видов с применением мелкой пласт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игрушки из соленого и ржаного  теста в соответствии с технологией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в технике «Коллаж»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Технология изготовления игрушек из текстиля»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ю выполнения шва «вперед иголку», «назад иголку»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ю сборки игрушек из 2-3-х деталей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примитивные игрушки на основе круга и квадрата с применение простейших шв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русских народных игрушек из глины, дерева, текстиля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символики в росписи глиняных игрушек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изготовления традиционной крестьянской куклы простейших узловых конструкций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витья и плетения простейших поясов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русские народные игрушки по материалу изготов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 шаблонам роспись игрушек: Дымковских, Филимоновских,  Каргопольских, Матрешек)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ртеть» традиционные крестьянские куклы простейших узловых конструкций (« день ночь», ангел, «Веснянка», «Барынька», птичка)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ти и свивать простейшие пояс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поморов Кольского кра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 xml:space="preserve">Ознакомительные сведения по истории возникновения поморских поселений и их традиционных промыслов;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изготовления «козуль» из ржаного теста (Утицы, Бычка, Коровк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поморских «Козуль» (Утицу, Коровку, Бычка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 к концу 2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827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ы знат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ы уме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рабочего мест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Б при работе с ножницами, иглами, булавками, сте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Соблюдать правила техники безопасности при работу с ручными инструментами  и содержать рабочее место в порядке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 теме: «материаловедение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бумаги и картона по назначению, виды тканей из натуральных волокон (х/б, шерсть, шелк, лен), искусственный мех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олевой и уточной нити в тканях, способы их опред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тежка и строчк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Технологию выполнения соединительных швов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«вторичные бытовые ресурсы», их виды, утилитарное значение, использование в художественном творчеств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Определять бумагу, картон, текстиль  по плотности, толщине на ощупь и визуально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 тканях направление «уточной» и «долевой» нит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шов «через край», «назад иголка»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некоторые бытовые вторичные отходы из разных материалов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цветоведение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е и холодные тона, цветовой спектр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основные и дополнительные материалы по цвету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композиция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ведения по основным типам композиции (квадрат, круг, прямоугольник)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0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numPr>
                <w:ilvl w:val="0"/>
                <w:numId w:val="20"/>
              </w:numPr>
              <w:jc w:val="left"/>
              <w:rPr/>
            </w:pPr>
            <w:r>
              <w:rPr>
                <w:sz w:val="28"/>
                <w:szCs w:val="28"/>
              </w:rPr>
              <w:t>Выделять композиционный центр изделий (коллажей);</w:t>
            </w:r>
          </w:p>
          <w:p>
            <w:pPr>
              <w:pStyle w:val="Style21"/>
              <w:numPr>
                <w:ilvl w:val="0"/>
                <w:numId w:val="20"/>
              </w:numPr>
              <w:jc w:val="left"/>
              <w:rPr/>
            </w:pPr>
            <w:r>
              <w:rPr>
                <w:sz w:val="28"/>
                <w:szCs w:val="28"/>
              </w:rPr>
              <w:t>Составлять эскизы несложных изделий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ое мастерство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ологии выполнения изделий из бумаги и карт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Технологию изготовления игрушек в технике папье-маше путем «маширования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ологические приемы объемной аппликации (квиллинг)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изготовления цветов и деревьев усложненной конструкции из гофрированной бумаг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техники «декупаж»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объемные игрушки несложных конструкций с использованием техники  «папье-маше»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Выполнять объемные аппликации   в технике «Квиллинг»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цветы и деревья из гофрированной бумаги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хнологией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изделия в различных техниках «декупажа»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ологии выполнения игрушек из текстиля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особенности, последовательность сборки, оформления современных и популярных игрушек  и кукол из тексти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выполнять современные и популярные игрушки из текстиля по выбору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ологии выполнения игрушек из теста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ю выполнения объемных игрушек на основе фольги;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ть основные этапы изготовления коллаж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стоятельно замешивать тесто по технологии, окрашивать, изготавливать различные формы и детали на основе фольги и соединять их. 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выполнять компановк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ремесл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осписи предметов ДПИ основных художественных промыслов России (Хохлома, Гжель, Городец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композиционных сюжетов (Хохлома, Гжель, Городец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Роль игрушки в жизни русской семьи. Понятия обрядовая, игровая и обереговая кукл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традиционной сшивной куклы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ясов в жизни русского человека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иды ДПИ по росписи: хохлома, гжель, городец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Выполнять роспись под хохлому, гжель, городец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теть» русские традиционные крестьянские куклы.</w:t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традиционные крестьянские куклы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поморов К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изготовления «козуль» (Оленей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аждой «козули» в стаде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поморских «Козуль» (различные виды Оленей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тслеживания уровня усвоения программы предусмотрены следующие виды контроля и аттестации: входящий, текущий, промежуточный и итог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ми подведения итогов реализации программы </w:t>
      </w:r>
      <w:r>
        <w:rPr>
          <w:sz w:val="28"/>
          <w:szCs w:val="28"/>
        </w:rPr>
        <w:t>являются участие обучающихся в выставках детского художественного творчества, конкурсах, фестивалях различного уровня (муниципального, регионального, всероссийского). Для оценки эффективности программы используются критерии: деятельность и результа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ы аттестации,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3544"/>
        <w:gridCol w:w="1383"/>
        <w:gridCol w:w="142"/>
        <w:gridCol w:w="244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онтрол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редусматривает выявление имеющихся навыков рукоделия . Проводится в течение первого месяца на 1 году обучения и при вступлении в объединение новых обучающихся в течение год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практическими навыками обучающихся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 на определение необходимого уровня имеющихся навыков и умений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Текущий контроль проводится для  закрепления знаний умений и навыков.  Наиболее оперативная и гибкая система проверки результатов обучения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, самостоятельная раб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матические выставки  художественного творчества в течение год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-точная аттес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пределить успешность освоения программы  в процессе обучения по следующим темам: «Введение в художественную деятельность», «Введение в художественное мастерство», «Азбука ремесел».  Выявление действительных навыков и умений в соответствии с прогнозируемым результат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-рованный опрос.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конкурсные программы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стер – золотые руки», «Дерево мудрости»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(Приложение №3,4)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 гостях у Принцессы Иголочки»,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(Приложение №4)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с-карты,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(Приложение № 5)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практических умений и навыков обучающихся, приобретенных в течение обучения по программ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и анализ выставочных рабо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выставка лучших детских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908"/>
        <w:gridCol w:w="850"/>
        <w:gridCol w:w="898"/>
        <w:gridCol w:w="865"/>
        <w:gridCol w:w="883"/>
        <w:gridCol w:w="874"/>
        <w:gridCol w:w="87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год обучения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од обучен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-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-р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художественную деятельность: 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,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ведение, 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м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ведение в художественное мастерство: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/>
            </w:pPr>
            <w:r>
              <w:rPr>
                <w:sz w:val="28"/>
                <w:szCs w:val="28"/>
              </w:rPr>
              <w:t>технология выполнения изделий  из бумаги и картона;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из текстиля;</w:t>
            </w:r>
          </w:p>
          <w:p>
            <w:pPr>
              <w:pStyle w:val="Normal"/>
              <w:numPr>
                <w:ilvl w:val="0"/>
                <w:numId w:val="9"/>
              </w:numPr>
              <w:ind w:left="462" w:hanging="284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Декоративно-прикладное искусство поморов Коль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и итоговы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выставки и принципы ее офор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173"/>
        <w:gridCol w:w="930"/>
        <w:gridCol w:w="4217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материалы и инстру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Цели и задачи обучения в мастерско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организации рабочего места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материалы, необходимые для работы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Правила техники безопасности при работе с ручными инструментами (ножницами, иглами, булавками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Демонстрация игрушек из различных материалов (текстиля, картона, бумаги, теста, глины)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контроль по выявлению умений и  навыков кружковц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2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бразцов игрушек из различных материал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2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пражнения по выявлению умений и 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2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необходимые для работы в мастерской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2" w:hanging="283"/>
              <w:jc w:val="left"/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зцы игрушек из различных материалов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аловеде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сведений о материалах для практических работ (текстиль, пряжа, бумага, картон,  упаковка потребительских товаров, тесто). Их виды и классификац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 видами бумаги и карто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бумаги и картона для художественного творчеств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пределения лицевой и изнаночной сторон ткане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тежке и строчк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хнологиями выполнения швов «вперед иголку», «назад иголку».</w:t>
            </w:r>
          </w:p>
          <w:p>
            <w:pPr>
              <w:pStyle w:val="Normal"/>
              <w:ind w:left="3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ветоведе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сновных ( красный, жёлтый, зелёный ) и дополнительных цветов (оранжевый, синий, фиолетовый).</w:t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радуги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композици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ведения по основным типам композиций (квадратная, круглая, прямоуголь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анализ образцов материалов для практических работ (текстиль, пряжа, бумага, картон, виды теста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образцах видов бумаги и картона. Сравнение свойств с помощью резания, склеивания и сгибания образцов бумаги и карто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 образцах лицевой и изнаночной сторон ткани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разцов каждого вида шв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по рисованию цветовых пятен основными красками. 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з основных красок дополнительных цветов.</w:t>
            </w:r>
          </w:p>
          <w:p>
            <w:pPr>
              <w:pStyle w:val="Normal"/>
              <w:numPr>
                <w:ilvl w:val="0"/>
                <w:numId w:val="24"/>
              </w:numPr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радуг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основных типов композици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эскизов раб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образцов тканей из волокон растительного происхождени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ы бумаги и картона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с разными видами лицевых и изнаночных сторон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карты видов швов.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основными и дополнительными цветами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схемы: круг, квадрат, прямоугольник. Книжные иллюстрации,  репродукции карт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ведение в художественноемастер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грушек по материалу изготовле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ные игрушки из текстиля: шариковые,  из 3-4 деталей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ные игрушки из бумаги на основе цилиндрического каркаса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грушки из теста: соленого, ржаного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игрушек из текстил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 xml:space="preserve">Вводный инструктаж по технологии изготовления современных игрушек из текстиля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кладки лекал на ткани способом «в разворот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ок раскладки крупных и мелких деталей, симметричная раскладка парных деталей. Использование швов «вперед иголку», «назад иголку» для соединения деталей игруше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ивки игрушек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формы глаз и рта, способы их выполнения на игрушках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ополнительной отделки (банты, тесьма, бусы, пуговицы и т.д.)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Технологией изготовления игрушек из соленого и ржаного тест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и приспособления для заготовки и обработки теста.  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мешивание теста, способы окрашивания теста (при замешивании и после лепки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лепки основных и отделочных деталей, скрепление деталей с помощью воды. Сушка изделий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игрушек из бумаги и карто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Технология лепки игрушек в технике « папье-маше» путем изготовления бумажной массы и «комкованием» газет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плоских игрушек и открыток из бумаги с помощью аппликации. Понятие аппликаци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крыток. Назначение и применение игрушек и открыток  на плоской основе.</w:t>
            </w:r>
          </w:p>
          <w:p>
            <w:pPr>
              <w:pStyle w:val="Normal"/>
              <w:ind w:left="3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паж - как разновидность аппликации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материалы и инструменты для декорирования предметов в технике «декупажа»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корирования изделий в технике « декупаж»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выполнения </w:t>
            </w:r>
          </w:p>
          <w:p>
            <w:pPr>
              <w:pStyle w:val="Normal"/>
              <w:ind w:left="335" w:hanging="0"/>
              <w:jc w:val="left"/>
              <w:rPr/>
            </w:pPr>
            <w:r>
              <w:rPr>
                <w:sz w:val="28"/>
                <w:szCs w:val="28"/>
              </w:rPr>
              <w:t xml:space="preserve">объемных игрушек на основе геометрических форм  (цилиндр,  параллелепипед) из вторичных бытовых отход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ов игрушек из различных материалов. Экскурсии-занятия в художественном музее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, пошив, набивка, сборка игрушки в соответствии с технологией, оформление, отдел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Анализ творческих работ, самооценк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шивание теста, лепка, сушка, роспись, оформление и отделк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апье-маше: изготовление бумажной массы, лепка, сушка, роспись, лакировк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, подбор материалов, раскрой, наклеивание деталей фона, наклеивание деталей частей, оформление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верхностей изделий к декорированию   (очистка, зашкуривание наждачной бумагой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грунта на поверхнос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еивание рисунка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издел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исовка дополнительных украшающих элементо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ровка издел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отделочных деталей из полос цветной бумаги, наклейка, оформление изделий из вторичных бытовых отхо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ы игрушек из различных материалов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заготовки и обработки тес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зцы изделий из теста.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зцы изделий в технике папье-маше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Образцы аппликаций и открыток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редметов, декорированных в технике «декупаж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 из вторичных бытовых отходов (основа втулок, коробки Тетрапа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ремес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ятие ремесла,</w:t>
            </w:r>
            <w:r>
              <w:rPr>
                <w:sz w:val="28"/>
                <w:szCs w:val="28"/>
              </w:rPr>
              <w:t xml:space="preserve"> как профессионального занятия, изготовление изделий ручным способом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новные центры народных ремесел: </w:t>
            </w:r>
            <w:r>
              <w:rPr>
                <w:sz w:val="28"/>
                <w:szCs w:val="28"/>
              </w:rPr>
              <w:t>Дымково, Каргополь, Филимоново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усских народных игрушек из глины. Отличительные особенности росписи. Значение символ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ревянная игрушка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матрешки.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трешек (Загорская, Семеновская, Полхов-Майдановская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новы ткачества поясов 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ясов в жизни русского крестьянина. Знакомство со способами изготовления поясов: витье, плетение, тканье на «дощечках». Материалы и инструменты для поясов. Техника плетения поясов на 3-х и 4-х нитях (простая коса), витье на 2-х нитях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ая крестьянская кукла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кукол по: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у (ладонный, локтевой);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готовлению (делали сами дети, взрослые для детей);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струкции (узелковые, скрутки);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значению (игровая, обрядовая, обереговая). 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традиционной крестьянской куклы простых «узловых» конструкций (игровая «Барынька», «Веснянка», обрядовая, обереговая «День и ночь»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фотографий, образцов народных игруше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исовка по шаблонам различных видов народных игрушек,  роспись в соответствии с видом игрушки. </w:t>
            </w:r>
          </w:p>
          <w:p>
            <w:pPr>
              <w:pStyle w:val="Normal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исовка по шаблонам различных видов народных Матрешек (Загорская, Семеновская, Полхов-Майдановская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ясов, сплетенных в различных техниках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поясов на 3-х и 4-х нитях (простая коса), витье на 2-х нитях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бразцов тряпичных куко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и изготовление простейших кукол узловых конструкци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отовых работ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народных игрушек, иллюстрации, книги, журналы с изображениями народных игрушек, видеофильм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ояс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зцы традиционных тряпичных крестьянских кукол различных видов.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коренных народов Кольского кра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поморских поселений на Кольском п-ве, традиционный быт и промыслы помор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Знакомство с традиционными игрушками поморов: щепной олень, кукла « Панья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поморских «Козуль». Символическое значение названия «Козули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в замешивании, лепки и хранении «козул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ов поморских игрушек, сравнение фотографий и иллюстраций в книгах о жизни и быте помор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шивание теста и лепка «Утицы», «Коровки», «Быч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народных игрушек поморов, иллюстрации, книги, журналы с изображениями народных игруш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Экскурсии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еведческий и художественный музеи, выставочные залы, мастерские художников декоративно-прикладного творч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Игровая конкурсная программа «Мастер – золотые руки» в конце 1 полугодия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ыставка работ по декоративно-прикладному творчеству «Волшебный заповедни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Творческие работы  обучающихся, выполненные в течение учебного года.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Экспозиция выставки и правила ее оформлен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дготовки работ к выставке (устранение дефектов, название, этикетаж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работ к экспонирован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второй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173"/>
        <w:gridCol w:w="930"/>
        <w:gridCol w:w="4217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Цели и задачи обучения в мастерской на второй год обуче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организации рабочего мес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материалы, необходимые для работы на втором году обуче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авил техники безопасности при работе с ручными инструментами (ножницами, иглами, булавками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емонстрация игрушек из различных материалов (текстиля, бумаги, картона, теста), выполненных на 1-м году обучения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бразцов игрушек из различных материалов, анализ работ, выполненных на 1-м году об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необходимые для работы в мастерской. </w:t>
            </w:r>
          </w:p>
          <w:p>
            <w:pPr>
              <w:pStyle w:val="Normal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грушек из различных материа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художественную деятельность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Материаловеде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ведений о материалах для практических работ, полученных на первом году обучения (тканных: текстиль, пряжа; о бумаге, картоне, видах теста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войствами и особенностями работы с искусственным мехом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основной (долевой) и уточной (поперечной) нити в тканях, способы их определения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швов «через край», «петельный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использование каждого вида швов в работах с тканными или неткаными (искусственный мех, трикотажное полотно) материалам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знаний об основных свойствах бумаги и картона, полученных на 1-м году обучения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бумаги: </w:t>
            </w:r>
          </w:p>
          <w:p>
            <w:pPr>
              <w:pStyle w:val="Normal"/>
              <w:ind w:left="332" w:hanging="0"/>
              <w:jc w:val="left"/>
              <w:rPr/>
            </w:pPr>
            <w:r>
              <w:rPr>
                <w:sz w:val="28"/>
                <w:szCs w:val="28"/>
              </w:rPr>
              <w:t>по окраске (окрашенная в массе и по поверхности) ;</w:t>
            </w:r>
          </w:p>
          <w:p>
            <w:pPr>
              <w:pStyle w:val="Normal"/>
              <w:ind w:left="332" w:hanging="0"/>
              <w:jc w:val="left"/>
              <w:rPr/>
            </w:pPr>
            <w:r>
              <w:rPr>
                <w:sz w:val="28"/>
                <w:szCs w:val="28"/>
              </w:rPr>
              <w:t>по толщине (тонкая,  толстая);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фактуре бумаги (тисненая, гладкая, шершавая);</w:t>
            </w:r>
          </w:p>
          <w:p>
            <w:pPr>
              <w:pStyle w:val="Normal"/>
              <w:ind w:left="332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ношению к свету (прозрачная, непрозрачная);</w:t>
            </w:r>
          </w:p>
          <w:p>
            <w:pPr>
              <w:pStyle w:val="Normal"/>
              <w:ind w:left="3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ношению к влаге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вторичные бытовые ресурсы», их виды и использование  в  художественном творчестве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Цветоведение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нов цветоведения, полученных на 1-м году обуче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спектр. Теплые и холодные цве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е сочетание цветов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Основы компози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знаний, полученных на 1-м году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приемы в народном ДПИ: орнамент и его ви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 работы с искусственным мехом (резание кончиками ножниц, сшивание деталей швом «через край»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образцах ткани долевой и уточной нити. Сравнение по прочности и натяжению ткани, по кромке и переплетению ните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разцов каждого вида шв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образцах видов бумаги и картона. Сравнение свойств с помощью резания, разрывов, склеивания и сгибания материал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художественные работы с применением вторичных бытовых отход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ветовым кругом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оего спектр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сновных и отделочных материалов по цвету.</w:t>
            </w:r>
          </w:p>
          <w:p>
            <w:pPr>
              <w:pStyle w:val="Normal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образцов композиционных схем, орнаментирование предметов ДП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образцов текстильных материало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скусственного мех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 видов  швов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ы бумаги и картона разные по окраске, толщине, цвету, прозрачности, влагопроницаемости и назначению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упаковок и работ из «вторичных бытовых ресурсов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разных цветов, карточки с основными и дополнительными                     цветами, цветовой круг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ые схемы, иллюстрации и репродукции картин и предметов ДП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ведение в художественное мастер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Повторение вводного инструктажа по технологии изготовления объемных игрушек из текстиля (шариковых и игрушек-примитивов из 3-5 деталей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простейших современных и популярных игрушек из текстиля («чердачных», «Тильд»)</w:t>
            </w:r>
          </w:p>
          <w:p>
            <w:pPr>
              <w:pStyle w:val="Normal"/>
              <w:ind w:left="3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игрушек из соленого и ржаного тес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заготовления и обработки тес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Способы замешивания теста. Лепка и окрашивание тест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 xml:space="preserve">Порядок соединения деталей с помощью воды и шпажек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зделий из соленого теста в оформлении интерьер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объемных игрушек из теста на основе фольг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понятия коллаж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зготовления коллажей в технике тестопластики (последовательность лепки частей картин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ология изготовления игрушек из бумаги и картон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Повторение основ работы в технике «папье-маше». Знакомство с методом «маширования» в изготовлении игрушек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сновных знаний по технологии выполнения простых и объемных аппликаций (последовательность наклейки деталей фона и других составляющих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left"/>
              <w:rPr/>
            </w:pPr>
            <w:r>
              <w:rPr>
                <w:sz w:val="28"/>
                <w:szCs w:val="28"/>
              </w:rPr>
              <w:t>Различные виды техники «декупаж»: прямой и обратный «декупаж» изделий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 xml:space="preserve">Технология выполнения объемных игрушек на основе геометрических форм (конус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Рассматривание образцов игруше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, пошив, набивка, сборка игрушки в соответствии с технологией, оформление, отдел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отовых работ, самооценка.</w:t>
            </w:r>
          </w:p>
          <w:p>
            <w:pPr>
              <w:pStyle w:val="Normal"/>
              <w:numPr>
                <w:ilvl w:val="0"/>
                <w:numId w:val="37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современные популярные игрушки из текстил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теста: рассматривание образцов, лепка основы, изготовление дополнительных отделочных деталей, сушка, раскрашивание, оформление и отделк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апье-маше: изготовление игрушек и предметов интерьера методом «маширования», сушка, роспись, лакиров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, подбор материалов, раскрой, наклеивание деталей фона, наклеивание деталей частей, оформление, самооценк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верхностей изделий к декорированию   (очистка, зашкуривание наждачной бумагой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грунта на поверхнос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еивание рисунка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издел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исовка дополнительных украшающих элементов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ровка изделия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, изготовление основы-конуса из картона, раскрой деталей из бумаги, сборка, оформление, самооц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зцы игрушек из текстильных материалов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Образцы изделий из теста, колла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изделий в технике «папье-маш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аппликаций, коллажей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русских народных ремес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центры русского народного искусства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Гжель – крупнейший гончарный регион Росс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осписи, основные виды композиционных сюжетов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одец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ое построение сюжетов, приемы росписи, подготовка деревянных поверхностей к работе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хлома - ремесленный кра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используемый для изготовления предметов быта. Виды росписи и орнамента. Цветовые решения сюжетов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ая крестьянская кукл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классификации и видов тряпичных кукол:  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реговая,  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а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Повторение технологии изготовления традиционной крестьянской узелковой куклы. Знакомство с новыми видами конструкций тряпичных кукол – столбуш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ая безликая кук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исовка по шаблонам различных видов росписи, орнаментирование их растительными и цветочными  элементам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едмета ДПИ в технике папье-маше и его роспись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и анализ различных видов росписи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бразцов тряпичных куко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Подбор материалов. Раскрой и «вечерние» простейших кукол-столбуше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готовых работ, самооценк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е и сборка безликой куклы. Просмотр готовых работ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чение кукол –«столбушек» и сложных «узловых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редметов ДПИ, иллюстрации, книги, журналы с изображениями предметов ДПИ, видеофильм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ряпичных кукол различных конструк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коренных народов Кольского кра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основных этапов в формировании поморской культуры на Кольском п-ове. </w:t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ос Саамов, знакомство с элементами национального костюма и узоров саамов,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Краеведческий муз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ов поморских игруше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шивание теста и лепка «Оленей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/>
            </w:pPr>
            <w:r>
              <w:rPr>
                <w:sz w:val="28"/>
                <w:szCs w:val="28"/>
              </w:rPr>
              <w:t>Шитая кукла в поморском народном костюм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радиционного поморского костюма.</w:t>
            </w:r>
          </w:p>
          <w:p>
            <w:pPr>
              <w:pStyle w:val="Normal"/>
              <w:ind w:left="3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коллажа по саамским сказкам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элементов из тест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коллажа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исовка уз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335" w:hanging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народных игрушек поморов, иллюстрации, книги, журналы с изображениями народных игруш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Экскурсии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еведческий и художественный музеи, выставочные залы, мастерские художников декоративно-прикладного творч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Уплотненный опрос или игровая конкурсная программа «В гостях у принцессы Иголочки» в конце 1 полугодия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«Волшебный заповедник» в конце учеб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грушки обучающихся, выполненные в течение учебного года.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формление выставо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овторение правил подготовки работ к выставке (устранение дефектов, название работы, этикетаж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работ к экспонированию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6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рганизации учебно-воспитательного процесс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следующие метод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60"/>
        <w:jc w:val="left"/>
        <w:rPr/>
      </w:pPr>
      <w:r>
        <w:rPr>
          <w:i/>
          <w:sz w:val="28"/>
          <w:szCs w:val="28"/>
        </w:rPr>
        <w:t>наглядные</w:t>
      </w:r>
      <w:r>
        <w:rPr>
          <w:sz w:val="28"/>
          <w:szCs w:val="28"/>
        </w:rPr>
        <w:t xml:space="preserve"> (демонстрация иллюстративного материала, фотографий, репродукций, образцов готовых изделий, предметов ДПИ, технологических карт, электронных презентаций);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 xml:space="preserve"> (различные виды инструктажа: вводный, текущий, индивидуальный; беседы по истории русского народного искусства); 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i/>
          <w:sz w:val="28"/>
          <w:szCs w:val="28"/>
        </w:rPr>
        <w:t xml:space="preserve">практические </w:t>
      </w:r>
      <w:r>
        <w:rPr>
          <w:sz w:val="28"/>
          <w:szCs w:val="28"/>
        </w:rPr>
        <w:t>(упражнения по формированию умений и навыков с материалами и инструментами, выполнение творческих работ);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i/>
          <w:sz w:val="28"/>
          <w:szCs w:val="28"/>
        </w:rPr>
        <w:t>игровые</w:t>
      </w:r>
      <w:r>
        <w:rPr>
          <w:sz w:val="28"/>
          <w:szCs w:val="28"/>
        </w:rPr>
        <w:t xml:space="preserve"> методы при проведении промежуточной и итоговой аттестации (конкурсы, викторины).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Принципы построения программы</w:t>
      </w:r>
      <w:r>
        <w:rPr>
          <w:sz w:val="28"/>
          <w:szCs w:val="28"/>
        </w:rPr>
        <w:t>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58"/>
        <w:rPr>
          <w:sz w:val="28"/>
          <w:szCs w:val="28"/>
        </w:rPr>
      </w:pPr>
      <w:r>
        <w:rPr>
          <w:sz w:val="28"/>
          <w:szCs w:val="28"/>
        </w:rPr>
        <w:t>Программа "Маленький ремесленник" построена на основе следующих принципов: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b/>
          <w:i/>
          <w:szCs w:val="28"/>
        </w:rPr>
        <w:t>Линейный</w:t>
      </w:r>
      <w:r>
        <w:rPr>
          <w:szCs w:val="28"/>
        </w:rPr>
        <w:t xml:space="preserve"> «от простого – к сложному».</w:t>
      </w:r>
    </w:p>
    <w:p>
      <w:pPr>
        <w:pStyle w:val="TextBody"/>
        <w:numPr>
          <w:ilvl w:val="1"/>
          <w:numId w:val="11"/>
        </w:numPr>
        <w:tabs>
          <w:tab w:val="clear" w:pos="708"/>
        </w:tabs>
        <w:spacing w:lineRule="auto" w:line="360"/>
        <w:ind w:left="1440" w:hanging="540"/>
        <w:rPr>
          <w:szCs w:val="28"/>
        </w:rPr>
      </w:pPr>
      <w:r>
        <w:rPr>
          <w:szCs w:val="28"/>
        </w:rPr>
        <w:t>У обучающихся формируются начальные представления о некоторых видах декоративно-прикладного творчества, учебные навыки, затем они закрепляются и совершенствуются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  <w:sz w:val="28"/>
          <w:szCs w:val="28"/>
        </w:rPr>
        <w:t>Системны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540"/>
        <w:rPr>
          <w:sz w:val="28"/>
          <w:szCs w:val="28"/>
        </w:rPr>
      </w:pPr>
      <w:r>
        <w:rPr>
          <w:sz w:val="28"/>
          <w:szCs w:val="28"/>
        </w:rPr>
        <w:t>Все знания систематизируются по блокам-темам, объединенным общей направленностью.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ступ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>Учитываются возрастные особенности детей 7 – 11 лет при подборе форм и методов, используемых на занятии: непроизвольность, неустойчивость познавательных процессов и одновременно хорошая зрительная память, любозна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  <w:sz w:val="28"/>
          <w:szCs w:val="28"/>
        </w:rPr>
        <w:t>Целостность и неспешность освоения материал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выполнение тем и практических заданий  обеспечивает поступательное творческое развитие ребен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b/>
          <w:b/>
          <w:sz w:val="28"/>
          <w:szCs w:val="28"/>
        </w:rPr>
      </w:pPr>
      <w:r>
        <w:rPr>
          <w:sz w:val="28"/>
          <w:szCs w:val="28"/>
        </w:rPr>
        <w:t>Перед проведением промежуточного контроля предусмотрены занятия-повторения основных теоретических понятий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Учебные кабинеты комбинированного типа для проведения лекционно-теоретических и практических занятий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 для выполнения практических заданий: ножницы, иглы, кисти, палитры, разделочные доски, ножи, линейки, карандаши, мелки, шаблоны и лекала игрушек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Технические приспособления: музыкальный центр для проведения игровых программ; духовая плита для сушки изделий из теста, мультимедийное оборудование. </w:t>
      </w:r>
    </w:p>
    <w:p>
      <w:pPr>
        <w:pStyle w:val="Normal"/>
        <w:spacing w:lineRule="auto" w:line="360"/>
        <w:ind w:firstLine="709"/>
        <w:jc w:val="left"/>
        <w:rPr/>
      </w:pPr>
      <w:r>
        <w:rPr>
          <w:b/>
          <w:sz w:val="28"/>
          <w:szCs w:val="28"/>
        </w:rPr>
        <w:t>Информационное методическое обеспечение</w:t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наличие авторского учебного методического комплекта, в состав которого входят: образцы изделий, предметы народного искусства, картотека лекал, технологические карты, иллюстративный, фото-видеоматериалы, сценарии игровых программ, образцы готовых детских работ, материал для проведения текущего контроля, промежуточной и итоговой аттестации обучающихся. Методическое приложение № 1 «Структура дидактических материалов» помогает ориентироваться в использовании методических и дидактических материалов при реализации программы.</w:t>
      </w:r>
    </w:p>
    <w:p>
      <w:pPr>
        <w:pStyle w:val="Normal"/>
        <w:spacing w:lineRule="auto" w:line="360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Игрушки на основе геометрических форм («Веселая семейка» на основе цилиндра, домики и кормушки для птиц на основе параллелепипеда, фигурки животных на основе конуса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Изделия из теста (веночки, косички, фигурки животных, птиц…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Изделия из текстиля ( игрушки – «примитивы», «кофейные», «Тильды», традиционные тряпичные куклы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Изделия в технике «папье-маше» (фигурки рыб, животных, предметов интерьера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Изделия в технике «декупаж» (предметы интерьера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Цветы и деревья из гофрированной бумаги ( астры, гвоздики, крокусы, тюльпаны…)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Объемные открытки с применением аппликационных техник.</w:t>
      </w:r>
    </w:p>
    <w:p>
      <w:pPr>
        <w:pStyle w:val="Normal"/>
        <w:numPr>
          <w:ilvl w:val="0"/>
          <w:numId w:val="15"/>
        </w:numPr>
        <w:spacing w:lineRule="auto" w:line="360"/>
        <w:ind w:left="1069" w:right="-1" w:hanging="360"/>
        <w:rPr>
          <w:sz w:val="28"/>
          <w:szCs w:val="28"/>
        </w:rPr>
      </w:pPr>
      <w:r>
        <w:rPr>
          <w:sz w:val="28"/>
          <w:szCs w:val="28"/>
        </w:rPr>
        <w:t>Коллажи по различным актуальным темам.</w:t>
      </w:r>
    </w:p>
    <w:p>
      <w:pPr>
        <w:pStyle w:val="Normal"/>
        <w:spacing w:lineRule="auto" w:line="360"/>
        <w:ind w:left="1069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матических выставок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 «Волшебный заповедник».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/>
      </w:pPr>
      <w:r>
        <w:rPr>
          <w:sz w:val="28"/>
          <w:szCs w:val="28"/>
        </w:rPr>
        <w:t>Выставка детского творчества «Сказки Северного Сияния», посвященная Национальному Дню коренных и малочисленных народов.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 «Формула здоровья», посвященная вопросам здорового образа жизни.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 «Минуты вдохновения».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 «Есть у жизни продолженье…», посвященная Великой Победе.</w:t>
      </w:r>
    </w:p>
    <w:p>
      <w:pPr>
        <w:pStyle w:val="Normal"/>
        <w:numPr>
          <w:ilvl w:val="0"/>
          <w:numId w:val="6"/>
        </w:numPr>
        <w:spacing w:lineRule="auto" w:line="360"/>
        <w:ind w:left="1134" w:right="-1" w:hanging="425"/>
        <w:rPr>
          <w:sz w:val="28"/>
          <w:szCs w:val="28"/>
        </w:rPr>
      </w:pPr>
      <w:r>
        <w:rPr>
          <w:sz w:val="28"/>
          <w:szCs w:val="28"/>
        </w:rPr>
        <w:t>Выставка детского творчества «Города любимого черты», посвященная Дню рождении города Мурманска.</w:t>
      </w:r>
    </w:p>
    <w:p>
      <w:pPr>
        <w:pStyle w:val="Normal"/>
        <w:spacing w:lineRule="auto" w:line="360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едагога</w:t>
      </w:r>
    </w:p>
    <w:p>
      <w:pPr>
        <w:pStyle w:val="Style21"/>
        <w:numPr>
          <w:ilvl w:val="0"/>
          <w:numId w:val="35"/>
        </w:numPr>
        <w:shd w:fill="FFFFFF" w:val="clear"/>
        <w:spacing w:lineRule="auto" w:line="360" w:before="338" w:after="200"/>
        <w:contextualSpacing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ме, С. Движение искусств и ремесел: путеводитель по </w:t>
      </w:r>
      <w:r>
        <w:rPr>
          <w:spacing w:val="-2"/>
          <w:sz w:val="28"/>
          <w:szCs w:val="28"/>
        </w:rPr>
        <w:t xml:space="preserve">стилю </w:t>
      </w:r>
      <w:r>
        <w:rPr>
          <w:sz w:val="28"/>
          <w:szCs w:val="28"/>
        </w:rPr>
        <w:t xml:space="preserve">[Текст] </w:t>
      </w:r>
      <w:r>
        <w:rPr>
          <w:spacing w:val="-2"/>
          <w:sz w:val="28"/>
          <w:szCs w:val="28"/>
        </w:rPr>
        <w:t xml:space="preserve"> / С. Адаме; [пер. с англ.: Т. Боднарук и др.]. – М. : Радуга, 2000. - </w:t>
      </w:r>
      <w:r>
        <w:rPr>
          <w:sz w:val="28"/>
          <w:szCs w:val="28"/>
        </w:rPr>
        <w:t>127 с.: и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ртамонова, Е. Куклы [Текст] </w:t>
      </w:r>
      <w:r>
        <w:rPr>
          <w:spacing w:val="-2"/>
          <w:sz w:val="28"/>
          <w:szCs w:val="28"/>
        </w:rPr>
        <w:t xml:space="preserve"> /Е.Артамонова. -</w:t>
      </w:r>
      <w:r>
        <w:rPr>
          <w:sz w:val="28"/>
          <w:szCs w:val="28"/>
        </w:rPr>
        <w:t xml:space="preserve"> М.: Эксмо-пресс, 2000. - 224 с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молов, А.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 - М.: Просвещение, 2010. -152 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Берсенева, Е.А. Радужка, квилинг, декупаж, художественное конструирование. Сотворчество педагога с детьми [Текст]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//Цветной мир. 2011. №5. С. 44-45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Бойко, Е.А. Квилинг, или бумажная филигрань  [Текст]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/ Е.А.Бойко. – М.: АСТ: Астрель; Полиграфиздат, 2010. – 30 с.: ил. – (Для дома для семьи).</w:t>
      </w:r>
      <w:bookmarkStart w:id="0" w:name="_GoBack"/>
      <w:bookmarkEnd w:id="0"/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>Бойраковска – Пшенесло, А. Декупаж. Классические и современные мотивы. [Текст] / А. Бойраковска-Пшенесло . -АРТ-Родник, издание на русском языке, 2013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йлова, Л.Н. Как организовать дополнительное образование детей в школе? Практическое пособие [Текст] / Л.Н. Буйлова, Н.В. Кленова.  -М.:АРКТИ, 2005. - 288 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>Войдинова, Н. М. Куклы в доме  [Текст] /Н.М.Войдинова.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М., 1998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>Евтюкова, О.А., Поморские козули [Текст] / О.А.Евтюкова, Л.А.Костюкевич.  - Мурманск: ОЦХР; 1994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Зайцева, А. Сказочные куклы своими руками [Текст] </w:t>
      </w:r>
      <w:r>
        <w:rPr>
          <w:spacing w:val="-2"/>
          <w:sz w:val="28"/>
          <w:szCs w:val="28"/>
        </w:rPr>
        <w:t xml:space="preserve"> /А.Зайцева. </w:t>
      </w:r>
      <w:r>
        <w:rPr>
          <w:sz w:val="28"/>
          <w:szCs w:val="28"/>
        </w:rPr>
        <w:t>- М.: ЭКСМО, 2013.- 96с.: и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йцева, И.Г. Мягкая игрушка [Текст] </w:t>
      </w:r>
      <w:r>
        <w:rPr>
          <w:spacing w:val="-2"/>
          <w:sz w:val="28"/>
          <w:szCs w:val="28"/>
        </w:rPr>
        <w:t xml:space="preserve"> /И.Г.Зайцева. - </w:t>
      </w:r>
      <w:r>
        <w:rPr>
          <w:sz w:val="28"/>
          <w:szCs w:val="28"/>
        </w:rPr>
        <w:t>М.: Издательский Дом МСП, 2007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>Кашицин, А.А. Концептуальный подход при проектировании дополнительной образовательной программы «Художественно-техническая обработка цветных камней» [Текст] // Дополнительное образование и воспитание. 2008. №1. С.21 - 25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Кирьянова, О.Н. Бумажные фантазии [Текст] </w:t>
      </w:r>
      <w:r>
        <w:rPr>
          <w:spacing w:val="-2"/>
          <w:sz w:val="28"/>
          <w:szCs w:val="28"/>
        </w:rPr>
        <w:t xml:space="preserve"> /О.Н.Кирьянова.-</w:t>
      </w:r>
      <w:r>
        <w:rPr>
          <w:sz w:val="28"/>
          <w:szCs w:val="28"/>
        </w:rPr>
        <w:t xml:space="preserve"> М.: Профиздат, 2006.- 88 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Куклы мира [Текст]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/ Вед.ред. Е.Ананьева; отв.ред. Т.Евсеева. - М.: Аванта+, 2003. - 184 с.</w:t>
      </w:r>
    </w:p>
    <w:p>
      <w:pPr>
        <w:pStyle w:val="Style21"/>
        <w:numPr>
          <w:ilvl w:val="0"/>
          <w:numId w:val="35"/>
        </w:numPr>
        <w:spacing w:lineRule="auto" w:line="360"/>
        <w:jc w:val="left"/>
        <w:rPr>
          <w:sz w:val="28"/>
          <w:szCs w:val="28"/>
        </w:rPr>
      </w:pPr>
      <w:hyperlink r:id="rId13" w:tgtFrame="_blank">
        <w:r>
          <w:rPr>
            <w:rStyle w:val="InternetLink"/>
            <w:sz w:val="28"/>
            <w:szCs w:val="28"/>
          </w:rPr>
          <w:t>Кукла Тильда своими руками :) / как сшить куклу тильду / как сшить...</w:t>
        </w:r>
      </w:hyperlink>
    </w:p>
    <w:p>
      <w:pPr>
        <w:pStyle w:val="Normal"/>
        <w:spacing w:lineRule="auto" w:line="360"/>
        <w:ind w:left="851" w:hanging="143"/>
        <w:rPr>
          <w:rStyle w:val="InternetLink"/>
          <w:sz w:val="28"/>
          <w:szCs w:val="28"/>
          <w:lang w:val="en-US"/>
        </w:rPr>
      </w:pPr>
      <w:hyperlink r:id="rId14" w:tgtFrame="_blank">
        <w:r>
          <w:rPr>
            <w:rStyle w:val="InternetLink"/>
            <w:sz w:val="28"/>
            <w:szCs w:val="28"/>
            <w:lang w:val="en-US"/>
          </w:rPr>
          <w:t>baby.ru</w:t>
        </w:r>
      </w:hyperlink>
      <w:r>
        <w:rPr>
          <w:rStyle w:val="InternetLink"/>
          <w:sz w:val="28"/>
          <w:szCs w:val="28"/>
          <w:lang w:val="en-US"/>
        </w:rPr>
        <w:t>›</w:t>
      </w:r>
      <w:hyperlink r:id="rId15" w:tgtFrame="_blank">
        <w:r>
          <w:rPr>
            <w:rStyle w:val="InternetLink"/>
            <w:sz w:val="28"/>
            <w:szCs w:val="28"/>
            <w:lang w:val="en-US"/>
          </w:rPr>
          <w:t>community/view/125648/forum/post/73723191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фейная игрушка – что это такое. Статья АХ.</w:t>
      </w:r>
      <w:hyperlink r:id="rId16">
        <w:r>
          <w:rPr>
            <w:rStyle w:val="InternetLink"/>
            <w:sz w:val="28"/>
            <w:szCs w:val="28"/>
          </w:rPr>
          <w:t>http://www.gorodmakoshi.ru/</w:t>
        </w:r>
      </w:hyperlink>
      <w:r>
        <w:rPr>
          <w:rStyle w:val="InternetLink"/>
          <w:sz w:val="28"/>
          <w:szCs w:val="28"/>
        </w:rPr>
        <w:t xml:space="preserve"> (дата обращения 15.03.2014).</w:t>
      </w:r>
    </w:p>
    <w:p>
      <w:pPr>
        <w:pStyle w:val="Style21"/>
        <w:numPr>
          <w:ilvl w:val="0"/>
          <w:numId w:val="35"/>
        </w:numPr>
        <w:spacing w:lineRule="auto" w:line="360"/>
        <w:jc w:val="left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методический материал –</w:t>
      </w:r>
      <w:r>
        <w:rPr>
          <w:rStyle w:val="InternetLink"/>
          <w:sz w:val="28"/>
          <w:szCs w:val="28"/>
        </w:rPr>
        <w:t xml:space="preserve"> 2012»  (работы победителей </w:t>
      </w:r>
      <w:r>
        <w:rPr>
          <w:rStyle w:val="InternetLink"/>
          <w:sz w:val="28"/>
          <w:szCs w:val="28"/>
          <w:lang w:val="en-US"/>
        </w:rPr>
        <w:t>V</w:t>
      </w:r>
      <w:r>
        <w:rPr>
          <w:rStyle w:val="InternetLink"/>
          <w:sz w:val="28"/>
          <w:szCs w:val="28"/>
        </w:rPr>
        <w:t>областного открытого фестиваля «Калейдоскоп методических идей»)/Филютич М.Н. ГАОУ МОДОД МОЦДОД «Лапландия».  Мурманск. 2012. Диск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Путятина, Е.Б. Учимся шить мягкие игрушки. [Текст] </w:t>
      </w:r>
      <w:r>
        <w:rPr>
          <w:spacing w:val="-2"/>
          <w:sz w:val="28"/>
          <w:szCs w:val="28"/>
        </w:rPr>
        <w:t xml:space="preserve"> /Е.Б.Путятина. -</w:t>
      </w:r>
      <w:r>
        <w:rPr>
          <w:sz w:val="28"/>
          <w:szCs w:val="28"/>
        </w:rPr>
        <w:t>Ростов-на-Дону: Феникс, 2003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авторских программ дополнительного образования детей. [Текст] / Сост. А.Г. Лазарева. – М.: ИМКСА; Народное образование: Ставрополь: Сервис школа, 2002.- 312 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околова, Ю. Мягкая игрушка. [Текст] </w:t>
      </w:r>
      <w:r>
        <w:rPr>
          <w:spacing w:val="-2"/>
          <w:sz w:val="28"/>
          <w:szCs w:val="28"/>
        </w:rPr>
        <w:t xml:space="preserve"> / Ю.Соколова, Ю.Сидорович. -</w:t>
      </w:r>
      <w:r>
        <w:rPr>
          <w:sz w:val="28"/>
          <w:szCs w:val="28"/>
        </w:rPr>
        <w:t xml:space="preserve"> Спб.: Литера, 2000. - 208 с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яров, Б.А. Мир музея: образовательная программа: методические рекомендации [Текст]  / Б.А. Столяров, Н.Д. Соколова, Т.А. Барышева, О.Р. Лузе. Л.А. Гольтякова; Мин. Образования и науки РФ, РАО, РГПУ им. А.И. Герцена, Мин Культуры РФ. ФГУК  «Государственный Русский музей». -СПб.: ГРМ, 2013. - 480с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ия декоративно-прикладного творчества: Программы, организация работы, рекомендации [Текст]  / автор-составитель Л.В. Горнова и др. -Волгоград: Учитель, 2008.- 250 с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ум, посвященный 95-летию российской системы дополнительного образования детей. Сборник материалов. Мин.обр-ия и науки Мурманской обл. Мурманский обл.институт повышения квалификации работников образования и культуры. [Текст] </w:t>
      </w:r>
      <w:r>
        <w:rPr>
          <w:spacing w:val="-2"/>
          <w:sz w:val="28"/>
          <w:szCs w:val="28"/>
        </w:rPr>
        <w:t xml:space="preserve"> -</w:t>
      </w:r>
      <w:r>
        <w:rPr>
          <w:sz w:val="28"/>
          <w:szCs w:val="28"/>
        </w:rPr>
        <w:t xml:space="preserve"> Мурманск, 2013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ыгвинцева, О.А. Мастерская народных кукол. [Текст] </w:t>
      </w:r>
      <w:r>
        <w:rPr>
          <w:spacing w:val="-2"/>
          <w:sz w:val="28"/>
          <w:szCs w:val="28"/>
        </w:rPr>
        <w:t xml:space="preserve"> /О.А.Цыгвинцева. </w:t>
      </w:r>
      <w:r>
        <w:rPr>
          <w:sz w:val="28"/>
          <w:szCs w:val="28"/>
        </w:rPr>
        <w:t>–Спб.: Детство-Пресс, 2013.- 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Список литературы для обучающихся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Аппликация из цветной бумаги. </w:t>
      </w:r>
      <w:hyperlink r:id="rId17">
        <w:r>
          <w:rPr>
            <w:rStyle w:val="InternetLink"/>
            <w:sz w:val="28"/>
            <w:szCs w:val="28"/>
          </w:rPr>
          <w:t>http://www.chudopredki.ru/7344-applikacii-iz-cvetnoy-bumagi.html</w:t>
        </w:r>
      </w:hyperlink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/>
      </w:pPr>
      <w:r>
        <w:rPr>
          <w:sz w:val="28"/>
          <w:szCs w:val="28"/>
        </w:rPr>
        <w:t xml:space="preserve">Алебастрова, А.А. Лучшие поделки, игрушки и сувениры из папье-маше [Текст] </w:t>
      </w:r>
      <w:r>
        <w:rPr>
          <w:spacing w:val="-2"/>
          <w:sz w:val="28"/>
          <w:szCs w:val="28"/>
        </w:rPr>
        <w:t>/ А.А.Аллебастрова.</w:t>
      </w:r>
      <w:r>
        <w:rPr>
          <w:sz w:val="28"/>
          <w:szCs w:val="28"/>
        </w:rPr>
        <w:t xml:space="preserve"> – Ярославль: Академия развития. М.: Полиграфиздат, 2010. - 192 с., ил. – (Умелые руки)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Бычкова, Е. Лепим из соленого теста [Текст] </w:t>
      </w:r>
      <w:r>
        <w:rPr>
          <w:spacing w:val="-2"/>
          <w:sz w:val="28"/>
          <w:szCs w:val="28"/>
        </w:rPr>
        <w:t xml:space="preserve"> /Е.Бычкова.-</w:t>
      </w:r>
      <w:r>
        <w:rPr>
          <w:sz w:val="28"/>
          <w:szCs w:val="28"/>
        </w:rPr>
        <w:t xml:space="preserve"> М.: АСТ: Полиграфиздат, 2010.–32с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Давидовски, Марион Объемные поделки из бумаги [Текст]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/ перевод с нем. О.И. Колобуховой. – М.: АСТ: Астрель, 2011. – 64 с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Долженко, Г.И. 100 поделок из бумаги [Текст]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/ Г.И.Долженко; худож.:А.Ю. Долбишева. – Ярославль: академия развития, 2011. – 144 с., ил. – (Умелые руки).</w:t>
      </w:r>
    </w:p>
    <w:p>
      <w:pPr>
        <w:pStyle w:val="Style21"/>
        <w:numPr>
          <w:ilvl w:val="0"/>
          <w:numId w:val="12"/>
        </w:numPr>
        <w:spacing w:lineRule="auto" w:line="360"/>
        <w:ind w:left="851" w:hanging="851"/>
        <w:jc w:val="left"/>
        <w:rPr>
          <w:rStyle w:val="InternetLink"/>
          <w:sz w:val="28"/>
          <w:szCs w:val="28"/>
        </w:rPr>
      </w:pPr>
      <w:r>
        <w:rPr>
          <w:sz w:val="28"/>
          <w:szCs w:val="28"/>
        </w:rPr>
        <w:t>Куклы своими руками.</w:t>
      </w:r>
      <w:r>
        <w:rPr>
          <w:rStyle w:val="InternetLink"/>
          <w:sz w:val="28"/>
          <w:szCs w:val="28"/>
        </w:rPr>
        <w:t xml:space="preserve">Тильды. </w:t>
      </w:r>
      <w:hyperlink r:id="rId18" w:tgtFrame="_blank">
        <w:r>
          <w:rPr>
            <w:rStyle w:val="InternetLink"/>
            <w:sz w:val="28"/>
            <w:szCs w:val="28"/>
          </w:rPr>
          <w:br/>
          <w:t>masterclassy.ru</w:t>
        </w:r>
      </w:hyperlink>
      <w:r>
        <w:rPr>
          <w:rStyle w:val="InternetLink"/>
          <w:sz w:val="28"/>
          <w:szCs w:val="28"/>
        </w:rPr>
        <w:t>›</w:t>
      </w:r>
      <w:hyperlink r:id="rId19" w:tgtFrame="_blank">
        <w:r>
          <w:rPr>
            <w:rStyle w:val="InternetLink"/>
            <w:sz w:val="28"/>
            <w:szCs w:val="28"/>
          </w:rPr>
          <w:t>tilda…tilda…kukly-svoimi-rukami…</w:t>
        </w:r>
      </w:hyperlink>
    </w:p>
    <w:p>
      <w:pPr>
        <w:pStyle w:val="Style21"/>
        <w:numPr>
          <w:ilvl w:val="0"/>
          <w:numId w:val="12"/>
        </w:numPr>
        <w:spacing w:lineRule="auto" w:line="360"/>
        <w:ind w:left="851" w:hanging="851"/>
        <w:jc w:val="left"/>
        <w:rPr>
          <w:rStyle w:val="InternetLink"/>
          <w:sz w:val="28"/>
          <w:szCs w:val="28"/>
        </w:rPr>
      </w:pPr>
      <w:r>
        <w:rPr>
          <w:sz w:val="28"/>
          <w:szCs w:val="28"/>
        </w:rPr>
        <w:t>Куклы тильды своими руками.</w:t>
      </w:r>
      <w:hyperlink r:id="rId20">
        <w:r>
          <w:rPr>
            <w:rStyle w:val="InternetLink"/>
            <w:sz w:val="28"/>
            <w:szCs w:val="28"/>
          </w:rPr>
          <w:t>http://mirsovetov.ru/a/housing/make-myself/tilde.html</w:t>
        </w:r>
      </w:hyperlink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Кофейные игрушки: выкройки, видео, МК.: </w:t>
      </w:r>
      <w:hyperlink r:id="rId21">
        <w:r>
          <w:rPr>
            <w:rStyle w:val="InternetLink"/>
            <w:sz w:val="28"/>
            <w:szCs w:val="28"/>
          </w:rPr>
          <w:t>http://womanew.ru/kofejnye-igrushki/</w:t>
        </w:r>
      </w:hyperlink>
      <w:r>
        <w:rPr>
          <w:rStyle w:val="InternetLink"/>
          <w:sz w:val="28"/>
          <w:szCs w:val="28"/>
        </w:rPr>
        <w:t>(дата обращения 14.12.2013)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явилась чердачная игрушка.  </w:t>
      </w:r>
      <w:hyperlink r:id="rId22">
        <w:r>
          <w:rPr>
            <w:rStyle w:val="InternetLink"/>
            <w:sz w:val="28"/>
            <w:szCs w:val="28"/>
          </w:rPr>
          <w:t>http://artmasterskaja.ladyblogs.ru/</w:t>
        </w:r>
      </w:hyperlink>
      <w:r>
        <w:rPr>
          <w:rStyle w:val="InternetLink"/>
          <w:sz w:val="28"/>
          <w:szCs w:val="28"/>
        </w:rPr>
        <w:t xml:space="preserve"> (дата обращения 31.12.2013)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Лапеева, Н. П. Шьем веселый зоопарк [Текст] </w:t>
      </w:r>
      <w:r>
        <w:rPr>
          <w:spacing w:val="-2"/>
          <w:sz w:val="28"/>
          <w:szCs w:val="28"/>
        </w:rPr>
        <w:t xml:space="preserve"> /Н.П.Лапеева. - </w:t>
      </w:r>
      <w:r>
        <w:rPr>
          <w:sz w:val="28"/>
          <w:szCs w:val="28"/>
        </w:rPr>
        <w:t xml:space="preserve"> М.: Айрис-пресс, 2005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Лущик, Л.И. Оригинальная игрушка - трансформер. [Текст] </w:t>
      </w:r>
      <w:r>
        <w:rPr>
          <w:spacing w:val="-2"/>
          <w:sz w:val="28"/>
          <w:szCs w:val="28"/>
        </w:rPr>
        <w:t xml:space="preserve"> / Л.И.Лущик. - </w:t>
      </w:r>
      <w:r>
        <w:rPr>
          <w:sz w:val="28"/>
          <w:szCs w:val="28"/>
        </w:rPr>
        <w:t xml:space="preserve"> М.: Эксмо, 2007. – 137 с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е ли вы «чердачных» кукол так, как люблю их я?: Рукоделие – женская социальная сеть </w:t>
      </w:r>
      <w:r>
        <w:rPr>
          <w:sz w:val="28"/>
          <w:szCs w:val="28"/>
          <w:lang w:val="en-US"/>
        </w:rPr>
        <w:t>myJul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: </w:t>
      </w:r>
      <w:r>
        <w:rPr>
          <w:rStyle w:val="InternetLink"/>
          <w:sz w:val="28"/>
          <w:szCs w:val="28"/>
        </w:rPr>
        <w:t>www. myJulia.ru\article|262180|</w:t>
      </w:r>
      <w:r>
        <w:rPr>
          <w:color w:val="000000"/>
          <w:sz w:val="28"/>
          <w:szCs w:val="28"/>
        </w:rPr>
        <w:t>(дата обращения 31.12.13)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иновская Елизавета. « Чердачные куклы» или куклы бывают разные. Центр дистанционного образования "Эйдос": </w:t>
      </w:r>
      <w:hyperlink r:id="rId23">
        <w:r>
          <w:rPr>
            <w:rStyle w:val="InternetLink"/>
            <w:sz w:val="28"/>
            <w:szCs w:val="28"/>
          </w:rPr>
          <w:t>http://gimn.sheledu.ru</w:t>
        </w:r>
      </w:hyperlink>
      <w:r>
        <w:rPr>
          <w:sz w:val="28"/>
          <w:szCs w:val="28"/>
        </w:rPr>
        <w:t xml:space="preserve"> (дата обращения 25.03.2012)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>
          <w:color w:val="1F497D"/>
          <w:sz w:val="28"/>
          <w:szCs w:val="28"/>
        </w:rPr>
      </w:pPr>
      <w:r>
        <w:rPr>
          <w:rStyle w:val="Serpurlitem"/>
          <w:sz w:val="28"/>
          <w:szCs w:val="28"/>
          <w:shd w:fill="FFFFFF" w:val="clear"/>
        </w:rPr>
        <w:t>Оригами для детей.</w:t>
      </w:r>
      <w:r>
        <w:rPr>
          <w:rStyle w:val="InternetLink"/>
          <w:sz w:val="28"/>
          <w:szCs w:val="28"/>
        </w:rPr>
        <w:t>http://www.tvoyrebenok.ru/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851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Оригами для детей. Схемы. Мастер классы. </w:t>
      </w:r>
      <w:hyperlink r:id="rId24">
        <w:r>
          <w:rPr>
            <w:rStyle w:val="InternetLink"/>
            <w:sz w:val="28"/>
            <w:szCs w:val="28"/>
          </w:rPr>
          <w:t>http://www.alegri.ru/rukodelie/origami/origami-dlja-detei</w:t>
        </w:r>
      </w:hyperlink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еменова, О.Л. Сувенирная игрушка. Для взрослых и детей. [Текст] </w:t>
      </w:r>
      <w:r>
        <w:rPr>
          <w:spacing w:val="-2"/>
          <w:sz w:val="28"/>
          <w:szCs w:val="28"/>
        </w:rPr>
        <w:t xml:space="preserve"> /О.Л.Семенова.-</w:t>
      </w:r>
      <w:r>
        <w:rPr>
          <w:sz w:val="28"/>
          <w:szCs w:val="28"/>
        </w:rPr>
        <w:t xml:space="preserve"> М.: «Мода и рукоделие», 2004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Хананова, И. Соленое тесто. [Текст] </w:t>
      </w:r>
      <w:r>
        <w:rPr>
          <w:spacing w:val="-2"/>
          <w:sz w:val="28"/>
          <w:szCs w:val="28"/>
        </w:rPr>
        <w:t xml:space="preserve"> /И.Хананова. -</w:t>
      </w:r>
      <w:r>
        <w:rPr>
          <w:sz w:val="28"/>
          <w:szCs w:val="28"/>
        </w:rPr>
        <w:t xml:space="preserve"> М.: Аст-пресс, 2006.</w:t>
      </w:r>
    </w:p>
    <w:p>
      <w:pPr>
        <w:pStyle w:val="Normal"/>
        <w:spacing w:lineRule="auto" w:line="360"/>
        <w:ind w:left="851" w:hanging="851"/>
        <w:rPr>
          <w:sz w:val="28"/>
          <w:szCs w:val="28"/>
        </w:rPr>
      </w:pPr>
      <w:r>
        <w:rPr>
          <w:sz w:val="28"/>
          <w:szCs w:val="28"/>
        </w:rPr>
        <w:t>18. Чердачная игрушка. Артмастерская.:</w:t>
      </w:r>
      <w:r>
        <w:rPr>
          <w:rStyle w:val="InternetLink"/>
          <w:sz w:val="28"/>
          <w:szCs w:val="28"/>
        </w:rPr>
        <w:t>artmasterskaja.ru/</w:t>
      </w:r>
      <w:r>
        <w:rPr>
          <w:color w:val="000000"/>
          <w:sz w:val="28"/>
          <w:szCs w:val="28"/>
        </w:rPr>
        <w:t>(дата обращения 31.12.13).</w:t>
      </w:r>
    </w:p>
    <w:p>
      <w:pPr>
        <w:pStyle w:val="Normal"/>
        <w:spacing w:lineRule="auto" w:line="360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ложение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идактическ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903"/>
        <w:gridCol w:w="3297"/>
        <w:gridCol w:w="2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спользуемого методического материал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и темы программ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и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6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Демонстрационные таблицы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Б при работе с иглам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ая таблиц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и темы по необходимости использования инструмент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й инструк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Б при работе с ножницам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ая таблиц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 и темы по необходимости использования инструмен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й инструк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цветовед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(2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скроя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, повтор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формления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особенности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особенностей игрушек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перетяж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асти объемных открыто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исанием прави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изделий  из бумаги и картона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е ка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на основе цилиндр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выполнения изделий  из бумаги и картон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ологии изгото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объемных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изготовления куклы-закрутки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птичк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зайчика на пальчи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на основе круг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на основе круга (Гном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ехнология изготовления игрушек из текстил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грушек из соломы  (2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-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летения поясов: на 3-х, 4-х нитях, шнур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лепки «Барынька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узловых куко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цы ткан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тканей из натуральных волокон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 образцами тканей и описанием исторических свед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: материаловед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ы тканей по цветосочетаниям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наменту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с образцами ткан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ую деятельность: материаловед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лекал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лека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 материалы для контроля результато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 – золотые руки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in/%D0%9F%D1%80%D0%B8%D0%BB%D0%BE%D0%B6%D0%B5%D0%BD%D0%B8%D1%8F/1.%D0%9A%D0%B0%D1%80%D1%82%D0%BE%D1%82%D0%B5%D0%BA%D0%B0%20%D0%BA%D0%BE%D0%BD%D1%82%D1%80%D0%BE%D0%BB%D1%8F/%D0%9F%D1%80%D0%BE%D0%BC%D0%B5%D0%B6%D1%83%D1%82%D0%BE%D1%87%D0%BD%D1%8B%D0%B9%20%D0%BA%D0%BE%D0%BD%D1%82%D1%80%D0%BE%D0%BB%D1%8C%201%20%D0%B8%202%20%D0%B3%D0%BE%D0%B4%D0%BE%D0%B2%20%D0%BE%D0%B1%D1%83%D1%87%D0%B5%D0%BD%D0%B8%D1%8F.doc" \l "Мастер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ценарий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ое мастерство; введение в художественную деятель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ромежуточная аттестация. 1 г.о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Принцессы Иголочки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in/%D0%9F%D1%80%D0%B8%D0%BB%D0%BE%D0%B6%D0%B5%D0%BD%D0%B8%D1%8F/1.%D0%9A%D0%B0%D1%80%D1%82%D0%BE%D1%82%D0%B5%D0%BA%D0%B0%20%D0%BA%D0%BE%D0%BD%D1%82%D1%80%D0%BE%D0%BB%D1%8F/%D0%9F%D1%80%D0%BE%D0%BC%D0%B5%D0%B6%D1%83%D1%82%D0%BE%D1%87%D0%BD%D1%8B%D0%B9%20%D0%BA%D0%BE%D0%BD%D1%82%D1%80%D0%BE%D0%BB%D1%8C%201%20%D0%B8%202%20%D0%B3%D0%BE%D0%B4%D0%BE%D0%B2%20%D0%BE%D0%B1%D1%83%D1%87%D0%B5%D0%BD%D0%B8%D1%8F.doc" \l "Принцесса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ценарий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ое мастерство; введение в художественную деятель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ромежуточная аттестация. 2 г.о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-кар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художественное мастерство; введение в художественную деятельно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. 2 г.о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и итоговая аттестация 1 и 2 г.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контрол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ЗУН для вновь принятых обучаю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бразцов игрушек и куко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 кукл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закреп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осписи предметов ДП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мская роспис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 с образцами роспис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ел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 с образцами роспис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роспис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 с образцами роспис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методический комплект уроков – презентаций по блоку «Введение  в игрушечное мастер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цветов из гофрированной бумаг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резентация 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ое обеспечение программы по теме «технология выполнения изделий  из бумаги и картона»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, объяс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деревьев из гофрированной бумаг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резентация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аппликации, виды аппликаци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резентация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коллажа, виды коллажей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ые презентации (2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Методическое обеспечение по теме «Азбука художественных ремесел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объемных открыток  методом аппликаци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резентация 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ое обеспечение программы по теме «Технология выполнения изделий  из бумаги и картона»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стых игрушек в технике папье-маш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резентация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декупаж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езент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по теме «Введение в художественное мастерство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кофейных игруше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езента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по теме «Современная игрушка из текстиля»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й контро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ля осуществления входящего контроля предусмотрен метод экспертной оцен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Исследуемые параметры: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умение работать с ручными инструментами и материалами;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гностика образного мышления и воображе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ки:  педагог, наблюдая за практическими действиями с материалами и инструментами, заносит выводы в баллах в бланк наблюдений (Приложение бланка)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214"/>
        <w:gridCol w:w="1825"/>
        <w:gridCol w:w="2056"/>
        <w:gridCol w:w="1701"/>
        <w:gridCol w:w="1701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ножницами при разрезании бумаги  и кар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Умение пользоваться ножницами при вырезании геометр.фигур из бумаги (круг, квадрат, треугольник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ножницами при разрезании тка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клеивать  детали из бумаги и картона на осн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водить по контуру карандашом,  ручкой, ме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вязывать узелки из ни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бал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ие упражнения для выявления имеющихся умений и навыков обучающ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Согнуть лист бумаги пополам. Разорвите лист бумаги.</w:t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Отрезать от листа бумаги полосу.</w:t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Согнуть лист картона пополам. Разорвите лист картона.</w:t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Отрезать от картона полосу.</w:t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Вырезать из бумаги и картона овальные и округлые части.</w:t>
      </w:r>
    </w:p>
    <w:p>
      <w:pPr>
        <w:pStyle w:val="Normal"/>
        <w:numPr>
          <w:ilvl w:val="0"/>
          <w:numId w:val="27"/>
        </w:numPr>
        <w:ind w:left="567" w:hanging="567"/>
        <w:rPr/>
      </w:pPr>
      <w:r>
        <w:rPr>
          <w:sz w:val="28"/>
          <w:szCs w:val="28"/>
        </w:rPr>
        <w:t>Вырезать из бумаги и картона треугольные части.</w:t>
      </w:r>
    </w:p>
    <w:p>
      <w:pPr>
        <w:pStyle w:val="Normal"/>
        <w:numPr>
          <w:ilvl w:val="0"/>
          <w:numId w:val="27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Наклеить на картон геометрические части из бумаги так, чтобы получился определенный предмет или картин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для входящего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ме  «Мастерская маленького ремеслен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276"/>
        <w:gridCol w:w="8221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оцениваемые парамет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аллов (оценка)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выраженности оцениваемого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диагностики</w:t>
            </w:r>
          </w:p>
        </w:tc>
      </w:tr>
      <w:tr>
        <w:trPr>
          <w:trHeight w:val="18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ктические умения и навыки, имеющиеся у обучающихся на момент зачисления в объединение:</w:t>
            </w:r>
          </w:p>
          <w:p>
            <w:pPr>
              <w:pStyle w:val="Normal"/>
              <w:jc w:val="left"/>
              <w:rPr/>
            </w:pPr>
            <w:r>
              <w:rPr/>
              <w:t>- умение пользоваться ножницами, - умение наклеивать части на целое,</w:t>
            </w:r>
          </w:p>
          <w:p>
            <w:pPr>
              <w:pStyle w:val="Normal"/>
              <w:jc w:val="left"/>
              <w:rPr/>
            </w:pPr>
            <w:r>
              <w:rPr/>
              <w:t>- уровень развития мелкой мотор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актических умений и навыков, правильное использование технических приемов возра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Низкий уровень -</w:t>
            </w:r>
            <w:r>
              <w:rPr/>
              <w:t xml:space="preserve"> обучающийся не умеет пользоваться ножницами, не в состоянии выполнить простейшие операции с материалами (разрезать только по прямой, с трудом сгибает бумагу, картон, наклеить детали ровно не получается, не умеет завязывать узелки, разрезать текстильные материалы). Нуждается в постоянной помощи педагога при выполнении практических задан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ная оценка.</w:t>
            </w:r>
          </w:p>
        </w:tc>
      </w:tr>
      <w:tr>
        <w:trPr>
          <w:trHeight w:val="17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редний уровень –</w:t>
            </w:r>
            <w:r>
              <w:rPr/>
              <w:t xml:space="preserve"> обучающийся в состоянии выполнить  простые операции с материалами: сложить и разрезать бумагу по прямой, вырезать простые геометрические фигуры (квадрат, треугольник), наклеить детали. Пытается завязывать узлы, разрезает текстильные материалы с нескольких попыток. Нуждается в регулярной помощи педагога при выполнении сложных практических зада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Высокий уровень -</w:t>
            </w:r>
            <w:r>
              <w:rPr/>
              <w:t xml:space="preserve"> обучающийся хорошо умеет пользоваться специальными инструментами, </w:t>
            </w:r>
          </w:p>
          <w:p>
            <w:pPr>
              <w:pStyle w:val="Normal"/>
              <w:jc w:val="left"/>
              <w:rPr/>
            </w:pPr>
            <w:r>
              <w:rPr/>
              <w:t>в состоянии выполнить  сложные операции с материалами, правильно пользуется приемами по наклеиванию аппликаций  из различных геометрических фигур. Не вызывает затруднение выполнение узелков и разрезание текстильных материал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i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гровой конкурсн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bookmarkStart w:id="1" w:name="Мастер"/>
      <w:r>
        <w:rPr>
          <w:b/>
          <w:caps/>
          <w:sz w:val="28"/>
          <w:szCs w:val="28"/>
        </w:rPr>
        <w:t>«Мастер – золотые руки»</w:t>
      </w:r>
      <w:bookmarkEnd w:id="1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1-го года обу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буквами для названия команд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ветик-семицветик» – на лепестках цветка написаны основные инструменты, используемые в мастерской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раски» – круглые карточки с образцами основных и дополнительных цветов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дуга» – семь цветных полос для составления радуги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ы: ножницы, клей ПВА, кисти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товки игрушек из бумаги (частично подготовленные листы белой и цветной бумаг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словия конкурса:</w:t>
      </w:r>
      <w:r>
        <w:rPr>
          <w:sz w:val="28"/>
          <w:szCs w:val="28"/>
        </w:rPr>
        <w:t xml:space="preserve"> команда кружковцев, первая правильно справившаяся с заданием, получает три балла, вторая - два балла, третья – один бал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ОЙ ПРОГРАМ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Выбор названия команд»</w:t>
      </w:r>
    </w:p>
    <w:p>
      <w:pPr>
        <w:pStyle w:val="Normal"/>
        <w:spacing w:lineRule="auto" w:line="360"/>
        <w:rPr/>
      </w:pPr>
      <w:r>
        <w:rPr/>
        <w:tab/>
        <w:t>Каждой команде раздается по комплекту карточек с буквами. Кружковцы должны сложить из букв название своей команды за 2 минут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НЯЖ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УМЕЛЬЦЫ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b/>
          <w:szCs w:val="28"/>
        </w:rPr>
        <w:t>Конкурс 2.</w:t>
      </w:r>
      <w:r>
        <w:rPr>
          <w:szCs w:val="28"/>
        </w:rPr>
        <w:t xml:space="preserve"> </w:t>
      </w:r>
      <w:r>
        <w:rPr>
          <w:szCs w:val="28"/>
          <w:u w:val="single"/>
        </w:rPr>
        <w:t>«Разминка»</w:t>
      </w:r>
    </w:p>
    <w:p>
      <w:pPr>
        <w:pStyle w:val="TextBody"/>
        <w:spacing w:lineRule="auto" w:line="360"/>
        <w:rPr/>
      </w:pPr>
      <w:r>
        <w:rPr/>
        <w:t>Командам зачитываются загадки. Кто быстрее отвечает, приносит команде по 1 баллу.</w:t>
      </w:r>
    </w:p>
    <w:tbl>
      <w:tblPr>
        <w:tblW w:w="900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496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струмент бывалый, не большой, не малый. У него забот: он и режет и стриж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лез на стол он из-под лавки, осмотрелся на подставке, гибким хвостиком вильнул, складки с галстука смахнул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На пальце одном ведерко вверх дном.   \ </w:t>
            </w:r>
            <w:r>
              <w:rPr>
                <w:i/>
                <w:szCs w:val="28"/>
              </w:rPr>
              <w:t>наперсток \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нь – стальной, хвост – льняной.       </w:t>
            </w:r>
            <w:r>
              <w:rPr>
                <w:i/>
                <w:szCs w:val="28"/>
              </w:rPr>
              <w:t>/иголка с ниткой/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 ней портной не расстается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х</w:t>
            </w:r>
            <w:r>
              <w:rPr>
                <w:szCs w:val="28"/>
              </w:rPr>
              <w:t>оть и может уколоться</w:t>
            </w:r>
            <w:r>
              <w:rPr>
                <w:szCs w:val="28"/>
                <w:lang w:val="ru-RU"/>
              </w:rPr>
              <w:t xml:space="preserve">. </w:t>
            </w:r>
            <w:r>
              <w:rPr>
                <w:szCs w:val="28"/>
              </w:rPr>
              <w:t>Нитка только ей нужн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И зовется вещь…      </w:t>
            </w:r>
            <w:r>
              <w:rPr>
                <w:i/>
                <w:szCs w:val="28"/>
              </w:rPr>
              <w:t xml:space="preserve">/игла/                         </w:t>
            </w:r>
            <w:r>
              <w:rPr>
                <w:szCs w:val="28"/>
              </w:rPr>
              <w:t xml:space="preserve">                           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художник с нею дружит, без нее маляр затужит. И бумага ей знакома,и стена любого дома.    </w:t>
            </w:r>
            <w:r>
              <w:rPr>
                <w:i/>
                <w:sz w:val="28"/>
                <w:szCs w:val="28"/>
              </w:rPr>
              <w:t>/кисть/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онкурс 3.  </w:t>
      </w:r>
      <w:r>
        <w:rPr>
          <w:sz w:val="28"/>
          <w:szCs w:val="28"/>
          <w:u w:val="single"/>
        </w:rPr>
        <w:t>«Цветик- семицвет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 знание специальных материалов и инструментов 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Конкурсантам раздаются «цветики-семицветики»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На лепестках цветка написаны названия инструментов и материалов, которыми кружковцы пользуются на занятиях в мастерской.</w:t>
      </w:r>
    </w:p>
    <w:p>
      <w:pPr>
        <w:pStyle w:val="TextBody"/>
        <w:spacing w:lineRule="auto" w:line="360"/>
        <w:jc w:val="left"/>
        <w:rPr/>
      </w:pPr>
      <w:r>
        <w:rPr/>
        <w:tab/>
        <w:t>Необходимо убрать лепестки с названиями лишних инструментов, которые обучающиеся не используют в мастерско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39"/>
        <w:gridCol w:w="2053"/>
        <w:gridCol w:w="1964"/>
        <w:gridCol w:w="1957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БУМА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НИТ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СТАМЕСТ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НОЖ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МОЛОТО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ТОПОР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КАРТО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КАРАНДА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b/>
                <w:szCs w:val="28"/>
              </w:rPr>
              <w:t>КИСТОЧ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КЛЕЙ</w:t>
            </w:r>
          </w:p>
        </w:tc>
      </w:tr>
    </w:tbl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b/>
          <w:szCs w:val="28"/>
        </w:rPr>
        <w:t>Конкурс 4</w:t>
      </w:r>
      <w:r>
        <w:rPr>
          <w:szCs w:val="28"/>
        </w:rPr>
        <w:t xml:space="preserve"> .</w:t>
      </w:r>
      <w:r>
        <w:rPr>
          <w:szCs w:val="28"/>
          <w:u w:val="single"/>
        </w:rPr>
        <w:t xml:space="preserve">«Радуга» 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На знание основ цветоведения.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ab/>
        <w:t>Командам раздаются комплекты карточек с основными и дополнительными цветами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  <w:t>Кружковцы должны разложить цвета по команде ведущего в следующей последова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Я возьму три краски основные,эти краски – не простые,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них состоят все другие. Где эти краски основные?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красная с желтой подружится,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новая краска получится?                   </w:t>
      </w:r>
      <w:r>
        <w:rPr>
          <w:i/>
          <w:sz w:val="28"/>
          <w:szCs w:val="28"/>
        </w:rPr>
        <w:t>Команды показывают нужный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желтая с синей подружится,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краска получится?                          </w:t>
      </w:r>
      <w:r>
        <w:rPr>
          <w:i/>
          <w:sz w:val="28"/>
          <w:szCs w:val="28"/>
        </w:rPr>
        <w:t>Команды показывают нужный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красная с синей подружится,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краска получится?                          </w:t>
      </w:r>
      <w:r>
        <w:rPr>
          <w:i/>
          <w:sz w:val="28"/>
          <w:szCs w:val="28"/>
        </w:rPr>
        <w:t>Команды показывают нужный ц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u w:val="single"/>
          <w:lang w:val="ru-RU"/>
        </w:rPr>
      </w:pPr>
      <w:r>
        <w:rPr>
          <w:b/>
          <w:szCs w:val="28"/>
        </w:rPr>
        <w:t>Конкурс 5</w:t>
      </w:r>
      <w:r>
        <w:rPr>
          <w:szCs w:val="28"/>
        </w:rPr>
        <w:t xml:space="preserve">. </w:t>
      </w:r>
      <w:r>
        <w:rPr>
          <w:szCs w:val="28"/>
          <w:u w:val="single"/>
        </w:rPr>
        <w:t>ЭКСПРЕСС-ВИКТОРИН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Командам по очереди зачитываются вопросы из разделов: «</w:t>
      </w:r>
      <w:r>
        <w:rPr>
          <w:szCs w:val="28"/>
          <w:lang w:val="ru-RU"/>
        </w:rPr>
        <w:t>М</w:t>
      </w:r>
      <w:r>
        <w:rPr>
          <w:szCs w:val="28"/>
        </w:rPr>
        <w:t>атериаловедение», «ПТБ при работе с инструментами», «</w:t>
      </w:r>
      <w:r>
        <w:rPr>
          <w:szCs w:val="28"/>
          <w:lang w:val="ru-RU"/>
        </w:rPr>
        <w:t>Т</w:t>
      </w:r>
      <w:r>
        <w:rPr>
          <w:szCs w:val="28"/>
        </w:rPr>
        <w:t>ехнология изготовления игрушек из бумаги и картона». Необходимо быстро и правильно ответить на вопрос. Если команда не знает ответа, вопрос переходит к другой команде и приносит ей дополнительное очко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  Что такое аппликация?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  Из каких материалов можно выполнять аппликации?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  Что такое коллаж</w:t>
      </w:r>
      <w:r>
        <w:rPr>
          <w:szCs w:val="28"/>
          <w:lang w:val="en-US"/>
        </w:rPr>
        <w:t>?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 xml:space="preserve">Как называется сторона ткани, на которой много узелков? 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Как называется сторона ткани с четким рисунком?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Из каких компонентов состоит соленое тесто?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В какой последовательности лепят игрушки из соленого теста?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/>
      </w:pPr>
      <w:r>
        <w:rPr>
          <w:szCs w:val="28"/>
        </w:rPr>
        <w:t>Какой материал легче р</w:t>
      </w:r>
      <w:r>
        <w:rPr>
          <w:szCs w:val="28"/>
          <w:lang w:val="ru-RU"/>
        </w:rPr>
        <w:t>азрезается</w:t>
      </w:r>
      <w:r>
        <w:rPr>
          <w:szCs w:val="28"/>
        </w:rPr>
        <w:t>: картон или бумага?</w:t>
      </w:r>
    </w:p>
    <w:p>
      <w:pPr>
        <w:pStyle w:val="TextBody"/>
        <w:numPr>
          <w:ilvl w:val="0"/>
          <w:numId w:val="13"/>
        </w:numPr>
        <w:spacing w:lineRule="auto" w:line="360"/>
        <w:jc w:val="left"/>
        <w:rPr>
          <w:szCs w:val="28"/>
        </w:rPr>
      </w:pPr>
      <w:r>
        <w:rPr>
          <w:szCs w:val="28"/>
        </w:rPr>
        <w:t>Какой материал более прочный: картон или бумага?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Подведение итогов.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Конкурс 6. Практический.</w:t>
      </w:r>
    </w:p>
    <w:p>
      <w:pPr>
        <w:pStyle w:val="TextBody"/>
        <w:spacing w:lineRule="auto" w:line="360"/>
        <w:rPr>
          <w:szCs w:val="28"/>
          <w:u w:val="single"/>
          <w:lang w:val="ru-RU"/>
        </w:rPr>
      </w:pPr>
      <w:r>
        <w:rPr>
          <w:b/>
          <w:szCs w:val="28"/>
        </w:rPr>
        <w:t xml:space="preserve"> </w:t>
      </w:r>
      <w:r>
        <w:rPr>
          <w:szCs w:val="28"/>
          <w:u w:val="single"/>
        </w:rPr>
        <w:t>СОБЕРИ ИГРУШКУ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Командам раздаются заготовки для игрушек на основе цилиндра. Необходимо за 7 мин. собрать и оформить готовую игрушку. При подведении итогов учитывается не только скорость, но и соблюдение технологии игрушки, и аккуратность выполнения задания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Приложение № 4.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</w:t>
      </w:r>
      <w:bookmarkStart w:id="2" w:name="Принцесса"/>
      <w:r>
        <w:rPr>
          <w:b/>
          <w:sz w:val="28"/>
          <w:szCs w:val="28"/>
        </w:rPr>
        <w:t>Сценарий игровой конкурсной программы</w:t>
      </w:r>
    </w:p>
    <w:p>
      <w:pPr>
        <w:pStyle w:val="TextBody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«В ГОСТЯХ У ПРИНЦЕССЫ ИГОЛОЧК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ромежуточной аттестации обучаю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3" w:name="Принцесса"/>
      <w:r>
        <w:rPr>
          <w:b/>
          <w:sz w:val="28"/>
          <w:szCs w:val="28"/>
        </w:rPr>
        <w:t xml:space="preserve">2-го года обучения </w:t>
      </w:r>
      <w:bookmarkEnd w:id="3"/>
    </w:p>
    <w:p>
      <w:pPr>
        <w:pStyle w:val="TextBody"/>
        <w:spacing w:lineRule="auto" w:line="360"/>
        <w:ind w:left="851" w:hanging="851"/>
        <w:rPr>
          <w:b/>
          <w:b/>
          <w:szCs w:val="28"/>
        </w:rPr>
      </w:pPr>
      <w:r>
        <w:rPr>
          <w:b/>
          <w:szCs w:val="28"/>
        </w:rPr>
        <w:t>Оборудование:</w:t>
      </w:r>
    </w:p>
    <w:p>
      <w:pPr>
        <w:pStyle w:val="TextBody"/>
        <w:numPr>
          <w:ilvl w:val="0"/>
          <w:numId w:val="39"/>
        </w:numPr>
        <w:spacing w:lineRule="auto" w:line="360"/>
        <w:jc w:val="left"/>
        <w:rPr/>
      </w:pPr>
      <w:r>
        <w:rPr>
          <w:szCs w:val="28"/>
        </w:rPr>
        <w:t>карточки с пословицами заданиями</w:t>
      </w:r>
      <w:r>
        <w:rPr>
          <w:i/>
          <w:szCs w:val="28"/>
        </w:rPr>
        <w:t>,</w:t>
      </w:r>
    </w:p>
    <w:p>
      <w:pPr>
        <w:pStyle w:val="TextBody"/>
        <w:numPr>
          <w:ilvl w:val="0"/>
          <w:numId w:val="34"/>
        </w:numPr>
        <w:spacing w:lineRule="auto" w:line="360"/>
        <w:jc w:val="left"/>
        <w:rPr/>
      </w:pPr>
      <w:r>
        <w:rPr>
          <w:szCs w:val="28"/>
        </w:rPr>
        <w:t>образцы тканей из натуральных волокон (х/б, лен, шелк, шерсть)</w:t>
      </w:r>
      <w:r>
        <w:rPr>
          <w:i/>
          <w:szCs w:val="28"/>
        </w:rPr>
        <w:t>,</w:t>
      </w:r>
    </w:p>
    <w:p>
      <w:pPr>
        <w:pStyle w:val="TextBody"/>
        <w:numPr>
          <w:ilvl w:val="0"/>
          <w:numId w:val="34"/>
        </w:numPr>
        <w:spacing w:lineRule="auto" w:line="36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листы с видами выполненной раскладки лекал</w:t>
      </w:r>
      <w:r>
        <w:rPr>
          <w:i/>
          <w:szCs w:val="28"/>
        </w:rPr>
        <w:t>,</w:t>
      </w:r>
    </w:p>
    <w:p>
      <w:pPr>
        <w:pStyle w:val="TextBody"/>
        <w:numPr>
          <w:ilvl w:val="0"/>
          <w:numId w:val="34"/>
        </w:numPr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>виды мордочек животных, образцы глазок,</w:t>
      </w:r>
    </w:p>
    <w:p>
      <w:pPr>
        <w:pStyle w:val="TextBody"/>
        <w:numPr>
          <w:ilvl w:val="0"/>
          <w:numId w:val="34"/>
        </w:numPr>
        <w:spacing w:lineRule="auto" w:line="360"/>
        <w:jc w:val="left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жницы, нитки, иголки, клей ПВА,</w:t>
      </w:r>
    </w:p>
    <w:p>
      <w:pPr>
        <w:pStyle w:val="TextBody"/>
        <w:numPr>
          <w:ilvl w:val="0"/>
          <w:numId w:val="34"/>
        </w:numPr>
        <w:spacing w:lineRule="auto" w:line="360"/>
        <w:jc w:val="left"/>
        <w:rPr/>
      </w:pPr>
      <w:r>
        <w:rPr>
          <w:i/>
          <w:szCs w:val="28"/>
        </w:rPr>
        <w:t xml:space="preserve"> </w:t>
      </w:r>
      <w:r>
        <w:rPr>
          <w:szCs w:val="28"/>
        </w:rPr>
        <w:t xml:space="preserve">детали </w:t>
      </w:r>
      <w:r>
        <w:rPr>
          <w:szCs w:val="28"/>
          <w:lang w:val="ru-RU"/>
        </w:rPr>
        <w:t>русских народных</w:t>
      </w:r>
      <w:r>
        <w:rPr>
          <w:szCs w:val="28"/>
        </w:rPr>
        <w:t xml:space="preserve"> кукол</w:t>
      </w:r>
      <w:r>
        <w:rPr>
          <w:szCs w:val="28"/>
          <w:lang w:val="ru-RU"/>
        </w:rPr>
        <w:t>-столбушек</w:t>
      </w:r>
      <w:r>
        <w:rPr>
          <w:szCs w:val="28"/>
        </w:rPr>
        <w:t>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b/>
          <w:szCs w:val="28"/>
        </w:rPr>
        <w:t xml:space="preserve">Условия конкурса: </w:t>
      </w:r>
      <w:r>
        <w:rPr>
          <w:szCs w:val="28"/>
        </w:rPr>
        <w:t>команда, первая правильно справившаяся с заданием получает 5 баллов, другая – 3 балла; суммируется количество баллов за все конкурсы и объявляется команда – победитель. За ошибку снимается по 1 баллу.</w:t>
      </w:r>
    </w:p>
    <w:p>
      <w:pPr>
        <w:pStyle w:val="TextBody"/>
        <w:spacing w:lineRule="auto" w:line="360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TextBody"/>
        <w:spacing w:lineRule="auto" w:line="360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left="1560" w:hanging="1560"/>
        <w:rPr>
          <w:szCs w:val="28"/>
        </w:rPr>
      </w:pPr>
      <w:r>
        <w:rPr>
          <w:szCs w:val="28"/>
        </w:rPr>
        <w:t>ВЕДУЩИЙ</w:t>
        <w:tab/>
        <w:t>– Что появилось раньше – иголка или одежда? Первобытный человек сшивал звериные шкуры, прокалывая отверстия камнями и протаскивая через них полоски кожи. Со временем кто-то придумал в кости от рыбы сделать отверстие, так появились на свет первые иголки. Со временем их заменили на бронзовые, железные, серебряные и стальные иглы.</w:t>
      </w:r>
    </w:p>
    <w:p>
      <w:pPr>
        <w:pStyle w:val="TextBody"/>
        <w:spacing w:lineRule="auto" w:line="360"/>
        <w:ind w:left="1560" w:hanging="156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ab/>
        <w:t>Сегодня без иголок нам не обойтись. Поэтому кто-то назвал за это иголочку - Принцессой. И у нее есть маленькое царство:</w:t>
      </w:r>
    </w:p>
    <w:p>
      <w:pPr>
        <w:pStyle w:val="TextBody"/>
        <w:spacing w:lineRule="auto" w:line="360"/>
        <w:ind w:left="851" w:hanging="85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курс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Выбор названия команд»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 xml:space="preserve">Команды называют себя как подданные «Царства Иголочки» (напр. </w:t>
      </w:r>
      <w:r>
        <w:rPr>
          <w:b/>
          <w:szCs w:val="28"/>
        </w:rPr>
        <w:t>Портняжки</w:t>
      </w:r>
      <w:r>
        <w:rPr>
          <w:szCs w:val="28"/>
        </w:rPr>
        <w:t xml:space="preserve">, </w:t>
      </w:r>
      <w:r>
        <w:rPr>
          <w:b/>
          <w:szCs w:val="28"/>
        </w:rPr>
        <w:t>Умелые швеи</w:t>
      </w:r>
      <w:r>
        <w:rPr>
          <w:szCs w:val="28"/>
        </w:rPr>
        <w:t xml:space="preserve"> и т. д.)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b/>
          <w:szCs w:val="28"/>
        </w:rPr>
        <w:t>Конкурс 2.</w:t>
      </w:r>
      <w:r>
        <w:rPr>
          <w:szCs w:val="28"/>
        </w:rPr>
        <w:t xml:space="preserve"> </w:t>
      </w:r>
      <w:r>
        <w:rPr>
          <w:szCs w:val="28"/>
          <w:u w:val="single"/>
        </w:rPr>
        <w:t>«Разминка»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Командам раздаются карточки с началами и концами пословиц о труде. Необходимо восстановить текст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 xml:space="preserve">ДЛИННАЯ … \ </w:t>
      </w:r>
      <w:r>
        <w:rPr>
          <w:i/>
          <w:szCs w:val="28"/>
        </w:rPr>
        <w:t>нитка – ленивая</w:t>
      </w:r>
      <w:r>
        <w:rPr>
          <w:szCs w:val="28"/>
        </w:rPr>
        <w:t xml:space="preserve"> \….ШВЕЯ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 xml:space="preserve">СКУЧЕН …..\ </w:t>
      </w:r>
      <w:r>
        <w:rPr>
          <w:i/>
          <w:szCs w:val="28"/>
        </w:rPr>
        <w:t>день до вечера, коли делать</w:t>
      </w:r>
      <w:r>
        <w:rPr>
          <w:szCs w:val="28"/>
        </w:rPr>
        <w:t xml:space="preserve"> \…НЕЧЕГО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>ДЕЛАЛ…..\</w:t>
      </w:r>
      <w:r>
        <w:rPr>
          <w:i/>
          <w:szCs w:val="28"/>
        </w:rPr>
        <w:t>наспех, сделал</w:t>
      </w:r>
      <w:r>
        <w:rPr>
          <w:szCs w:val="28"/>
        </w:rPr>
        <w:t xml:space="preserve"> \…НАСМЕХ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>БЕЗ ТРУДА….\</w:t>
      </w:r>
      <w:r>
        <w:rPr>
          <w:i/>
          <w:szCs w:val="28"/>
        </w:rPr>
        <w:t>не вытащишь</w:t>
      </w:r>
      <w:r>
        <w:rPr>
          <w:szCs w:val="28"/>
        </w:rPr>
        <w:t xml:space="preserve"> и рыбки из \ ....ПРУДА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 xml:space="preserve">ПОСПЕШИШЬ…\ </w:t>
      </w:r>
      <w:r>
        <w:rPr>
          <w:i/>
          <w:szCs w:val="28"/>
        </w:rPr>
        <w:t>людей</w:t>
      </w:r>
      <w:r>
        <w:rPr>
          <w:szCs w:val="28"/>
        </w:rPr>
        <w:t xml:space="preserve"> \…НАСМЕШИШЬ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Cs w:val="28"/>
        </w:rPr>
        <w:t xml:space="preserve">НАСКОРО….\ </w:t>
      </w:r>
      <w:r>
        <w:rPr>
          <w:i/>
          <w:szCs w:val="28"/>
        </w:rPr>
        <w:t>сделать</w:t>
      </w:r>
      <w:r>
        <w:rPr>
          <w:szCs w:val="28"/>
        </w:rPr>
        <w:t xml:space="preserve"> \ …ПЕРЕДЕЛЫВАТЬ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Подведение итогов.</w:t>
      </w:r>
    </w:p>
    <w:p>
      <w:pPr>
        <w:pStyle w:val="TextBody"/>
        <w:spacing w:lineRule="auto" w:line="360"/>
        <w:ind w:left="851" w:hanging="851"/>
        <w:rPr>
          <w:szCs w:val="28"/>
          <w:lang w:val="ru-RU"/>
        </w:rPr>
      </w:pPr>
      <w:r>
        <w:rPr>
          <w:b/>
          <w:szCs w:val="28"/>
        </w:rPr>
        <w:t xml:space="preserve">Конкурс </w:t>
      </w:r>
      <w:r>
        <w:rPr>
          <w:b/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Экспресс-викторина</w:t>
      </w:r>
      <w:r>
        <w:rPr>
          <w:szCs w:val="28"/>
          <w:u w:val="single"/>
        </w:rPr>
        <w:t>.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Цвета бывают теплыми и ----------, основными и ------------. \ холодными, дополнительными \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Чем обводят выкройки на темной ткани?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На светлой?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 xml:space="preserve">Назовите 3 основных типа композиции. 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з каких компонентов состоит соленое тесто?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зови последовательность операций при лепке из соленого теста.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азови способы соединения деталей игрушек из соленого теста.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Какими швами соединяют детали в игрушке?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b/>
          <w:szCs w:val="28"/>
        </w:rPr>
        <w:t>К</w:t>
      </w:r>
      <w:r>
        <w:rPr>
          <w:b/>
          <w:szCs w:val="28"/>
          <w:lang w:val="ru-RU"/>
        </w:rPr>
        <w:t>о</w:t>
      </w:r>
      <w:r>
        <w:rPr>
          <w:b/>
          <w:szCs w:val="28"/>
        </w:rPr>
        <w:t xml:space="preserve">нкурс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Правила оформления игрушек</w:t>
      </w:r>
      <w:r>
        <w:rPr>
          <w:szCs w:val="28"/>
        </w:rPr>
        <w:t>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 xml:space="preserve">Командам раздаются нарисованные мордочки таких животных, как: 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МЕДВЕДЬ, ЗАЯЦ, КОТ, СОБАКА. Необходимо вырезать правильной формы глаза, рот, нос и оформить ими мордочку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>Подведение итогов.</w:t>
      </w:r>
    </w:p>
    <w:p>
      <w:pPr>
        <w:pStyle w:val="TextBody"/>
        <w:spacing w:lineRule="auto" w:line="360"/>
        <w:rPr>
          <w:szCs w:val="28"/>
          <w:u w:val="single"/>
          <w:lang w:val="ru-RU"/>
        </w:rPr>
      </w:pPr>
      <w:r>
        <w:rPr>
          <w:b/>
          <w:szCs w:val="28"/>
        </w:rPr>
        <w:t xml:space="preserve">Конкурс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Практический</w:t>
      </w:r>
      <w:r>
        <w:rPr>
          <w:szCs w:val="28"/>
          <w:u w:val="single"/>
        </w:rPr>
        <w:t>.</w:t>
      </w:r>
    </w:p>
    <w:p>
      <w:pPr>
        <w:pStyle w:val="TextBody"/>
        <w:spacing w:lineRule="auto" w:line="360"/>
        <w:rPr>
          <w:szCs w:val="28"/>
          <w:lang w:val="ru-RU"/>
        </w:rPr>
      </w:pPr>
      <w:r>
        <w:rPr>
          <w:szCs w:val="28"/>
        </w:rPr>
        <w:tab/>
        <w:t xml:space="preserve">Командам раздаются заготовки деталей </w:t>
      </w:r>
      <w:r>
        <w:rPr>
          <w:szCs w:val="28"/>
          <w:lang w:val="ru-RU"/>
        </w:rPr>
        <w:t xml:space="preserve">русских народных </w:t>
      </w:r>
      <w:r>
        <w:rPr>
          <w:szCs w:val="28"/>
        </w:rPr>
        <w:t>кукол</w:t>
      </w:r>
      <w:r>
        <w:rPr>
          <w:szCs w:val="28"/>
          <w:lang w:val="ru-RU"/>
        </w:rPr>
        <w:t>- столбушек</w:t>
      </w:r>
      <w:r>
        <w:rPr>
          <w:szCs w:val="28"/>
        </w:rPr>
        <w:t>. Необходимо за 10 минут изготовить и оформить игрушку.</w:t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szCs w:val="28"/>
        </w:rPr>
      </w:pPr>
      <w:r>
        <w:rPr>
          <w:szCs w:val="28"/>
        </w:rPr>
        <w:t>Подведение итог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5.</w:t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ос - карты для итоговой аттестации 2 года обучения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395"/>
      </w:tblGrid>
      <w:tr>
        <w:trPr>
          <w:trHeight w:val="4005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4.45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2870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8.1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67890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0.7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00855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8.65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25970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1.1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97170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7.1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24530</wp:posOffset>
                      </wp:positionH>
                      <wp:positionV relativeFrom="paragraph">
                        <wp:posOffset>1114425</wp:posOffset>
                      </wp:positionV>
                      <wp:extent cx="828675" cy="7905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3.9pt;margin-top:87.75pt;width:65.2pt;height:6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1. Изобрази схематично злое, удивленное, грустное ли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240"/>
              <w:rPr/>
            </w:pPr>
            <w:r>
              <w:rPr>
                <w:szCs w:val="28"/>
              </w:rPr>
              <w:t>2. Составь орнамент из готовых модулей в круге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такое аппликация? (определение)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зови последовательность изготовления изделий в технике «декупажа»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зови основные материалы и инструменты для работы с соленым тестом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зови основные виды коллажа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тория появления «кофейных игрушек»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вила техники безопасности при работе с ножницами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зови основные операции при работе с бумагой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новные способы соединения деталей игрушек из соленого теста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Изобрази схематично веселое, печальное и безразличное лиц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>2. Составь орнамент из готовых модулей в прямоугольнике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такое «декупаж»? (определение)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Назови состав теста для лепки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зови последовательность изготовления изделий в технике «коллаж»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зови основные виды аппликации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дина появления изделий в технике «декупаж»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ила техники безопасности при работе с иглами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зови основные операции при работе с гофрированной бумагой (креповой)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азови последовательность изготовления игрушек из соленого теста.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и итоговая аттест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ОБУЧ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ограмме художественной направленности «Маленький ремесленник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1 полугодие 1-го года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939"/>
        <w:gridCol w:w="3939"/>
        <w:gridCol w:w="4430"/>
      </w:tblGrid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парамет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овладел менее чем 1/4 – 1/3 объема знаний, предусмотренных программой, не владеет или частично владеет специальной терминологией.</w:t>
            </w:r>
          </w:p>
          <w:p>
            <w:pPr>
              <w:pStyle w:val="Style21"/>
              <w:numPr>
                <w:ilvl w:val="0"/>
                <w:numId w:val="18"/>
              </w:numPr>
              <w:jc w:val="left"/>
              <w:rPr/>
            </w:pPr>
            <w:r>
              <w:rPr/>
              <w:t>Путает  картон и бумагу.</w:t>
            </w:r>
          </w:p>
          <w:p>
            <w:pPr>
              <w:pStyle w:val="Style21"/>
              <w:numPr>
                <w:ilvl w:val="0"/>
                <w:numId w:val="18"/>
              </w:numPr>
              <w:jc w:val="left"/>
              <w:rPr>
                <w:sz w:val="28"/>
                <w:szCs w:val="28"/>
              </w:rPr>
            </w:pPr>
            <w:r>
              <w:rPr/>
              <w:t>Не знает основные компоненты соленого тест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½ объема знаний, но еще нуждается в регулярных напоминаниях терминологии и их значений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/>
            </w:pPr>
            <w:r>
              <w:rPr/>
              <w:t>Частично знает этапы технологического процесса создания соленого теста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/>
              <w:t>Знает свойства бумаги, но иногда путает с картоном (тонким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 2/3 объема знаний, предусмотренных программой, хорошо ориентируется в специальной терминологии  регулярно ее использует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Хорошо знает порядок технологических процессов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Знает свойства бумаги, безошибочно отличает на ощупь от любых видов картона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еде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Обучающийся  не знает основных цветов и не знает, как из них получать дополнительные цвета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Не знает цветов радуги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Обучающийся  знает основные цвета и как из них получать дополнительные цвета. Иногда путается в составе цветов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Знает цвета радуг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Обучающийся знает основные цвета, знает, как из них получать дополнительные цвета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 xml:space="preserve"> </w:t>
            </w:r>
            <w:r>
              <w:rPr/>
              <w:t>Хорошо ориентируется в цветовой гамме и подбирает цвета для основных и дополнительных элементов своих работ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бумаги и карто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овладел менее 1/4  объема предусмотренных умений и навыков, не всегда умеет правильно  пользоваться инструментами.</w:t>
            </w:r>
          </w:p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>Не владеет  или владеет частично понятийным аппаратом (что такое аппликация, коллаж, папье-маше).</w:t>
            </w:r>
          </w:p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 xml:space="preserve">В состоянии выполнить  только простейшие операции с материалами (режет бумагу по прямой). </w:t>
            </w:r>
          </w:p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>Не знает техн</w:t>
            </w:r>
            <w:r>
              <w:rPr>
                <w:b/>
              </w:rPr>
              <w:t>олог</w:t>
            </w:r>
            <w:r>
              <w:rPr/>
              <w:t>ических приемов при изготовлении игрушек.</w:t>
            </w:r>
          </w:p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>Нуждается в регулярной помощи педагога при выполнении практических заданий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овладел  ½ объема предусмотренных умений и навыков, неплохо умеет          пользоваться инструментами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>Хорошо ориентируется в специальных понятиях, иногда путает детали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В состоянии выполнить  простые операции с материалами (сложить и разрезать бумагу по прямой и вырезать простые геометрические фигуры). 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>
                <w:sz w:val="28"/>
                <w:szCs w:val="28"/>
              </w:rPr>
            </w:pPr>
            <w:r>
              <w:rPr/>
              <w:t>Нуждается в регулярной помощи педагога при выполнении практических заданий и соблюдении технологических этапов при изготовлении игрушек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2/3 объема предусмотренных умений и навыков, хорошо умеет пользоваться специальными инструментам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В состоянии выполнить  достаточно сложные операции с материалами (вырезать квадрат, треугольник и круг из полосы бумаги или текстиля, украсить изделие по образцу, с элементами собственных идей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любых игрушек из различных материалов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>
                <w:b/>
                <w:b/>
              </w:rPr>
            </w:pPr>
            <w:r>
              <w:rPr/>
              <w:t>Хорошо знает специальные понятия.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соленого тес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>Обучающийся в состоянии выполнить  только простейшие операции с тестом (раскатать «колбаску», шар, прилепить простые детали) .</w:t>
            </w:r>
          </w:p>
          <w:p>
            <w:pPr>
              <w:pStyle w:val="Style21"/>
              <w:numPr>
                <w:ilvl w:val="0"/>
                <w:numId w:val="36"/>
              </w:numPr>
              <w:jc w:val="left"/>
              <w:rPr/>
            </w:pPr>
            <w:r>
              <w:rPr/>
              <w:t>Нуждается в постоянной помощи педагога при выполнении практических заданий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Обучающийся в состоянии выполнить  простые операции с тестом (раскатать «колбаску», шар, из плоского куска вырезать простые геометрические фигуры, соединить детали). 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>Нуждается в периодической помощи педагога при выполнении сложных практических заданий и соблюдении технологических этапов при изготовлении игрушек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Обучающийся в состоянии выполнить  достаточно сложные операции с тестом (вырезать квадрат, треугольник и круг из плоского куска, соединить детали вместе, выполнить и украсить изделие по образцу, с элементами собственных идей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любых игрушек из соленого те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2 полугодие 1-го года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939"/>
        <w:gridCol w:w="3939"/>
        <w:gridCol w:w="4430"/>
      </w:tblGrid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ритерии, парамет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основные понятия, но нуждается в регулярных напоминаниях терминологии и их значений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/>
            </w:pPr>
            <w:r>
              <w:rPr/>
              <w:t xml:space="preserve">Различает лицевую и изнаночную сторону ткани. Но путается в однотонных. 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/>
              <w:t>Знает свойства бумаги, не всегда различает разные виды бумаги, иногда путает с картоном (тонким)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/>
            </w:pPr>
            <w:r>
              <w:rPr/>
              <w:t>Выполняет только шов «вперед иголку».</w:t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 2/3 объема знаний, предусмотренных программой, хорошо ориентируется в специальной терминологии  регулярно ее использует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Хорошо различает лицевую и изнаночную стороны тканей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>
                <w:sz w:val="28"/>
                <w:szCs w:val="28"/>
              </w:rPr>
            </w:pPr>
            <w:r>
              <w:rPr/>
              <w:t xml:space="preserve">Знает свойства бумаги, и ее виды. Не всегда верно пользуется гофрированной бумагой.  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>
                <w:sz w:val="28"/>
                <w:szCs w:val="28"/>
              </w:rPr>
            </w:pPr>
            <w:r>
              <w:rPr/>
              <w:t>При выполнении шва «назад  иголку» не всегда соблюдает ровность стежков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2/3 объема предусмотренных умений и навыков, свободно владеет специальными инструментами.</w:t>
            </w:r>
          </w:p>
          <w:p>
            <w:pPr>
              <w:pStyle w:val="Style21"/>
              <w:numPr>
                <w:ilvl w:val="0"/>
                <w:numId w:val="26"/>
              </w:numPr>
              <w:jc w:val="left"/>
              <w:rPr/>
            </w:pPr>
            <w:r>
              <w:rPr/>
              <w:t>Не путается в определении лицевой и изнаночной сторон ткани, различает текстильные материалы на ощупь по толщине.</w:t>
            </w:r>
          </w:p>
          <w:p>
            <w:pPr>
              <w:pStyle w:val="Style21"/>
              <w:numPr>
                <w:ilvl w:val="0"/>
                <w:numId w:val="26"/>
              </w:numPr>
              <w:jc w:val="left"/>
              <w:rPr/>
            </w:pPr>
            <w:r>
              <w:rPr/>
              <w:t>Хорошо знает все свойства бумаги.</w:t>
            </w:r>
          </w:p>
          <w:p>
            <w:pPr>
              <w:pStyle w:val="Style21"/>
              <w:numPr>
                <w:ilvl w:val="0"/>
                <w:numId w:val="26"/>
              </w:numPr>
              <w:jc w:val="left"/>
              <w:rPr>
                <w:sz w:val="28"/>
                <w:szCs w:val="28"/>
              </w:rPr>
            </w:pPr>
            <w:r>
              <w:rPr/>
              <w:t>Шов «назад иголку» выполняет ровными и четкими стежками.</w:t>
            </w:r>
          </w:p>
          <w:p>
            <w:pPr>
              <w:pStyle w:val="Style21"/>
              <w:numPr>
                <w:ilvl w:val="0"/>
                <w:numId w:val="26"/>
              </w:numPr>
              <w:jc w:val="left"/>
              <w:rPr>
                <w:sz w:val="28"/>
                <w:szCs w:val="28"/>
              </w:rPr>
            </w:pPr>
            <w:r>
              <w:rPr/>
              <w:t>Соблюдает ПТБ при работе с иглами, ножницами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бука художественных  ремесе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йся частично знает основные виды русских народных игрушек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Не знает значения символики в росписи игрушек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игрушек по шаблонам неаккуратно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При «верчении» традиционной крестьянской куклы не может завязывать узлы и выполнять обмотку деталей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>
                <w:sz w:val="28"/>
                <w:szCs w:val="28"/>
              </w:rPr>
            </w:pPr>
            <w:r>
              <w:rPr/>
              <w:t>Нуждается в регулярной помощи педагога при выполнении практических заданий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йся знает основные виды русских народных игрушек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Знает значения символики в росписи игрушек, но испытывает затруднения при выборе росписи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 игрушек по шаблонам аккуратно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При «верчении» традиционной крестьянской куклы не всегда может завязывать узлы, хорошо выполняет обмотку деталей.</w:t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йся хорошо знает основные виды русских народных игрушек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Хорошо знает значения символики в росписи игрушек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 игрушек по шаблонам качественно, использует собственные комбинации элементов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При «верчении» традиционной крестьянской куклы самостоятельно хорошо завязывает узлы и выполняет обмотку деталей.</w:t>
            </w:r>
          </w:p>
          <w:p>
            <w:pPr>
              <w:pStyle w:val="Style21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бумаги и карто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еплохо умеет          пользоваться инструментами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В состоянии выполнить  простые операции с материалами (сложить и разрезать бумагу по прямой и вырезать простые геометрические фигуры). 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>При изготовлении цветов из креповой бумаги не соблюдает направление «линий гофрирования»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>
                <w:sz w:val="28"/>
                <w:szCs w:val="28"/>
              </w:rPr>
            </w:pPr>
            <w:r>
              <w:rPr/>
              <w:t>Нуждается в регулярной помощи педагога при декорировании предметов в технике «декупаж» и соблюдении технологических этапов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 хорошо умеет пользоваться специальными инструментам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В состоянии выполнить  достаточно сложные операции с материалами (вырезать квадрат, треугольник и круг из полосы бумаги, украсить изделие по образцу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любых игрушек из различных видов бумаги (включая «гофрированную»).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декорировании изделий в технике «декупаж» не всегда проявляет аккуратность и самостоятельность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 хорошо умеет пользоваться специальными инструментам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В состоянии выполнить  достаточно сложные операции с материалами (вырезать квадрат, треугольник и круг из полосы бумаги, украсить изделие на основе собственных идей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любых игрушек из различных видов бумаг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декорировании предметов в технике «декупаж» соблюдает последовательноть и технологию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Применяет собственные идеи декорирования и оформления предметов в технике «декупаж» </w:t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текстил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Обучающиеся не знают основных правил раскроя изделий на ткани (не учитывают направление деталей при раскладке, неэкономно расходуют материалы, неправильно пользуются мелом и маркером при обводке деталей)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Не умеют пользоваться швом «вперед иголку» для сборки деталей игрушки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При оформлении игрушек нуждается в постоянной помощи педаг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Обучающиеся не всегда соблюдают правила раскроя изделий на ткани (не всегда учитывают направление деталей при раскладке, правильно пользуются мелом и маркером при обводке деталей)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Не очень аккуратно пользуются швом «вперед иголку» для сборки деталей игрушки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При оформлении игрушек проявляют самостоятельность по образцу  педаг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Обучающиеся  всегда соблюдают правила раскроя изделий на ткани (учитывают направление деталей при раскладке, экономно расходуют материалы, правильно пользуются мелом и маркером при обводке деталей)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Аккуратно пользуются швом «вперед иголку» для сборки деталей игрушки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При оформлении игрушек проявляют самостоятельность и креа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1 полугодие 2-го года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3936"/>
        <w:gridCol w:w="3938"/>
        <w:gridCol w:w="443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ритерии, параметры,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½ объема знаний, но еще нуждается в регулярных напоминаниях терминологии и их значений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/>
              <w:t>Путает толстую бумагу (например, ватман с  тонким картоном).</w:t>
            </w:r>
          </w:p>
          <w:p>
            <w:pPr>
              <w:pStyle w:val="Style21"/>
              <w:numPr>
                <w:ilvl w:val="0"/>
                <w:numId w:val="31"/>
              </w:numPr>
              <w:jc w:val="left"/>
              <w:rPr>
                <w:sz w:val="28"/>
                <w:szCs w:val="28"/>
              </w:rPr>
            </w:pPr>
            <w:r>
              <w:rPr/>
              <w:t>Не всегда различает текстильные материалы по толщине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 2/3 объема знаний, предусмотренных программой, хорошо ориентируется в специальной терминологии  регулярно ее использует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Знает свойства и назначение бумаги и картона.</w:t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весь объем знаний, предусмотренных программой, хорошо ориентируется в специальной терминологии,  регулярно ее использует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>
                <w:sz w:val="28"/>
                <w:szCs w:val="28"/>
              </w:rPr>
            </w:pPr>
            <w:r>
              <w:rPr/>
              <w:t>Знает свойства и назначение бумаги и картона, текстиля.. Безошибочно различает их на ощупь и по свойствам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Обучающийся не усвоил понятие композиции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Не различает основные типы композиции, не может выделить в работе композиционный цент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С трудом выполняет эскиз из отдельных элементов, не связанных друг с другом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Не знает понятия и отличительных особенностей орнамента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Обучающийся интуитивно понимает основы понятия композиции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Различает основные типы композиции, может выделить в работе композиционный цент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Выполняет эскиз несложных изделий самостоятельно. 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 </w:t>
            </w:r>
            <w:r>
              <w:rPr/>
              <w:t xml:space="preserve">Знает понятие и отличительные особенности орнамента.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Обучающийся хорошо знает понятие композиции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>Четко различает основные типы композиции, может выделить в работе композиционный цент.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Выполняет эскизы любых изделий самостоятельно. </w:t>
            </w:r>
          </w:p>
          <w:p>
            <w:pPr>
              <w:pStyle w:val="Style21"/>
              <w:numPr>
                <w:ilvl w:val="0"/>
                <w:numId w:val="8"/>
              </w:numPr>
              <w:jc w:val="left"/>
              <w:rPr/>
            </w:pPr>
            <w:r>
              <w:rPr/>
              <w:t xml:space="preserve"> </w:t>
            </w:r>
            <w:r>
              <w:rPr/>
              <w:t>Знает понятие и отличительные особенности орнамен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ед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Обучающийся  не различает холодные и теплые цвета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Не знает понятия цветового спектра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Подбирает основные и дополнительные материалы по цвету только с помощью педагога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 xml:space="preserve">Обучающийся  знает и различает теплые и холодные цвета. 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Иногда путается в подборе основных и дополнительных материалов по цвету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>
                <w:sz w:val="28"/>
                <w:szCs w:val="28"/>
              </w:rPr>
            </w:pPr>
            <w:r>
              <w:rPr/>
              <w:t>Знает цветовой спектр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Обучающийся хорошо знает, как получать дополнительные цвета, видит разницу между холодными и теплыми цветами.</w:t>
            </w:r>
          </w:p>
          <w:p>
            <w:pPr>
              <w:pStyle w:val="Style21"/>
              <w:numPr>
                <w:ilvl w:val="0"/>
                <w:numId w:val="21"/>
              </w:numPr>
              <w:jc w:val="left"/>
              <w:rPr/>
            </w:pPr>
            <w:r>
              <w:rPr/>
              <w:t>Самостоятельно подбирает цвета для основных и дополнительных материалов при изготовлении игрушек, коллажей и аппликаций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бумаги и картон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еплохо умеет          пользоваться инструментами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В состоянии выполнить  простые технологические операции при изготовлении плоских игрушек в технике аппликации. 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>
                <w:sz w:val="28"/>
                <w:szCs w:val="28"/>
              </w:rPr>
            </w:pPr>
            <w:r>
              <w:rPr/>
              <w:t>При изготовлении игрушек в технике папье-маше работает медленно, используя большие обрывки бумаги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>
                <w:sz w:val="28"/>
                <w:szCs w:val="28"/>
              </w:rPr>
            </w:pPr>
            <w:r>
              <w:rPr/>
              <w:t>Нуждается в регулярной помощи педагога при выполнении практических заданий и соблюдении технологических этапов при изготовлении игрушек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 хорошо умеет пользоваться специальными инструментам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В состоянии выполнить  достаточно сложные технологические операции при изготовлении плоских игрушек, украсить изделие по образцу, с элементами собственных идей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игрушек в технике папье-маше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 хорошо умеет пользоваться специальными инструментам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В состоянии выполнить  сложные технологические операции при изготовлении плоских и объемных игрушек из бумаги и картона, самостоятельно оформляет изделия отделочными материалами и элементами украшения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игрушек в технике папье-маше, используя мелкий обрывок бумаги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Работы выполняются качественно и аккуратно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соленого тест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>Работает только с готовым тестом.</w:t>
            </w:r>
          </w:p>
          <w:p>
            <w:pPr>
              <w:pStyle w:val="Style21"/>
              <w:numPr>
                <w:ilvl w:val="0"/>
                <w:numId w:val="5"/>
              </w:numPr>
              <w:jc w:val="left"/>
              <w:rPr/>
            </w:pPr>
            <w:r>
              <w:rPr/>
              <w:t>Нуждается в регулярной помощи педагога при выполнении объема игрушки на фольге и соблюдении технологических этапов при изготовлении игрушек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плоских игрушек из соленого теста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создании объемных форм на фольге испытывает некоторые затруд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ется приемами по изготовлению и соединению плоских  и объемных игрушек из соленого теста (в том числе и на фольге)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Может самостоятельно замешивать и окрашивать тес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2 полугодие 2-го года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3936"/>
        <w:gridCol w:w="3938"/>
        <w:gridCol w:w="443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рит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менее  2/3 объема знаний, предусмотренных программой, не всегда хорошо ориентируется в специальной терминологии.</w:t>
            </w:r>
          </w:p>
          <w:p>
            <w:pPr>
              <w:pStyle w:val="Style21"/>
              <w:numPr>
                <w:ilvl w:val="0"/>
                <w:numId w:val="2"/>
              </w:numPr>
              <w:jc w:val="left"/>
              <w:rPr/>
            </w:pPr>
            <w:r>
              <w:rPr/>
              <w:t>Может определить направление  долевой и уточной нити только по одному признаку ( по кромке).</w:t>
            </w:r>
          </w:p>
          <w:p>
            <w:pPr>
              <w:pStyle w:val="Style21"/>
              <w:numPr>
                <w:ilvl w:val="0"/>
                <w:numId w:val="2"/>
              </w:numPr>
              <w:jc w:val="left"/>
              <w:rPr/>
            </w:pPr>
            <w:r>
              <w:rPr/>
              <w:t>Выполняет шов «назад иголку» правильно, но неаккуратно, шов «через край» доставляет трудности.</w:t>
            </w:r>
          </w:p>
          <w:p>
            <w:pPr>
              <w:pStyle w:val="Style21"/>
              <w:numPr>
                <w:ilvl w:val="0"/>
                <w:numId w:val="2"/>
              </w:numPr>
              <w:jc w:val="left"/>
              <w:rPr/>
            </w:pPr>
            <w:r>
              <w:rPr/>
              <w:t>Выполняет работы из «вторичных бытовых ресурсов» неаккуратно, не может придумать собственные варианты оформления готовых изделий 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более 2/3 объема знаний, предусмотренных программой, хорошо ориентируется в специальной терминологии,  регулярно ее использует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Может определить направление  долевой и уточной нити только по нескольким  признакам ( по кромке, по растяжению)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>
                <w:sz w:val="28"/>
                <w:szCs w:val="28"/>
              </w:rPr>
            </w:pPr>
            <w:r>
              <w:rPr/>
              <w:t>Выполняет шов «назад иголку» технологически правильно и аккуратно, шов «через край» доставляет небольшие трудности.</w:t>
            </w:r>
          </w:p>
          <w:p>
            <w:pPr>
              <w:pStyle w:val="Style21"/>
              <w:numPr>
                <w:ilvl w:val="0"/>
                <w:numId w:val="2"/>
              </w:numPr>
              <w:jc w:val="left"/>
              <w:rPr/>
            </w:pPr>
            <w:r>
              <w:rPr/>
              <w:t>Выполняет работы из «вторичных бытовых ресурсов» аккуратно, на  может придумать собственные варианты этапе оформления готовых изделий не всегда проявляет оригинальность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усвоил весь объем знаний, предусмотренных программой, хорошо ориентируется в специальной терминологии,  регулярно ее использует.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Может определить направление  долевой и уточной нити по нескольким признакам. 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>
                <w:sz w:val="28"/>
                <w:szCs w:val="28"/>
              </w:rPr>
            </w:pPr>
            <w:r>
              <w:rPr/>
              <w:t>Выполняет швы «назад иголку» и шов «через край» технологически правильно и аккуратно.</w:t>
            </w:r>
          </w:p>
          <w:p>
            <w:pPr>
              <w:pStyle w:val="Style21"/>
              <w:numPr>
                <w:ilvl w:val="0"/>
                <w:numId w:val="7"/>
              </w:numPr>
              <w:jc w:val="left"/>
              <w:rPr/>
            </w:pPr>
            <w:r>
              <w:rPr/>
              <w:t>Выполняет работы из «вторичных бытовых ресурсов» аккуратно, может придумать собственные варианты оформления готовых изделий.</w:t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бука художественных ремесел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еся частично знают основные центры русских народных ремесел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изделий неаккуратно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Не в состоянии выполнить простой пояс из 4-х нитей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>
                <w:sz w:val="28"/>
                <w:szCs w:val="28"/>
              </w:rPr>
            </w:pPr>
            <w:r>
              <w:rPr/>
              <w:t>Нуждается в регулярной помощи педагога при выполнении практических заданий, особенно при изготовлении сшивной куклы.</w:t>
            </w:r>
          </w:p>
          <w:p>
            <w:pPr>
              <w:pStyle w:val="Style21"/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йся знает основные центры  русских народных ремесел и определяет предметы ДПИ по росписи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изделий аккуратно, но не ярко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Испытывает затруднения при изготовлении сшивной куклы.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простой пояс из 4-х нитей с помощью педагог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Обучающийся хорошо знает основные центры  русских народных промыслов. 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Хорошо знает значения символики в росписи изделий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роспись изделий качественно, использует собственные комбинации элементов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>Выполняет сшивную куклу без помощи педагога.</w:t>
            </w:r>
          </w:p>
          <w:p>
            <w:pPr>
              <w:pStyle w:val="Style21"/>
              <w:numPr>
                <w:ilvl w:val="0"/>
                <w:numId w:val="28"/>
              </w:numPr>
              <w:jc w:val="left"/>
              <w:rPr/>
            </w:pPr>
            <w:r>
              <w:rPr/>
              <w:t xml:space="preserve"> </w:t>
            </w:r>
            <w:r>
              <w:rPr/>
              <w:t>Выполняет  простой пояс из 4-х нитей самостоятельно после инструктажа, умеет пользоваться технологической картой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из текстил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 xml:space="preserve">Обучающиеся не всегда соблюдают правила раскроя изделий на ткани и искусственном мехе. 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Не  аккуратно пользуются швом «назад иголку» и швом «через край» для сборки деталей игрушки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Оформляют игрушки по образцу  педаг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 xml:space="preserve">Обучающиеся  соблюдают правила раскроя изделий на ткани. 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Аккуратно пользуются швом «назад иголку» для сборки деталей игрушки, шов «через край» выполняют не всегда одинаковыми стежками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При оформлении игрушек проявляют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Обучающиеся  всегда соблюдают правила раскроя изделий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Аккуратно пользуются швами «назад иголку»,  «через край»  для сборки деталей игрушки, стежки ровные и одинаковые.</w:t>
            </w:r>
          </w:p>
          <w:p>
            <w:pPr>
              <w:pStyle w:val="Style21"/>
              <w:numPr>
                <w:ilvl w:val="0"/>
                <w:numId w:val="32"/>
              </w:numPr>
              <w:jc w:val="left"/>
              <w:rPr/>
            </w:pPr>
            <w:r>
              <w:rPr/>
              <w:t>При оформлении игрушек проявляют самостоятельность и креа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 изготовления игрушек бумаги и картон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Обучающиеся в состоянии выполнить  достаточно сложные операции с материалами (вырезать квадрат, треугольник и круг из полосы бумаги, украсить изделие по образцу, выполнить объемную аппликацию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Стараются правильно пользоваться приемами по изготовлению любых игрушек из различных видов бумаги (папье-маше, цветы из креповой бумаги)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изготовлении цветов из креповой бумаги не всегда проявляют аккуратнос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Обучающиеся в состоянии выполнить  достаточно сложные операции с материалами (вырезать квадрат, треугольник и круг из полосы бумаги, выполнить объемную аппликацию,  украсить изделие на основе собственных идей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ются приемами по изготовлению любых игрушек из различных видов бумаги (папье-маше, цветы из креповой бумаги)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изготовлении цветов из креповой бумаги соблюдают технолог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Обучающиеся выполняют  сложные операции с материалами (выполняют объемную аппликацию,  на этапе оформления изделия используют собственные идеи). 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Технически правильно пользуются приемами по изготовлению любых игрушек из различных видов бумаги (папье-маше, цветы и деревья из креповой бумаги).</w:t>
            </w:r>
          </w:p>
          <w:p>
            <w:pPr>
              <w:pStyle w:val="Style21"/>
              <w:numPr>
                <w:ilvl w:val="0"/>
                <w:numId w:val="19"/>
              </w:numPr>
              <w:jc w:val="left"/>
              <w:rPr/>
            </w:pPr>
            <w:r>
              <w:rPr/>
              <w:t>При изготовлении цветов и деревьев из креповой бумаги соблюдают технологию, разрабатывает собственные виды цве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sectPr>
      <w:footerReference w:type="default" r:id="rId32"/>
      <w:footerReference w:type="first" r:id="rId33"/>
      <w:type w:val="nextPage"/>
      <w:pgSz w:orient="landscape" w:w="16838" w:h="11906"/>
      <w:pgMar w:left="1134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color w:val="000000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7"/>
    <w:lvlOverride w:ilvl="0">
      <w:startOverride w:val="1"/>
    </w:lvlOverride>
  </w:num>
  <w:num w:numId="39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</w:pPr>
    <w:rPr>
      <w:szCs w:val="28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5;&#1088;&#1080;&#1083;&#1086;&#1078;&#1077;&#1085;&#1080;&#1103;/&#1042;&#1074;&#1086;&#1076;&#1085;&#1086;&#1077;%20&#1079;&#1072;&#1085;&#1103;&#1090;&#1080;&#1077;" TargetMode="External"/><Relationship Id="rId5" Type="http://schemas.openxmlformats.org/officeDocument/2006/relationships/hyperlink" Target="../in/&#1055;&#1088;&#1080;&#1083;&#1086;&#1078;&#1077;&#1085;&#1080;&#1103;/&#1058;&#1077;&#1089;&#1090;&#1086;&#1087;&#1083;&#1072;&#1089;&#1090;&#1080;&#1082;&#1072;" TargetMode="External"/><Relationship Id="rId6" Type="http://schemas.openxmlformats.org/officeDocument/2006/relationships/hyperlink" Target="../in/&#1055;&#1088;&#1080;&#1083;&#1086;&#1078;&#1077;&#1085;&#1080;&#1103;/&#1048;&#1075;&#1088;&#1091;&#1096;&#1082;&#1080;%20&#1080;&#1079;%20&#1087;&#1072;&#1087;&#1100;&#1077;-&#1084;&#1072;&#1096;&#1077;" TargetMode="External"/><Relationship Id="rId7" Type="http://schemas.openxmlformats.org/officeDocument/2006/relationships/hyperlink" Target="../in/&#1055;&#1088;&#1080;&#1083;&#1086;&#1078;&#1077;&#1085;&#1080;&#1103;/&#1050;&#1088;&#1077;&#1089;&#1090;&#1100;&#1103;&#1085;&#1089;&#1082;&#1072;&#1103;%20&#1090;&#1088;&#1103;&#1087;&#1080;&#1095;&#1085;&#1072;&#1103;%20&#1082;&#1091;&#1082;&#1083;&#1072;" TargetMode="External"/><Relationship Id="rId8" Type="http://schemas.openxmlformats.org/officeDocument/2006/relationships/hyperlink" Target="../in/&#1055;&#1088;&#1080;&#1083;&#1086;&#1078;&#1077;&#1085;&#1080;&#1103;/&#1042;&#1099;&#1089;&#1090;&#1072;&#1074;&#1082;&#1072;%20&#1042;&#1086;&#1083;&#1096;&#1077;&#1073;&#1085;&#1099;&#1081;%20&#1079;&#1072;&#1087;&#1086;&#1074;&#1077;&#1076;&#1085;&#1080;&#1082;%20(1%20&#1075;&#1086;&#1076;%20&#1086;&#1073;&#1091;&#1095;&#1077;&#1085;&#1080;&#1103;)" TargetMode="External"/><Relationship Id="rId9" Type="http://schemas.openxmlformats.org/officeDocument/2006/relationships/hyperlink" Target="../in/&#1055;&#1088;&#1080;&#1083;&#1086;&#1078;&#1077;&#1085;&#1080;&#1103;/&#1048;&#1075;&#1088;&#1091;&#1096;&#1082;&#1080;%20&#1080;&#1079;%20&#1090;&#1077;&#1082;&#1089;&#1090;&#1080;&#1083;&#1103;" TargetMode="External"/><Relationship Id="rId10" Type="http://schemas.openxmlformats.org/officeDocument/2006/relationships/hyperlink" Target="../in/&#1055;&#1088;&#1080;&#1083;&#1086;&#1078;&#1077;&#1085;&#1080;&#1103;/&#1042;&#1099;&#1089;&#1090;&#1072;&#1074;&#1082;&#1072;%20&#1042;&#1086;&#1083;&#1096;&#1077;&#1073;&#1085;&#1099;&#1081;%20&#1079;&#1072;&#1087;&#1086;&#1074;&#1077;&#1076;&#1085;&#1080;&#1082;%20(2%20&#1075;&#1086;&#1076;%20&#1086;&#1073;&#1091;&#1095;&#1077;&#1085;&#1080;&#1103;)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www.baby.ru/community/view/125648/forum/post/73723191" TargetMode="External"/><Relationship Id="rId14" Type="http://schemas.openxmlformats.org/officeDocument/2006/relationships/hyperlink" Target="http://www.baby.ru/" TargetMode="External"/><Relationship Id="rId15" Type="http://schemas.openxmlformats.org/officeDocument/2006/relationships/hyperlink" Target="http://www.baby.ru/community/view/125648/forum/post/73723191" TargetMode="External"/><Relationship Id="rId16" Type="http://schemas.openxmlformats.org/officeDocument/2006/relationships/hyperlink" Target="http://www.gorodmakoshi.ru/" TargetMode="External"/><Relationship Id="rId17" Type="http://schemas.openxmlformats.org/officeDocument/2006/relationships/hyperlink" Target="http://www.chudopredki.ru/7344-applikacii-iz-cvetnoy-bumagi.html" TargetMode="External"/><Relationship Id="rId18" Type="http://schemas.openxmlformats.org/officeDocument/2006/relationships/hyperlink" Target="http://masterclassy.ru/" TargetMode="External"/><Relationship Id="rId19" Type="http://schemas.openxmlformats.org/officeDocument/2006/relationships/hyperlink" Target="http://masterclassy.ru/tilda/igrushki-tilda/49-kukly-svoimi-rukami-tilda.html" TargetMode="External"/><Relationship Id="rId20" Type="http://schemas.openxmlformats.org/officeDocument/2006/relationships/hyperlink" Target="http://mirsovetov.ru/a/housing/make-myself/tilde.html" TargetMode="External"/><Relationship Id="rId21" Type="http://schemas.openxmlformats.org/officeDocument/2006/relationships/hyperlink" Target="http://womanew.ru/kofejnye-igrushki/" TargetMode="External"/><Relationship Id="rId22" Type="http://schemas.openxmlformats.org/officeDocument/2006/relationships/hyperlink" Target="http://artmasterskaja.ladyblogs.ru/" TargetMode="External"/><Relationship Id="rId23" Type="http://schemas.openxmlformats.org/officeDocument/2006/relationships/hyperlink" Target="http://gimn.sheledu.ru/" TargetMode="External"/><Relationship Id="rId24" Type="http://schemas.openxmlformats.org/officeDocument/2006/relationships/hyperlink" Target="http://www.alegri.ru/rukodelie/origami/origami-dlja-detei" TargetMode="External"/><Relationship Id="rId25" Type="http://schemas.openxmlformats.org/officeDocument/2006/relationships/footer" Target="footer5.xml"/><Relationship Id="rId26" Type="http://schemas.openxmlformats.org/officeDocument/2006/relationships/hyperlink" Target="../in/&#1055;&#1088;&#1080;&#1083;&#1086;&#1078;&#1077;&#1085;&#1080;&#1103;/2.&#1058;&#1077;&#1093;&#1085;&#1086;&#1083;&#1086;&#1075;&#1080;&#1095;&#1077;&#1089;&#1082;&#1080;&#1077;%20&#1082;&#1072;&#1088;&#1090;&#1099;" TargetMode="External"/><Relationship Id="rId27" Type="http://schemas.openxmlformats.org/officeDocument/2006/relationships/footer" Target="footer6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45:00Z</dcterms:created>
  <dc:creator>Делий Ирина Николаевна</dc:creator>
  <dc:description/>
  <cp:keywords/>
  <dc:language>en-US</dc:language>
  <cp:lastModifiedBy>Евгений</cp:lastModifiedBy>
  <cp:lastPrinted>2017-10-12T16:10:00Z</cp:lastPrinted>
  <dcterms:modified xsi:type="dcterms:W3CDTF">2020-06-27T14:07:00Z</dcterms:modified>
  <cp:revision>151</cp:revision>
  <dc:subject>Дополнительная образовательная программа по декоративно-прикладному творчеству "Маленький ремесленник"</dc:subject>
  <dc:title>Муниципальное образовательное учреждение дополнительного образования "Дом детского творчества им. А. Бредова"</dc:title>
</cp:coreProperties>
</file>