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firstLine="857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МУНИЦИПАЛЬНОЕ БЮДЖЕТНОЕ ДОШКОЛЬНОЕ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420" w:firstLine="1093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ОБРАЗОВАТЕЛЬНОЕ УЧРЕЖДЕНИЕ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 </w:t>
      </w: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«ДЕТСКИЙ САД №166» ГОРОДСКОГО ОКРУГА САМАРА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48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РОССИЯ, 443063, г.САМАРА, пр. ЮНЫХ ПИОНЕРОВ, 77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Т</w:t>
      </w: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ел.: (846) 951-96-36 факс: (846) 951-37-79 </w:t>
      </w: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e-mail:kindergarden_166@mail.ru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center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Конспект непосредственно - образовательной деятельности  в подготовительной к школе группе на тему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«Гордость земли Русской»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                                               </w:t>
      </w: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Разработал: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        </w:t>
      </w:r>
      <w:r>
        <w:rPr>
          <w:rFonts w:eastAsia="yandex-sans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 МБДОУ №166 г.о. Самара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0"/>
        <w:jc w:val="both"/>
        <w:rPr>
          <w:rFonts w:ascii="Times New Roman" w:hAnsi="Times New Roman" w:eastAsia="yandex-sans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             </w:t>
      </w:r>
      <w:r>
        <w:rPr>
          <w:rFonts w:eastAsia="yandex-sans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Савченко Светлана Валентиновна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firstLine="2241"/>
        <w:jc w:val="both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                </w:t>
      </w: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г. Самара 2019г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Образовательная област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познавательное развитие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Возрастная группа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дошкольный возраст 6-7 лет, подготовительная к школе группа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Тема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«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Защитники древней Руси»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Ц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Формирование представлений о героическом прошлом русского народа древней Руси, великих русских богатырях - защитниках земли русской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Задачи: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1.Оживить представление о былине, о былинных героях - Илье Муромце, Алеше Поповиче, Добрыне Никитиче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lang w:val="ru-RU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2.Вызвать интерес к языку былин, сказаний, песен, преданий о русских богатырях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lang w:val="ru-RU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3.Познакомить детей с оружием и обмундированием богатырей (меч, булава, палица, лук и стрелы в колчане, копье, щит, кольчуга, шлем)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lang w:val="ru-RU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4.Воспитывать чувство гордости за богатырскую силу России, уважение к русским воинам, желание им подражать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оварная рабо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сь, предки, богатыри, былины; доспехи и одежда богатырей (кольчуга, щит, шлем); оружие богатырей (копье, меч, лук со стрелами , булава, палица)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ылка; репродукция карины художника В.Васнецова «Богатыри» на слайдах, книга «Былины», слайды с изображением богатырей, изображения оружия и обмундирования богатыря; кукла в костюме богатыря или взрослый костюм для педагога, карточки для дидактической игры «Собери богатыря в путь»; книга Степана Егоровича Кузменко «Жемчужины Жигулей»; листочки, карандаши, восковые мелки, простые карандаши, угольки для творческих работ детей; звукозапись песни «Богатырская наша сила» А.Пахмутовой на стихи Н.Добронравова, звукозапись «Богатырские ворота» М.Мусоргского из « Картинок с выставки»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сматривание картины В.М.Васнецова «Богатыри» и Н.К.Рериха «Бой со змеем». Чтение отрывков о древнерусских богатырях «Как Илья из Мурома богатырем стал...», «Финист - ясный сокол», «На заставе богатырской», «Вольга Всеславович», «Змей Горыныч» и другие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лушивание песен о Руси - матушке, рисование на тему «Богатырь и его конь», лепка «Богатырь»; просмотр мультипликационных фильмов «Алеша Попович и Тугарин Змей», «Илья Муромец», «Добрыня Никитич» и другие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Краткая аннотация к работе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Конспект составлен в соответствии с требованиями к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этапам занятия открытия нового знания. 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Для повышения активности детей,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использовались игровые приёмы, мультимедиа, физкультминутки. В образовательной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ситуации использовалась музыка, которая усиливала эмоциональное восприятие темы.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Таким образом, использование данной технологии позволило создать условия для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расширения представления каждым ребёнком о великих богатырях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Ход образовательной </w:t>
      </w: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деятельности: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Дети, сегодня к нам в группу принесли посылку. Давайте посмотрим,от кого она и что в ней?!(смотрят) А прислал нам её Знайка. Посмотрите, в ней письмо и книга «Былины». А теперь давайте прочитаем письмо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firstLine="42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«Здравствуйте мои друзья! Я недавно прочитал очень интересную книгу, которая сейчас перед вами. Но я не все понял в ней. Помогите мне пожалуйста, объясните, кто такие - богатыри? </w:t>
      </w:r>
      <w:r>
        <w:rPr>
          <w:rFonts w:eastAsia="yandex-sans;Segoe Print" w:cs="Times New Roman" w:ascii="Times New Roman" w:hAnsi="Times New Roman"/>
          <w:i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о что они одеты и что это такое у них в руках? А ещё почему их так почитали на Руси?»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firstLine="725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Ну, что, ребята, поможем Знайке разобраться?(ответы детей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firstLine="725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Давайте, кто хочет, сядем на коврик кружочком и послушаем мой рассказ. «Давным - давно на месте городов и деревень, где мы сейчас живем, были непроходимые леса, полные зверей и птиц. И жили на этой земле славяне. Их соседи - хазары и монголо - татары - часто нападали на славян, опустошали земли, разоряли дома, уводили в плен людей. 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firstLine="725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Более 1000 лет тому назад основали славяне свое государство, названное Русью. Русь постоянно защищалась от врагов. Жить в таких условиях могли только очень сильные, выносливые и храбрые люди. Называли этих людей - русичи. Они славились своей силой, об их подвигах слагались сказания и былины. Жили среди русичей богатыри - защитники России ( Руси в древности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firstLine="725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(Показать иллюстрации богатырей и картину В.М.Васнецова «Богатыри»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Дети, посмотрите и скажите мне пожалуйста, а кто изображён на картине? (ответы детей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Посмотрите, ребята, какими они были. Давайте подумаем и скажем какими они были? (Предполагаемые ответы детей: могучими, мужественными, храбрыми, сильными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Но на Руси были не только эти богатыри. Давайте ребята сегодня познакомимся и с другими богатырями, побольше узнаем о защитниках Отечества времен древней Руси. </w:t>
      </w:r>
      <w:r>
        <w:rPr>
          <w:rFonts w:eastAsia="yandex-sans;Segoe Print" w:cs="Times New Roman" w:ascii="Times New Roman" w:hAnsi="Times New Roman"/>
          <w:i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Т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огда мы сможем помочь Знайке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Много славных подвигов совершили люди , оберегая свою землю в давние времена. Во все времена люди отдавали свою жизнь во имя Отечества. Ребята, а что такое Отечество? И кто такие защитники Отечества? (Предполагаемые ответы детей: Отечество - это наша Родина. Защитники Отечества - это люди, которые защищали, охраняли русскую землю от врагов и любят её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Молодцы, правильно. В древней Руси этих защитников называли - богатырями. Богатыри - это люди безмерной силы, стойкости и отваги, совершающие воинские подвиги во имя Отечества. Богатыри охраняли нашу Родину от врагов - стояли на заставе (предложить детям порассуждать, что такое застава (граница)). Мимо них ни зверь незамеченным не проскользнет, ни птица не пролетит, а тем более враг не пройдет. Ребята, я думаю, что на один вопрос Знайки мы с вами ответили. Кто же такие - богатыри? (ответы детей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Ребята, кто такие богатыри мы с вами определили. А кто знает , как звали богатырей? (Примерные ответы детей: Алеша Попович, Добрыня Никитич, Илья Муромец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Правильно ребята. А вы знаете, что это не все богатыри. Было еще много богатырей: Святогор, Никита Кожемяка, Вольга Всеславович, Микула Селянинович, Дунай Иванович, Пересвет и другие.(Рассказ сопровождается показом слайдов или картинок с изображением богатырей.) Ребята, мы уже с вами прочитали немало сказок и былин о богатырях земли русской. Давайте вспомним, как они называются? (Примерные ответы детей: «Соловей - разбойник», «Финист - Ясный сокол», «Никита Кожемяка», «змей Горыныч», «Алеша Попович и Тугарин Змей» и другие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Ребята, а как вы думаете, богатырями были только мужчины? (Ответы детей. На экране появляется изображение богатыря - женщины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Богатыри - женщины, так же как и мужчины лихо сражались в степных просторах за свободу и справедливость. Недавно в руки мне попала книга легенд о Самарском крае Степана Егоровича Кузменко «Жемчужины Жигулей» (показать детям книгу) в ней я прочитала интересное стихотворение «Богатырка Усолка»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Героиня этой истории женщина - защитница родного края. (Показать слайд села Усолье). На месте села Усолье Шигонского района Самарской области, в далекие времена происходила битва между славянами и нагайцами. В ее разгар, когда кочевники уже праздновали победу, меж славян появилась на коне женщина - богатырь, (показать слайд с изображением женщины богатыря на коне)так воодушевившая своих соотечественников, что нагайцы были совершенно разбиты. Усолка - богатырка нашей Самарской области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firstLine="42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(Показать слайд с изображением богатыря на коне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Ребята, а вы обратили внимание, что у каждого богатыря есть конь?! А скажите, для чего богатырю нужен был конь? (Примерные ответы детей: из беды выручит, быстро домчит, поможет победить, совет даст, может оживить богатыря живой водой, подсказывает, помогает пройти задания царя, довезет раненым до дома и т.д.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А сейчас  давайте представим, что мы - богатыри, немного отдохнем и снимем напряжение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420" w:firstLine="420"/>
        <w:jc w:val="left"/>
        <w:rPr>
          <w:rFonts w:ascii="Times New Roman" w:hAnsi="Times New Roman" w:eastAsia="yandex-sans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Физкультминутка под музыкальное сопровождение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Дружно встали. Раз! Два!Три!        (встают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Мы теперь богатыри!               (руки в стороны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Ноги крепко мы поставим           (ноги вместе, напряжены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Мы ладонь к глазам приставим      (далее по тексту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Поворачиваясь вправо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Оглядимся величаво,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И на лево надо тоже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Поглядеть из - под ладошек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И направо, и еще через левое плечо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Буквой «Л» расставим ноги,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Точно в танце - руки в боки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Наклонились влево, вправо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Получилось все наславу!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Молодцы! Вот мы немного и размялись. Ребята, посмотрите, а кто это к нам пожаловал?! (Появляется герой - богатырь, или кукла в костюме богатыря, или картинка с изображением богатыря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Богатырь: 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Здравствуйте, добры молодцы и красны девицы. Услышал я, что речь ведете обо мне. Решил зайти к вам в гости и послушать то, что вы знаете  о богатырях и богатырском вооружении. Сейчас я загадаю вам загадки, а про что догадайтесь сами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- Рубашку такую не вяжут, не шьют, ее из колечек железных плетут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6300" w:firstLine="42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(Кольчуга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- Железная шапка с острым концом, а спереди клюв навис над лицо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Шлем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- Что за полотно, чтобы от ветра закрывать лицо?      (Плащ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- Оружие это не просто поднять, не просто поднять и в руке удержать. Снести им легко было голову с плеч... Ну, что, догадались? Конечно же...                                     (Меч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- Чтоб грудь защитить от ударов врага, уж вы это знаете наверняка, на левой руке у героя висит. Тяжелый, блестящий и кругленький..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6300" w:firstLine="42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(Щит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(Все ответы сопровождаются слайдами. Богатырь хвалит детей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Богатыр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Молодцы, ребята, все загадки отгадали. А вот подумайте и скажите, какое еще древнее оружие вы знаете? (Примерные ответы детей: меч, булава, кистень, палица, копье, секира, топор, лук и стрелы, кинжал, цепи. Показать общий слайд оружия.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Правильно, молодцы. Посмотрите какое необыкновенное вооружение. Таким вооружением не каждый мог пользоваться, только богатыри. Ребята, а как были одеты богатыри?! (Показ общего слайда с изображением одежды богатырей). А кто может сказать, как назывались элементы одежды богатыря? (Рассматриваем богатыря. Примерные ответы детей: доспехи, сапоги, рубаха, кольчуга, шлем, латы, бармица. Богатырь хвалит детей.)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 Молодцы, ребята, много вы знаете о древних защитниках земли Русской. А чтобы закрепить знания полученные сегодня, давайте поиграем в игру - «Собери богатыря в путь»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ind w:left="1260" w:firstLine="42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Дидактическая игра «Собери богатыря в путь»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(Раздаются карточки с изображениями: шлема богатырского, шапки - ушанки, шлема римского, каски немецкой, кольчуги, пиджака, галстука, рубахи - косоворотки, латы железные и оружие: сабля, меч, булава, кистень, ножницы, пистолет, автомат, кинжал и т.д. Детям предлагается выбрать правильный вариант обмундирования богатыря),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оспитатель: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Молодцы, ребята. Справились с заданием. А давайте и Знайке пошлем эту игру. Он тогда все поймет (ответы детей). Вот мы с вами и ответили на все вопросы Знайки. А еще я вам предлагаю сделать нашему гостю, богатырю, подарок и нарисовать его портреты. Согласны? (Ответы детей). Кто хочет, выберете себе понравившееся место, подобрать необходимый для работы материал и начинаем творить. (Для работы дается время и сопровождаетя музыкой. Затем все работы выставляются на выставку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Воспитатель: 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Молодцы ребята. Какие интересные у вас получились работы. Давайте подарим свои рисунки - портреты нашему гостю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(Богатырь хвалит детей, и прощается с ними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Воспитатель: </w:t>
      </w: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Ребята, а скажите мне пожалуйста, чем мы с вами сегодня занимались? О ком мы сегодня говорили? Что вам больше всего понравилось? (Ответы детей)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А мне тоже хочется вс похвалить. Все справились с заданием, надеюсь, когда вы станете старше, сильнее, вы, как и богатыри будете защищать нашу Родину.А я хочу сделать вам каждому подарок - это рисунок богатыря. Его доспехи вы можете раскрасить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На этом наше занятие подошло к концу. Всем спасибо.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Литература: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В.И. Натарова «Возрождение национальной культуры и воспитание нравственно - патриотических чувств». Воронеж:Учитель,2005;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Т.А .Шорыгина «Наша Родина - Россия» - М.:Сфера, 2011;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О.Д. Ушакова «Былины о богатырях русских».СПб: Издательский дом «Литера», 2010;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Н.В. Алешина «Ознакомление дошкольников с окружающим и социальной действительностью» .- М.:ЦГЛ, 2005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hd w:fill="FFFFFF" w:val="clear"/>
        <w:spacing w:lineRule="auto" w:line="36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Интернет ресурсы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29:36Z</dcterms:created>
  <dc:creator>PC</dc:creator>
  <dc:description/>
  <dc:language>en-US</dc:language>
  <cp:lastModifiedBy>Syrenova_i</cp:lastModifiedBy>
  <dcterms:modified xsi:type="dcterms:W3CDTF">2020-11-17T19:0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