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елибекова Амира Ураловна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спитатель МБДОУ №90 г. Мурманск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езина Ольга Вячеславовна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спитатель МБДОУ №90 г. Мурманск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атриотическое воспитание средствами информационно-коммуникационных технологий  и изобразительной деятельности детей в дошкольном возрас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нотация.</w:t>
      </w:r>
      <w:r>
        <w:rPr>
          <w:sz w:val="28"/>
          <w:szCs w:val="28"/>
          <w:shd w:fill="FFFFFF" w:val="clear"/>
        </w:rPr>
        <w:t xml:space="preserve"> В данной статье рассматриваются вопросы 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использования информационно-коммуникационных технологий</w:t>
      </w:r>
      <w:r>
        <w:rPr>
          <w:sz w:val="28"/>
          <w:szCs w:val="28"/>
          <w:shd w:fill="FFFFFF" w:val="clear"/>
        </w:rPr>
        <w:t> и изобразительной деятельности при реализации задач 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патриотического воспитания дошкольников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дошкольный возраст, патриотическое воспитание, информационно-коммуникационные технологии, художественное творчество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atriotic education by means of information and communication technologies and visual activities of children in preschool ag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Annotation.</w:t>
      </w:r>
      <w:r>
        <w:rPr>
          <w:sz w:val="28"/>
          <w:szCs w:val="28"/>
          <w:lang w:val="en-US"/>
        </w:rPr>
        <w:t xml:space="preserve"> This article discusses the use of information and communication technologies and visual activities in the implementation of tasks of Patriotic education of preschool children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Keywords:</w:t>
      </w:r>
      <w:r>
        <w:rPr>
          <w:sz w:val="28"/>
          <w:szCs w:val="28"/>
          <w:lang w:val="en-US"/>
        </w:rPr>
        <w:t xml:space="preserve"> preschool age, Patriotic education, information and communication technologies, artistic creativity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ериод 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дошкольного детства</w:t>
      </w:r>
      <w:r>
        <w:rPr>
          <w:sz w:val="28"/>
          <w:szCs w:val="28"/>
          <w:shd w:fill="FFFFFF" w:val="clear"/>
        </w:rPr>
        <w:t>, в силу присущих ему непосредственных душевных и эмоциональных реакций, в силу открытости души, наиболее важен для формирования чувства 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патриотизм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0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нравственно-патриотического воспитания - пробудить у детей интерес к окружающему миру, любовь к Родине и ее прошл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работе для повышения эффективности совместной организованной деятельности с детьми по 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воспитанию патриотизма воспитателями нашей группы активно используются ИКТ</w:t>
      </w:r>
      <w:r>
        <w:rPr>
          <w:sz w:val="28"/>
          <w:szCs w:val="28"/>
          <w:shd w:fill="FFFFFF" w:val="clear"/>
        </w:rPr>
        <w:t xml:space="preserve"> и ИЗО деятельность.</w:t>
      </w:r>
    </w:p>
    <w:p>
      <w:pPr>
        <w:pStyle w:val="Normal"/>
        <w:tabs>
          <w:tab w:val="clear" w:pos="708"/>
          <w:tab w:val="left" w:pos="10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содержания, средств, методов, осуществляемых педагогами в целях совершенствования патриотического воспитания дошкольников, а так же появление новых программ и исследований - явление, несомненно, позитивное. Важная роль в этом процессе принадлежит информационно-коммуникационым технологиям. Они не заменяют традиционные формы и средства приобщения детей к истории и культуре родного края, а успешно их дополняют. Внедрение в образовательный процесс новых информационных средств наряду с другими призвано обогащать представления детей об окружающем мире, расширению опыта и знаний, повышению мотивации к позна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нятия по </w:t>
      </w:r>
      <w:r>
        <w:rPr>
          <w:rStyle w:val="StrongEmphasis"/>
          <w:b w:val="false"/>
          <w:bCs w:val="false"/>
          <w:sz w:val="28"/>
          <w:szCs w:val="28"/>
        </w:rPr>
        <w:t>изобразительному искусству</w:t>
      </w:r>
      <w:r>
        <w:rPr>
          <w:sz w:val="28"/>
          <w:szCs w:val="28"/>
        </w:rPr>
        <w:t> являются неотъемлемой частью в </w:t>
      </w:r>
      <w:r>
        <w:rPr>
          <w:rStyle w:val="StrongEmphasis"/>
          <w:b w:val="false"/>
          <w:bCs w:val="false"/>
          <w:sz w:val="28"/>
          <w:szCs w:val="28"/>
        </w:rPr>
        <w:t>воспитании в учащихся патриотизма и любви к Родине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иболее удачных форм подачи познавательного материала можно назвать применение электронных презентаций. Это удобный и эффективный способ предоставления информации с помощью компьютерных программ. Он сочетает в себе динамику, изображение и звук, то есть те факторы, которые способны привлечь и удержать внимание ребенка. Более того, презентация дает возможность скомпоновать материал, учитывая возраст, уровень развития, запас знаний, что позволяет проводить работу в данном направлении продуктивне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о </w:t>
      </w:r>
      <w:r>
        <w:rPr>
          <w:rStyle w:val="StrongEmphasis"/>
          <w:b w:val="false"/>
          <w:bCs w:val="false"/>
          <w:sz w:val="28"/>
          <w:szCs w:val="28"/>
        </w:rPr>
        <w:t>изобразительному искусству</w:t>
      </w:r>
      <w:r>
        <w:rPr>
          <w:sz w:val="28"/>
          <w:szCs w:val="28"/>
        </w:rPr>
        <w:t> необходимо обращать внимание воспитанников на подвиги соотечественников, </w:t>
      </w:r>
      <w:r>
        <w:rPr>
          <w:rStyle w:val="StrongEmphasis"/>
          <w:b w:val="false"/>
          <w:bCs w:val="false"/>
          <w:sz w:val="28"/>
          <w:szCs w:val="28"/>
        </w:rPr>
        <w:t>воспетые</w:t>
      </w:r>
      <w:r>
        <w:rPr>
          <w:sz w:val="28"/>
          <w:szCs w:val="28"/>
        </w:rPr>
        <w:t> в художественных произведения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место в содержании программ занимают темы, освещающие быт, историю и культуру русского народа; занятия декоративно- прикладного творчества; занятия рисования пейзажей родного края, портретов земляков, родителей, друзей; беседы с учащимися о крае, его природе, о художниках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анные занятия способствуют </w:t>
      </w:r>
      <w:r>
        <w:rPr>
          <w:rStyle w:val="StrongEmphasis"/>
          <w:b w:val="false"/>
          <w:bCs w:val="false"/>
          <w:sz w:val="28"/>
          <w:szCs w:val="28"/>
        </w:rPr>
        <w:t>воспитанию</w:t>
      </w:r>
      <w:r>
        <w:rPr>
          <w:sz w:val="28"/>
          <w:szCs w:val="28"/>
        </w:rPr>
        <w:t> гордости за принадлежность к великому народу, к его свершениям, испытаниям, проблема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Использование новых технологий в образовательном пространстве дошкольного учреждения способствует профессиональному мастерству педагогов. Нами создаются и используются презентации, на патриотическую тематику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своей работе мы используем тесное взаимодействие с родителями по вопросам патриотического воспитания подрастающего поколения, на протяжении нескольких лет проведены следующие мероприятия: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прос родителей и сотрудников ДОУ об участии членов их семей в Великой Отечественной войне и сбор фотографий и материалов  (для создания  «Книги памяти»)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роведены консультации для родителей: «Беседа с ребенком о героизме прадедов, участников Великой Отечественной войны»; «Как рассказать ребенку о Дне Победы?»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рганизация семейного составления описания подвига ветерана Великой Отечественной войны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u w:val="single"/>
        </w:rPr>
      </w:pPr>
      <w:r>
        <w:rPr/>
        <w:t xml:space="preserve">проведен сбор   фотографий  фронтовиков – прадедов (прабабушек) и нахождение информации на сайте </w:t>
      </w:r>
      <w:r>
        <w:rPr>
          <w:i/>
          <w:iCs/>
        </w:rPr>
        <w:t xml:space="preserve">подвиг народа.ру  </w:t>
      </w:r>
      <w:r>
        <w:rPr/>
        <w:t>http://podvignaroda.</w:t>
      </w:r>
      <w:r>
        <w:rPr>
          <w:lang w:val="en-US"/>
        </w:rPr>
        <w:t>ru</w:t>
      </w:r>
      <w:r>
        <w:rPr/>
        <w:t xml:space="preserve">.          </w:t>
      </w:r>
      <w:r>
        <w:rPr>
          <w:lang w:val="en-US" w:eastAsia="en-US"/>
        </w:rPr>
        <w:drawing>
          <wp:inline distT="0" distB="0" distL="0" distR="0">
            <wp:extent cx="3832225" cy="215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С использованием ИКТ и ИЗО деятельности в учреждении дошкольного образования на протяжении 3 лет были проведены следующие мероприятия, направленные на патриотическое воспитание — приобщение к истории, культуре и традициям России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проект рисунков «Кто нас</w:t>
      </w:r>
      <w:r>
        <w:rPr>
          <w:spacing w:val="-1"/>
        </w:rPr>
        <w:t xml:space="preserve"> </w:t>
      </w:r>
      <w:r>
        <w:rPr/>
        <w:t xml:space="preserve">защищает»; 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«Музей рисунков медалей» - как видят дошкольники медали защитников ВОВ в своем творческом воображении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«Мой</w:t>
      </w:r>
      <w:r>
        <w:rPr>
          <w:spacing w:val="-1"/>
        </w:rPr>
        <w:t xml:space="preserve"> </w:t>
      </w:r>
      <w:r>
        <w:rPr/>
        <w:t xml:space="preserve">город» - рисунки достопримечательностей города Мурманска; </w:t>
      </w:r>
      <w:r>
        <w:rPr>
          <w:shd w:fill="FFFFFF" w:val="clear"/>
        </w:rPr>
        <w:t>создание музея «Наш бессмертный полк»;</w:t>
      </w:r>
      <w:r>
        <w:rPr>
          <w:rFonts w:eastAsia="Times New Roman"/>
          <w:color w:val="000000"/>
        </w:rPr>
        <w:t xml:space="preserve"> cоздание музея «Наш бессмертный полк», в доступной для детей форме мы рассказали о подвигах их предков во время ВОВ, на экскурсиях внаш музей воспитатели озвучивают эту информацию, некоторые детипересказывают то, что они услышали от родителей о своих прадедах. Занятия проходят очень живо и интересно, видно, что дети горды за наших соотечественников.</w:t>
      </w:r>
    </w:p>
    <w:p>
      <w:pPr>
        <w:pStyle w:val="TextBody"/>
        <w:spacing w:lineRule="auto" w:line="360"/>
        <w:ind w:left="709" w:hanging="0"/>
        <w:jc w:val="both"/>
        <w:rPr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6169025" cy="347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создание рукописной книги «Мы  - помним, мы  - гордимся»</w:t>
      </w:r>
    </w:p>
    <w:p>
      <w:pPr>
        <w:pStyle w:val="TextBody"/>
        <w:spacing w:lineRule="auto" w:line="360"/>
        <w:ind w:left="709" w:hanging="0"/>
        <w:jc w:val="both"/>
        <w:rPr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524250" cy="1982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ind w:left="709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  <w:shd w:fill="FFFFFF" w:val="clear"/>
        </w:rPr>
        <w:t>создание музея «Улицы Мурманска», названных в честь героев ВОВ»;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оздание музея «Улицы Мурманска», названных в честь героев</w:t>
      </w:r>
    </w:p>
    <w:p>
      <w:pPr>
        <w:pStyle w:val="Normal"/>
        <w:shd w:fill="FFFFFF" w:val="clear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В». Для нас было очень важно донести до сознания наших воспитанников,</w:t>
      </w:r>
    </w:p>
    <w:p>
      <w:pPr>
        <w:pStyle w:val="Normal"/>
        <w:shd w:fill="FFFFFF" w:val="clear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что название улиц это не пустой звук, а дань памяти человеку, который</w:t>
      </w:r>
    </w:p>
    <w:p>
      <w:pPr>
        <w:pStyle w:val="Normal"/>
        <w:shd w:fill="FFFFFF" w:val="clear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защищал родину во время ВОВ. В коротких рассказах мы попытались описать</w:t>
      </w:r>
    </w:p>
    <w:p>
      <w:pPr>
        <w:pStyle w:val="Normal"/>
        <w:shd w:fill="FFFFFF" w:val="clear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двиг, свершенный человеком и объясняем детям, почему и зачем улица</w:t>
      </w:r>
    </w:p>
    <w:p>
      <w:pPr>
        <w:pStyle w:val="Normal"/>
        <w:shd w:fill="FFFFFF" w:val="clear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звана в честь героя.</w:t>
      </w:r>
    </w:p>
    <w:p>
      <w:pPr>
        <w:pStyle w:val="TextBody"/>
        <w:spacing w:lineRule="auto" w:line="276"/>
        <w:ind w:left="709" w:hanging="0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TextBody"/>
        <w:spacing w:lineRule="auto" w:line="360"/>
        <w:ind w:left="709" w:hanging="0"/>
        <w:jc w:val="both"/>
        <w:rPr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4394835" cy="2472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709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создание электронной книги «Книга памяти».</w:t>
      </w:r>
    </w:p>
    <w:p>
      <w:pPr>
        <w:pStyle w:val="Normal"/>
        <w:shd w:fill="FFFFFF" w:val="clear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электронная книга  оформлена так, что каждый желающий может узнать о фронтовике, его подвиге и чей он родственник. Мы вставили фото сотрудника или ребенка и его предка,с описанием подвига во время ВОВ, а также награды, полученные ими. Книга</w:t>
      </w:r>
      <w:r>
        <w:rPr>
          <w:rFonts w:eastAsia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может быть интересна как взрослым, так и детям.</w:t>
      </w:r>
    </w:p>
    <w:p>
      <w:pPr>
        <w:pStyle w:val="TextBody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>
          <w:shd w:fill="FFFFFF" w:val="clear"/>
        </w:rPr>
        <w:t>создание панорамной книги</w:t>
      </w:r>
      <w:r>
        <w:rPr/>
        <w:t xml:space="preserve"> </w:t>
      </w:r>
      <w:r>
        <w:rPr>
          <w:shd w:fill="FFFFFF" w:val="clear"/>
        </w:rPr>
        <w:t>«Битва за родное Заполярье», а так же создана панорамная книга для всероссийского конкурса «Защита Кольской земли»: «Доблесть героев - северян бессмертна!»;</w:t>
      </w:r>
    </w:p>
    <w:p>
      <w:pPr>
        <w:pStyle w:val="TextBody"/>
        <w:spacing w:lineRule="auto" w:line="360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5105" cy="2973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709" w:hanging="0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ля воспитания у детей гордости за свою малую родину проведены такие мероприятия как: занятие с элементами видеоинтервью «Виртуальное путешествие по городу Мурманск», проект «Кольская земля – моя малая Родина»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рганизованы фото-экскурсии к самым известным памятникам города. В результате целенаправленной работы у детей сформировались навыки поведения на улицах города, чувство гордости за свой город и уважения к людям труда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Информационно-коммуникационные технологии используются в работе с родителями — это проведение родительских собраний с демонстрацией слайд-презентаций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«Мой дед – наш герой»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«Я верю в добро» —</w:t>
      </w:r>
      <w:r>
        <w:rPr>
          <w:spacing w:val="-6"/>
        </w:rPr>
        <w:t xml:space="preserve"> </w:t>
      </w:r>
      <w:r>
        <w:rPr/>
        <w:t>игра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«Организация празднования 9 мая» и</w:t>
      </w:r>
      <w:r>
        <w:rPr>
          <w:spacing w:val="-5"/>
        </w:rPr>
        <w:t xml:space="preserve"> </w:t>
      </w:r>
      <w:r>
        <w:rPr/>
        <w:t>другие.</w:t>
      </w:r>
    </w:p>
    <w:p>
      <w:pPr>
        <w:pStyle w:val="TextBody"/>
        <w:spacing w:lineRule="auto" w:line="360"/>
        <w:ind w:left="142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7955" cy="2940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Удачно зарекомендовал себя такой вид использования ИКТ, как мультимедийное оформление и сопровождение утренников, развлечений. Это позволяет сделать их эмоционально окрашенными, привлекательными, современными.</w:t>
      </w:r>
    </w:p>
    <w:p>
      <w:pPr>
        <w:pStyle w:val="TextBody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7380" cy="3210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/>
        <w:t>Критериями эффективности работы по нравственно – патриотическому воспитанию дошкольников с применением ИКТ и ИЗО считаем следующее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оложительную динамику личностного роста детей – развитие у детей чувства собственного достоинства, ощущения сопричастности к жизни семьи, детского сада, села, страны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овышение их информационной осведомленности – дети больше узнают об окружающей действительности, об истории села и страны, о природе и пр.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развитие социальной активности детей - участие в мероприятиях, приуроченных к народным праздникам, к Дню Победы, Дню города и другим праздникам.</w:t>
      </w:r>
    </w:p>
    <w:p>
      <w:pPr>
        <w:pStyle w:val="TextBody"/>
        <w:spacing w:lineRule="auto" w:line="360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3336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Таким образом, использование ИКТ и ИЗО деятельности обеспечивает широкую творческую деятельность учащихся в информационной среде, положительный эмоциональный настрой, гарантированная ситуация успеха рождает добрые чувства, сопереживание, чувство</w:t>
      </w:r>
      <w:r>
        <w:rPr>
          <w:spacing w:val="-5"/>
        </w:rPr>
        <w:t xml:space="preserve"> </w:t>
      </w:r>
      <w:r>
        <w:rPr/>
        <w:t>патриотизм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чевидно, что воспитание патриотизма — трудная задача, в процессе решения которой важно показать большое через малое, раскрыть зависимость между деятельностью одного человека и жизнью всех людей, пробудить в детской душе чувство сопричастности к великим вехам истории родной страны, чувство гордости за силу и величие Родины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ешать эту задачу помогут широчайшие возможности ИКТ и ИЗО деятельности, осваиваемые и используемые детьми осмысленно, в соответствие с важной для их духовного развития целью. Совершенствование развития творчества у детей с использованием изобразительной деятельности и информационных технологий — важная задача</w:t>
      </w:r>
      <w:r>
        <w:rPr>
          <w:spacing w:val="-18"/>
        </w:rPr>
        <w:t xml:space="preserve"> </w:t>
      </w:r>
      <w:r>
        <w:rPr/>
        <w:t>воспитателя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лешина, Н.В. Знакомство дошкольников с родным городом и страной (патриотическое воспитание). Конспекты занятий / Н.В. Алешина. - М.: Перспектива, 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2019</w:t>
      </w:r>
      <w:r>
        <w:rPr>
          <w:sz w:val="28"/>
          <w:szCs w:val="28"/>
          <w:shd w:fill="FFFFFF" w:val="clear"/>
        </w:rPr>
        <w:t>. - 310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инина Е.И. Нравственно-патриотическое воспитание дошкольников / Е.И. Акинина, С.И. Ростовщикова, Ю.А. Акинина // Вестник научных конференций. - 2019. - № 3-3 (43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сунова В.В. Патриотическое воспитание дошкольников как основа формирования нравственно здоровой личности / В.В. Лесунова // Молодой ученый. - 2018. - № 43 (229). - С. 73-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исарева А. Живем в «Ладу». Патриотическое воспитание в ДОУ. Методическое пособие / Писарева Алла. - М.: Сфера, 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2017</w:t>
      </w:r>
      <w:r>
        <w:rPr>
          <w:sz w:val="28"/>
          <w:szCs w:val="28"/>
          <w:shd w:fill="FFFFFF" w:val="clear"/>
        </w:rPr>
        <w:t>. - </w:t>
      </w:r>
      <w:r>
        <w:rPr>
          <w:rStyle w:val="StrongEmphasis"/>
          <w:b w:val="false"/>
          <w:bCs w:val="false"/>
          <w:sz w:val="28"/>
          <w:szCs w:val="28"/>
          <w:shd w:fill="FFFFFF" w:val="clear"/>
        </w:rPr>
        <w:t>219</w:t>
      </w:r>
      <w:r>
        <w:rPr>
          <w:sz w:val="28"/>
          <w:szCs w:val="28"/>
          <w:shd w:fill="FFFFFF" w:val="clear"/>
        </w:rPr>
        <w:t> 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вельева, О.В. Нравственно-патриотической воспитание детей дошкольного возраста / О.В. Савельева. - СПб.: Детство-Пресс, 2015. - 192 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жова И.И. Патриотическое воспитание дошкольников посредством приобщения к истокам национальной культуры / И.И. Чижова // Перспективные направления дошкольного образования: опыт, проблемы, пути развития: материалы всерос. науч.- практ. конф. (Чебоксары, 06 августа 2018 г.) / гл. ред. М.П. Нечаев. - Чебоксары, 2018. - С. 17-20.</w:t>
      </w:r>
    </w:p>
    <w:p>
      <w:pPr>
        <w:pStyle w:val="Normal"/>
        <w:spacing w:lineRule="auto" w:line="360"/>
        <w:ind w:left="9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firstLine="567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2078" w:hanging="708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52:00Z</dcterms:created>
  <dc:creator>misss</dc:creator>
  <dc:description/>
  <cp:keywords/>
  <dc:language>en-US</dc:language>
  <cp:lastModifiedBy>Малышовка</cp:lastModifiedBy>
  <dcterms:modified xsi:type="dcterms:W3CDTF">2020-11-18T10:00:00Z</dcterms:modified>
  <cp:revision>3</cp:revision>
  <dc:subject/>
  <dc:title/>
</cp:coreProperties>
</file>