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психологические проблемы трудоустройства выпускников средних профессиональных учебных завед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ва Татьяна Ивановна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студентка, кафедра акмеологии и психологии развития,</w:t>
        <w:br/>
        <w:t>Кемеровский государственный университет,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Ф, г.Кемерово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ail</w:t>
      </w:r>
      <w:r>
        <w:rPr>
          <w:i/>
          <w:sz w:val="28"/>
          <w:szCs w:val="28"/>
        </w:rPr>
        <w:t xml:space="preserve">: </w:t>
      </w:r>
      <w:hyperlink r:id="rId2">
        <w:r>
          <w:rPr>
            <w:rStyle w:val="InternetLink"/>
            <w:i/>
            <w:sz w:val="28"/>
            <w:szCs w:val="28"/>
          </w:rPr>
          <w:t>tatya0096@mail.ru</w:t>
        </w:r>
      </w:hyperlink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гай Ксения Николаевна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учный руководитель,конд.псих.наук,доц.,Кемеровский 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ударственный университет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Ф, г.Кемеров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 - определить социально-психологические проблемы трудоустройства выпуск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статьи выявляет факторы влияющие на низкий уровень подготовки будущих специалист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выпускники, формирование готовности, трудоустройство, работодатель,специалис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блема готовности к профессиональной деятельности </w:t>
      </w:r>
      <w:r>
        <w:rPr>
          <w:bCs/>
          <w:sz w:val="28"/>
          <w:szCs w:val="28"/>
        </w:rPr>
        <w:t xml:space="preserve">выпускников средних профессиональных учебных заведений является актуальной в связи с низкими показателями их трудоустройства в целом и по полученным специальностям в частности. Согласно статистике, в 2019 году среди выпускников учреждений среднего профессионального образования были трудоустроены только </w:t>
      </w:r>
      <w:r>
        <w:rPr>
          <w:sz w:val="28"/>
          <w:szCs w:val="28"/>
        </w:rPr>
        <w:t>58,1%. Чаще всего по профессии идут работать выпускники с педагогическими и медицинскими специальностями. Наиболее низок процент трудоустройства выпускников по специальностям в области сельск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проблем трудоустройства </w:t>
      </w:r>
      <w:r>
        <w:rPr>
          <w:bCs/>
          <w:sz w:val="28"/>
          <w:szCs w:val="28"/>
        </w:rPr>
        <w:t>выпускников средних профессиональных учебных заведений</w:t>
      </w:r>
      <w:r>
        <w:rPr>
          <w:sz w:val="28"/>
          <w:szCs w:val="28"/>
        </w:rPr>
        <w:t xml:space="preserve"> называют низкий уровень готовности к профессиональной деятельности. Молодые люди изначально выбирают профессиональное учебное заведения, не планируя работать по профессии. Характерна и в целом низкая мотивация к труду, недостаточная осведомленность о труде и профессии, не умение планировать карьеру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ого, выделяют проблемы в подготовке будущих специалистов: отрыв обучения от практики, недостаток профессиональных знаний, особенно опирающихся на современные достижения науки, обучение на устаревшем оборудовании и т.п. Таким образом, современный выпускник </w:t>
      </w:r>
      <w:r>
        <w:rPr>
          <w:bCs/>
          <w:sz w:val="28"/>
          <w:szCs w:val="28"/>
        </w:rPr>
        <w:t>среднего профессионального учебного заведения после получения диплома о профессиональном образовании оказывается неготовым в полной мере к самостоятельной профессиональной деятельности. Возникает необходимость в организации поддержки выпускников на этапе выбора места работы и трудо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же уровень профессиональной подготовки специалистов – выпускников учреждений среднего профессионального образования обусловлен следующими факторами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эффективная работа по профессиональной ориентации будущих специалистов – представляет собой комплексную систематическую работу с учащимися, начиная со школьного возраста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о и технически устаревшая материально-техническая база учебных заведений среднего профессионального образования – достаточно распространенная проблема в виду отсутствия достаточного финансирования учебных заведений среднего профессионального образования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квалификации педагогов СПО современным требованиям при подготовке специалистов – по причине того, что обучение конкретным теоретическим знаниям и практическим навыкам на уровне СПО должен осуществлять не столько педагог, сколько мастер – специалист в конкретной професси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эффективная работа по взаимодействию учебных заведений с предприятиями – потенциальными работодателями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омплексного, поэтапного подхода к адаптации выпускника образовательного учреждения на рынк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д итог характеристики готовности к самостоятельной профессиональной деятельности выпускников средних профессиональных учебных заведений, понятие «готовность выпускников учреждений среднего профессионального образования к профессиональной деятельности» определим как интегративное качество личности, являющееся результатом профессионального образования и системообразующим фактором будущей профессиональной деятельности. В его структуре доминирующее значение имеет мотивационный компонент. Структура готовности к самостоятельной профессиональной деятельности у выпускников СПО характеризуется противоречивостью, низкой интеграцией, недостаточной сформированностью операционнального компон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ЛОМе" w:cs="font234;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tya009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5:09:00Z</dcterms:created>
  <dc:creator>User</dc:creator>
  <dc:description/>
  <cp:keywords/>
  <dc:language>en-US</dc:language>
  <cp:lastModifiedBy>User</cp:lastModifiedBy>
  <dcterms:modified xsi:type="dcterms:W3CDTF">2022-03-02T16:20:00Z</dcterms:modified>
  <cp:revision>4</cp:revision>
  <dc:subject/>
  <dc:title>Социально-психологические проблемы трудоустройства выпускников средних профессиональных учебных заведений</dc:title>
</cp:coreProperties>
</file>