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при решении зада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.М.Ярулл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Мишелёвская СОШ №19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om</w:t>
      </w:r>
      <w:r>
        <w:rPr>
          <w:rFonts w:cs="Times New Roman" w:ascii="Times New Roman" w:hAnsi="Times New Roman"/>
          <w:b/>
          <w:bCs/>
          <w:sz w:val="24"/>
          <w:szCs w:val="24"/>
        </w:rPr>
        <w:t>1952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Методические рекомендации   разработаны для обучающихся 10-11классов в рамках работы элективного курса «Методы решения задач по физике»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Цель физики - познать природу, открывая новое, человек познаёт мир и меняет себя. Однако на пути познания предстоит решать различные задачи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Вот почему необходимо научиться  не только ставить задачи, но и их решать.  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bCs/>
          <w:color w:val="000000"/>
        </w:rPr>
        <w:t>Цель</w:t>
      </w:r>
      <w:r>
        <w:rPr>
          <w:color w:val="000000"/>
        </w:rPr>
        <w:t xml:space="preserve"> – формирование более глубокого понимания физических явлений и законов на основе решения различных задач и методики их решения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8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учебных и общекультурных навыков работы с информацией 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8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применения формул в ходе решения физических зада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нализировать, сравнивать, обобщать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выдвигать гипотезы и формулировать выводы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 через ситуации эмоциональных переживаний - исследовательские, нестандартные задачи, «черные ящики»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планировать деятельность и выход на результаты, самооцен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ных мировоззренческих понятий, критического оценивания своих знани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оммуникативной культуры, ответственности за результаты труда, социальных компетенций,  умения достигать цели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Целевая аудитория: </w:t>
      </w:r>
      <w:r>
        <w:rPr>
          <w:color w:val="000000"/>
        </w:rPr>
        <w:t>10- 11 классы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</w:t>
      </w:r>
      <w:r>
        <w:rPr>
          <w:color w:val="000000"/>
        </w:rPr>
        <w:t>: ЦОР, ЦОК ученика и учител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ля достижения цели используется </w:t>
      </w:r>
      <w:r>
        <w:rPr>
          <w:b/>
          <w:bCs/>
          <w:color w:val="000000"/>
        </w:rPr>
        <w:t>инструментарии:</w:t>
      </w:r>
      <w:r>
        <w:rPr>
          <w:color w:val="000000"/>
        </w:rPr>
        <w:t xml:space="preserve"> п</w:t>
      </w:r>
      <w:r>
        <w:rPr/>
        <w:t>едагогические технологии: информационно-коммуникационные, личностно-ориентированные, здоровьесберегающие;</w:t>
      </w:r>
    </w:p>
    <w:p>
      <w:pPr>
        <w:pStyle w:val="ListParagraph"/>
        <w:tabs>
          <w:tab w:val="clear" w:pos="708"/>
          <w:tab w:val="left" w:pos="98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емы: создание ситуации успеха и сотрудничества, словесный, иллюстративный, информационно-поисковый, проблемно-поисковый.</w:t>
      </w:r>
    </w:p>
    <w:p>
      <w:pPr>
        <w:pStyle w:val="ListParagraph"/>
        <w:tabs>
          <w:tab w:val="clear" w:pos="708"/>
          <w:tab w:val="left" w:pos="98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овладение технологиями решения различных задач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Работа с задачами всегда представляет разнообразную деятельность обучающихся и учителей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 решении задач предлагает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лучение знаний о разнообразии мира физических задач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коллективное  групповое решение экспериментальных и исследовательских задач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самостоятельное решение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иск новых способов решения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составление условий задачи: индивидуальное и групповое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представление приемов решения домашних задач 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иск информации через экскурсии для условий задачи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нализ недостатков при решении задач ЕГЭ высокого уровня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и решении задачи необходимо знать общие сведения о самой задач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Итак, первый этап: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Найти ответы на вопросы: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что дано по условию задачи: физические объекты,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определить  о каких явлениях идёт речь в задаче,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акие известны параметры этих объектов или явлений,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четко определить условия задачи (замкнутая система, сопротивлением воздуха пренебречь и др.),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определить какие связи между физическими объектами </w:t>
      </w:r>
    </w:p>
    <w:p>
      <w:pPr>
        <w:pStyle w:val="Style15"/>
        <w:shd w:fill="FFFFFF" w:val="clear"/>
        <w:spacing w:before="0" w:after="0"/>
        <w:ind w:left="360" w:hanging="0"/>
        <w:textAlignment w:val="baseline"/>
        <w:rPr/>
      </w:pPr>
      <w:r>
        <w:rPr>
          <w:b/>
          <w:bCs/>
          <w:color w:val="000000"/>
        </w:rPr>
        <w:t xml:space="preserve">Второй этап: 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/>
      </w:pPr>
      <w:r>
        <w:rPr>
          <w:color w:val="000000"/>
        </w:rPr>
        <w:t>Определить  к какому  виду  относится задача: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бстрактная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качественная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количественная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сюжетная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Третий этап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</w:rPr>
        <w:t>Определить способ решения задачи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</w:rPr>
        <w:t>Провести классификацию задач и определить способы их решения: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.Тело бросили вертикально вверх. На максимальной его высоте подъема как изменилась полная механическая энергия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.Почему не горит лист бумаги, которым обернули деревянный брусок, при внесении в пламя спиртовки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.  Определите скорость пульки при выстреле из детского пистолета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4.Какая часть воздуха ушла при нагревании на 5 градусов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Будет ли кипеть вода в макаронах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5.Что влияет на точность хода карманных часов?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Четвёртый этап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</w:rPr>
        <w:t>Научиться рассуждать, мыслить, выполнять математические действия, проявлять настойчивость.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нализ условия задачи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определение способа решения и законов, необходимых для решения, системы отсчёта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решение в общем виде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нализ решения, проверка размерност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Задание 2</w:t>
      </w:r>
      <w:r>
        <w:rPr>
          <w:color w:val="000000"/>
        </w:rPr>
        <w:t>. Рассмотрим пример из раздела «Законы динамики»: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лежка и  груз, связанные  между собой нерастяжимой нитью, перекинутой через блок. Масса груза подобрана так, что первоначально  покоящаяся тележка  после толчка вправо движется равномерно по поверхности трибометра. С каким ускорением будет двигаться тележка, если её толкнуть влево? Масса грузика в 9 раз меньше массы тележки. Массами блока и нити пренебречь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представленного явления в задач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решаем задачу в ИСО, связанную с землёй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объекты: тележка и груз движутся поступательно, значит, используем модель материальной точки, не учитываем их размеры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textAlignment w:val="baseline"/>
        <w:rPr/>
      </w:pPr>
      <w:r>
        <w:rPr>
          <w:color w:val="000000"/>
        </w:rPr>
        <w:t>движение объектов и их взаимодействие в ИСО описываются законами Ньютона: второй и третий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модуль силы натяжения нити один и тот же, нить невесома, блок идеален, трения нет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нить нерастяжима, значит ускорения тележки и груза при их прямолинейном поступательном движении одинаковы</w:t>
      </w:r>
    </w:p>
    <w:p>
      <w:pPr>
        <w:pStyle w:val="Style15"/>
        <w:shd w:fill="FFFFFF" w:val="clear"/>
        <w:spacing w:before="0" w:after="0"/>
        <w:ind w:left="360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шени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описание движения тележки и груза: уравнения движения в векторном виде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ектируем уравнения движения  на оси системы отсчёта</w:t>
      </w:r>
    </w:p>
    <w:p>
      <w:pPr>
        <w:pStyle w:val="Style15"/>
        <w:shd w:fill="FFFFFF" w:val="clear"/>
        <w:spacing w:before="0" w:after="0"/>
        <w:ind w:left="360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>
          <w:b/>
          <w:b/>
          <w:bCs/>
        </w:rPr>
      </w:pPr>
      <w:r>
        <w:rPr>
          <w:color w:val="000000"/>
        </w:rPr>
        <w:t>показать все силы, действующие на объекты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/>
        <w:t>записать их уравнения движения в векторном вид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>
          <w:b/>
          <w:b/>
          <w:bCs/>
        </w:rPr>
      </w:pPr>
      <w:r>
        <w:rPr>
          <w:color w:val="000000"/>
        </w:rPr>
        <w:t>записать уравнения движения в скалярном вид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/>
        <w:t>т.к.ускорения равны</w:t>
      </w:r>
      <w:r>
        <w:rPr>
          <w:b/>
          <w:bCs/>
        </w:rPr>
        <w:t xml:space="preserve">, </w:t>
      </w:r>
      <w:r>
        <w:rPr/>
        <w:t>находим их значения из уравнений и приравниваем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/>
        <w:t xml:space="preserve">выражаем силу натяжения нити, учитывая, что сила сопротивления = </w:t>
      </w:r>
      <w:r>
        <w:rPr>
          <w:lang w:val="en-US"/>
        </w:rPr>
        <w:t>mg</w:t>
      </w:r>
      <w:r>
        <w:rPr/>
        <w:t xml:space="preserve">, после подстановки данных, получаем ответ: </w:t>
      </w:r>
      <w:r>
        <w:rPr>
          <w:lang w:val="en-US"/>
        </w:rPr>
        <w:t>a</w:t>
      </w:r>
      <w:r>
        <w:rPr/>
        <w:t>=2м/с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/>
      </w:pPr>
      <w:r>
        <w:rPr/>
        <w:t xml:space="preserve">При решении подобных задач требуется внимательность: сделать чертёж, показать силы и выполнить математические преобразования. Если не соблюдать эти требования, то могут возникнуть затруднения при решении задач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0:27:00Z</dcterms:created>
  <dc:creator>User</dc:creator>
  <dc:description/>
  <cp:keywords/>
  <dc:language>en-US</dc:language>
  <cp:lastModifiedBy>User</cp:lastModifiedBy>
  <dcterms:modified xsi:type="dcterms:W3CDTF">2022-05-03T00:27:00Z</dcterms:modified>
  <cp:revision>2</cp:revision>
  <dc:subject/>
  <dc:title>Методические рекомендации</dc:title>
</cp:coreProperties>
</file>