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mcjbirxmsonormal"/>
        <w:shd w:fill="FFFFFF" w:val="clear"/>
        <w:spacing w:before="0" w:after="280"/>
        <w:jc w:val="center"/>
        <w:rPr>
          <w:rStyle w:val="StrongEmphasis"/>
          <w:bCs/>
          <w:color w:val="333333"/>
          <w:sz w:val="22"/>
          <w:szCs w:val="22"/>
        </w:rPr>
      </w:pPr>
      <w:r>
        <w:rPr>
          <w:rStyle w:val="StrongEmphasis"/>
          <w:bCs/>
          <w:color w:val="333333"/>
          <w:sz w:val="22"/>
          <w:szCs w:val="22"/>
        </w:rPr>
        <w:t>ТЕХНОЛОГИЧЕСКАЯ КАРТА УРОКА</w:t>
      </w:r>
    </w:p>
    <w:p>
      <w:pPr>
        <w:pStyle w:val="Normal"/>
        <w:spacing w:lineRule="auto" w:line="276" w:before="0" w:after="200"/>
        <w:jc w:val="center"/>
        <w:rPr/>
      </w:pPr>
      <w:r>
        <w:rPr/>
        <w:t>«Профессии. Место работы.»</w:t>
      </w:r>
    </w:p>
    <w:tbl>
      <w:tblPr>
        <w:tblW w:w="147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15"/>
        <w:gridCol w:w="3641"/>
        <w:gridCol w:w="5364"/>
        <w:gridCol w:w="2760"/>
      </w:tblGrid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учения умениям и навыкам (комбинированный). 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урока</w:t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ут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рганизации познавательной деятельности</w:t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.</w:t>
            </w:r>
          </w:p>
        </w:tc>
      </w:tr>
      <w:tr>
        <w:trPr/>
        <w:tc>
          <w:tcPr>
            <w:tcW w:w="3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урок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</w:t>
            </w:r>
          </w:p>
        </w:tc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е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ые</w:t>
            </w:r>
          </w:p>
        </w:tc>
      </w:tr>
      <w:tr>
        <w:trPr/>
        <w:tc>
          <w:tcPr>
            <w:tcW w:w="3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ся говорить о профессиях; освоить формообразование и использование в связной речи глаголов 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</w:p>
        </w:tc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и умения во всех видах РД; развивать умения, составляющие лингвистическую компетенцию: сопоставление языковых явлений в изучаемом и родном языках: развивать воображение при моделировании ситуаций общения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оспитывать уважение к семейным ценностям , труду (людям разных профессий).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урока</w:t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овторение пройденной и введение новой лексики по теме «Профессии»; освоение в речи новой лексики (отглагольные словосочетания) по теме «Профессии); развитие умений прогнозирования содержания текста, умений ознакомительное чтения; повторение и обобщение формообразования и употребления глаголов 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 (утвердительная, отрицательная и вопросительная формы); освоение правописания глагольных форм 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; освоение в речи глаголов 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; освоение в речи глаголов 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 (утвердительная и вопросительная формы, краткие ответы); освоение в речи лексико-грамматического материала модуля; развитие умений вести диалог-расспрос по заданной ситуации («Листая семейный альбом») с элементами описания и сообщения (монологическая речь)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ые связи</w:t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знаний, полученных на уроках по предмету обществознание; создание самостоятельного продукта на английском языке.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, методическое и дидактическое обеспечение урока</w:t>
            </w:r>
          </w:p>
        </w:tc>
        <w:tc>
          <w:tcPr>
            <w:tcW w:w="1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, проигрыватель мр3.</w:t>
            </w:r>
          </w:p>
          <w:p>
            <w:pPr>
              <w:pStyle w:val="Normal"/>
              <w:spacing w:before="280" w:after="120"/>
              <w:rPr/>
            </w:pPr>
            <w:r>
              <w:rPr>
                <w:sz w:val="22"/>
                <w:szCs w:val="22"/>
              </w:rPr>
              <w:t>Раздаточный материал с заданиями к уроку, УМК Ю.Е.Ваулиной, Д.Дули, О.Е.Подоляко, В Эванс “</w:t>
            </w:r>
            <w:r>
              <w:rPr>
                <w:sz w:val="22"/>
                <w:szCs w:val="22"/>
                <w:lang w:val="en-US"/>
              </w:rPr>
              <w:t>Spotlight</w:t>
            </w:r>
            <w:r>
              <w:rPr>
                <w:sz w:val="22"/>
                <w:szCs w:val="22"/>
              </w:rPr>
              <w:t>” для 5 класса.</w:t>
            </w:r>
          </w:p>
        </w:tc>
      </w:tr>
    </w:tbl>
    <w:p>
      <w:pPr>
        <w:pStyle w:val="Rmcjbirxmsonormal"/>
        <w:shd w:fill="FFFFFF" w:val="clear"/>
        <w:spacing w:before="280" w:after="12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Rmcjbirxmsonormal"/>
        <w:shd w:fill="FFFFFF" w:val="clear"/>
        <w:spacing w:before="280" w:after="1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410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21"/>
        <w:gridCol w:w="3685"/>
        <w:gridCol w:w="3827"/>
        <w:gridCol w:w="3934"/>
        <w:gridCol w:w="1134"/>
      </w:tblGrid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Этапы урока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Содержание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Деятельность обучающихс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время</w:t>
            </w:r>
          </w:p>
        </w:tc>
      </w:tr>
      <w:tr>
        <w:trPr>
          <w:trHeight w:val="3287" w:hRule="atLeast"/>
        </w:trPr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rStyle w:val="StrongEmphasis"/>
                <w:b w:val="false"/>
                <w:bCs/>
                <w:sz w:val="22"/>
                <w:szCs w:val="22"/>
                <w:lang w:val="en-US"/>
              </w:rPr>
              <w:t>I</w:t>
            </w:r>
            <w:r>
              <w:rPr>
                <w:rStyle w:val="StrongEmphasis"/>
                <w:b w:val="false"/>
                <w:bCs/>
                <w:sz w:val="22"/>
                <w:szCs w:val="22"/>
              </w:rPr>
              <w:t>.</w:t>
            </w:r>
            <w:r>
              <w:rPr>
                <w:rStyle w:val="StrongEmphasis"/>
                <w:bCs/>
                <w:sz w:val="22"/>
                <w:szCs w:val="22"/>
              </w:rPr>
              <w:t xml:space="preserve"> Организационно-мотивационный этап.</w:t>
            </w:r>
          </w:p>
          <w:p>
            <w:pPr>
              <w:pStyle w:val="Rmcjbirxmsonormal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1.  Приветствие.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Good morning! Nice to meet you.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Good morning! Nice to meet you too!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How are you?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We’re fine.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: Sit down, please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, обращение к обучающимся, проверка готовности обучающихся к уроку.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языковую среду.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адаптация, мотивация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приветствие и на вопросы учител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rStyle w:val="StrongEmphasis"/>
                <w:bCs/>
                <w:sz w:val="22"/>
                <w:szCs w:val="22"/>
              </w:rPr>
              <w:t>2. Определение темы, целей, плана урока.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T: I want to begin our lesson with looking at the smartboard. Find words!</w:t>
            </w:r>
          </w:p>
          <w:p>
            <w:pPr>
              <w:pStyle w:val="Normal"/>
              <w:spacing w:before="280" w:after="120"/>
              <w:rPr/>
            </w:pPr>
            <w:r>
              <w:rPr>
                <w:sz w:val="22"/>
                <w:szCs w:val="22"/>
                <w:lang w:val="en-US"/>
              </w:rPr>
              <w:t>T: Do these words have anything in common?</w:t>
            </w:r>
          </w:p>
          <w:p>
            <w:pPr>
              <w:pStyle w:val="Normal"/>
              <w:spacing w:before="280" w:after="120"/>
              <w:rPr/>
            </w:pPr>
            <w:r>
              <w:rPr>
                <w:sz w:val="22"/>
                <w:szCs w:val="22"/>
                <w:lang w:val="en-US"/>
              </w:rPr>
              <w:t>S: They are professions.</w:t>
            </w:r>
          </w:p>
          <w:p>
            <w:pPr>
              <w:pStyle w:val="Normal"/>
              <w:spacing w:before="28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What is the topic of our lesson?</w:t>
            </w:r>
          </w:p>
          <w:p>
            <w:pPr>
              <w:pStyle w:val="Normal"/>
              <w:spacing w:before="280" w:after="120"/>
              <w:rPr/>
            </w:pPr>
            <w:r>
              <w:rPr>
                <w:sz w:val="22"/>
                <w:szCs w:val="22"/>
                <w:lang w:val="en-US"/>
              </w:rPr>
              <w:t>S: Professions.</w:t>
            </w:r>
          </w:p>
          <w:p>
            <w:pPr>
              <w:pStyle w:val="Normal"/>
              <w:spacing w:before="280" w:after="120"/>
              <w:rPr/>
            </w:pPr>
            <w:r>
              <w:rPr>
                <w:sz w:val="22"/>
                <w:szCs w:val="22"/>
                <w:lang w:val="en-US"/>
              </w:rPr>
              <w:t>T: Right! Today we are going to speak about professions. What should we do and learn at our lesson to be ready to speak about professions at the end of lesson?</w:t>
            </w:r>
          </w:p>
          <w:p>
            <w:pPr>
              <w:pStyle w:val="Normal"/>
              <w:spacing w:before="28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Revise words about professions.</w:t>
            </w:r>
          </w:p>
          <w:p>
            <w:pPr>
              <w:pStyle w:val="Normal"/>
              <w:spacing w:before="28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Write, listen, read, may be new grammar material.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Now look at the pictures and tell what we are going to do today?</w:t>
            </w:r>
          </w:p>
          <w:p>
            <w:pPr>
              <w:pStyle w:val="Rmcjbirxmsonormal"/>
              <w:spacing w:before="280" w:after="12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C</w:t>
            </w:r>
            <w:r>
              <w:rPr>
                <w:color w:val="FF0000"/>
                <w:sz w:val="22"/>
                <w:szCs w:val="22"/>
              </w:rPr>
              <w:t xml:space="preserve">лайд 2 </w:t>
            </w: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2198370" cy="1235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12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: Еще раз ребята, чему мы научимся сегодня в конце урока?</w:t>
            </w:r>
          </w:p>
          <w:p>
            <w:pPr>
              <w:pStyle w:val="Rmcjbirxmsonormal"/>
              <w:spacing w:before="280" w:after="12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: Верно! Говорить о профессиях и дополнительной целью будет повторить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://LearningApps.org/display?v=pqot5wsx317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наводящих вопросов подводит обучающихся к формулированию темы и целей урока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ать задачи на доске</w:t>
            </w:r>
          </w:p>
          <w:p>
            <w:pPr>
              <w:pStyle w:val="Rmcjbirxmsonormal"/>
              <w:spacing w:before="2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одит обучающихся к формулировке плана урока с помощью картинок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отрят видео, воспринимают информацию, отвечают на вопросы учителя, формулируют тему, цели, план урока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rStyle w:val="StrongEmphasis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Style w:val="StrongEmphasis"/>
                <w:bCs/>
                <w:sz w:val="22"/>
                <w:szCs w:val="22"/>
                <w:lang w:val="en-US"/>
              </w:rPr>
              <w:t xml:space="preserve">3. </w:t>
            </w:r>
            <w:r>
              <w:rPr>
                <w:rStyle w:val="StrongEmphasis"/>
                <w:bCs/>
                <w:sz w:val="22"/>
                <w:szCs w:val="22"/>
              </w:rPr>
              <w:t>Анализ знаний до урока</w:t>
            </w:r>
            <w:r>
              <w:rPr>
                <w:rStyle w:val="StrongEmphasis"/>
                <w:b w:val="false"/>
                <w:bCs/>
                <w:sz w:val="22"/>
                <w:szCs w:val="22"/>
              </w:rPr>
              <w:t>.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: Let’s see what you know at this moment. I will give you cards with sentences. Tick the information you know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ает карточки с вопросами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ют на вопросы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  <w:tr>
        <w:trPr>
          <w:trHeight w:val="1014" w:hRule="atLeast"/>
        </w:trPr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rStyle w:val="StrongEmphasis"/>
                <w:bCs/>
                <w:sz w:val="22"/>
                <w:szCs w:val="22"/>
                <w:lang w:val="en-US"/>
              </w:rPr>
              <w:t>II</w:t>
            </w:r>
            <w:r>
              <w:rPr>
                <w:rStyle w:val="StrongEmphasis"/>
                <w:bCs/>
                <w:sz w:val="22"/>
                <w:szCs w:val="22"/>
              </w:rPr>
              <w:t xml:space="preserve">. Основная часть. </w:t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Повторе-ние пройденной и введение новой лексики по теме «Профессии»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What professions do you know? Who are your mothers, fathers, brothers…?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>S: Teacher, painter …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: Right! Look at the board and repeat after me all together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3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 xml:space="preserve">T: What words are new for you? </w:t>
            </w:r>
            <w:r>
              <w:rPr>
                <w:sz w:val="22"/>
                <w:szCs w:val="22"/>
              </w:rPr>
              <w:t>Ка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уффикс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могаю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строи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фессии</w:t>
            </w:r>
            <w:r>
              <w:rPr>
                <w:sz w:val="22"/>
                <w:szCs w:val="22"/>
                <w:lang w:val="en-US"/>
              </w:rPr>
              <w:t>?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-er, -or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4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Right! The suffixes –er, -or  help us make professions, but 2 words are exceptions. Will you give me any more examples with the suffixes –er, -or?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дает вопросы, организует хоровое повторение слов 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: </w:t>
            </w:r>
            <w:r>
              <w:rPr/>
              <w:t>повторение пройденной и введение новой лексики по теме «Профессии»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вечают на вопросы учителя, повторяют за учителем. 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rStyle w:val="StrongEmphasis"/>
                <w:bCs/>
                <w:sz w:val="22"/>
                <w:szCs w:val="22"/>
              </w:rPr>
              <w:t>2. Закрепление тематической лексики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  <w:lang w:val="en-US"/>
              </w:rPr>
              <w:t>T: Look at the board, match people with their professions.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i/>
                <w:sz w:val="22"/>
                <w:szCs w:val="22"/>
              </w:rPr>
              <w:t>Выходят по одному, соединяют, проговаривают “</w:t>
            </w:r>
            <w:r>
              <w:rPr>
                <w:i/>
                <w:sz w:val="22"/>
                <w:szCs w:val="22"/>
                <w:lang w:val="en-US"/>
              </w:rPr>
              <w:t>M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row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ainter</w:t>
            </w:r>
            <w:r>
              <w:rPr>
                <w:i/>
                <w:sz w:val="22"/>
                <w:szCs w:val="22"/>
              </w:rPr>
              <w:t>”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изует работу на сайте в программе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book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записыва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ск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“Mr Brown is a painter”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закрепление в речи тематической лексики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яют, проговаривают предложе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rStyle w:val="StrongEmphasis"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3. Введение новой лексики (глагольные словосочетания) по теме «Профессии»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Open your books at p. 78, look through ex 2. Do you have difficult words? I think you don’t know…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I will give you cards with two columns; match the first and the second ones.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Le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eck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яют ответы по слайду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лайд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2198370" cy="1235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Now repeat phrases after me.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u w:val="single"/>
                <w:lang w:val="en-US"/>
              </w:rPr>
            </w:pPr>
            <w:r>
              <w:rPr>
                <w:color w:val="FF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сит открыть книгу, записывает сложные слова на доске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ает карточки, контролирует выполнение задания, организует хоровое повторение фраз, организует чтение фраз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ввести новую лексику по теме «Профессии»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</w:rPr>
              <w:t>- соединяют две колонки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яют правильность выполнения задания по слайду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вторяют за учителем, читают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rStyle w:val="StrongEmphasis"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4. Освоение в речи новой лексики (отглагольные словосочетания) по теме «Профессии»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  <w:lang w:val="en-US"/>
              </w:rPr>
              <w:t xml:space="preserve">T: Look at the example at p. 78 ex. 2 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Ученик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читает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переводит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>T: Work in pairs – one name a person from the picture, the other makes a sentence about him like in example. For example, …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итель и ученик показывают пример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>T: It’s time to begin!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формулирует задание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</w:rPr>
              <w:t>- показывает пример с учащимся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ует выполнение задания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освоить в речи новую лексику (отглагольные словосочетания) по теме «Профессии»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вают учебники на стр. 78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ют и переводят пример в упр. 2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ют мини-диалоги в парах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rStyle w:val="StrongEmphasis"/>
                <w:bCs/>
                <w:sz w:val="22"/>
                <w:szCs w:val="22"/>
                <w:lang w:val="en-US"/>
              </w:rPr>
              <w:t xml:space="preserve">5. </w:t>
            </w:r>
            <w:r>
              <w:rPr>
                <w:rStyle w:val="StrongEmphasis"/>
                <w:bCs/>
                <w:sz w:val="22"/>
                <w:szCs w:val="22"/>
              </w:rPr>
              <w:t>Физкультминутка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: It’s time to have a rest. Stand up and repeat after me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 физкультминутку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торяют за учителе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rStyle w:val="StrongEmphasis"/>
                <w:bCs/>
                <w:sz w:val="22"/>
                <w:szCs w:val="22"/>
                <w:lang w:val="en-US"/>
              </w:rPr>
            </w:pPr>
            <w:r>
              <w:rPr>
                <w:rStyle w:val="StrongEmphasis"/>
                <w:bCs/>
                <w:sz w:val="22"/>
                <w:szCs w:val="22"/>
                <w:lang w:val="en-US"/>
              </w:rPr>
              <w:t xml:space="preserve">6. </w:t>
            </w:r>
            <w:r>
              <w:rPr>
                <w:rStyle w:val="StrongEmphasis"/>
                <w:bCs/>
                <w:sz w:val="22"/>
                <w:szCs w:val="22"/>
              </w:rPr>
              <w:t>Чтение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i/>
                <w:sz w:val="22"/>
                <w:szCs w:val="22"/>
              </w:rPr>
              <w:t>Вывести на доску предложения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6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Let’s read and translate together. You may consult the dictionary at the end of the book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We are going to read the dialogue. What is the dialogue about?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tudents’ answers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Look at ex. 3 listen, read and check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Did you have the same ideas?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Yes or no.</w:t>
            </w:r>
          </w:p>
          <w:p>
            <w:pPr>
              <w:pStyle w:val="Rmcjbirxmsonormal"/>
              <w:spacing w:before="28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: What does Mike’s dad do? What does James’ dad do?</w:t>
            </w:r>
          </w:p>
          <w:p>
            <w:pPr>
              <w:pStyle w:val="Rmcjbirxmsonormal"/>
              <w:spacing w:before="28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: He is a painter. He is a teacher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ентирует внимание на новые слова, просит перевести их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</w:rPr>
              <w:t>- включает запись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развитие умений прогнозирования содержания текста, умений ознакомительного чтения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ят перевод слов в словаре и переводят слова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ют, читают и проверяют свои предположения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rStyle w:val="StrongEmphasis"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 xml:space="preserve">7. Повторение и обобщение формообразования и употребления глаголов в </w:t>
            </w:r>
            <w:r>
              <w:rPr>
                <w:rStyle w:val="StrongEmphasis"/>
                <w:bCs/>
                <w:sz w:val="22"/>
                <w:szCs w:val="22"/>
                <w:lang w:val="en-US"/>
              </w:rPr>
              <w:t>Present</w:t>
            </w:r>
            <w:r>
              <w:rPr>
                <w:rStyle w:val="StrongEmphasis"/>
                <w:bCs/>
                <w:sz w:val="22"/>
                <w:szCs w:val="22"/>
              </w:rPr>
              <w:t xml:space="preserve"> </w:t>
            </w:r>
            <w:r>
              <w:rPr>
                <w:rStyle w:val="StrongEmphasis"/>
                <w:bCs/>
                <w:sz w:val="22"/>
                <w:szCs w:val="22"/>
                <w:lang w:val="en-US"/>
              </w:rPr>
              <w:t>Continuous</w:t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положительная форма</w:t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отрицатель-ная форма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  <w:lang w:val="en-US"/>
              </w:rPr>
              <w:t>T: What is Mike’s dad doing now? What is James’ dad doing now?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>S: He’</w:t>
            </w:r>
            <w:r>
              <w:rPr>
                <w:sz w:val="22"/>
                <w:szCs w:val="22"/>
                <w:u w:val="single"/>
                <w:lang w:val="en-US"/>
              </w:rPr>
              <w:t>s painting</w:t>
            </w:r>
            <w:r>
              <w:rPr>
                <w:sz w:val="22"/>
                <w:szCs w:val="22"/>
                <w:lang w:val="en-US"/>
              </w:rPr>
              <w:t xml:space="preserve"> a hospital. </w:t>
            </w:r>
            <w:r>
              <w:rPr>
                <w:sz w:val="22"/>
                <w:szCs w:val="22"/>
                <w:u w:val="single"/>
                <w:lang w:val="en-US"/>
              </w:rPr>
              <w:t>He’s waving</w:t>
            </w:r>
            <w:r>
              <w:rPr>
                <w:sz w:val="22"/>
                <w:szCs w:val="22"/>
                <w:lang w:val="en-US"/>
              </w:rPr>
              <w:t xml:space="preserve"> goodbye to children.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сать примеры на доске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: Как называется это время?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Present Continuous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: Когда употребляется это время?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: Как образуется положительная форма?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am, is, are + Ving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7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Look at the example in ex 6, Vova and Kate read and translate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Right! Make up dialogues in turn like in an example. I will begin:”He’s reading a book.”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: Look at my poster, please. </w:t>
            </w:r>
            <w:r>
              <w:rPr>
                <w:sz w:val="22"/>
                <w:szCs w:val="22"/>
              </w:rPr>
              <w:t>Как мы прибавляем –</w:t>
            </w:r>
            <w:r>
              <w:rPr>
                <w:sz w:val="22"/>
                <w:szCs w:val="22"/>
                <w:lang w:val="en-US"/>
              </w:rPr>
              <w:t>ing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Lets practice!</w:t>
            </w:r>
          </w:p>
          <w:p>
            <w:pPr>
              <w:pStyle w:val="Rmcjbirxmsonormal"/>
              <w:spacing w:before="280" w:after="0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: Как построить отрицательную форму из предложений на доске? 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tudents’ answers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7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Make your negative sentences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: Как построить общий вопрос 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7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Make a question from these words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color w:val="FF0000"/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: Form short answer and full answer.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ne</w:t>
            </w:r>
            <w:r>
              <w:rPr>
                <w:sz w:val="22"/>
                <w:szCs w:val="22"/>
              </w:rPr>
              <w:t xml:space="preserve">! </w:t>
            </w:r>
            <w:r>
              <w:rPr>
                <w:sz w:val="22"/>
                <w:szCs w:val="22"/>
                <w:lang w:val="en-US"/>
              </w:rPr>
              <w:t>Do the rest of the sentences in groups and check them with the help of your smart phones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numPr>
                <w:ilvl w:val="0"/>
                <w:numId w:val="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ет вопросы</w:t>
            </w:r>
          </w:p>
          <w:p>
            <w:pPr>
              <w:pStyle w:val="Rmcjbirxmsonormal"/>
              <w:numPr>
                <w:ilvl w:val="0"/>
                <w:numId w:val="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ет учащимся способы построения настоящего длительного времени</w:t>
            </w:r>
          </w:p>
          <w:p>
            <w:pPr>
              <w:pStyle w:val="Rmcjbirxmsonormal"/>
              <w:numPr>
                <w:ilvl w:val="0"/>
                <w:numId w:val="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ет работу по цепочке</w:t>
            </w:r>
          </w:p>
          <w:p>
            <w:pPr>
              <w:pStyle w:val="Rmcjbirxmsonormal"/>
              <w:numPr>
                <w:ilvl w:val="0"/>
                <w:numId w:val="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в группах</w:t>
            </w:r>
          </w:p>
          <w:p>
            <w:pPr>
              <w:pStyle w:val="Rmcjbirxmsonormal"/>
              <w:numPr>
                <w:ilvl w:val="0"/>
                <w:numId w:val="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самопроверку с помощью приложения </w:t>
            </w:r>
            <w:r>
              <w:rPr>
                <w:sz w:val="22"/>
                <w:szCs w:val="22"/>
                <w:lang w:val="en-US"/>
              </w:rPr>
              <w:t>Q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Rmcjbirxmsonormal"/>
              <w:spacing w:before="280" w:after="0"/>
              <w:rPr>
                <w:rStyle w:val="StrongEmphasis"/>
                <w:b w:val="false"/>
                <w:b w:val="false"/>
                <w:bCs/>
                <w:sz w:val="22"/>
                <w:szCs w:val="22"/>
              </w:rPr>
            </w:pPr>
            <w:r>
              <w:rPr/>
              <w:t xml:space="preserve">Задача: </w:t>
            </w: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повторение и обобщение формообразования и употребления глаголов в </w:t>
            </w:r>
            <w:r>
              <w:rPr>
                <w:rStyle w:val="StrongEmphasis"/>
                <w:b w:val="false"/>
                <w:bCs/>
                <w:sz w:val="22"/>
                <w:szCs w:val="22"/>
                <w:lang w:val="en-US"/>
              </w:rPr>
              <w:t>Present</w:t>
            </w: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/>
                <w:sz w:val="22"/>
                <w:szCs w:val="22"/>
                <w:lang w:val="en-US"/>
              </w:rPr>
              <w:t>Continuous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>(положительная, отрицательная и вопросительная формы)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</w:rPr>
              <w:t>- отвечают на вопросы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ют по цепочке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ют в группах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яют самопроверку с помощью приложения </w:t>
            </w:r>
            <w:r>
              <w:rPr>
                <w:sz w:val="22"/>
                <w:szCs w:val="22"/>
                <w:lang w:val="en-US"/>
              </w:rPr>
              <w:t>Q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an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rStyle w:val="StrongEmphasis"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 xml:space="preserve">8. </w:t>
            </w:r>
            <w:r>
              <w:rPr>
                <w:b/>
                <w:sz w:val="22"/>
                <w:szCs w:val="22"/>
              </w:rPr>
              <w:t>Освоение в речи лексико-грамматического материала; развитие умений вести диалог-расспрос или монолог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  <w:lang w:val="en-US"/>
              </w:rPr>
              <w:t>T: At last, we know different professions; we know how to speak about actions happening now. So, we will be able to make up dialogues or monologues describing photos of your family members. Ta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par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ds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Rmcjbirxmsonormal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здать карточки с планом для диалога или монолога 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 9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разда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рточки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освоение в речи лексико-грамматического материала; развитие умений вести диалог-расспрос или монолог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ют диалог или монолог по выбору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rStyle w:val="StrongEmphasis"/>
                <w:bCs/>
                <w:sz w:val="22"/>
                <w:szCs w:val="22"/>
                <w:lang w:val="en-US"/>
              </w:rPr>
              <w:t xml:space="preserve">III. </w:t>
            </w:r>
            <w:r>
              <w:rPr>
                <w:rStyle w:val="StrongEmphasis"/>
                <w:bCs/>
                <w:sz w:val="22"/>
                <w:szCs w:val="22"/>
              </w:rPr>
              <w:t>Заключение</w:t>
            </w:r>
            <w:r>
              <w:rPr>
                <w:rStyle w:val="StrongEmphasis"/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Rmcjbirxmsonormal"/>
              <w:spacing w:before="280" w:after="0"/>
              <w:rPr>
                <w:rStyle w:val="StrongEmphasis"/>
                <w:bCs/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Предъявление домашнего задания с пояснением, выставление оценок.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: Write down your homework for the next lesson.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 10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да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нтарий к домашнему заданию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авляет оценки, комментируя работу на уроке учащегося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записывают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rStyle w:val="StrongEmphasis"/>
                <w:bCs/>
                <w:sz w:val="22"/>
                <w:szCs w:val="22"/>
              </w:rPr>
              <w:t>2. Самоанализ полученных знаний на уроке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  <w:lang w:val="en-US"/>
              </w:rPr>
              <w:t xml:space="preserve">T: Take cards and put pluses and minuses after the lesson in the second column.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проси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титьс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 карточкам, полученным в начале урока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ентирует внимание на конечных результатах учебной деятельности обучающихся на уроке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амоанализ полученных знаний на уроке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ют задания по карточкам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rStyle w:val="StrongEmphasi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дведение итогов урока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/>
            </w:pPr>
            <w:r>
              <w:rPr>
                <w:sz w:val="22"/>
                <w:szCs w:val="22"/>
                <w:lang w:val="en-US"/>
              </w:rPr>
              <w:t>T: The purpose of our lesson was to speak about different professions and what people are doing at work in the photo. Have we done it?</w:t>
            </w:r>
          </w:p>
          <w:p>
            <w:pPr>
              <w:pStyle w:val="Rmcjbirxmsonormal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Yes!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центирует внимание на цель, поставленную в начале урока 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отвечаю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rStyle w:val="StrongEmphasi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Рефлексия учебной деятельности на уроке.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 Look at the cards with smiles.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sson</w:t>
            </w:r>
            <w:r>
              <w:rPr>
                <w:sz w:val="22"/>
                <w:szCs w:val="22"/>
              </w:rPr>
              <w:t xml:space="preserve">? </w:t>
            </w:r>
          </w:p>
          <w:p>
            <w:pPr>
              <w:pStyle w:val="Rmcjbirxmsonormal"/>
              <w:spacing w:before="28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Слайд 11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drawing>
                <wp:inline distT="0" distB="0" distL="0" distR="0">
                  <wp:extent cx="2198370" cy="12357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сит поднять карточки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ют карточки, описывающие их эмоциональное состоя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mcjbirxmso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mcjbirxmsonormal">
    <w:name w:val="rmcjbirx msonormal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39:00Z</dcterms:created>
  <dc:creator>Динара Яхина</dc:creator>
  <dc:description/>
  <cp:keywords/>
  <dc:language>en-US</dc:language>
  <cp:lastModifiedBy>Регина Байгазова</cp:lastModifiedBy>
  <cp:lastPrinted>2017-02-16T14:23:00Z</cp:lastPrinted>
  <dcterms:modified xsi:type="dcterms:W3CDTF">2017-02-20T13:27:00Z</dcterms:modified>
  <cp:revision>27</cp:revision>
  <dc:subject/>
  <dc:title>ТЕХНОЛОГИЧЕСКАЯ КАРТА УРОКА</dc:title>
</cp:coreProperties>
</file>