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урока «Равенства треугольников — первый признак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.И.О</w:t>
      </w:r>
      <w:r>
        <w:rPr>
          <w:rFonts w:cs="Times New Roman" w:ascii="Times New Roman" w:hAnsi="Times New Roman"/>
          <w:sz w:val="24"/>
          <w:szCs w:val="24"/>
        </w:rPr>
        <w:t>.                         Шулепова Татьяна Валерьевн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                      </w:t>
      </w:r>
      <w:r>
        <w:rPr>
          <w:rFonts w:cs="Times New Roman" w:ascii="Times New Roman" w:hAnsi="Times New Roman"/>
          <w:sz w:val="24"/>
          <w:szCs w:val="24"/>
        </w:rPr>
        <w:t>Геометри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7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и номер урока в теме: </w:t>
      </w:r>
      <w:r>
        <w:rPr>
          <w:rFonts w:cs="Times New Roman" w:ascii="Times New Roman" w:hAnsi="Times New Roman"/>
          <w:sz w:val="24"/>
          <w:szCs w:val="24"/>
        </w:rPr>
        <w:t>Равенства треугольников — первый признак (четвертый урок из девяти по данной теме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урока</w:t>
      </w:r>
      <w:r>
        <w:rPr>
          <w:rFonts w:cs="Times New Roman" w:ascii="Times New Roman" w:hAnsi="Times New Roman"/>
          <w:sz w:val="24"/>
          <w:szCs w:val="24"/>
        </w:rPr>
        <w:t>: организовать деятельность учащегося по формированию понятий «теорема», «признак», «доказательство», «условие», «заключение», знакомству с первым признаком равенства треугольников и его применению при решении задач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образовательные</w:t>
      </w:r>
      <w:r>
        <w:rPr>
          <w:rFonts w:cs="Times New Roman" w:ascii="Times New Roman" w:hAnsi="Times New Roman"/>
          <w:sz w:val="24"/>
          <w:szCs w:val="24"/>
        </w:rPr>
        <w:t xml:space="preserve"> (формирование познавательных УУД): научить в процессе реальной ситуации использовать теорему о первом признаке равенства треугольников при решении задач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воспитательные </w:t>
      </w:r>
      <w:r>
        <w:rPr>
          <w:rFonts w:cs="Times New Roman" w:ascii="Times New Roman" w:hAnsi="Times New Roman"/>
          <w:sz w:val="24"/>
          <w:szCs w:val="24"/>
        </w:rPr>
        <w:t>(формирование коммуникативных и личностных УУД): умение слушать и вступать в диалог, участвовать в обсуждении проблем, воспитывать ответственность и аккуратность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развивающие</w:t>
      </w:r>
      <w:r>
        <w:rPr>
          <w:rFonts w:cs="Times New Roman" w:ascii="Times New Roman" w:hAnsi="Times New Roman"/>
          <w:sz w:val="24"/>
          <w:szCs w:val="24"/>
        </w:rPr>
        <w:t xml:space="preserve"> (формирование регулятивных УУД): умение обрабатывать информацию, выделять условие задачи, работать с готовым чертежом, составлять план решения задачи, пояснять действия, опираясь на теоретический материал; контроль и оценка процесса и результатов действий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урок «открытия» нового зна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работы учащихся: </w:t>
      </w:r>
      <w:r>
        <w:rPr>
          <w:rFonts w:cs="Times New Roman" w:ascii="Times New Roman" w:hAnsi="Times New Roman"/>
          <w:sz w:val="24"/>
          <w:szCs w:val="24"/>
        </w:rPr>
        <w:t>индивидуальна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ход урока</w:t>
      </w:r>
    </w:p>
    <w:tbl>
      <w:tblPr>
        <w:tblW w:w="1453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5"/>
        <w:gridCol w:w="1610"/>
        <w:gridCol w:w="4394"/>
        <w:gridCol w:w="709"/>
        <w:gridCol w:w="1843"/>
        <w:gridCol w:w="1701"/>
        <w:gridCol w:w="1984"/>
        <w:gridCol w:w="1921"/>
      </w:tblGrid>
      <w:tr>
        <w:trPr/>
        <w:tc>
          <w:tcPr>
            <w:tcW w:w="3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6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</w:t>
            </w:r>
          </w:p>
        </w:tc>
        <w:tc>
          <w:tcPr>
            <w:tcW w:w="43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, мин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учителя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ученика</w:t>
            </w:r>
          </w:p>
        </w:tc>
        <w:tc>
          <w:tcPr>
            <w:tcW w:w="39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результаты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6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, метапредметные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ые</w:t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настройка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тствие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лагоприятного настроя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ет, отвечает на приветствие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baseline"/>
              <w:rPr>
                <w:rFonts w:ascii="Times New Roman" w:hAnsi="Times New Roman" w:eastAsia="Andale Sans UI;Arial" w:cs="Times New Roman"/>
                <w:bCs/>
                <w:sz w:val="20"/>
                <w:szCs w:val="20"/>
                <w:lang w:val="en-US" w:bidi="en-US"/>
              </w:rPr>
            </w:pPr>
            <w:r>
              <w:rPr>
                <w:rFonts w:eastAsia="Andale Sans UI;Arial" w:cs="Times New Roman" w:ascii="Times New Roman" w:hAnsi="Times New Roman"/>
                <w:bCs/>
                <w:sz w:val="20"/>
                <w:szCs w:val="20"/>
                <w:lang w:val="en-US" w:bidi="en-US"/>
              </w:rPr>
              <w:t>Умение настроиться на работу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baseline"/>
              <w:rPr>
                <w:rFonts w:ascii="Times New Roman" w:hAnsi="Times New Roman" w:eastAsia="Andale Sans UI;Arial" w:cs="Times New Roman"/>
                <w:bCs/>
                <w:sz w:val="20"/>
                <w:szCs w:val="20"/>
                <w:lang w:bidi="en-US"/>
              </w:rPr>
            </w:pPr>
            <w:r>
              <w:rPr>
                <w:rFonts w:eastAsia="Andale Sans UI;Arial" w:cs="Times New Roman" w:ascii="Times New Roman" w:hAnsi="Times New Roman"/>
                <w:bCs/>
                <w:sz w:val="20"/>
                <w:szCs w:val="20"/>
                <w:lang w:bidi="en-US"/>
              </w:rPr>
              <w:t>Планирование учебного сотрудничества с учителем</w:t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знаний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ранее изученных понятий «смежные углы», «вертикальные углы», «медиана треугольника», «биссектриса треугольника», «высота треугольника».</w:t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ние в сервисе learningapps.org: </w:t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https://learningapps.org/watch?v=pymebyf4321</w:t>
              </w:r>
            </w:hyperlink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98980" cy="1320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8980" cy="132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выполнения задания, выслушивание ученик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ет задание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едение полученных знаний. Мотивация к учению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я усвоения изученного ранее материала</w:t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ка учебной задачи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на тему урока. Подводящий диалог.</w:t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лайде предложено найти пары равных треугольников (ученик выбирает).</w:t>
            </w:r>
          </w:p>
          <w:p>
            <w:pPr>
              <w:pStyle w:val="Style16"/>
              <w:snapToGrid w:val="false"/>
              <w:rPr/>
            </w:pPr>
            <w:r>
              <w:rPr>
                <w:sz w:val="20"/>
                <w:szCs w:val="20"/>
              </w:rPr>
              <w:t>- Почему ты выбрал именно их, почему ты думаешь они равны? (у них одинаковая форма и размер).</w:t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лее дается определение равных фигур, в частности, треугольников. </w:t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кие элементы будут равны при совмещении треугольников? (соответствующие стороны и углы).</w:t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колько пар равных элементов получилось? (6 пар).</w:t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ужно ли проверять равенство всех сторон и углов? Или достаточно установить равенство меньшего количества элементов?</w:t>
            </w:r>
          </w:p>
          <w:p>
            <w:pPr>
              <w:pStyle w:val="Style16"/>
              <w:snapToGrid w:val="false"/>
              <w:rPr/>
            </w:pPr>
            <w:r>
              <w:rPr>
                <w:sz w:val="20"/>
                <w:szCs w:val="20"/>
              </w:rPr>
              <w:t>(предлагает свои варианты).</w:t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статочно сравнить лишь три элемента одного треугольника с тремя элементами другого. </w:t>
            </w:r>
          </w:p>
          <w:p>
            <w:pPr>
              <w:pStyle w:val="Style16"/>
              <w:snapToGrid w:val="false"/>
              <w:rPr/>
            </w:pPr>
            <w:r>
              <w:rPr>
                <w:sz w:val="20"/>
                <w:szCs w:val="20"/>
              </w:rPr>
              <w:t>- Знаешь ли ты, какие это три элемента? (нет).</w:t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чит, что нам сегодня предстоит узнать на уроке? (узнать, равенство каких сторон и углов достаточно, чтобы сделать вывод, что треугольники равны).</w:t>
            </w:r>
          </w:p>
          <w:p>
            <w:pPr>
              <w:pStyle w:val="Style16"/>
              <w:snapToGrid w:val="false"/>
              <w:rPr/>
            </w:pPr>
            <w:r>
              <w:rPr>
                <w:sz w:val="20"/>
                <w:szCs w:val="20"/>
              </w:rPr>
              <w:t>- В этом нам помогут признаки равенства треугольников. Их три. Сегодня мы рассмотрим первый из них.</w:t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Итак, тема нашего урока – первый признак равенства треугольников. </w:t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кие цели поставим перед собой?</w:t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знать, в чем состоит первый признак равенства треугольников, научиться применять его к решению задач)</w:t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лушивание предположений ученика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мощью наводящих вопросов выходит на тему урока, ставит цели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rFonts w:eastAsia="Andale Sans UI;Arial"/>
                <w:bCs/>
                <w:sz w:val="20"/>
                <w:szCs w:val="20"/>
                <w:lang w:eastAsia="en-US" w:bidi="en-US"/>
              </w:rPr>
              <w:t>Выделение</w:t>
              <w:br/>
              <w:t>существенной</w:t>
              <w:br/>
              <w:t>информации из</w:t>
              <w:br/>
              <w:t>слов учителя.</w:t>
              <w:br/>
              <w:t>Осуществление</w:t>
              <w:br/>
              <w:t>актуализации</w:t>
              <w:br/>
              <w:t>личного</w:t>
              <w:br/>
              <w:t>жизненного</w:t>
              <w:br/>
              <w:t xml:space="preserve">опыта. </w:t>
            </w:r>
            <w:r>
              <w:rPr>
                <w:sz w:val="20"/>
                <w:szCs w:val="20"/>
              </w:rPr>
              <w:t>Активация мышления на основе сравнения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емы урока</w:t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ткрытие» нового знания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 понятий «признак», «теорема», «доказательство», «условие», «заключение». </w:t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формулировкой первого признака равенства треугольников и его названием – по двум сторонам и углу между ними. Доказательство признака.</w:t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щение внимания на замечание: в равных треугольниках напротив соответственно равных сторон лежат равные углы и наоборот, напротив соответственно равных углов лежат равные стороны</w:t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я материала.</w:t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материала.</w:t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работа по презентации, бесед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0"/>
                  <w:szCs w:val="20"/>
                </w:rPr>
                <w:t>Просматривает презентацию, анализирует, рассуждает и слушает объяснение учителя</w:t>
              </w:r>
            </w:hyperlink>
            <w:r>
              <w:rPr>
                <w:sz w:val="20"/>
                <w:szCs w:val="20"/>
              </w:rPr>
              <w:t>,</w:t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ет выводы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Times New Roman" w:hAnsi="Times New Roman" w:eastAsia="Andale Sans UI;Arial" w:cs="Times New Roman"/>
                <w:bCs/>
                <w:sz w:val="20"/>
                <w:szCs w:val="20"/>
                <w:lang w:bidi="en-US"/>
              </w:rPr>
            </w:pPr>
            <w:r>
              <w:rPr>
                <w:rFonts w:eastAsia="Andale Sans UI;Arial" w:cs="Times New Roman" w:ascii="Times New Roman" w:hAnsi="Times New Roman"/>
                <w:bCs/>
                <w:sz w:val="20"/>
                <w:szCs w:val="20"/>
                <w:lang w:bidi="en-US"/>
              </w:rPr>
              <w:t>Формирование основ научного мировоззрения. Оперирование фактами. Выделение</w:t>
              <w:br/>
              <w:t>необходимой</w:t>
              <w:br/>
              <w:t xml:space="preserve">информации, </w:t>
              <w:br/>
              <w:t>построение</w:t>
              <w:br/>
              <w:t>логической цепочки</w:t>
              <w:br/>
              <w:t>рассуждения.</w:t>
            </w:r>
          </w:p>
          <w:p>
            <w:pPr>
              <w:pStyle w:val="Normal"/>
              <w:snapToGrid w:val="false"/>
              <w:spacing w:before="0" w:after="200"/>
              <w:textAlignment w:val="baseline"/>
              <w:rPr>
                <w:rFonts w:ascii="Times New Roman" w:hAnsi="Times New Roman" w:eastAsia="Andale Sans UI;Arial" w:cs="Times New Roman"/>
                <w:bCs/>
                <w:sz w:val="20"/>
                <w:szCs w:val="20"/>
                <w:lang w:bidi="en-US"/>
              </w:rPr>
            </w:pPr>
            <w:r>
              <w:rPr>
                <w:rFonts w:eastAsia="Andale Sans UI;Arial" w:cs="Times New Roman" w:ascii="Times New Roman" w:hAnsi="Times New Roman"/>
                <w:bCs/>
                <w:sz w:val="20"/>
                <w:szCs w:val="20"/>
                <w:lang w:bidi="en-US"/>
              </w:rPr>
              <w:t>Определение</w:t>
              <w:br/>
              <w:t>основной и</w:t>
              <w:br/>
              <w:t>второстепенной</w:t>
              <w:br/>
              <w:t>информации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rFonts w:eastAsia="Andale Sans UI;Arial"/>
                <w:bCs/>
                <w:sz w:val="20"/>
                <w:szCs w:val="20"/>
                <w:lang w:eastAsia="en-US" w:bidi="en-US"/>
              </w:rPr>
              <w:t xml:space="preserve">Формирование понятий </w:t>
            </w:r>
            <w:r>
              <w:rPr>
                <w:sz w:val="20"/>
                <w:szCs w:val="20"/>
              </w:rPr>
              <w:t>«признак», «теорема», «доказательство», «условие», «заключение».</w:t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снение сути первого признака равенства треугольников, его названия по трем элементам - по двум сторонам и углу между ними</w:t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намическая пауза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для снятия напряжения глаз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 гимнастику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ет упражнения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усталости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уза для дальнейшей концентрации внимания</w:t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ое закрепление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Задание 1.</w:t>
            </w:r>
            <w:r>
              <w:rPr>
                <w:sz w:val="20"/>
                <w:szCs w:val="20"/>
              </w:rPr>
              <w:t xml:space="preserve"> Выполнить загруженные задания на электронной доске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https://r8.whiteboardfox.com/</w:t>
              </w:r>
            </w:hyperlink>
            <w:r>
              <w:rPr>
                <w:sz w:val="20"/>
                <w:szCs w:val="20"/>
              </w:rPr>
              <w:t>.</w:t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на готовых чертежах (рядом с чертежом кратко записывать решение):</w:t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55345" cy="6057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345" cy="60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883285" cy="6388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285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855980" cy="5886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980" cy="588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66140" cy="6578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875030" cy="6273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62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953135" cy="6877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дание 2.</w:t>
            </w:r>
          </w:p>
          <w:p>
            <w:pPr>
              <w:pStyle w:val="Style16"/>
              <w:snapToGrid w:val="false"/>
              <w:rPr/>
            </w:pPr>
            <w:r>
              <w:rPr>
                <w:sz w:val="20"/>
                <w:szCs w:val="20"/>
              </w:rPr>
              <w:t>Выполнение задания № 6 на сайте «Сдам ГИА» по ссылке:</w:t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hyperlink r:id="rId12">
              <w:r>
                <w:rPr>
                  <w:rStyle w:val="InternetLink"/>
                  <w:sz w:val="20"/>
                  <w:szCs w:val="20"/>
                </w:rPr>
                <w:t>https://geom7_9-urok.sdamgia.ru/test?theme=2</w:t>
              </w:r>
            </w:hyperlink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93900" cy="4895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16" r="-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0" cy="489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93900" cy="7778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0" cy="77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ирование, направляющая помощь, контроль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ет задания, комментирует, поясняет свои действия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ение своих мыслей, аргументирование, отстаивание своей точки зрения, умение критично относиться к собственному мнению, признавать свои ошибки и корректировать их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полученных знаний на практике, отработка алгоритма решения задач на применение первого признака равенства треугольников</w:t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дание 3.</w:t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нтерактивного задания (викторина) в сервис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https://learningapps.org: </w:t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hyperlink r:id="rId15">
              <w:r>
                <w:rPr>
                  <w:rStyle w:val="InternetLink"/>
                  <w:sz w:val="20"/>
                  <w:szCs w:val="20"/>
                </w:rPr>
                <w:t>https://learningapps.org/watch?v=pbraym42v21</w:t>
              </w:r>
            </w:hyperlink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95805" cy="13392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5805" cy="1339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ет, анализирует полученные результаты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ndale Sans UI;Arial" w:cs="Times New Roman" w:ascii="Times New Roman" w:hAnsi="Times New Roman"/>
                <w:bCs/>
                <w:sz w:val="20"/>
                <w:szCs w:val="20"/>
                <w:lang w:bidi="en-US"/>
              </w:rPr>
              <w:t>Выражение своих мыслей в соответствии с поставленными задачами, применение полученных знаний, аргументирование своих ответов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полученных знаний при самостоятельной работе</w:t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задание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Style w:val="InternetLink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1. Выучить формулировку признака из переданного файла «Первый признак равенства треугольников».</w:t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rStyle w:val="InternetLink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2. Устно заполнить пропуски в решении задачи № 59 из рабочей тетради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ентирование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домашнего задания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ndale Sans UI;Arial" w:cs="Times New Roman" w:ascii="Times New Roman" w:hAnsi="Times New Roman"/>
                <w:bCs/>
                <w:sz w:val="20"/>
                <w:szCs w:val="20"/>
                <w:lang w:bidi="en-US"/>
              </w:rPr>
              <w:t>Взаимодействие с учителем. 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нимание учащимся цели, содержания и способа выполнения домашнего задания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нформации</w:t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лексия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урока, оценивание.</w:t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тся ответить на вопросы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0"/>
                <w:szCs w:val="20"/>
                <w:lang w:eastAsia="ru-RU"/>
              </w:rPr>
              <w:t>- Достигли целей, поставленных в начале урока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0"/>
                <w:szCs w:val="20"/>
                <w:lang w:eastAsia="ru-RU"/>
              </w:rPr>
              <w:t>- Над чем ещё нужно поработать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0"/>
                <w:szCs w:val="20"/>
                <w:lang w:eastAsia="ru-RU"/>
              </w:rPr>
              <w:t>- Как ты оцениваешь свою работу на уроке?</w:t>
            </w:r>
          </w:p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8181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181818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лушивание мнения ученик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анализ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baseline"/>
              <w:rPr>
                <w:rFonts w:ascii="Times New Roman" w:hAnsi="Times New Roman" w:eastAsia="Andale Sans UI;Arial" w:cs="Times New Roman"/>
                <w:bCs/>
                <w:sz w:val="20"/>
                <w:szCs w:val="20"/>
                <w:lang w:bidi="en-US"/>
              </w:rPr>
            </w:pPr>
            <w:r>
              <w:rPr>
                <w:rFonts w:eastAsia="Andale Sans UI;Arial" w:cs="Times New Roman" w:ascii="Times New Roman" w:hAnsi="Times New Roman"/>
                <w:bCs/>
                <w:sz w:val="20"/>
                <w:szCs w:val="20"/>
                <w:lang w:bidi="en-US"/>
              </w:rPr>
              <w:t>Взаимодействие с учителем. Формирование навыков рефлексии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baseline"/>
              <w:rPr>
                <w:rFonts w:ascii="Times New Roman" w:hAnsi="Times New Roman" w:eastAsia="Andale Sans UI;Arial" w:cs="Times New Roman"/>
                <w:bCs/>
                <w:sz w:val="20"/>
                <w:szCs w:val="20"/>
                <w:lang w:bidi="en-US"/>
              </w:rPr>
            </w:pPr>
            <w:r>
              <w:rPr>
                <w:rFonts w:eastAsia="Andale Sans UI;Arial" w:cs="Times New Roman" w:ascii="Times New Roman" w:hAnsi="Times New Roman"/>
                <w:bCs/>
                <w:sz w:val="20"/>
                <w:szCs w:val="20"/>
                <w:lang w:bidi="en-US"/>
              </w:rPr>
              <w:t>Выделение и осознание учащимся</w:t>
              <w:br/>
              <w:t>того, что уже</w:t>
              <w:br/>
              <w:t>усвоено и что еще нужно усвоить,</w:t>
              <w:br/>
              <w:t>осознание качества и</w:t>
              <w:br/>
              <w:t>уровня усвоен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/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arningapps.org/watch?v=pymebyf4321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learningapps.org/display?v=pu272va7t16" TargetMode="External"/><Relationship Id="rId5" Type="http://schemas.openxmlformats.org/officeDocument/2006/relationships/hyperlink" Target="https://r8.whiteboardfox.com/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hyperlink" Target="https://geom7_9-urok.sdamgia.ru/test?theme=2" TargetMode="External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hyperlink" Target="https://learningapps.org/watch?v=pbraym42v21" TargetMode="External"/><Relationship Id="rId16" Type="http://schemas.openxmlformats.org/officeDocument/2006/relationships/image" Target="media/image10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20:59:00Z</dcterms:created>
  <dc:creator>Алексей</dc:creator>
  <dc:description/>
  <cp:keywords/>
  <dc:language>en-US</dc:language>
  <cp:lastModifiedBy>Алексей</cp:lastModifiedBy>
  <dcterms:modified xsi:type="dcterms:W3CDTF">2022-05-19T16:38:00Z</dcterms:modified>
  <cp:revision>29</cp:revision>
  <dc:subject/>
  <dc:title/>
</cp:coreProperties>
</file>