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пьёвская сель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ременный урок русского язы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 учётом требований ФГОС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Доброва Марина Сергее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год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Если мы будем учить сегодня так,                                                                                                       как мы учили вчера,                                                                                                                                    мы украдем у детей завтра»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н Дью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ее время одним из самых обсуждаемых вопросов в нашем обществе является проблема внедрения Федеральных государственных образовательных стандартов (ФГОС ООО).  Всем понятно, что работать по-старому нельзя: время не стоит на месте, новое поколение требует к себе нового подхода. И вот ФГОС – некоторыми непринятый, некоторыми непонятый. В такой ситуации лишь остаётся сетовать на образование. Но искать выход нужно, пусть даже методом проб и ошибо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ременные дети значительно отличаются от тех, для которых создавалась ныне действующая система образования. В первую очередь изменилась  социальная ситуация развития детей нынешнего века: резко возросла информированность детей, они относительно мало читают, особенно классическую художественную литературу, несформированность мотивационной сферы, разных типов мышления. </w:t>
      </w:r>
      <w:r>
        <w:rPr>
          <w:rFonts w:cs="Times New Roman" w:ascii="Times New Roman" w:hAnsi="Times New Roman"/>
          <w:sz w:val="28"/>
          <w:szCs w:val="28"/>
        </w:rPr>
        <w:t>С введением ФГОС принципиально меняются ориентиры современной школы, основная задача которой сегодня - перевести учащегося в режим саморазвития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жизнь предъявляет сегодня человеку серьёзные требования – это высокое качество образования, коммуникабельность, целеустремлённость, креативность, а самое главное – умение ориентироваться в большом потоке информации и умение адаптироваться в любом обществе. Подготовка к будущей жизни закладывается в школе, поэтому требования к образованию, сегодня меняют свои приоритеты.</w:t>
        <w:tab/>
        <w:t xml:space="preserve">Принципиальным отличием  современного  подхода является ориентация стандартов на результаты овладения  не только предметными  знаниями, но и умениями применять эти знания в практической деятельности. </w:t>
        <w:tab/>
        <w:tab/>
        <w:tab/>
        <w:tab/>
        <w:tab/>
        <w:tab/>
        <w:tab/>
        <w:tab/>
        <w:tab/>
        <w:tab/>
        <w:t>Современному  обществу нужны образованные, нравственные, предприимчивые люди, которые могут: анализировать свои действия; самостоятельно принимать решения, прогнозируя их возможные последствия; отличаться мобильностью; быть способными к сотрудничеству; обладать чувством ответственности за судьбу страны.</w:t>
        <w:tab/>
        <w:tab/>
        <w:tab/>
        <w:tab/>
        <w:tab/>
        <w:tab/>
        <w:tab/>
        <w:tab/>
        <w:t xml:space="preserve"> И школа становится не столько источником информации, сколько учит учиться; учитель непроводник знаний, а личность, обучающая способом творческой деятельности, направленной на самостоятельное приобретение и усвоение новых знаний.</w:t>
        <w:tab/>
        <w:tab/>
        <w:tab/>
        <w:tab/>
        <w:tab/>
        <w:tab/>
        <w:tab/>
        <w:tab/>
        <w:t>Современный урок русского языка в условиях введения ФГОС нового поколения  должен включать  следующие шесть  основных этапов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изация (предполагает включение учащихся в активную интеллектуальную деятельность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полагание (учащиеся самостоятельно формулируют цели урока по схеме «вспомнить →  узнать → научиться»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недостаточности имеющихся знаний (учитель способствует возникновению на уроке проблемной ситуации, в ходе анализа которой учащиеся понимают, что имеющихся знаний для ее решения недостаточно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я (поиск  новых знаний  в паре, в группе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роверка, взаимоконтроль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осознание учеником и воспроизведение в речи того, что нового он узнал и чему научился на уроке).[3]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Чтобы подготовить урок русского языка с учётом требований ФГОС, необходимо тщательно продумать, подобрать и использовать  в обучении приемы и методы, которые формируют умения самостоятельно добывать знания, собирать необходимую информацию, выдвигать гипотезы, делать выводы  и умозаключения.  А это значит, что у современного ученика должны быть  сформированы универсальные учебные  действия, обеспечивающие способность к организации самостоятельной учебной деятельности.[5] </w:t>
        <w:tab/>
        <w:tab/>
        <w:tab/>
        <w:tab/>
        <w:tab/>
        <w:tab/>
      </w:r>
      <w:r>
        <w:rPr/>
        <w:t>Если сравнить традиционную деятельность учителя  и деятельность учителя на уроке, направленном на получение метапредметных  и личностных результатов, то можно увидеть ряд отличий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1"/>
        <w:gridCol w:w="3145"/>
        <w:gridCol w:w="4035"/>
      </w:tblGrid>
      <w:tr>
        <w:trPr/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8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 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95" w:right="18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адиционная деятельность учит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6" w:right="141" w:firstLine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ителя, работающего по Ф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уроку 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95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ользуется жестко структурированным конспектом урока 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6" w:right="141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ользуется сценарным планом урока, предоставляющим ему свободу в выборе форм, способов и приемов обучения </w:t>
            </w:r>
          </w:p>
        </w:tc>
      </w:tr>
      <w:tr>
        <w:trPr/>
        <w:tc>
          <w:tcPr>
            <w:tcW w:w="27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95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одготовке к уроку учитель использует учебник и методические рекомендации 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6" w:right="141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одготовке к уроку учитель использует учебник и методические рекомендации, интернет-ресурсы, материалы коллег. Обменивается конспектами с коллегами </w:t>
            </w:r>
          </w:p>
        </w:tc>
      </w:tr>
      <w:tr>
        <w:trPr/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этапы урока 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9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ение и закрепление учебного материала. Большое количество времени занимает речь учителя 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6" w:right="141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деятельность обучающихся (более половины времени урока) </w:t>
            </w:r>
          </w:p>
        </w:tc>
      </w:tr>
      <w:tr>
        <w:trPr/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цель учителя на уроке 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9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петь выполнить все, что запланировано 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6" w:right="141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деятельность детей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6" w:right="141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иску и обработке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6" w:right="141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ю способов действ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6" w:right="141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е учебной задачи и т. д. </w:t>
            </w:r>
          </w:p>
        </w:tc>
      </w:tr>
      <w:tr>
        <w:trPr/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ание заданий для обучающихся (определение деятельности детей) 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9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ки: решите, спишите, сравните, найдите, выпишите, выполните и т. д. 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6" w:right="141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ки: проанализируйте, докажите (объясните), сравните, выразите символом, создайте схему или модель, продолжите, обобщите (сделайте вывод), выберите решение или способ решения, исследуйте, оцените, измените, придумайте и т. д. </w:t>
            </w:r>
          </w:p>
        </w:tc>
      </w:tr>
      <w:tr>
        <w:trPr/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урока 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9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имущественно фронтальная 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6" w:right="141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имущественно групповая и/или индивидуальная </w:t>
            </w:r>
          </w:p>
        </w:tc>
      </w:tr>
      <w:tr>
        <w:trPr/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тандартное ведение уроков 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9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6" w:right="141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ведет урок в параллельном классе, урок ведут два педагога (совместно с учителями информатики, психологами и логопедами), урок проходит с поддержкой тьютора или в присутствии родителей обучающихся </w:t>
            </w:r>
          </w:p>
        </w:tc>
      </w:tr>
      <w:tr>
        <w:trPr/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 родителями обучающихся 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9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сходит в виде лекций, родители не включены в образовательный процесс 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6" w:right="141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ность родителей обучающихся. Они имеют возможность участвовать в образовательном процессе. Общение учителя с родителями школьников может осуществляться при помощи Интернета </w:t>
            </w:r>
          </w:p>
        </w:tc>
      </w:tr>
      <w:tr>
        <w:trPr/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ая среда 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ется учителем. Выставки работ обучающихся 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6" w:right="141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ется обучающимися (дети изготавливают учебный материал, проводят презентации). Зонирование классов, холлов </w:t>
            </w:r>
          </w:p>
        </w:tc>
      </w:tr>
      <w:tr>
        <w:trPr/>
        <w:tc>
          <w:tcPr>
            <w:tcW w:w="27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бучения 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результаты 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6" w:right="141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только предметные результаты, но и личностные, метапредметные </w:t>
            </w:r>
          </w:p>
        </w:tc>
      </w:tr>
      <w:tr>
        <w:trPr/>
        <w:tc>
          <w:tcPr>
            <w:tcW w:w="27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портфолио обучающегося 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6" w:right="141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портфолио </w:t>
            </w:r>
          </w:p>
        </w:tc>
      </w:tr>
      <w:tr>
        <w:trPr/>
        <w:tc>
          <w:tcPr>
            <w:tcW w:w="27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оценка – оценка учителя 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6" w:right="141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ентир на самооценку обучающегося, формирование адекватной самооценки </w:t>
            </w:r>
          </w:p>
        </w:tc>
      </w:tr>
      <w:tr>
        <w:trPr/>
        <w:tc>
          <w:tcPr>
            <w:tcW w:w="27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ы положительные оценки учеников по итогам контрольных работ 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6" w:right="141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т динамики результатов обучения детей относительно самих себя. Оценка промежуточных результатов обучения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равнив деятельность учителя, в частности учителя  русского языка и литературы до введения ФГОС и на современном этапе, понимаем, что она, если не меняется коренным образом, то существенно обновляется. Все нововведения направлены  на усвоение обучающимся определенной суммы знаний  и на развитие его личности, его познавательных и созидательных способностей.[2]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же  требования предъявляются к современному уроку русского языка  в условиях введения ФГО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   </w:t>
      </w:r>
      <w:r>
        <w:rPr>
          <w:rFonts w:cs="Times New Roman" w:ascii="Times New Roman" w:hAnsi="Times New Roman"/>
          <w:sz w:val="28"/>
          <w:szCs w:val="28"/>
        </w:rPr>
        <w:t>хорошо организованный урок  в хорошо оборудованном кабинете должен иметь хорошее начало и хорошее оконч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•  </w:t>
      </w:r>
      <w:r>
        <w:rPr>
          <w:rFonts w:cs="Times New Roman" w:ascii="Times New Roman" w:hAnsi="Times New Roman"/>
          <w:sz w:val="28"/>
          <w:szCs w:val="28"/>
        </w:rPr>
        <w:t>учитель должен спланировать свою деятельность и деятельность учащихся, четко сформулировать тему, цель, задачи ур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   </w:t>
      </w:r>
      <w:r>
        <w:rPr>
          <w:rFonts w:cs="Times New Roman" w:ascii="Times New Roman" w:hAnsi="Times New Roman"/>
          <w:sz w:val="28"/>
          <w:szCs w:val="28"/>
        </w:rPr>
        <w:t>урок должен быть проблемным и развивающим: учитель сам нацеливается на сотрудничество с учениками и умеет направлять учеников на сотрудничество с учителем и однокласс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учитель организует проблемные и поисковые ситуации, активизирует деятельность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   </w:t>
      </w:r>
      <w:r>
        <w:rPr>
          <w:rFonts w:cs="Times New Roman" w:ascii="Times New Roman" w:hAnsi="Times New Roman"/>
          <w:sz w:val="28"/>
          <w:szCs w:val="28"/>
        </w:rPr>
        <w:t>вывод делают сами учащие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•     </w:t>
      </w:r>
      <w:r>
        <w:rPr>
          <w:rFonts w:cs="Times New Roman" w:ascii="Times New Roman" w:hAnsi="Times New Roman"/>
          <w:sz w:val="28"/>
          <w:szCs w:val="28"/>
        </w:rPr>
        <w:t>максимум творчества и сотвор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•    </w:t>
      </w:r>
      <w:r>
        <w:rPr>
          <w:rFonts w:cs="Times New Roman" w:ascii="Times New Roman" w:hAnsi="Times New Roman"/>
          <w:sz w:val="28"/>
          <w:szCs w:val="28"/>
        </w:rPr>
        <w:t>здоровьесбере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   </w:t>
      </w:r>
      <w:r>
        <w:rPr>
          <w:rFonts w:cs="Times New Roman" w:ascii="Times New Roman" w:hAnsi="Times New Roman"/>
          <w:sz w:val="28"/>
          <w:szCs w:val="28"/>
        </w:rPr>
        <w:t>в центре внимания урока — де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 </w:t>
      </w:r>
      <w:r>
        <w:rPr>
          <w:rFonts w:cs="Times New Roman" w:ascii="Times New Roman" w:hAnsi="Times New Roman"/>
          <w:sz w:val="28"/>
          <w:szCs w:val="28"/>
        </w:rPr>
        <w:t>умение демонстрировать методическое искусство учителя; планирование обратной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    </w:t>
      </w:r>
      <w:r>
        <w:rPr>
          <w:rFonts w:cs="Times New Roman" w:ascii="Times New Roman" w:hAnsi="Times New Roman"/>
          <w:sz w:val="28"/>
          <w:szCs w:val="28"/>
        </w:rPr>
        <w:t>урок должен быть добрым.</w:t>
      </w:r>
    </w:p>
    <w:p>
      <w:pPr>
        <w:pStyle w:val="ListParagraph"/>
        <w:spacing w:lineRule="auto" w:line="240" w:before="0" w:after="0"/>
        <w:ind w:left="0" w:firstLine="90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оделируя урок русского языка, необходимо придерживаться следующих правил: </w:t>
        <w:tab/>
        <w:tab/>
        <w:tab/>
        <w:tab/>
        <w:tab/>
        <w:tab/>
        <w:tab/>
        <w:t xml:space="preserve">                                                                  1. </w:t>
      </w:r>
      <w:r>
        <w:rPr>
          <w:rFonts w:cs="Times New Roman" w:ascii="Times New Roman" w:hAnsi="Times New Roman"/>
          <w:sz w:val="28"/>
          <w:szCs w:val="28"/>
        </w:rPr>
        <w:t>Конкретно определить тему, цели, тип урока и его место в развороте учебной программы.</w:t>
      </w:r>
      <w:r>
        <w:rPr>
          <w:rFonts w:cs="Times New Roman" w:ascii="Times New Roman" w:hAnsi="Times New Roman"/>
          <w:iCs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2. </w:t>
      </w:r>
      <w:r>
        <w:rPr>
          <w:rFonts w:cs="Times New Roman" w:ascii="Times New Roman" w:hAnsi="Times New Roman"/>
          <w:sz w:val="28"/>
          <w:szCs w:val="28"/>
        </w:rPr>
        <w:t>Отобрать учебный материал (определить его содержание, объем, установить связь с ранее изученным, систему управлений, дополнительный материал для дифференцированной работы и домашнее задание).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3. </w:t>
      </w:r>
      <w:r>
        <w:rPr>
          <w:rFonts w:cs="Times New Roman" w:ascii="Times New Roman" w:hAnsi="Times New Roman"/>
          <w:sz w:val="28"/>
          <w:szCs w:val="28"/>
        </w:rPr>
        <w:t>Выбрать наиболее эффективные методы и приемы обучения в данном классе, разнообразные виды деятельности учащихся и учителя на всех этапах урока.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                                          4. </w:t>
      </w:r>
      <w:r>
        <w:rPr>
          <w:rFonts w:cs="Times New Roman" w:ascii="Times New Roman" w:hAnsi="Times New Roman"/>
          <w:sz w:val="28"/>
          <w:szCs w:val="28"/>
        </w:rPr>
        <w:t>Определить формы контроля за учебной деятельностью школьников.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5. </w:t>
      </w:r>
      <w:r>
        <w:rPr>
          <w:rFonts w:cs="Times New Roman" w:ascii="Times New Roman" w:hAnsi="Times New Roman"/>
          <w:sz w:val="28"/>
          <w:szCs w:val="28"/>
        </w:rPr>
        <w:t>Продумать оптимальный темп урока, рассчитывая время на каждый его этап.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                                              6. </w:t>
      </w:r>
      <w:r>
        <w:rPr>
          <w:rFonts w:cs="Times New Roman" w:ascii="Times New Roman" w:hAnsi="Times New Roman"/>
          <w:sz w:val="28"/>
          <w:szCs w:val="28"/>
        </w:rPr>
        <w:t>Продумать форму подведения итогов урока.                                                                7. Продумать содержание, объем и форму домашнего задания.[3]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  <w:tab/>
        <w:tab/>
        <w:tab/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новыми стандартами, нужно, прежде всего, усилить мотивацию ребенка к познанию  русского языка, продемонстрировать ему, что школьные занятия  – это не получение отвлеченных от жизни знаний, а наоборот – необходимая подготовка к жизни, её узнавание, поиск полезной информации и навыки ее применения в реальной жизни. Уроки должны строиться по совершенно иной схеме. Основной упор должен делаться на взаимодействие учащихся и учителя, а также взаимодействие самих учеников. Ученик должен стать живым участником образовательного процесса. </w:t>
      </w:r>
      <w:r>
        <w:rPr>
          <w:rFonts w:cs="Times New Roman" w:ascii="Times New Roman" w:hAnsi="Times New Roman"/>
          <w:iCs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Следует помнить, что задания  должны  носить  проблемный характер,  нацеливать ученика на  поисковую или  исследовательскую деятельность, предполагать индивидуальную или групповую работу. 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Чтобы процесс введения новых образовательных стандартов протекал максимально успешно и безболезненно, педагог должен непрерывно работать над повышением своего профессионального уровня. Он должен непрерывно учиться: учиться по – новому готовиться к уроку, учиться по – новому проводить урок, учиться по – новому оценивать достижения обучающихся, учиться по – новому взаимодействовать с их родителями. Учитель, его отношение к учебному процессу, его творчество и профессионализм, его желание раскрыть способности каждого ребенка – вот это всё и есть главный ресурс, без которого новые  требования   ФГОС  к организации учебно-воспитательного процесса в школе не могут существовать.[4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Для каждого этапа урока необходимо использовать свои активные методы, позволяющие эффективно решать конкретные задачи этапа. </w:t>
        <w:tab/>
        <w:tab/>
        <w:tab/>
        <w:tab/>
        <w:t>В качестве приме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Этап мотивации (самоопределения)  к коррекционной деятельности (1-2 мин.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эт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апа</w:t>
      </w:r>
      <w:r>
        <w:rPr>
          <w:rFonts w:cs="Times New Roman" w:ascii="Times New Roman" w:hAnsi="Times New Roman"/>
          <w:sz w:val="28"/>
          <w:szCs w:val="28"/>
        </w:rPr>
        <w:t xml:space="preserve"> является - включение учащихся в учебную деятельность.  Существует </w:t>
      </w:r>
      <w:r>
        <w:rPr>
          <w:rFonts w:cs="Times New Roman" w:ascii="Times New Roman" w:hAnsi="Times New Roman"/>
          <w:b/>
          <w:sz w:val="28"/>
          <w:szCs w:val="28"/>
        </w:rPr>
        <w:t>немало приемов</w:t>
      </w:r>
      <w:r>
        <w:rPr>
          <w:rFonts w:cs="Times New Roman" w:ascii="Times New Roman" w:hAnsi="Times New Roman"/>
          <w:sz w:val="28"/>
          <w:szCs w:val="28"/>
        </w:rPr>
        <w:t xml:space="preserve">, которые можно удачно применить на данном этапе. Рассмотрим некоторые из н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оей работе стараюсь использовать компетентностно-ориентированные задания по русскому языку, часть заданий я беру из учебников, используя совершенно иную их подачу, часть разрабатываю самостоятельно.            </w:t>
        <w:tab/>
        <w:tab/>
        <w:t>Например: Стимул Разговор на перемене двух учеников.</w:t>
        <w:br/>
        <w:t>– Эти корни с чередованием гласных выучить невозможно! Их так много!</w:t>
        <w:br/>
        <w:t>– По-моему, ты преувеличиваешь. Нужно просто запомнить алгоритм работы.</w:t>
        <w:br/>
        <w:t xml:space="preserve">– Поможешь мне? </w:t>
        <w:br/>
        <w:t>Задачная формулировка.  Помогите ученице восстановить алгоритм работы и, воспользовавшись им, вставьте буквы. Объясните, какое слово и почему здесь «лишнее».</w:t>
        <w:br/>
        <w:t>Источник информации Алгоритм:</w:t>
        <w:br/>
        <w:t>1. Выделяем корень.</w:t>
        <w:br/>
        <w:t>2. ?</w:t>
        <w:br/>
        <w:t>3. ?</w:t>
        <w:br/>
        <w:t>4. Вставляем букву.</w:t>
        <w:br/>
        <w:t>Слова для работы: заск..чить, бл..снуть, выр..щенный, зам..реть от восторга, зам..рать от счастья, прим..рять соперников, непром..каемый, подр..внять клумбу, обм..кнуть перо, р..сток, бл..стательное исполнение, подр..вняться в строю.</w:t>
        <w:br/>
        <w:t>Инструмент проверки. Критерии оценки.</w:t>
        <w:br/>
        <w:t>Умение выделять корень.</w:t>
        <w:br/>
        <w:t>Умение определять лексическое значение корня.</w:t>
        <w:br/>
        <w:t xml:space="preserve">Причина выбора гласной. </w:t>
        <w:br/>
        <w:t>«Лишнее» слово</w:t>
        <w:br/>
        <w:t xml:space="preserve">Корни с чередованием. </w:t>
        <w:br/>
        <w:t xml:space="preserve">Корни с проверяемой гласной. </w:t>
        <w:br/>
        <w:t>Примечание. За каждый верный ответ ученик получает 1 балл.</w:t>
        <w:br/>
        <w:t>За каждый правильный, но неполный ответ ученик получает 0,5 баллов.</w:t>
        <w:br/>
        <w:t>За неверный ответ ученик получает 0 баллов.</w:t>
        <w:br/>
        <w:t>Максимальное количество баллов – 8.</w:t>
        <w:br/>
        <w:t>Подобного рода задания приведет к тому, что ученики впредь не будут бояться нестандартных заданий, и это вызовет интерес к изучению  русского язы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яю и такие приемы создания проблемной ситуации: побуждающий диалог</w:t>
      </w:r>
      <w:r>
        <w:rPr>
          <w:rFonts w:cs="Times New Roman" w:ascii="Times New Roman" w:hAnsi="Times New Roman"/>
          <w:sz w:val="28"/>
          <w:szCs w:val="28"/>
        </w:rPr>
        <w:t xml:space="preserve"> – постановка проблемной ситуации, основанной на противоречии между житейским и научным фактом, вызывающей удивление учащихся (например, на уроке по теме «Исторические изменения в морфемном составе слова» можно предложить ученикам поработать со словом «ряха», которое в древнерусском языке означало «красивая»). Главное, чтобы учитель творчески подходил к подготовке урока, к подбору заданий  проблемного характера,  нацеливающих ученика на  поисковую или  исследовательскую деятельность.                                                                         </w:t>
        <w:tab/>
        <w:tab/>
        <w:tab/>
        <w:tab/>
        <w:t xml:space="preserve">Например: Стимул. Мама попросила пятиклассника Сашу написать на листике перечень покупок в магазине. </w:t>
        <w:tab/>
        <w:tab/>
        <w:tab/>
        <w:tab/>
        <w:tab/>
        <w:tab/>
        <w:tab/>
        <w:tab/>
        <w:tab/>
        <w:t>Саша написал: Ш..колад, ч..рный кофе, сгущ..нное молоко, зубная щ..тка, расч..ска и т.д. В написании некоторых слов он засомневался, поможем Саше. Соответственно, дети  и тему урока сформулируют «Буквы о/ё после шипящих в корне слова», и цель урока определят, и задачи поставят. Далее учитель управляет проблемно-поисковой или исследовательской деятельностью учащихся.</w:t>
      </w:r>
    </w:p>
    <w:p>
      <w:pPr>
        <w:pStyle w:val="Normal"/>
        <w:spacing w:lineRule="auto" w:line="240" w:before="100" w:after="100"/>
        <w:rPr/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иём «Перепутанные логические цепочки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бы хотела начать урок с известных вам строк, но они рассыпались. Кто поможет мн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«начинается» «С» «успех!» « удачи» « малой»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«С малой удачи начинается успех!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 вы понимаете эти слов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Я вам желаю, чтобы вам сегодня сопутствовала удача, которая поможет нашему уроку быть успешным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Интеллектуальная разминка</w:t>
      </w:r>
      <w:r>
        <w:rPr>
          <w:rFonts w:cs="Times New Roman" w:ascii="Times New Roman" w:hAnsi="Times New Roman"/>
          <w:sz w:val="28"/>
          <w:szCs w:val="28"/>
        </w:rPr>
        <w:t>– два, три не слишком сложных вопроса на размышление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у можно проводить по-разному: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лишнее? 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бщить – что это? 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лово скрывается и так далее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ки с понятиями и терминами вывешиваются на доске и ребятам задаются вопросы.</w:t>
      </w:r>
    </w:p>
    <w:p>
      <w:pPr>
        <w:pStyle w:val="Normal"/>
        <w:spacing w:lineRule="auto" w:line="240" w:before="100" w:after="100"/>
        <w:rPr>
          <w:rStyle w:val="FontStyle3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разминка не только настраивает учащихся на учебную деятельность, но и развивает мышление, внимание, умение анализировать, обобщать, выделять главн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 Этап актуализации и пробного учебного действия. (5-8 мин)</w:t>
      </w:r>
    </w:p>
    <w:p>
      <w:pPr>
        <w:pStyle w:val="Normal"/>
        <w:spacing w:lineRule="auto" w:line="240"/>
        <w:jc w:val="both"/>
        <w:rPr>
          <w:rStyle w:val="FontStyle34"/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На данном этапе организуется подготовка к самостоятельному выполнению пробного учебного действия, его осуществление и фиксация индивидуального затруднения. </w:t>
      </w:r>
    </w:p>
    <w:p>
      <w:pPr>
        <w:pStyle w:val="Heading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«Сорбонки» - </w:t>
      </w:r>
      <w:r>
        <w:rPr>
          <w:b w:val="false"/>
          <w:color w:val="000000"/>
          <w:sz w:val="28"/>
          <w:szCs w:val="28"/>
        </w:rPr>
        <w:t>карточки небольшого размера, предназначенные для активной тренировки памяти. Концентрируя внимание только на тех элементах, которые еще не усвоены, ученики прочно и надолго усваивают и запоминают теоретические понятия; экономится время урока на проверку ранее изученного; происходит охват работой всех учеников класса; работая индивидуально, в парах и группах ребята учатся давать оценку себе и своим товарищам; используя индивидуальный подход, можно корректно указать ученику на пробелы в его знан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выделенным словам расскажите, что вы знаете о «Фонетике».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Суффикс, словосочетание, </w:t>
      </w:r>
      <w:r>
        <w:rPr>
          <w:rFonts w:cs="Times New Roman" w:ascii="Times New Roman" w:hAnsi="Times New Roman"/>
          <w:sz w:val="28"/>
          <w:szCs w:val="28"/>
          <w:u w:val="single"/>
        </w:rPr>
        <w:t>согласные,</w:t>
      </w:r>
      <w:r>
        <w:rPr>
          <w:rFonts w:cs="Times New Roman" w:ascii="Times New Roman" w:hAnsi="Times New Roman"/>
          <w:sz w:val="28"/>
          <w:szCs w:val="28"/>
        </w:rPr>
        <w:t xml:space="preserve"> панно, предложение, синтаксис, </w:t>
      </w:r>
      <w:r>
        <w:rPr>
          <w:rFonts w:cs="Times New Roman" w:ascii="Times New Roman" w:hAnsi="Times New Roman"/>
          <w:sz w:val="28"/>
          <w:szCs w:val="28"/>
          <w:u w:val="single"/>
        </w:rPr>
        <w:t>гласные,</w:t>
      </w:r>
      <w:r>
        <w:rPr>
          <w:rFonts w:cs="Times New Roman" w:ascii="Times New Roman" w:hAnsi="Times New Roman"/>
          <w:sz w:val="28"/>
          <w:szCs w:val="28"/>
        </w:rPr>
        <w:t xml:space="preserve"> олицетворение, </w:t>
      </w:r>
      <w:r>
        <w:rPr>
          <w:rFonts w:cs="Times New Roman" w:ascii="Times New Roman" w:hAnsi="Times New Roman"/>
          <w:sz w:val="28"/>
          <w:szCs w:val="28"/>
          <w:u w:val="single"/>
        </w:rPr>
        <w:t>транскрипция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удар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spacing w:before="0" w:after="0"/>
        <w:jc w:val="both"/>
        <w:rPr/>
      </w:pPr>
      <w:r>
        <w:rPr>
          <w:rStyle w:val="Mwheadline"/>
          <w:color w:val="000000"/>
          <w:sz w:val="28"/>
          <w:szCs w:val="28"/>
        </w:rPr>
        <w:t xml:space="preserve">Приём </w:t>
      </w:r>
      <w:r>
        <w:rPr>
          <w:color w:val="000000"/>
          <w:sz w:val="28"/>
          <w:szCs w:val="28"/>
        </w:rPr>
        <w:t xml:space="preserve"> «Согласен – Не согласен»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версальный прием, способствующий актуализации знаний учащихся и активизации мыслительной деятельности. Данный прием дает возможность быстро включить детей в мыслительную деятельность и логично перейти к изучению темы урока. </w:t>
        <w:br/>
        <w:t xml:space="preserve">Детям предлагается выразить свое отношение к ряду утверждений по правилу: согласен – «+», не согласен – «-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283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ово, имеющее одно лексическое значение, — однозначн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564" w:right="358" w:hanging="28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о, имеющее несколько лексических значений, — мно</w:t>
        <w:softHyphen/>
        <w:t>гозначн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283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ход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тношению к слов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зличие </w:t>
      </w:r>
      <w:r>
        <w:rPr>
          <w:rFonts w:cs="Times New Roman" w:ascii="Times New Roman" w:hAnsi="Times New Roman"/>
          <w:color w:val="000000"/>
          <w:sz w:val="28"/>
          <w:szCs w:val="28"/>
        </w:rPr>
        <w:t>— антоним.</w:t>
      </w:r>
    </w:p>
    <w:p>
      <w:pPr>
        <w:pStyle w:val="Style16"/>
        <w:widowControl/>
        <w:tabs>
          <w:tab w:val="clear" w:pos="708"/>
          <w:tab w:val="left" w:pos="691" w:leader="none"/>
        </w:tabs>
        <w:spacing w:lineRule="auto" w:line="240"/>
        <w:ind w:hanging="0"/>
        <w:jc w:val="left"/>
        <w:rPr>
          <w:rStyle w:val="FontStyle3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r>
        <w:rPr>
          <w:rStyle w:val="Mwheadline"/>
          <w:color w:val="000000"/>
          <w:sz w:val="28"/>
          <w:szCs w:val="28"/>
        </w:rPr>
        <w:t xml:space="preserve">Приём </w:t>
      </w:r>
      <w:r>
        <w:rPr>
          <w:color w:val="000000"/>
          <w:sz w:val="28"/>
          <w:szCs w:val="28"/>
        </w:rPr>
        <w:t xml:space="preserve"> “Корзина идей, понятий, имен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Это приём организации индивидуальной и групповой работы учащихся, позволяющий выяснить все, что знают ученики по обсуждаемой теме урока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доске можно нарисовать корзину, в которой условно будет собрано все то, что все ученики знают об изучаемой теме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начала каждый ученик вспоминает и записывает в тетради все, что знает по предложенному вопросу (строго индивидуальная работа, продолжительность 2 - 3 минуты). Затем происходит обмен информацией в парах. Ученики делятся друг с другом известным знанием (групповая работа). Время на обсуждение не более 1-2 минут. Это обсуждение должно быть организованным, например, ученики должны выяснить, в чем совпали имеющиеся представления, по поводу чего возникли разноглас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ее каждый ученик называет какое-то одно сведение или факт, при этом ранее сказанное нельзя повторять! Все сведения кратко, в виде тезисов, записываются учителем в «корзинке» (без комментариев).  В корзину можно «сбрасывать» все понятия, имеющие отношение к теме урока, в ней условно будет собрано все то, что все ученики вместе знают об изучаемой теме.</w:t>
      </w:r>
    </w:p>
    <w:p>
      <w:pPr>
        <w:pStyle w:val="ListParagraph"/>
        <w:spacing w:lineRule="auto" w:line="24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1215</wp:posOffset>
                </wp:positionH>
                <wp:positionV relativeFrom="paragraph">
                  <wp:posOffset>20955</wp:posOffset>
                </wp:positionV>
                <wp:extent cx="635" cy="57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5.4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96890</wp:posOffset>
                </wp:positionH>
                <wp:positionV relativeFrom="paragraph">
                  <wp:posOffset>20955</wp:posOffset>
                </wp:positionV>
                <wp:extent cx="3143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7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едложим ребятам поместить в корзину только слова с приставкой при- со значением «неполное действие». Таким образом, повышается внимание, они более сосредоточены: важно правильно вставить буквы и определить значение приставки.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…опасный, пр…скучный, пр…бивать, пр…ближаться, пр…байкальский, пр…бежище, пр…бавлять, пр…брежный, пр…вивать, пр…валиться, пр…вести, пр…вертеть, пр…вязать, пр…вокзальный, пр…тормозить, пр…гибаться, пр…двинуться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«корзину» поместили несколько слов, а работу проделали большую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3. Этап локализации индивидуальных затруд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Кратко содержание этапа можно представить т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1. Перестаю действовать – начинаю дум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2. Что я делал, какие знания  применя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3.  Где возникло затруднение? (мес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4.  Почему оно возникло? (прич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4. Этап целеполагания и построения проекта коррекции выявленных затрудн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ю этого этапа явл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остроение детьми проекта выхода из затруднения и формирование способности к его выполнению. Этим процессом руководит учитель. На первых порах ис</w:t>
        <w:softHyphen/>
        <w:t>пользуется подводящий диалог.</w:t>
      </w:r>
    </w:p>
    <w:p>
      <w:pPr>
        <w:pStyle w:val="Style14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кую же цель нам надо поставить? Тема, предложенная детьми, может и не совпадать с заплани</w:t>
        <w:softHyphen/>
        <w:t xml:space="preserve">рованной. Тогда учитель, показав детям заготовленный им вариант, должен согласовать с ними формулировку темы. </w:t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Выявив способ действий, надо построить план. Можно </w:t>
      </w:r>
      <w:r>
        <w:rPr>
          <w:rFonts w:eastAsia="Calibri"/>
          <w:bCs/>
          <w:color w:val="000000"/>
          <w:kern w:val="2"/>
          <w:sz w:val="28"/>
          <w:szCs w:val="28"/>
        </w:rPr>
        <w:t>предложить составить вместе план действий по выходу из затруднения. Как вариант, план готов, а дети расставляют последовательность действий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читать теоретический материал в учебнике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ить план прочитанного текста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исать ключевые слова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полнить слепую таблицу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судить с товарищами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сказать изученный материал соседу по парте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ссказать изученный материал классу</w:t>
      </w:r>
    </w:p>
    <w:p>
      <w:pPr>
        <w:pStyle w:val="Style81"/>
        <w:widowControl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Выполнить практические задания по тем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На этом этапе необходимо, чтобы учащиеся  сформулировали индивидуальную </w:t>
      </w:r>
      <w:r>
        <w:rPr>
          <w:rStyle w:val="FontStyle37"/>
          <w:rFonts w:eastAsia="Calibri" w:cs="Times New Roman" w:ascii="Times New Roman" w:hAnsi="Times New Roman"/>
          <w:color w:val="000000"/>
          <w:sz w:val="28"/>
          <w:szCs w:val="28"/>
        </w:rPr>
        <w:t xml:space="preserve">цель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своих будущих коррекционных действий т. е. перечислили какие понятия, способы действия им нужно уточнить и научиться правильно применять; выбрали </w:t>
      </w:r>
      <w:r>
        <w:rPr>
          <w:rStyle w:val="FontStyle37"/>
          <w:rFonts w:eastAsia="Calibri" w:cs="Times New Roman" w:ascii="Times New Roman" w:hAnsi="Times New Roman"/>
          <w:color w:val="000000"/>
          <w:sz w:val="28"/>
          <w:szCs w:val="28"/>
        </w:rPr>
        <w:t xml:space="preserve">способ (как?)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Style w:val="FontStyle37"/>
          <w:rFonts w:eastAsia="Calibri" w:cs="Times New Roman" w:ascii="Times New Roman" w:hAnsi="Times New Roman"/>
          <w:color w:val="000000"/>
          <w:sz w:val="28"/>
          <w:szCs w:val="28"/>
        </w:rPr>
        <w:t xml:space="preserve">средства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(с помощью </w:t>
      </w:r>
      <w:r>
        <w:rPr>
          <w:rStyle w:val="FontStyle37"/>
          <w:rFonts w:eastAsia="Calibri" w:cs="Times New Roman" w:ascii="Times New Roman" w:hAnsi="Times New Roman"/>
          <w:color w:val="000000"/>
          <w:sz w:val="28"/>
          <w:szCs w:val="28"/>
        </w:rPr>
        <w:t xml:space="preserve">чего?)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коррекции, то есть установили, какие конкретно изученные понятия, алгоритмы, модели, формулы, способы записи и т.д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 Этап реализации построенного проекта.</w:t>
      </w:r>
    </w:p>
    <w:p>
      <w:pPr>
        <w:pStyle w:val="Style16"/>
        <w:widowControl/>
        <w:tabs>
          <w:tab w:val="clear" w:pos="708"/>
          <w:tab w:val="left" w:pos="701" w:leader="none"/>
        </w:tabs>
        <w:spacing w:lineRule="auto" w:line="240"/>
        <w:ind w:firstLine="720"/>
        <w:rPr/>
      </w:pP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Основной целью этого этапа – осмысленное исправление учащимися своих ошибок в самостоятельной работе и формирование умения правильно применять соответствующие способы действий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данном этапе ученики действуют по плану, а учитель при необходимости направляет их с помощью наводящих вопрос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Этап обобщения затруднений во внешней речи. (4-5 мин)</w:t>
      </w:r>
    </w:p>
    <w:p>
      <w:pPr>
        <w:pStyle w:val="Style19"/>
        <w:widowControl/>
        <w:tabs>
          <w:tab w:val="clear" w:pos="708"/>
          <w:tab w:val="left" w:pos="701" w:leader="none"/>
        </w:tabs>
        <w:spacing w:lineRule="auto" w:line="240"/>
        <w:ind w:firstLine="720"/>
        <w:jc w:val="both"/>
        <w:rPr>
          <w:rStyle w:val="FontStyle3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цель — закрепление способов действий, вызвавших затруднения.</w:t>
      </w:r>
    </w:p>
    <w:p>
      <w:pPr>
        <w:pStyle w:val="Style16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в форме коммуникативного взаимодействия - сна</w:t>
        <w:softHyphen/>
        <w:t>чала фронтально, затем в группах и в парах - решают типовые задания с проговариванием алгоритма решения вслух. Этап со</w:t>
        <w:softHyphen/>
        <w:t xml:space="preserve">провождается рефлексией (обдумыванием) того, что делается, как делается и все ли понятно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Особое внимание здесь следует уделить тем учащимся, у которых возникли затруднения, лучше, чтобы именно они проговорили вслух правильные способы действий, опираясь на только что повторенный на уроке алгоритм, образец рассуждения. </w:t>
      </w:r>
    </w:p>
    <w:p>
      <w:pPr>
        <w:pStyle w:val="ParagraphStyl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Уместны следующие виды работ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ентированное письмо, осложненное списывание, предупредительные диктанты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>распределительные диктан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7. Этап самостоятельной работы с самопроверкой по эталону (4-5 мин)</w:t>
      </w:r>
    </w:p>
    <w:p>
      <w:pPr>
        <w:pStyle w:val="Style16"/>
        <w:widowControl/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ведении данного этапа используется индивидуальная форма работы: учащиеся самостоятельно выполняют задания нового типа и осуществляют их самопроверку, пошагово сравнивая с эталоном. В завершение проводится рефлексия усвоения нового способа. Можно задать вопросы: - У кого возникли трудности? С чем они связаны? - Что удалось? - У кого все получилось? Молодцы! Поставьте себе плюсы (или другие поощрительные знаки, принятые в классе: улыбающуюся рожицу, солнышко и т.д.). </w:t>
      </w:r>
    </w:p>
    <w:p>
      <w:pPr>
        <w:pStyle w:val="Style16"/>
        <w:widowControl/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701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8. Этап включения в систему знаний и повторения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7-8 минут)</w:t>
      </w:r>
    </w:p>
    <w:p>
      <w:pPr>
        <w:pStyle w:val="Style16"/>
        <w:widowControl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         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Основной целью этапа </w:t>
      </w:r>
      <w:r>
        <w:rPr>
          <w:rStyle w:val="FontStyle38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ключения в систему знаний и повторения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является применение способов действий, вызвавших затруднения, повторение и закрепление ранее изученного и подготовка к изучению следующих разделов курса. </w:t>
      </w:r>
    </w:p>
    <w:p>
      <w:pPr>
        <w:pStyle w:val="Style17"/>
        <w:tabs>
          <w:tab w:val="clear" w:pos="708"/>
          <w:tab w:val="left" w:pos="701" w:leader="none"/>
        </w:tabs>
        <w:spacing w:lineRule="auto" w:line="240"/>
        <w:ind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При повторении ранее изученного материала используются </w:t>
      </w:r>
      <w:r>
        <w:rPr>
          <w:rFonts w:cs="Times New Roman" w:ascii="Times New Roman" w:hAnsi="Times New Roman"/>
          <w:b/>
          <w:sz w:val="28"/>
          <w:szCs w:val="28"/>
        </w:rPr>
        <w:t>игровые элементы</w:t>
      </w:r>
      <w:r>
        <w:rPr>
          <w:rFonts w:cs="Times New Roman" w:ascii="Times New Roman" w:hAnsi="Times New Roman"/>
          <w:sz w:val="28"/>
          <w:szCs w:val="28"/>
        </w:rPr>
        <w:t xml:space="preserve"> – соревнования, кроссворды, шарады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>третий лишний</w:t>
      </w:r>
      <w:r>
        <w:rPr>
          <w:rFonts w:cs="Times New Roman" w:ascii="Times New Roman" w:hAnsi="Times New Roman"/>
          <w:sz w:val="28"/>
          <w:szCs w:val="28"/>
        </w:rPr>
        <w:t xml:space="preserve"> и др. Это создаёт положительный эмоциональный фон, способствует развитию у детей интереса к урокам. 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мерные приемы работы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Лови ошибку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суждая с учащимися уже изученный материал, учитель намеренно допускает ошибки, ученики должны исправить и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ветофор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то полоска бумаги, с одной стороны красная, с другой – зеленая. При опросе ученики сигнализируют о своей готовности к ответу, поднимая «светофор»  красной или зеленой стороно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рос по цепоч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сказ одного ученика прерывается в любом месте и передается другому жестом учителя. И так несколько раз до завершения ответ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ируемый вопр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ченик выбирает один верный ответ из нескольких предложенных (опрос проводится устно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9. Этап рефлексии деятельности на урок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Стадия рефлексии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а не толь</w:t>
        <w:softHyphen/>
        <w:t>ко для того, чтобы учитель проверил память своих учеников, но и для того, чтобы они сами смогли проанализировать, удалось ли им достичь поставленных ц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просы, которые я стараюсь предлагать в конце каждого урока: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аши главные результаты сегодня? Благодаря чему вам удалось их достичь?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акие трудности встретились во время выполнения задания, как вы их преодолевали? 3. 3. Какие идеи возникли во время выполнения задания?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Вопросы и пожелания, возникшие в связи с темой уро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Еще один прием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«Расскажи по схеме: Я знаю, я запомнил, я смог»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круг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казываются одним предложением, выбирая начало фразы из рефлексивного экрана на доск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я узнал…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о интересно…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о трудно…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выполнял …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онял, что…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Главное, что должен помнить каждый: задачей учителя становится не только наглядно и доступно на уроке всё объяснить, рассказать, показать, а включить самого ученика в учебную дея</w:t>
        <w:softHyphen/>
        <w:t>тельность, организовать процесс самостоятельного овладения детьми нового знания, применения полученных знаний в решении познавательных, учебно-практических и жизненных проблем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онные  источник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мерные программы по учебным предметам. Русский язык. 5 – 9 класс: проект. – 3 – е изд., дораб. – М.: Просвещение, 2011. – 112с. – (Стандарты второго поко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едеральный государственный образовательный стандарт начального общего образования/ М-во образования и науки Рос. Федерации. - М.: Просвещение, 2010. - 31 с. – (Стандарты второго поколения) воплощение новых стандартов школьного образования. Дидактические требования к современному урок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hool2100.ru/upload/iblock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А. А. Вахрушев, Д. Д. Данилов. Как готовить учителей к введению ФГО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 Статья «Современный урок русского языка и литературы в условиях введения ФГОС ООО: теория, практика, перспективы», Сорокун Л. 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5. Как проектировать универсальные учебные действия. От действия к мысли</w:t>
      </w:r>
      <w:r>
        <w:rPr>
          <w:rFonts w:cs="Times New Roman" w:ascii="Times New Roman" w:hAnsi="Times New Roman"/>
          <w:sz w:val="28"/>
          <w:szCs w:val="28"/>
        </w:rPr>
        <w:t xml:space="preserve"> : пособие для учителя / Под ред. А.Г. Асмолова. - 2-е изд. - М. : Просвещение, 2010. - 152 с. : ил. - (Стандарты второго поколения). - Библиогр.: с. 148-150. - ISBN 978-5-09-022831-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cs="Times New Roman"/>
      <w:color w:val="000000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Mwheadline">
    <w:name w:val="mw-headline"/>
    <w:qFormat/>
    <w:rPr>
      <w:rFonts w:cs="Times New Roman"/>
    </w:rPr>
  </w:style>
  <w:style w:type="character" w:styleId="FontStyle37">
    <w:name w:val="Font Style37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Cambria" w:hAnsi="Cambria" w:cs="Cambria"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0" w:before="0" w:after="0"/>
      <w:ind w:firstLine="451"/>
      <w:jc w:val="both"/>
    </w:pPr>
    <w:rPr>
      <w:rFonts w:ascii="Bookman Old Style" w:hAnsi="Bookman Old Style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6" w:before="0" w:after="0"/>
      <w:ind w:firstLine="451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2" w:before="0" w:after="0"/>
      <w:ind w:firstLine="446"/>
    </w:pPr>
    <w:rPr>
      <w:rFonts w:ascii="Bookman Old Style" w:hAnsi="Bookman Old Style" w:cs="Bookman Old Style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0" w:before="0" w:after="0"/>
      <w:ind w:firstLine="456"/>
      <w:jc w:val="both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upload/ibloc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6:59:00Z</dcterms:created>
  <dc:creator>user</dc:creator>
  <dc:description/>
  <dc:language>en-US</dc:language>
  <cp:lastModifiedBy>User</cp:lastModifiedBy>
  <dcterms:modified xsi:type="dcterms:W3CDTF">2022-10-24T16:59:00Z</dcterms:modified>
  <cp:revision>2</cp:revision>
  <dc:subject/>
  <dc:title>Современный урок русского языка с учётом требований ФГОС</dc:title>
</cp:coreProperties>
</file>