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етодические рекомендации по деятельности учителей предметников в рамках выявления, развития и поддержки способных и талантливых обучающихся.</w:t>
      </w:r>
    </w:p>
    <w:p>
      <w:pPr>
        <w:pStyle w:val="Normal"/>
        <w:autoSpaceDE w:val="false"/>
        <w:spacing w:lineRule="auto" w:line="276" w:before="0" w:after="0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годня современному обществу нужны личности с неординарным и творческиммышлением, с широким кругозором, высокомотивированные специалисты, способныесамостоятельно принимать решения, способные нестандартно решать возникающие проблемы.Выполнить эту потребность можно сохраняя и развивая интеллектуальный потенциал общества.Поэтому одной из приоритетных социальных задач современного общества является создание условий, обеспечивающих развитие самостоятельности, инициативности, креативности мышления.</w:t>
      </w:r>
    </w:p>
    <w:p>
      <w:pPr>
        <w:pStyle w:val="Normal"/>
        <w:autoSpaceDE w:val="false"/>
        <w:spacing w:lineRule="auto" w:line="276" w:before="0" w:after="0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даренные дети являются интеллектуальным потенциалом страны, поэтому одной из основных задач учебно-воспитательного процесса являются выявление и поддержка одаренных и высоко мотивированных детей.</w:t>
      </w:r>
    </w:p>
    <w:p>
      <w:pPr>
        <w:pStyle w:val="Normal"/>
        <w:autoSpaceDE w:val="false"/>
        <w:spacing w:lineRule="auto" w:line="276" w:before="0" w:after="0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последние годы в связи с открытием по всей стране центров, выявления, поддержки и сопровождения одаренных детей,  стали появляться работы, представляющие опыт в основном  психолого- педагогические и организационно методические  аспекты развития одаренных обучающихся, не представленными же до сих пор являются рекомендации по деятельности учителей предметников в рамках выявления, развития и поддержки способных и талантливых учеников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sz w:val="32"/>
          <w:szCs w:val="32"/>
        </w:rPr>
        <w:t>Возникает необходимость решения следующей цели: создание условий для оптимального развития одаренных детей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качестве показателя достижения планируемой цели были сформулированы следующие задачи:</w:t>
      </w:r>
    </w:p>
    <w:p>
      <w:pPr>
        <w:pStyle w:val="Style16"/>
        <w:numPr>
          <w:ilvl w:val="0"/>
          <w:numId w:val="10"/>
        </w:numPr>
        <w:autoSpaceDE w:val="false"/>
        <w:spacing w:lineRule="auto" w:line="276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явление одаренных детей с использованием различных диагностик;</w:t>
      </w:r>
    </w:p>
    <w:p>
      <w:pPr>
        <w:pStyle w:val="Style16"/>
        <w:numPr>
          <w:ilvl w:val="0"/>
          <w:numId w:val="10"/>
        </w:numPr>
        <w:autoSpaceDE w:val="false"/>
        <w:spacing w:lineRule="auto" w:line="276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тбор средств обучения, способствующих развитию самостоятельности, мышления, инициативности и научно-исследовательских навыков, творчества в урочной и внеурочной деятельности; 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color w:val="181818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 xml:space="preserve">Для этого необходимо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задействовать множество разнообразных методов и технологий: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76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color w:val="181818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азличные варианты метода наблюдения за детьми;</w:t>
      </w:r>
    </w:p>
    <w:p>
      <w:pPr>
        <w:pStyle w:val="Style16"/>
        <w:numPr>
          <w:ilvl w:val="1"/>
          <w:numId w:val="3"/>
        </w:numPr>
        <w:shd w:fill="FFFFFF" w:val="clear"/>
        <w:spacing w:lineRule="auto" w:line="276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color w:val="181818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пециальные психодиагностические тренинги;</w:t>
      </w:r>
    </w:p>
    <w:p>
      <w:pPr>
        <w:pStyle w:val="Style16"/>
        <w:numPr>
          <w:ilvl w:val="1"/>
          <w:numId w:val="3"/>
        </w:numPr>
        <w:shd w:fill="FFFFFF" w:val="clear"/>
        <w:spacing w:lineRule="auto" w:line="276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color w:val="181818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роведение пробных уроков по специальным программам, включение детей в специальные игровые и предметно-ориентированные занятия;</w:t>
      </w:r>
    </w:p>
    <w:p>
      <w:pPr>
        <w:pStyle w:val="Style16"/>
        <w:numPr>
          <w:ilvl w:val="1"/>
          <w:numId w:val="3"/>
        </w:numPr>
        <w:shd w:fill="FFFFFF" w:val="clear"/>
        <w:spacing w:lineRule="auto" w:line="276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color w:val="181818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рганизация различных интеллектуальных игр, предметных олимпиад, научных конференций, спортивных соревнований, творческих конкурсов, фестивалей и т. п.;</w:t>
      </w:r>
    </w:p>
    <w:p>
      <w:pPr>
        <w:pStyle w:val="Style16"/>
        <w:numPr>
          <w:ilvl w:val="1"/>
          <w:numId w:val="3"/>
        </w:numPr>
        <w:shd w:fill="FFFFFF" w:val="clear"/>
        <w:spacing w:lineRule="auto" w:line="276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color w:val="181818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экспертное оценивание поведения детей учителями, родителями, воспитателями;</w:t>
      </w:r>
    </w:p>
    <w:p>
      <w:pPr>
        <w:pStyle w:val="Style16"/>
        <w:numPr>
          <w:ilvl w:val="1"/>
          <w:numId w:val="3"/>
        </w:numPr>
        <w:shd w:fill="FFFFFF" w:val="clear"/>
        <w:spacing w:lineRule="auto" w:line="276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color w:val="181818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экспертное оценивание конкретных продуктов деятельности детей профессионалами;</w:t>
      </w:r>
    </w:p>
    <w:p>
      <w:pPr>
        <w:pStyle w:val="Style16"/>
        <w:numPr>
          <w:ilvl w:val="1"/>
          <w:numId w:val="3"/>
        </w:numPr>
        <w:shd w:fill="FFFFFF" w:val="clear"/>
        <w:spacing w:lineRule="auto" w:line="276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color w:val="181818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роведение психодиагностического исследования с использованием различных психометрических методик в зависимости от задачи анализа конкретного случая одаренности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color w:val="181818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омплексный подход к выявлению детской одаренности тоже не гарантирует полной безошибочности. А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32"/>
            <w:szCs w:val="32"/>
            <w:lang w:eastAsia="ru-RU"/>
          </w:rPr>
          <w:t>навешивание ярлыков типа «одаренный» или «неодаренный»</w:t>
        </w:r>
      </w:hyperlink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может стать весьма негативным фактором дальнейшего развития личности ребенка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ажен анализ поведения ребенка в тех сферах деятельности, которые в максимальной мере соответствуют его склонностям и интересам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181818"/>
          <w:sz w:val="32"/>
          <w:szCs w:val="32"/>
          <w:shd w:fill="FFFFFF" w:val="clear"/>
        </w:rPr>
        <w:t>Важно понимать, что гораздо труднее на протяжении дальнейшего обучения поддерживать те творческие способности, которые были у ребенка выявлены в начальной школе. Под влиянием смены возраста, образования, освоения норм культурного поведения, типа семейного воспитания и т.д. может происходить «угасание» признаков детской одаренности.</w:t>
      </w:r>
    </w:p>
    <w:p>
      <w:pPr>
        <w:pStyle w:val="Normal"/>
        <w:autoSpaceDE w:val="false"/>
        <w:spacing w:lineRule="auto" w:line="276" w:before="0" w:after="0"/>
        <w:ind w:firstLine="442"/>
        <w:rPr/>
      </w:pPr>
      <w:r>
        <w:rPr>
          <w:rFonts w:cs="Times New Roman" w:ascii="Times New Roman" w:hAnsi="Times New Roman"/>
          <w:color w:val="181818"/>
          <w:sz w:val="32"/>
          <w:szCs w:val="32"/>
          <w:shd w:fill="FFFFFF" w:val="clear"/>
        </w:rPr>
        <w:t>В связи с этимнеобходима постоянная поддержка интереса и стимулирование мотивации к изучению предмета у обучающихся – это не простая задача для учителя: педагог должен сделать все, чтобы ученик испытывал постоянное увлечение, чтобы он не заскучал на уроке, организовывать работу на уроке так, чтобы каждый обучающийся самореализовывался бы в соответствии с индивидуальными познавательными возможностями. Для этого нужно педагогам применять разные формы и приемы, которые включают в себя:</w:t>
      </w:r>
    </w:p>
    <w:p>
      <w:pPr>
        <w:pStyle w:val="Style16"/>
        <w:numPr>
          <w:ilvl w:val="0"/>
          <w:numId w:val="1"/>
        </w:numPr>
        <w:autoSpaceDE w:val="false"/>
        <w:spacing w:lineRule="auto" w:line="276" w:before="0" w:after="0"/>
        <w:contextualSpacing/>
        <w:rPr>
          <w:rFonts w:ascii="Times New Roman" w:hAnsi="Times New Roman" w:cs="Times New Roman"/>
          <w:color w:val="181818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181818"/>
          <w:sz w:val="32"/>
          <w:szCs w:val="32"/>
          <w:shd w:fill="FFFFFF" w:val="clear"/>
        </w:rPr>
        <w:t>разработку учебного материала разного содержания, вида и форм для работы с разными категориями обучающихся в рамках урока;</w:t>
      </w:r>
    </w:p>
    <w:p>
      <w:pPr>
        <w:pStyle w:val="Style16"/>
        <w:numPr>
          <w:ilvl w:val="0"/>
          <w:numId w:val="1"/>
        </w:numPr>
        <w:autoSpaceDE w:val="false"/>
        <w:spacing w:lineRule="auto" w:line="276" w:before="0" w:after="0"/>
        <w:contextualSpacing/>
        <w:rPr>
          <w:rFonts w:ascii="Times New Roman" w:hAnsi="Times New Roman" w:cs="Times New Roman"/>
          <w:color w:val="181818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181818"/>
          <w:sz w:val="32"/>
          <w:szCs w:val="32"/>
          <w:shd w:fill="FFFFFF" w:val="clear"/>
        </w:rPr>
        <w:t>использование нетрадиционных форм групповых и индивидуальных занятий;</w:t>
      </w:r>
    </w:p>
    <w:p>
      <w:pPr>
        <w:pStyle w:val="Style16"/>
        <w:numPr>
          <w:ilvl w:val="0"/>
          <w:numId w:val="1"/>
        </w:numPr>
        <w:autoSpaceDE w:val="false"/>
        <w:spacing w:lineRule="auto" w:line="276" w:before="0" w:after="0"/>
        <w:contextualSpacing/>
        <w:rPr>
          <w:rFonts w:ascii="Times New Roman" w:hAnsi="Times New Roman" w:cs="Times New Roman"/>
          <w:color w:val="181818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181818"/>
          <w:sz w:val="32"/>
          <w:szCs w:val="32"/>
          <w:shd w:fill="FFFFFF" w:val="clear"/>
        </w:rPr>
        <w:t>творческую самостоятельную и коллективную деятельность;</w:t>
      </w:r>
    </w:p>
    <w:p>
      <w:pPr>
        <w:pStyle w:val="Style16"/>
        <w:numPr>
          <w:ilvl w:val="0"/>
          <w:numId w:val="1"/>
        </w:numPr>
        <w:autoSpaceDE w:val="false"/>
        <w:spacing w:lineRule="auto" w:line="276" w:before="0" w:after="0"/>
        <w:contextualSpacing/>
        <w:rPr>
          <w:rFonts w:ascii="Times New Roman" w:hAnsi="Times New Roman" w:cs="Times New Roman"/>
          <w:color w:val="181818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181818"/>
          <w:sz w:val="32"/>
          <w:szCs w:val="32"/>
          <w:shd w:fill="FFFFFF" w:val="clear"/>
        </w:rPr>
        <w:t>работа в малых группах на основе диалога, ролевых игр;</w:t>
      </w:r>
    </w:p>
    <w:p>
      <w:pPr>
        <w:pStyle w:val="Style16"/>
        <w:numPr>
          <w:ilvl w:val="0"/>
          <w:numId w:val="6"/>
        </w:numPr>
        <w:autoSpaceDE w:val="false"/>
        <w:spacing w:lineRule="auto" w:line="276" w:before="0" w:after="0"/>
        <w:contextualSpacing/>
        <w:rPr>
          <w:rFonts w:ascii="Times New Roman" w:hAnsi="Times New Roman" w:cs="Times New Roman"/>
          <w:color w:val="181818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181818"/>
          <w:sz w:val="32"/>
          <w:szCs w:val="32"/>
          <w:shd w:fill="FFFFFF" w:val="clear"/>
        </w:rPr>
        <w:t>исследовательскую и проектную деятельность обучающихся;</w:t>
      </w:r>
    </w:p>
    <w:p>
      <w:pPr>
        <w:pStyle w:val="Style16"/>
        <w:numPr>
          <w:ilvl w:val="0"/>
          <w:numId w:val="6"/>
        </w:numPr>
        <w:autoSpaceDE w:val="false"/>
        <w:spacing w:lineRule="auto" w:line="276" w:before="0" w:after="0"/>
        <w:contextualSpacing/>
        <w:rPr>
          <w:rFonts w:ascii="Times New Roman" w:hAnsi="Times New Roman" w:cs="Times New Roman"/>
          <w:color w:val="181818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181818"/>
          <w:sz w:val="32"/>
          <w:szCs w:val="32"/>
          <w:shd w:fill="FFFFFF" w:val="clear"/>
        </w:rPr>
        <w:t>обучение самооценке, самоанализу, самоконтролю;</w:t>
      </w:r>
    </w:p>
    <w:p>
      <w:pPr>
        <w:pStyle w:val="Style16"/>
        <w:numPr>
          <w:ilvl w:val="0"/>
          <w:numId w:val="6"/>
        </w:numPr>
        <w:autoSpaceDE w:val="false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color w:val="181818"/>
          <w:sz w:val="32"/>
          <w:szCs w:val="32"/>
          <w:shd w:fill="FFFFFF" w:val="clear"/>
        </w:rPr>
        <w:t>развитие творческих способностей путем самостоятельного переноса, ранее изученного на новую ситуацию;</w:t>
      </w:r>
    </w:p>
    <w:p>
      <w:pPr>
        <w:pStyle w:val="Style16"/>
        <w:numPr>
          <w:ilvl w:val="0"/>
          <w:numId w:val="6"/>
        </w:numPr>
        <w:autoSpaceDE w:val="false"/>
        <w:spacing w:lineRule="auto" w:line="276" w:before="0" w:after="0"/>
        <w:contextualSpacing/>
        <w:rPr>
          <w:rFonts w:ascii="Times New Roman" w:hAnsi="Times New Roman" w:cs="Times New Roman"/>
          <w:color w:val="181818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181818"/>
          <w:sz w:val="32"/>
          <w:szCs w:val="32"/>
          <w:shd w:fill="FFFFFF" w:val="clear"/>
        </w:rPr>
        <w:t>работа с дополнительной литературой;</w:t>
      </w:r>
    </w:p>
    <w:p>
      <w:pPr>
        <w:pStyle w:val="Style16"/>
        <w:numPr>
          <w:ilvl w:val="0"/>
          <w:numId w:val="6"/>
        </w:numPr>
        <w:autoSpaceDE w:val="false"/>
        <w:spacing w:lineRule="auto" w:line="276" w:before="0" w:after="0"/>
        <w:contextualSpacing/>
        <w:rPr>
          <w:rFonts w:ascii="Times New Roman" w:hAnsi="Times New Roman" w:cs="Times New Roman"/>
          <w:color w:val="181818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181818"/>
          <w:sz w:val="32"/>
          <w:szCs w:val="32"/>
          <w:shd w:fill="FFFFFF" w:val="clear"/>
        </w:rPr>
        <w:t>обдумывание и размышление, высказывание своего мнения, нестандартные задания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181818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181818"/>
          <w:sz w:val="32"/>
          <w:szCs w:val="32"/>
          <w:shd w:fill="FFFFFF" w:val="clear"/>
        </w:rPr>
        <w:t>Надо отметить, что большое значение имеет то, что эта работа не ограничивается одними уроками, она продолжается во внеурочной деятельности, на занятиях факультативов, элективных курсах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181818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181818"/>
          <w:sz w:val="32"/>
          <w:szCs w:val="32"/>
          <w:shd w:fill="FFFFFF" w:val="clear"/>
        </w:rPr>
        <w:t>Работа с детьми в условиях обычных классов складывается на основе «внутренней»дифференциации, использование личностно-ориентированных методов обучения,нетрадиционных форм работы на уроке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color w:val="181818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shd w:fill="FFFFFF" w:val="clear"/>
        </w:rPr>
        <w:t>Пример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181818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181818"/>
          <w:sz w:val="32"/>
          <w:szCs w:val="32"/>
          <w:shd w:fill="FFFFFF" w:val="clear"/>
        </w:rPr>
        <w:t>При изучении темы «Координатная плоскость» в 6 классе отводится несколько уроков, накоторых ребята рисуют по координатам. Более мотивированным ребятам можно предложить работу по координатам не в прямоугольной системе координат, а в аффинной или полярной. В результате чего мотивированный ребенок не продвигается быстрее, а получает дополнительный материал к традиционным курсам, больше возможности развития мышления и креативности, развивает умение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181818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181818"/>
          <w:sz w:val="32"/>
          <w:szCs w:val="32"/>
          <w:shd w:fill="FFFFFF" w:val="clear"/>
        </w:rPr>
        <w:t>работать самостоятельно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181818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181818"/>
          <w:sz w:val="32"/>
          <w:szCs w:val="32"/>
          <w:shd w:fill="FFFFFF" w:val="clear"/>
        </w:rPr>
        <w:t>Огромный интерес у ребят вызывают уроки, где включены приемы в форме игры -кроссворды, ребусы, викторины, кроссенсы, которые можно использовать на любом этапе урока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181818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181818"/>
          <w:sz w:val="32"/>
          <w:szCs w:val="32"/>
          <w:shd w:fill="FFFFFF" w:val="clear"/>
        </w:rPr>
        <w:t>Любят ученики и работу в малых группах, куда входят дети с разным уровнем обученности. На таких уроках при решении учебной задачи «сильный» ученик исполняет роль консультанта,оказывает помощь каждому члену группы.</w:t>
      </w:r>
    </w:p>
    <w:p>
      <w:pPr>
        <w:pStyle w:val="Normal"/>
        <w:autoSpaceDE w:val="false"/>
        <w:spacing w:lineRule="auto" w:line="276" w:before="0" w:after="0"/>
        <w:ind w:left="708" w:hanging="0"/>
        <w:rPr>
          <w:rFonts w:ascii="Times New Roman" w:hAnsi="Times New Roman" w:cs="Times New Roman"/>
          <w:color w:val="181818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181818"/>
          <w:sz w:val="32"/>
          <w:szCs w:val="32"/>
          <w:shd w:fill="FFFFFF" w:val="clear"/>
        </w:rPr>
        <w:t>При подборе индивидуальных заданий для учеников надо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181818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181818"/>
          <w:sz w:val="32"/>
          <w:szCs w:val="32"/>
          <w:shd w:fill="FFFFFF" w:val="clear"/>
        </w:rPr>
        <w:t>учитывать тот факт, что одним из стимулов к изучению математики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181818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181818"/>
          <w:sz w:val="32"/>
          <w:szCs w:val="32"/>
          <w:shd w:fill="FFFFFF" w:val="clear"/>
        </w:rPr>
        <w:t>является сам процесс обучения, поиск нового, интересного и более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181818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181818"/>
          <w:sz w:val="32"/>
          <w:szCs w:val="32"/>
          <w:shd w:fill="FFFFFF" w:val="clear"/>
        </w:rPr>
        <w:t>сложного, и чем сложнее поставленная перед ними задача, тем больше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color w:val="181818"/>
          <w:sz w:val="32"/>
          <w:szCs w:val="32"/>
          <w:shd w:fill="FFFFFF" w:val="clear"/>
        </w:rPr>
        <w:t>их увлекает работа, поэтому и задания им подбираются не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181818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181818"/>
          <w:sz w:val="32"/>
          <w:szCs w:val="32"/>
          <w:shd w:fill="FFFFFF" w:val="clear"/>
        </w:rPr>
        <w:t>репродуктивного, а продуктивного характера.</w:t>
      </w:r>
    </w:p>
    <w:p>
      <w:pPr>
        <w:pStyle w:val="Normal"/>
        <w:autoSpaceDE w:val="false"/>
        <w:spacing w:lineRule="auto" w:line="276" w:before="0" w:after="0"/>
        <w:ind w:firstLine="708"/>
        <w:rPr>
          <w:rFonts w:ascii="Times New Roman" w:hAnsi="Times New Roman" w:cs="Times New Roman"/>
          <w:color w:val="181818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181818"/>
          <w:sz w:val="32"/>
          <w:szCs w:val="32"/>
          <w:shd w:fill="FFFFFF" w:val="clear"/>
        </w:rPr>
        <w:t>К домашнему заданию также стоит подходить дифференцированно. Первый уровень -обязательный минимум, второй уровень задания – тренировочный, третий уровень это – творческое задание. Обычно оно выполняется по желанию и стимулируется высокой оценкой. Диапазон творческих заданий широк, например, ученикам предлагаю разработать кроссенс, нахождения интересных фактов об знаменитых личностях, более сложный вид задания - задания олимпиадногоуровня или нестандартные.</w:t>
      </w:r>
    </w:p>
    <w:p>
      <w:pPr>
        <w:pStyle w:val="Normal"/>
        <w:autoSpaceDE w:val="false"/>
        <w:spacing w:lineRule="auto" w:line="276" w:before="0" w:after="0"/>
        <w:ind w:firstLine="708"/>
        <w:rPr>
          <w:rFonts w:ascii="Times New Roman" w:hAnsi="Times New Roman" w:cs="Times New Roman"/>
          <w:color w:val="181818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181818"/>
          <w:sz w:val="32"/>
          <w:szCs w:val="32"/>
          <w:shd w:fill="FFFFFF" w:val="clear"/>
        </w:rPr>
        <w:t>Опыт работы показывает, что те ученики, которые активно работают с компьютером, имеют более высокий уровень самообразовательных навыков, умений ориентироваться в бурном потоке информации, умение выделять главное, обобщать, делать выводы. Поэтому рекомендуем, в работе с одаренными детьми просто необходимо применение электронных образовательных ресурсов, ведь информационные технологии позволяют по - новому использовать любую информацию (текстовую, звуковую, графическую и видеоинформацию). Поэтому очень важна роль учителя в раскрытии возможности новых компьютерных технологий. В своей работе учитель может использовать ЦОК – образовательные платформы: Учи.ру, ЯКласс, Фоксфорд, 01Математика и др.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громную роль при становлении личности ученика играет внекласснаяработа. Это вовлечение учеников во всевозможные конкурсы, как очные, так изаочные, где появляется возможность у ребенка в полную силу проявить себя,раскрыть свои таланты, развивать способность к познанию и логическомумышлению, это различные факультативные занятия.Одна из форм работы с одарёнными детьми — научно-исследовательская деятельность учащихся, которая способствует развитию и индивидуализации личности, а также формированию мотивации к получению новых знаний.Только тогда, когда работа с одаренными и высокомотивированными учениками будетсистематической, кропотливой, она даст результат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>Педагог должен предусматривать:</w:t>
      </w:r>
    </w:p>
    <w:p>
      <w:pPr>
        <w:pStyle w:val="Style16"/>
        <w:numPr>
          <w:ilvl w:val="0"/>
          <w:numId w:val="2"/>
        </w:numPr>
        <w:autoSpaceDE w:val="false"/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еализацию личностно-ориентированного подхода в целях гармоническогоразвития человека как субъекта творческой деятельности;</w:t>
      </w:r>
    </w:p>
    <w:p>
      <w:pPr>
        <w:pStyle w:val="Style16"/>
        <w:numPr>
          <w:ilvl w:val="0"/>
          <w:numId w:val="2"/>
        </w:numPr>
        <w:autoSpaceDE w:val="false"/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здание системы развивающего и развивающегося образования на основепсихолого-педагогических исследований, обеспечивающих раннее выявление ираскрытие творческого потенциала детей повышенного уровня обучаемости;</w:t>
      </w:r>
    </w:p>
    <w:p>
      <w:pPr>
        <w:pStyle w:val="Style16"/>
        <w:numPr>
          <w:ilvl w:val="0"/>
          <w:numId w:val="2"/>
        </w:numPr>
        <w:autoSpaceDE w:val="false"/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изучение факторов психолого-педагогического содействия процессамформирования личности, эффективной реализации познавательных способностейучащихся</w:t>
      </w:r>
    </w:p>
    <w:p>
      <w:pPr>
        <w:pStyle w:val="Style16"/>
        <w:numPr>
          <w:ilvl w:val="0"/>
          <w:numId w:val="2"/>
        </w:numPr>
        <w:autoSpaceDE w:val="false"/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недрение в учебно-воспитательный процесс идеи гармонизации всех учебныхдисциплин в системе базисного учебного плана, что является условиемобеспечения доминирующей роли познавательных мотиваций, активизации всехвидов и форм творческой самореализации личности.</w:t>
      </w:r>
    </w:p>
    <w:p>
      <w:pPr>
        <w:pStyle w:val="Style16"/>
        <w:numPr>
          <w:ilvl w:val="0"/>
          <w:numId w:val="2"/>
        </w:numPr>
        <w:autoSpaceDE w:val="false"/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правление процессом развития интеллектуальных способностей учащихся.</w:t>
      </w:r>
    </w:p>
    <w:p>
      <w:pPr>
        <w:pStyle w:val="Normal"/>
        <w:shd w:fill="FFFFFF" w:val="clear"/>
        <w:spacing w:lineRule="auto" w:line="276" w:before="115" w:after="138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Рекомендации по развитию творческих способностей у детей.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76" w:before="0" w:after="115"/>
        <w:contextualSpacing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Подхватывайте мысли учащихся и оценивайте их тут же, подчеркивая оригинальность, важность и т.п.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76" w:before="0" w:after="115"/>
        <w:contextualSpacing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Усиливайте впечатлительность детей на новое в его области интересов (животные, искусство, техника).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76" w:before="0" w:after="115"/>
        <w:contextualSpacing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Поощряйте оперирование предметами, материалом, идеями. Ребенок пытается практически решать исследовательские задачи.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76" w:before="0" w:after="115"/>
        <w:contextualSpacing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Учите детей систематической оценке каждой мысли. Никогда не отрицайте, не отбрасывайте ее.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76" w:before="0" w:after="115"/>
        <w:contextualSpacing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Вырабатывайте у учащихся терпимое отношение к новым понятиям, мыслям.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76" w:before="0" w:after="115"/>
        <w:contextualSpacing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Не настаивайте на запоминании схем, формул, одностороннего решения, где имеется много способов.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76" w:before="0" w:after="115"/>
        <w:contextualSpacing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Культивируйте творческую атмосферу.  Учащиеся должны знать, что творческие предложения, мысли, класс встречает с признанием, принимает их, использует.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76" w:before="0" w:after="115"/>
        <w:contextualSpacing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Учите детей ценить свои и чужие мысли. Очень ценно фиксировать их в блокноте, в тетради.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76" w:before="0" w:after="115"/>
        <w:contextualSpacing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Часто ровесники относятся к способным детям агрессивно, насмешливо. Это необходимо предупреждать. И лучшим способом является объяснение способному ученику, что это обычно, и развивать у него терпимость и уверенность.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76" w:before="0" w:after="115"/>
        <w:contextualSpacing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Подбрасывайте интересные факты, случаи, технические и научные идеи.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76" w:before="0" w:after="115"/>
        <w:contextualSpacing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Рассеивайте страх у талантливых детей, вызываемый произведениями искусства. Рассказывайте об истории, творческой лаборатории художника, ученого и др.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76" w:before="0" w:after="115"/>
        <w:contextualSpacing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Стимулируйте и поддерживайте инициативу и самостоятельность учащихся, подбрасывайте им проекты, которые могут увлечь.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76" w:before="0" w:after="115"/>
        <w:contextualSpacing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Привязывайте талантливых учеников к какой-либо действительной проблеме, что они носились с ней.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76" w:before="0" w:after="115"/>
        <w:contextualSpacing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Создавайте проблемные ситуации, требующие альтернатив, прогнозирования,    воображения.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76" w:before="0" w:after="115"/>
        <w:contextualSpacing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Создавайте поочередно периоды творческой активности. Многие гениальные решения приходят в такие фазы.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76" w:before="0" w:after="115"/>
        <w:contextualSpacing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Развивайте критическое отношение.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76" w:before="0" w:after="115"/>
        <w:contextualSpacing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Побуждайте доводить начинания до логического завершения.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76" w:before="0" w:after="115"/>
        <w:contextualSpacing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Воздействуйте собственным примером.</w:t>
      </w:r>
    </w:p>
    <w:p>
      <w:pPr>
        <w:pStyle w:val="Normal"/>
        <w:shd w:fill="FFFFFF" w:val="clear"/>
        <w:spacing w:lineRule="auto" w:line="276" w:before="0" w:after="0"/>
        <w:ind w:firstLine="706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Как показывает практика, грамотно организованная и систематически осуществляемая деятельность по развитию одарённости развивает у обучающихся стремление к интеллектуальному самосовершенствованию и саморазвитию, творческие способности, навыки проектно- исследовательской деятельности. Важно, чтобы работа с одарёнными детьми оживляла и поддерживала чувство самостоятельности, смелость от отступления от общепринятого шаблона, поиск нового способа решения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чителю для работы с одарёнными детьми важно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0"/>
        <w:ind w:left="714" w:hanging="357"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Разбираться в психологических особенностях одаренных детей, учитывать их потребности и интересы; 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0"/>
        <w:ind w:left="714" w:hanging="357"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Быть доброжелательным и чутким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0"/>
        <w:ind w:left="714" w:hanging="357"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Уметь строить обучение в соответствии с результатами диагностического обследования ребенка; 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0"/>
        <w:ind w:left="714" w:hanging="357"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Быть зрелым, т.е. четко осознавать свои цели и задачи, обладать обширными знаниями и опытом применения методик и стратегий обуч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0"/>
        <w:ind w:left="714" w:hanging="357"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Быть эмоционально стабильным, т.е. необходимо быть собранным и хорошо владеть своими эмоциями и чувствам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0"/>
        <w:ind w:left="714" w:hanging="357"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Иметь высокий уровень интеллектуального развития, широкий круг интересов и умений и стремление к постоянному самосовершенствованию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0"/>
        <w:ind w:left="714" w:hanging="357"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Обладать чувством юмор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0"/>
        <w:ind w:left="714" w:hanging="357"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Быть готовым к работе с одаренными детьми и к приобретению специальных знаний; 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0"/>
        <w:ind w:left="714" w:hanging="357"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Проявлять настойчивость, целеустремленность и обстоятельность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0"/>
        <w:ind w:left="714" w:hanging="357"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Стимулировать когнитивные способности учащихся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Оп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ределение эффективностииспользования различных видов ресурсовдля создания необходимых условий, позволяющих обеспечить результативность работы с одарёнными детьми, как цель мониторингового исследования, предполагает установление связей всех вышеназванных компонентов: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степень достижения педагогических целей подготовки одарённых детей (уровень их достижений (образовательных и личностных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степень достижения управленческих целей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по созданию необходимых условийдля обучения одарённых детей (спектр образовательных программ, реализуемых, в том числе с использованием сетевых форм обучения в образовательной сети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) по оптимизации наличного и привлечению дополнительного ресурсного обеспечения на цели сопровождения одарённых детей за счет реализации управленческих механизмов. 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твет на вопрос об эффективности работы с одаренными детьми в образовательной системе предполагает определиться с первой составляющей мониторинга - диагностикой результата, а это – образовательные и личностные достижения одаренных детей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Достижений одаренных детей должны основываться на учёте достижений детей, а не психодиагностике их способностей; достижения детей учитываются в разных видах деятельности на основе испытаний, в рамках которых в высокой степени проявляются их различные способности.  Такой подход позволяет, рассматривать и осуществлять экспертную оценку творческих продуктов, будь это научная работа или же произведение искусства, которые предъявляют одарённые дети в условиях соревновательной практики. В данном случае творчество, как высший уровень деятельности, связанный с созданием оригинального авторского продукта, отличающегося новизной, уникальностью предложенных решений, характеризует каждый тип одарённости, а высокая экспертная оценка продуктов творческой деятельности обучающихся даёт основание для их включения в Банк данных достижений одарённых детей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сходя из вышеизложенного, для образовательных систем рекомендован критерий «результативность выступлений обучающихся» на основе констатации уровня их достижений: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в различных олимпиадах (интеллектуальная, академическая одарённость); 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в спорте (психомоторная одарённость);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в творческой деятельности художественно – эстетической направленности (художественная одарённость); 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гражданско-общественной сфере деятельности (лидерская одарённость);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в научно-технической и конструкторской деятельности (техническая одарённость).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Таким образом, для развития системы выявления поддержки и развития способностей и таланов на высоком уровне необходимо: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повышать вариативность дополнительного образования детей, качества дополнительных образовательных программ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обновлять методы и содержания дополнительного образования детей в соответствии с их образовательными потребностями и индивидуальными возможностями, интересами семьи и общества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стимулировать и  поощрять учащихся участвующих в олимпиадах и конкурсах;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развивать способности и таланы обучающихся посредством открытия профильных классов, классов с углубленным изучением отдельных предметов.</w:t>
      </w:r>
    </w:p>
    <w:p>
      <w:pPr>
        <w:pStyle w:val="Style16"/>
        <w:shd w:fill="FFFFFF" w:val="clear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  <w:bookmarkStart w:id="0" w:name="_GoBack"/>
      <w:bookmarkStart w:id="1" w:name="_GoBack"/>
      <w:bookmarkEnd w:id="1"/>
    </w:p>
    <w:p>
      <w:pPr>
        <w:pStyle w:val="Style18"/>
        <w:shd w:fill="FFFFFF" w:val="clear"/>
        <w:spacing w:lineRule="auto" w:line="276" w:before="0" w:after="0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Литература: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sz w:val="32"/>
          <w:szCs w:val="32"/>
        </w:rPr>
        <w:t xml:space="preserve">1. </w:t>
      </w:r>
      <w:r>
        <w:rPr>
          <w:rStyle w:val="StrongEmphasis"/>
          <w:b w:val="false"/>
          <w:sz w:val="32"/>
          <w:szCs w:val="32"/>
        </w:rPr>
        <w:t>Абатурова, В.В. О системе работы с одаренными школьниками в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России / В.В. Абатурова // Профильная школа. – 2010. – № 3. – С. 10–13.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rStyle w:val="StrongEmphasis"/>
          <w:b w:val="false"/>
          <w:sz w:val="32"/>
          <w:szCs w:val="32"/>
        </w:rPr>
        <w:t xml:space="preserve">2. </w:t>
      </w:r>
      <w:r>
        <w:rPr>
          <w:sz w:val="32"/>
          <w:szCs w:val="32"/>
        </w:rPr>
        <w:t xml:space="preserve">«Активные методы обучения». Электронный курс. Международный Институт Развития «ЭкоПро», Образовательный портал «Мой университет», http://www.moi-universitet.ru </w:t>
      </w:r>
    </w:p>
    <w:p>
      <w:pPr>
        <w:pStyle w:val="Style18"/>
        <w:shd w:fill="FFFFFF" w:val="clear"/>
        <w:spacing w:lineRule="auto" w:line="276" w:before="0" w:after="0"/>
        <w:rPr>
          <w:rStyle w:val="StrongEmphasis"/>
          <w:b w:val="false"/>
          <w:b w:val="false"/>
          <w:sz w:val="32"/>
          <w:szCs w:val="32"/>
        </w:rPr>
      </w:pPr>
      <w:r>
        <w:rPr>
          <w:sz w:val="32"/>
          <w:szCs w:val="32"/>
        </w:rPr>
        <w:t>3. Алексеев А.Г., Леонтович А.В., Обухов А.С., Фомина Л.Ф. Концепция развития исследовательской деятельности учащихся// Журнал «Исследовательская работа школьников» №1, 2002. С.24-34.</w:t>
      </w:r>
    </w:p>
    <w:p>
      <w:pPr>
        <w:pStyle w:val="Style18"/>
        <w:shd w:fill="FFFFFF" w:val="clear"/>
        <w:spacing w:lineRule="auto" w:line="276" w:before="0" w:after="0"/>
        <w:rPr>
          <w:sz w:val="32"/>
          <w:szCs w:val="32"/>
        </w:rPr>
      </w:pPr>
      <w:r>
        <w:rPr>
          <w:sz w:val="32"/>
          <w:szCs w:val="32"/>
        </w:rPr>
        <w:t>4. Андреев В.И., «Диалектика воспитания и самовоспитания творческой личности. Основы педагогики творчества», Казань, 2007.</w:t>
      </w:r>
    </w:p>
    <w:p>
      <w:pPr>
        <w:pStyle w:val="Style18"/>
        <w:shd w:fill="FFFFFF" w:val="clear"/>
        <w:spacing w:lineRule="auto" w:line="276" w:before="0" w:after="0"/>
        <w:rPr>
          <w:sz w:val="32"/>
          <w:szCs w:val="32"/>
        </w:rPr>
      </w:pPr>
      <w:r>
        <w:rPr>
          <w:sz w:val="32"/>
          <w:szCs w:val="32"/>
        </w:rPr>
        <w:t>5. Белых, С. Л. Мотивация исследовательской деятельности учащихся [Текст] / С. Л. Белых // Исследовательская работа школьников. – 2006. - № 18. – С. 68-74.</w:t>
      </w:r>
    </w:p>
    <w:p>
      <w:pPr>
        <w:pStyle w:val="Style18"/>
        <w:shd w:fill="FFFFFF" w:val="clear"/>
        <w:spacing w:lineRule="auto" w:line="276" w:before="0" w:after="0"/>
        <w:rPr>
          <w:sz w:val="32"/>
          <w:szCs w:val="32"/>
        </w:rPr>
      </w:pPr>
      <w:r>
        <w:rPr>
          <w:sz w:val="32"/>
          <w:szCs w:val="32"/>
        </w:rPr>
        <w:t>4. Бреховских Л.М. Как делаются открытия //Методический сборник «Развитие исследовательской деятельности учащихся» М., 2001 С.5-29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5. Зайцева, Н.В. Перспективные направления поддержки одаренных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детей / Н.В. Зайцева // Народное образование. – 2010. – № 3. – С. 26–28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6. Инновации в работе с одарёнными детьми: метод. пособие/ авт.-сост. С.И.Песчинская и др.-Архангельск: Изд-во АО ИОО,2016-58 с.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 xml:space="preserve">7.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Как учить интеллектуально и педагогически одаренных старше-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классников? / Н.Ю. Мишарева [и др.] // Школьные технологии. – 2009. –№ 4. – С. 108–116.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rStyle w:val="StrongEmphasis"/>
          <w:b w:val="false"/>
          <w:sz w:val="32"/>
          <w:szCs w:val="32"/>
        </w:rPr>
        <w:t>8. Кенарь Е.И. Система поддержки способный и талантливых обучающихся: промежуточные результаты деятельности инновационной площадки / Е.И. Кенарь // Инновационное развитие профессионального образования. – Т.13. - № 1. – Челябинск: ЧИРПО, 2017. – С 34 – 39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rStyle w:val="StrongEmphasis"/>
          <w:b w:val="false"/>
          <w:sz w:val="32"/>
          <w:szCs w:val="32"/>
        </w:rPr>
        <w:t>8. Концепция поддержки одаренных детей [Эл. рес.]. – Режим доступа: http: //www.me№obr.ru/materials/164/30058/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9. Луканина, М. Одаренному ребенку – одаренный педагог / М. Лу-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канина // Учитель. – 2010. – № 4. – С. 5–7.</w:t>
      </w: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10. Национальная доктрина образования в Российской Федерации [Эл.рес.]. – Режим доступа: http: //www.lexed.ru/doc.php?id=3206#/</w:t>
      </w:r>
    </w:p>
    <w:p>
      <w:pPr>
        <w:pStyle w:val="Style18"/>
        <w:shd w:fill="FFFFFF" w:val="clear"/>
        <w:spacing w:lineRule="auto" w:line="276" w:before="0" w:after="0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 xml:space="preserve">11.  Приказ Министерства образования и науки Челябинской области № 01/1404 от 01.07.2022 «Об утверждении в новой  редакции Концепции выявления, поддержки и развития способностей и талантов у детей и молодежи Челябинской области».  </w:t>
      </w:r>
      <w:r>
        <w:rPr>
          <w:rStyle w:val="StrongEmphasis"/>
          <w:b w:val="false"/>
          <w:sz w:val="32"/>
          <w:szCs w:val="32"/>
          <w:lang w:val="en-US"/>
        </w:rPr>
        <w:t>URL</w:t>
      </w:r>
      <w:r>
        <w:rPr>
          <w:rStyle w:val="StrongEmphasis"/>
          <w:b w:val="false"/>
          <w:sz w:val="32"/>
          <w:szCs w:val="32"/>
        </w:rPr>
        <w:t xml:space="preserve">: </w:t>
      </w:r>
      <w:hyperlink r:id="rId3">
        <w:r>
          <w:rPr>
            <w:rStyle w:val="InternetLink"/>
            <w:b/>
            <w:sz w:val="32"/>
            <w:szCs w:val="32"/>
            <w:lang w:val="en-US"/>
          </w:rPr>
          <w:t>https</w:t>
        </w:r>
        <w:r>
          <w:rPr>
            <w:rStyle w:val="InternetLink"/>
            <w:b/>
            <w:sz w:val="32"/>
            <w:szCs w:val="32"/>
          </w:rPr>
          <w:t>://</w:t>
        </w:r>
        <w:r>
          <w:rPr>
            <w:rStyle w:val="InternetLink"/>
            <w:b/>
            <w:sz w:val="32"/>
            <w:szCs w:val="32"/>
            <w:lang w:val="en-US"/>
          </w:rPr>
          <w:t>minobr</w:t>
        </w:r>
        <w:r>
          <w:rPr>
            <w:rStyle w:val="InternetLink"/>
            <w:b/>
            <w:sz w:val="32"/>
            <w:szCs w:val="32"/>
          </w:rPr>
          <w:t>74.</w:t>
        </w:r>
        <w:r>
          <w:rPr>
            <w:rStyle w:val="InternetLink"/>
            <w:b/>
            <w:sz w:val="32"/>
            <w:szCs w:val="32"/>
            <w:lang w:val="en-US"/>
          </w:rPr>
          <w:t>ru</w:t>
        </w:r>
        <w:r>
          <w:rPr>
            <w:rStyle w:val="InternetLink"/>
            <w:b/>
            <w:sz w:val="32"/>
            <w:szCs w:val="32"/>
          </w:rPr>
          <w:t>/</w:t>
        </w:r>
        <w:r>
          <w:rPr>
            <w:rStyle w:val="InternetLink"/>
            <w:b/>
            <w:sz w:val="32"/>
            <w:szCs w:val="32"/>
            <w:lang w:val="en-US"/>
          </w:rPr>
          <w:t>documents</w:t>
        </w:r>
        <w:r>
          <w:rPr>
            <w:rStyle w:val="InternetLink"/>
            <w:b/>
            <w:sz w:val="32"/>
            <w:szCs w:val="32"/>
          </w:rPr>
          <w:t>/</w:t>
        </w:r>
        <w:r>
          <w:rPr>
            <w:rStyle w:val="InternetLink"/>
            <w:b/>
            <w:sz w:val="32"/>
            <w:szCs w:val="32"/>
            <w:lang w:val="en-US"/>
          </w:rPr>
          <w:t>doc</w:t>
        </w:r>
        <w:r>
          <w:rPr>
            <w:rStyle w:val="InternetLink"/>
            <w:b/>
            <w:sz w:val="32"/>
            <w:szCs w:val="32"/>
          </w:rPr>
          <w:t>/11694/</w:t>
        </w:r>
      </w:hyperlink>
      <w:r>
        <w:rPr>
          <w:rStyle w:val="StrongEmphasis"/>
          <w:b w:val="false"/>
          <w:sz w:val="32"/>
          <w:szCs w:val="32"/>
        </w:rPr>
        <w:t xml:space="preserve"> (Дата обращения: 17.10.2022).</w:t>
      </w:r>
    </w:p>
    <w:p>
      <w:pPr>
        <w:pStyle w:val="Style18"/>
        <w:shd w:fill="FFFFFF" w:val="clear"/>
        <w:spacing w:lineRule="auto" w:line="276" w:before="0" w:after="0"/>
        <w:rPr>
          <w:rStyle w:val="StrongEmphasis"/>
          <w:sz w:val="32"/>
          <w:szCs w:val="32"/>
        </w:rPr>
      </w:pPr>
      <w:r>
        <w:rPr>
          <w:color w:val="111111"/>
          <w:sz w:val="32"/>
          <w:szCs w:val="32"/>
        </w:rPr>
        <w:t>12. Развитие одарённых детей: программа, планирование, конспекты занятий, психологическое сопровождение/авт.-сост. Н.В.Алексеева и др.- Волгоград: Учитель, 2013- 182 с.</w:t>
      </w:r>
    </w:p>
    <w:p>
      <w:pPr>
        <w:pStyle w:val="Style18"/>
        <w:shd w:fill="FFFFFF" w:val="clear"/>
        <w:spacing w:lineRule="auto" w:line="276" w:before="0" w:after="0"/>
        <w:rPr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 xml:space="preserve">13. Центр образовательного законодательства </w:t>
      </w:r>
      <w:r>
        <w:rPr>
          <w:sz w:val="32"/>
          <w:szCs w:val="32"/>
        </w:rPr>
        <w:t>Новые педагогические и информационные технологии в системе образования/ Под ред. Е.С.Полат. М., 2000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sz w:val="32"/>
          <w:szCs w:val="32"/>
        </w:rPr>
        <w:t xml:space="preserve">14. </w:t>
      </w:r>
      <w:r>
        <w:rPr>
          <w:rStyle w:val="StrongEmphasis"/>
          <w:b w:val="false"/>
          <w:sz w:val="32"/>
          <w:szCs w:val="32"/>
        </w:rPr>
        <w:t xml:space="preserve"> Федеральный государственный образовательный стандарт (утв. приказом от 17 декабря 2010 года Министерства образования и науки РФ). – [Эл. рес.]. – Режим доступа: http: //sta№dart.edu.ru/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rStyle w:val="StrongEmphasis"/>
          <w:b w:val="false"/>
          <w:sz w:val="32"/>
          <w:szCs w:val="32"/>
        </w:rPr>
        <w:t>15. Феденко, Л.Н. Об особенностях введения федерального государ-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rStyle w:val="StrongEmphasis"/>
          <w:b w:val="false"/>
          <w:sz w:val="32"/>
          <w:szCs w:val="32"/>
        </w:rPr>
        <w:t>ственного образовательного стандарта основного общего образования» / Л.Н. Феденко [Эл. рес.]. – Режим доступа: http: //www.isiorao.ru/№ews/i№dex.php?№ews=3043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rStyle w:val="StrongEmphasis"/>
          <w:b w:val="false"/>
          <w:sz w:val="32"/>
          <w:szCs w:val="32"/>
        </w:rPr>
        <w:t>16. Федеральная целевая программа развития образования на 2011–2015 гг. [Эл. рес.]. – Режим доступа: // http: //www.fcpro.ru/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rStyle w:val="StrongEmphasis"/>
          <w:b w:val="false"/>
          <w:sz w:val="32"/>
          <w:szCs w:val="32"/>
        </w:rPr>
        <w:t>17. Сайт Министерства образования и науки [Эл. рес.]. – Режим до-</w:t>
      </w:r>
    </w:p>
    <w:p>
      <w:pPr>
        <w:pStyle w:val="Style18"/>
        <w:shd w:fill="FFFFFF" w:val="clear"/>
        <w:spacing w:lineRule="auto" w:line="276" w:before="0" w:after="0"/>
        <w:rPr/>
      </w:pPr>
      <w:r>
        <w:rPr>
          <w:rStyle w:val="StrongEmphasis"/>
          <w:b w:val="false"/>
          <w:sz w:val="32"/>
          <w:szCs w:val="32"/>
        </w:rPr>
        <w:t>ступа: http: //sta№dart.edu.ru/.</w:t>
      </w:r>
    </w:p>
    <w:p>
      <w:pPr>
        <w:pStyle w:val="Normal"/>
        <w:shd w:fill="FFFFFF" w:val="clear"/>
        <w:spacing w:lineRule="auto" w:line="276" w:before="0" w:after="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color w:val="111111"/>
          <w:sz w:val="32"/>
          <w:szCs w:val="32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80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73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245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7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9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5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7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9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0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8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Arial" w:hAnsi="Arial" w:cs="Arial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publ/42-1-0-3621" TargetMode="External"/><Relationship Id="rId3" Type="http://schemas.openxmlformats.org/officeDocument/2006/relationships/hyperlink" Target="https://minobr74.ru/documents/doc/11694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7:36:00Z</dcterms:created>
  <dc:creator>kafedra</dc:creator>
  <dc:description/>
  <dc:language>en-US</dc:language>
  <cp:lastModifiedBy>Светлана</cp:lastModifiedBy>
  <cp:lastPrinted>2022-12-19T18:36:00Z</cp:lastPrinted>
  <dcterms:modified xsi:type="dcterms:W3CDTF">2022-12-21T17:36:00Z</dcterms:modified>
  <cp:revision>2</cp:revision>
  <dc:subject/>
  <dc:title/>
</cp:coreProperties>
</file>