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 КАК ОБЪЕКТ ИЗУЧЕНИЯ В ШКОЛЕ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П.Мягки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 наш век - в диковинку человек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льтасар Грасиан-и-Моралес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ивительно, что высказывание испанского философ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наше время приобрело  свое непосредственное значение. Случайно обнаруженные школьниками разногласия в данных по численности населения России в учебниках географии разных лет вызвали неподдельный интерес к вопросам демографии. Возможная опечатка превратилась в реальные ужасающие факты депопуляционных изменений в России. Если перепись населения 2002г. определила  численность населения России в 145,3 млн. чел., то по данным Росстата на 1 марта 2009 сейчас в стране проживает 141,9 млн. чел. [4]. Проблема невольно перетекла к вопросам рассмотрения демографических изменений в родном селе. Так появился школьный проект «Изучение демографических показателей развития сельского населения Староказинского сельского сове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- изучить процессы динамики популяции человека  на примере развития сельского населения Староказинского сельского со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цели были определены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литературу и источники по проблеме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Дать характеристику популяции  человека Староказинского сельского совета по демографическим показателям;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Определить изменения естественного прироста популяции за период 2005-2015г.г.; определить влияние на них </w:t>
      </w:r>
      <w:r>
        <w:rPr>
          <w:color w:val="000000"/>
          <w:szCs w:val="28"/>
          <w:shd w:fill="F5F5F5" w:val="clear"/>
        </w:rPr>
        <w:t>«закона о материнском капитале»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Прогнозировать изменения численности села в будущем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Выявить причины сокращения численности сельского населения.</w:t>
      </w:r>
    </w:p>
    <w:p>
      <w:pPr>
        <w:pStyle w:val="TextBodyIndent"/>
        <w:jc w:val="left"/>
        <w:rPr/>
      </w:pPr>
      <w:r>
        <w:rPr/>
        <w:t>Исследование проходило в два этапа. На первом этапе проводили непосредственный анализ демографических показателей по данным Староказинского сельского совета, школьниками вычислены общие коэффициенты рождаемости и смертности, величина естественного прироста. Проведен сравнительный анализ полученных данных с показателями по стране и региону.</w:t>
      </w:r>
    </w:p>
    <w:p>
      <w:pPr>
        <w:pStyle w:val="TextBodyIndent"/>
        <w:ind w:hanging="0"/>
        <w:jc w:val="left"/>
        <w:rPr/>
      </w:pPr>
      <w:r>
        <w:rPr/>
        <w:t xml:space="preserve">      </w:t>
      </w:r>
      <w:r>
        <w:rPr/>
        <w:t>По данным за 2005 г. составлена пирамида численности, отражающая возрастную структуру популяции (схема 1). Преобладание постгенеративной (916 чел.) группы над молодыми группами демонстрирует сокращающийся характер популяции. Это наглядно демонстрирует и анализ наполняемости классов последних лет.</w:t>
      </w:r>
    </w:p>
    <w:p>
      <w:pPr>
        <w:pStyle w:val="Normal"/>
        <w:rPr/>
      </w:pPr>
      <w:r>
        <w:rPr/>
        <w:object w:dxaOrig="876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3.15pt" filled="f" o:ole="">
            <v:imagedata r:id="rId3" o:title=""/>
          </v:shape>
          <o:OLEObject Type="Embed" ProgID="" ShapeID="ole_rId2" DrawAspect="Content" ObjectID="_517962399" r:id="rId2"/>
        </w:objec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Для определения темпов сокращения  использовали уравнение роста[3]. Это приблизительный, но наглядный анализ, позволяющий оценить возможный темп сокращения популяции. Численность Староказинского сельского совета сократится вдвое через 26 лет. </w:t>
      </w:r>
    </w:p>
    <w:p>
      <w:pPr>
        <w:pStyle w:val="TextBodyIndent"/>
        <w:jc w:val="left"/>
        <w:rPr/>
      </w:pPr>
      <w:r>
        <w:rPr/>
        <w:t xml:space="preserve">На втором этапе при помощи анкетирования школьников и их родителей  проведен анализ социальной структуры населения Староказинского сельсовета, причин оттока населения из сельской местности. </w:t>
      </w:r>
      <w:r>
        <w:rPr>
          <w:szCs w:val="28"/>
        </w:rPr>
        <w:t>Опрос показал, что 90% сельских семьи  имеют по 2-3 и более детей, что достаточно для нормального развития нации. При этом лишь 39% опрошенных родителей оценили свое материальное положение как низкое и ниже среднего. Среди причин, вызывающих отток населения из села и родители и школьники назвали безработицу (21% родителей, 44% школьников) и низкий уровень заработной платы (21%, 17%). 18% школьников и сегодня хотели бы остаться в селе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оект невольно заставляет школьников задуматься о перспективах развития родного села, преимуществах жизни в сельской мес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Проект развивает познавательные навыки учащихся, умения самостоятельно конструировать свои знания, искать и обрабатывать нужную информацию, ориентироваться в информационном пространстве, развивает  критическое и творческое мышление.</w:t>
      </w:r>
      <w:r>
        <w:rPr>
          <w:sz w:val="28"/>
          <w:szCs w:val="28"/>
        </w:rPr>
        <w:t xml:space="preserve"> Разнообразная самостоятельная деятельность школьников формирует навыки самообразования, умения проводить экологические исследования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данного проекта подтверждена констатирующим и формирующим экспериментами. В ходе их установлено, что качество знаний в  классе , где применялся метод, возросло на 20% . Анализ анкетирования, проведенного до и после проекта показал, что уровень познавательного интереса  возрос на 22%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Максименко О., Мягких Т.П. Изучение демографических показателей развития населения Староказинского сельского совета./Путь в науку: Сборник лучших докладов школь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й научной конференции школьников. - Тамбов : ТОИПКРО, 2007. – 178 с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ягких Т.П. Использование проектной технологии в экологических исследованиях школьников. / Проблемы экологического образования и воспитания в системе Наукограда: материалы международной научно-практической конференции/ под ред. В.Н.Яценко.- Мичуринск: МГПИ, 2005.</w:t>
      </w:r>
    </w:p>
    <w:p>
      <w:pPr>
        <w:pStyle w:val="TextBodyIndent"/>
        <w:numPr>
          <w:ilvl w:val="0"/>
          <w:numId w:val="3"/>
        </w:numPr>
        <w:rPr/>
      </w:pPr>
      <w:r>
        <w:rPr/>
        <w:t>Околелов, А. Ю. Практикум по региональной экологии: Учебно-методическое пособие по экологии для студентов, учителей и учащихся общеобразовательных учреждений/ А.Ю.Околелов.- Мичуринск: МГПИ,2003.</w:t>
      </w:r>
    </w:p>
    <w:p>
      <w:pPr>
        <w:pStyle w:val="TextBodyIndent"/>
        <w:numPr>
          <w:ilvl w:val="0"/>
          <w:numId w:val="3"/>
        </w:numPr>
        <w:rPr/>
      </w:pPr>
      <w:hyperlink r:id="rId4">
        <w:r>
          <w:rPr>
            <w:rStyle w:val="InternetLink"/>
            <w:szCs w:val="28"/>
          </w:rPr>
          <w:t>http://ru.wikipedia.org/wiki/Россия</w:t>
        </w:r>
      </w:hyperlink>
    </w:p>
    <w:p>
      <w:pPr>
        <w:pStyle w:val="TextBodyIndent"/>
        <w:ind w:left="709" w:hanging="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56;&#1086;&#1089;&#1089;&#108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6:00Z</dcterms:created>
  <dc:creator>Admin</dc:creator>
  <dc:description/>
  <cp:keywords/>
  <dc:language>en-US</dc:language>
  <cp:lastModifiedBy>Tanya</cp:lastModifiedBy>
  <dcterms:modified xsi:type="dcterms:W3CDTF">2018-01-04T20:24:00Z</dcterms:modified>
  <cp:revision>7</cp:revision>
  <dc:subject/>
  <dc:title>Демографические показатели как объект изучения школьников</dc:title>
</cp:coreProperties>
</file>