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7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72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 элективном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кур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«Избранные вопросы мате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51" w:leader="underscore"/>
        </w:tabs>
        <w:autoSpaceDE w:val="false"/>
        <w:spacing w:lineRule="auto" w:line="240" w:before="0" w:after="0"/>
        <w:ind w:firstLine="1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профильный  -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еднее (полное) общее  10-11 кл</w:t>
      </w:r>
    </w:p>
    <w:p>
      <w:pPr>
        <w:pStyle w:val="Normal"/>
        <w:widowControl w:val="false"/>
        <w:shd w:fill="FFFFFF" w:val="clear"/>
        <w:tabs>
          <w:tab w:val="clear" w:pos="708"/>
          <w:tab w:val="left" w:pos="6451" w:leader="underscore"/>
        </w:tabs>
        <w:autoSpaceDE w:val="false"/>
        <w:spacing w:lineRule="auto" w:line="240" w:before="0" w:after="0"/>
        <w:ind w:firstLine="18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51" w:leader="underscore"/>
        </w:tabs>
        <w:autoSpaceDE w:val="false"/>
        <w:spacing w:lineRule="auto" w:line="240" w:before="0" w:after="0"/>
        <w:ind w:firstLine="18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1" w:leader="underscore"/>
        </w:tabs>
        <w:autoSpaceDE w:val="false"/>
        <w:spacing w:lineRule="auto" w:line="240" w:before="0" w:after="0"/>
        <w:ind w:firstLine="18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  -   Крейчи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ветлана Борис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бочая программа учебного курса </w:t>
      </w:r>
      <w:r>
        <w:rPr>
          <w:rFonts w:cs="Times New Roman" w:ascii="Times New Roman" w:hAnsi="Times New Roman"/>
          <w:sz w:val="28"/>
          <w:szCs w:val="28"/>
          <w:u w:val="single"/>
        </w:rPr>
        <w:t>«Избранные вопросы математик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офиль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ров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работы с учащими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0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класса с целью повышения эффективности обучения их математике, предусматривает подготовку 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итоговой) аттестации по математике за курс полной средней школы и к дальнейшему математическому образованию. </w:t>
      </w:r>
      <w:r>
        <w:rPr>
          <w:rFonts w:eastAsia="SimSun" w:cs="Times New Roman"/>
          <w:sz w:val="28"/>
          <w:szCs w:val="28"/>
        </w:rPr>
        <w:t>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1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х часа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ча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делю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10-34 ч, 11-34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Arial" w:ascii="serif;Times New Roman" w:hAnsi="serif;Times New Roman"/>
          <w:color w:val="000000"/>
          <w:sz w:val="28"/>
          <w:szCs w:val="28"/>
        </w:rPr>
        <w:t>В процессе изучения данного курса будут использованы приемы индивидуальной, парной, групповой деятельности для осуществления самооценки, взаимоконтроля; развиваться умения и навыки работы с математической литературой и использования интернет-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ся, что на протяжении 10 класса, параллельно с изучением новых тем, будет проводиться повторение курса математики основной школы, а в 11 классе в повторение будут включаться разделы, изученные в 10 классе. Таким образом, наиболее сложные для усвоения темы будут рассмотрены с учащимися дважды, что позволит им лучше подготовиться к итогов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формирования и развития у обучающихся самоанализа, обобщения и систематизации полученных знаний и умений, необходимых для применения в практическ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 подготовить учащихся 10-11 классов к государственной ( итоговой) аттестации в форме ЕГЭ, к продолжению образ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ить и систематизировать знания учащихся по основным разделам математики, необходимых для применения в практическ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некоторыми методами и приемами решения математических задач, выходящих за рамки школьного учебника математи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мения применять полученные знания при решении нестандартных задач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" w:cs="Times New Roman"/>
          <w:sz w:val="28"/>
          <w:szCs w:val="28"/>
        </w:rPr>
        <w:t xml:space="preserve">развитие и совершенствование интеллектуальных и творческих способностей обучающихся, познавательной активности, исследовательских умений, критичности мышления, интереса к изучению </w:t>
      </w:r>
      <w:r>
        <w:rPr>
          <w:rFonts w:eastAsia="SimSun" w:cs="Times New Roman"/>
          <w:sz w:val="28"/>
          <w:szCs w:val="28"/>
          <w:lang w:val="ru-RU"/>
        </w:rPr>
        <w:t>математики</w:t>
      </w:r>
      <w:r>
        <w:rPr>
          <w:rFonts w:eastAsia="SimSun" w:cs="Times New Roman"/>
          <w:sz w:val="28"/>
          <w:szCs w:val="28"/>
        </w:rPr>
        <w:t>; формирование функциональной грамотности</w:t>
      </w:r>
      <w:r>
        <w:rPr>
          <w:rFonts w:eastAsia="SimSun" w:cs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9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курса:</w:t>
      </w:r>
    </w:p>
    <w:p>
      <w:pPr>
        <w:pStyle w:val="Normal"/>
        <w:spacing w:lineRule="auto" w:line="240" w:before="0" w:after="0"/>
        <w:ind w:left="29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интерес и положительную мотивацию изучения предм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и совершенствовать у учащихся приемы и навыки решения задач повышенной сложности, предлагаемых на ЕГЭ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формирование опыта творческой деятельности учащихся через развитие логического мышления, пространственного воображения, критичности мышления для дальнейшего обуч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у учащихся умения анализировать, сравнивать, обобща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работы с дополнительной литературой, использования различных интернет – ресурс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17"/>
        <w:shd w:fill="FFFFFF" w:val="clear"/>
        <w:spacing w:lineRule="auto" w:line="240" w:before="0" w:after="0"/>
        <w:ind w:left="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ормами контроля</w:t>
      </w:r>
      <w:r>
        <w:rPr>
          <w:rFonts w:cs="Times New Roman"/>
          <w:color w:val="000000"/>
          <w:sz w:val="28"/>
          <w:szCs w:val="28"/>
        </w:rPr>
        <w:t xml:space="preserve"> за усвоением материала могут служить самостоятельные 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 xml:space="preserve"> тесты, устные опросы, </w:t>
      </w:r>
      <w:r>
        <w:rPr>
          <w:rFonts w:cs="Times New Roman"/>
          <w:color w:val="000000"/>
          <w:sz w:val="28"/>
          <w:szCs w:val="28"/>
          <w:lang w:val="ru-RU"/>
        </w:rPr>
        <w:t>зачеты</w:t>
      </w:r>
      <w:r>
        <w:rPr>
          <w:rFonts w:cs="Times New Roman"/>
          <w:color w:val="000000"/>
          <w:sz w:val="28"/>
          <w:szCs w:val="28"/>
        </w:rPr>
        <w:t>, проекты.</w:t>
      </w:r>
    </w:p>
    <w:p>
      <w:pPr>
        <w:pStyle w:val="C17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40" w:before="10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бучения</w:t>
      </w:r>
    </w:p>
    <w:p>
      <w:pPr>
        <w:pStyle w:val="Style16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, что после завершения изучения данного элективного курс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щиеся смогут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значения корня натуральной степени, степени с рациональным показателем, логарифма, значения тригонометрических выражений на основе определений и основных свойств, пользоваться оценкой и прикидкой при практических расчетах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ождественные преобразования тригонометрических, иррациональных, степенных, показательных и логарифмических выраж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значения функции по значению аргумента при различных способах задания функ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</w:t>
      </w:r>
      <w:r>
        <w:rPr>
          <w:color w:val="000000"/>
          <w:sz w:val="28"/>
          <w:szCs w:val="28"/>
          <w:lang w:val="ru-RU"/>
        </w:rPr>
        <w:t xml:space="preserve"> и распознавать</w:t>
      </w:r>
      <w:r>
        <w:rPr>
          <w:color w:val="000000"/>
          <w:sz w:val="28"/>
          <w:szCs w:val="28"/>
        </w:rPr>
        <w:t xml:space="preserve"> графики линейной, квадратичной, тригонометрических, степенной, показательной и логарифмической функц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рациональные, тригонометрические, иррациональные, показательные и логарифмические уравнения</w:t>
      </w:r>
      <w:r>
        <w:rPr>
          <w:color w:val="000000"/>
          <w:sz w:val="28"/>
          <w:szCs w:val="28"/>
          <w:lang w:val="ru-RU"/>
        </w:rPr>
        <w:t xml:space="preserve"> и неравенства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  <w:lang w:val="ru-RU"/>
        </w:rPr>
        <w:t xml:space="preserve"> системы</w:t>
      </w:r>
      <w:r>
        <w:rPr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производные и первообразные элементарных функц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в простейших случаях функции на монотонность, находить наибольшие и наименьшие значения функц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ланиметрические задачи, связанные с нахождением площадей, линейных или угловых величин треугольников или четырехугольников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5" w:leader="none"/>
        </w:tabs>
        <w:spacing w:lineRule="auto" w:line="240" w:before="0" w:after="0"/>
        <w:ind w:left="225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стереометрические задачи, содержащие разный уровень необходимых для решения обоснований и количество шагов в решении задач, включенных в часть I  и часть II экзаменационной работы, часто требующие построения вспомогательных элементов и сечений, сопровождаемых необходимыми доказательствами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рикидку и оценку результатов вычислений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25" w:hanging="425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ешать экономические задач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5" w:hanging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ать задачи с параметром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В результате изучения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программы</w:t>
      </w:r>
      <w:r>
        <w:rPr>
          <w:rFonts w:eastAsia="SimSun" w:cs="Times New Roman" w:ascii="Times New Roman" w:hAnsi="Times New Roman"/>
          <w:sz w:val="28"/>
          <w:szCs w:val="28"/>
        </w:rPr>
        <w:t xml:space="preserve"> у обучающегося будут сформированы следующие 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eastAsia="SimSun"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гражданского воспитания</w:t>
      </w:r>
      <w:r>
        <w:rPr>
          <w:rFonts w:eastAsia="SimSun" w:cs="Times New Roman" w:ascii="Times New Roman" w:hAnsi="Times New Roman"/>
          <w:sz w:val="28"/>
          <w:szCs w:val="28"/>
        </w:rPr>
        <w:t>: сформированность гражданской позиции обучающегося как активного 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патриотического воспитания:</w:t>
      </w:r>
      <w:r>
        <w:rPr>
          <w:rFonts w:eastAsia="SimSun" w:cs="Times New Roman" w:ascii="Times New Roman" w:hAnsi="Times New Roman"/>
          <w:sz w:val="28"/>
          <w:szCs w:val="28"/>
        </w:rPr>
        <w:t xml:space="preserve">  ценностное отношение к достижениям российских математиков , использование этих достижений в других  сферах экономики;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духовно-нравственного воспитания</w:t>
      </w:r>
      <w:r>
        <w:rPr>
          <w:rFonts w:eastAsia="SimSun" w:cs="Times New Roman" w:ascii="Times New Roman" w:hAnsi="Times New Roman"/>
          <w:sz w:val="28"/>
          <w:szCs w:val="28"/>
        </w:rPr>
        <w:t>: 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эстетического воспитания</w:t>
      </w:r>
      <w:r>
        <w:rPr>
          <w:rFonts w:eastAsia="SimSun" w:cs="Times New Roman" w:ascii="Times New Roman" w:hAnsi="Times New Roman"/>
          <w:sz w:val="28"/>
          <w:szCs w:val="28"/>
        </w:rPr>
        <w:t xml:space="preserve">: эстетическое отношение к миру, включая эстетику математических закономерностей, задач, решений, рассуждений, восприимчивость к математическим аспектам различных видов искусства;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физического воспитания:</w:t>
      </w:r>
      <w:r>
        <w:rPr>
          <w:rFonts w:eastAsia="SimSun" w:cs="Times New Roman" w:ascii="Times New Roman" w:hAnsi="Times New Roman"/>
          <w:sz w:val="28"/>
          <w:szCs w:val="28"/>
        </w:rPr>
        <w:t xml:space="preserve"> сформированность умения применять математические знания в интересах здорового и безопасного образа жизни, ответственное отношение к своему здоровью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трудового воспитания</w:t>
      </w:r>
      <w:r>
        <w:rPr>
          <w:rFonts w:eastAsia="SimSun" w:cs="Times New Roman" w:ascii="Times New Roman" w:hAnsi="Times New Roman"/>
          <w:sz w:val="28"/>
          <w:szCs w:val="28"/>
        </w:rPr>
        <w:t xml:space="preserve">: интерес к различным сферам профессиональной деятельности, связанным с математикой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SimSun" w:cs="Times New Roman" w:ascii="Times New Roman" w:hAnsi="Times New Roman"/>
          <w:sz w:val="28"/>
          <w:szCs w:val="28"/>
        </w:rPr>
        <w:t xml:space="preserve"> готовность к активному участию в решении практических задач математической направленности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экологического воспитания</w:t>
      </w:r>
      <w:r>
        <w:rPr>
          <w:rFonts w:eastAsia="SimSun" w:cs="Times New Roman" w:ascii="Times New Roman" w:hAnsi="Times New Roman"/>
          <w:sz w:val="28"/>
          <w:szCs w:val="28"/>
        </w:rPr>
        <w:t>:  ориентация на применение математических знаний для решения задач в области окружающей среды, планирование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действий</w:t>
      </w:r>
      <w:r>
        <w:rPr>
          <w:rFonts w:eastAsia="SimSun" w:cs="Times New Roman" w:ascii="Times New Roman" w:hAnsi="Times New Roman"/>
          <w:sz w:val="28"/>
          <w:szCs w:val="28"/>
        </w:rPr>
        <w:t xml:space="preserve"> и оценки их возможных последствий для окружающей среды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ценности научного познания:</w:t>
      </w:r>
      <w:r>
        <w:rPr>
          <w:rFonts w:eastAsia="SimSun" w:cs="Times New Roman" w:ascii="Times New Roman" w:hAnsi="Times New Roman"/>
          <w:sz w:val="28"/>
          <w:szCs w:val="28"/>
        </w:rPr>
        <w:t xml:space="preserve"> сформированность мировоззрения,  овладение языком математики  как средством познания мира, готовность осуществлять проектную и исследовательскую деятельность индивидуально и в группе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C3"/>
        <w:shd w:fill="FFFFFF" w:val="clear"/>
        <w:spacing w:lineRule="auto" w:line="240" w:before="10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 xml:space="preserve"> освоения примерной рабочей программы для среднего общего образования должны отражать: </w:t>
      </w:r>
    </w:p>
    <w:p>
      <w:pPr>
        <w:pStyle w:val="C3"/>
        <w:shd w:fill="FFFFFF" w:val="clear"/>
        <w:spacing w:lineRule="auto" w:line="240" w:before="10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знавательные</w:t>
      </w:r>
      <w:r>
        <w:rPr>
          <w:b/>
          <w:bCs/>
          <w:color w:val="000000"/>
          <w:sz w:val="28"/>
          <w:szCs w:val="28"/>
          <w:lang w:val="ru-RU"/>
        </w:rPr>
        <w:t>:</w:t>
      </w:r>
    </w:p>
    <w:p>
      <w:pPr>
        <w:pStyle w:val="C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выками познавательной, учебно–исследовательской и проектной деятельности, 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3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рческое решение учебных и практических задач: умение  отказаться от образца, искать оригинальное решение</w:t>
      </w:r>
      <w:r>
        <w:rPr>
          <w:rFonts w:cs="Times New Roman"/>
          <w:color w:val="000000"/>
          <w:sz w:val="28"/>
          <w:szCs w:val="28"/>
          <w:lang w:val="ru-RU"/>
        </w:rPr>
        <w:t xml:space="preserve"> поставленной задачи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Коммуникативные:</w:t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 xml:space="preserve">Умение развёрнуто обосновывать суждения, давать определения, приводить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казатель</w:t>
      </w:r>
      <w:r>
        <w:rPr>
          <w:rFonts w:cs="Times New Roman"/>
          <w:color w:val="000000"/>
          <w:sz w:val="28"/>
          <w:szCs w:val="28"/>
          <w:lang w:val="ru-RU"/>
        </w:rPr>
        <w:t>ства;</w:t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;</w:t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роли и функции участников, общие способы работы;</w:t>
      </w:r>
    </w:p>
    <w:p>
      <w:pPr>
        <w:pStyle w:val="C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ьзование мультимедийных ресурсов и компьютерных технологий для обработки, передачи, систематизации информации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Регулятивные:</w:t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мение самостоятельно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имание ценности образования как средства развития культуры личности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Объективное оценивание своих учебных достижений, поведения, черт своей личности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мение соотносить приложенные усилия с полученными результатами своей деятельности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Конструктивное восприятие иных мнений и идей, учёт индивидуальности партнёров по деятельности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Умение ориентироваться в социально-политических и экономических событиях, оценивать их последствия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C1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17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7. Осуществление осознанного выбора путей продолжения образования или будущей профессиональной деятел</w:t>
      </w:r>
      <w:r>
        <w:rPr>
          <w:rFonts w:cs="Times New Roman"/>
          <w:color w:val="000000"/>
          <w:sz w:val="28"/>
          <w:szCs w:val="28"/>
          <w:lang w:val="ru-RU"/>
        </w:rPr>
        <w:t>ьности;</w:t>
      </w:r>
    </w:p>
    <w:p>
      <w:pPr>
        <w:pStyle w:val="C17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17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редметных</w:t>
      </w:r>
      <w:r>
        <w:rPr>
          <w:rFonts w:cs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Уметь выполнять вычисления и преобразова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логарифма;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ыполнять необ</w:t>
      </w:r>
      <w:r>
        <w:rPr>
          <w:rFonts w:cs="Times New Roman"/>
          <w:color w:val="000000"/>
          <w:sz w:val="28"/>
          <w:szCs w:val="28"/>
        </w:rPr>
        <w:t>ходимые подстановки и преобразова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3. 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2. Уметь решать уравнения и неравенств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1. Решать рациональные, иррациональные, показательные, тригонометрические и логарифмические уравнения, их системы;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. Решать уравнения, простейшие системы уравнений, используя свойства функций и их графиков; использовать для приближенного решения уравнений и неравенств, графический метод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3. Решать рациональные, показательные и логарифмические неравенства, их системы.</w:t>
      </w:r>
    </w:p>
    <w:p>
      <w:pPr>
        <w:pStyle w:val="Normal"/>
        <w:spacing w:lineRule="auto" w:line="240"/>
        <w:ind w:firstLine="2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 Уметь выполнять действия с функциям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 Определять значение функции по значению аргумента при различных способах задания функции; описывать по графику поведение и свойства функции, находить по графику функции наибольшее и наименьшее значения; строить графики изученных функций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 Вычислять производные и первообразные элементарных функций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3. Исследовать в простейших случаях функции на монотонность, находить наибольшее и наименьшее значения функции;</w:t>
      </w:r>
    </w:p>
    <w:p>
      <w:pPr>
        <w:pStyle w:val="Normal"/>
        <w:spacing w:lineRule="auto" w:line="240"/>
        <w:ind w:firstLine="14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 Уметь выполнять действия с геометрическими фигурами и координатам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 Решать планиметрические задачи на нахождение геометрических величин (длин, углов, площадей)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2. Решать простейшие стереометрические задачи на нахождение геометрических величин (длин, углов, площадей, объёмов); использовать при решении стереометрических задач планиметрические факты и методы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. Уметь строить и исследовать простейшие математические модел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2. Моделировать реальные ситуации на языке геометрии, исследовать построенные модели с использованием геометрических понятий и теорем, аппарата алгебры; решать практические задачи, связанные с нахождением геометрических величин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3. Проводить доказательные рассуждения при решении задач, оценивать логическую правильность рассуждений, распознавать логически некорректные рассуждения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4. Моделировать реальные ситуации на языке теории вероятностей и статистики, вычислять в простейших случаях вероятности событ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. Уметь 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. Анализировать реальные числовые данные, информацию статистического характера; осуществлять практические расчеты по формулам; пользоваться оценкой и прикидкой при практических расче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2. Описывать с помощью функций различные реальные зависимости между величинами и интерпретировать их графики; извлекать информацию, представленную в таблицах, на диаграммах, графиках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3. Решать прикладные задачи, в том числе социально-экономического и физического характера, на наибольшие и наименьшие значения, на нахождение скорости и ускорения.</w:t>
      </w:r>
    </w:p>
    <w:p>
      <w:pPr>
        <w:pStyle w:val="C3"/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«</w:t>
      </w:r>
      <w:r>
        <w:rPr>
          <w:b/>
          <w:color w:val="000000"/>
          <w:sz w:val="28"/>
          <w:szCs w:val="28"/>
          <w:lang w:val="ru-RU"/>
        </w:rPr>
        <w:t>Избранные</w:t>
      </w:r>
      <w:r>
        <w:rPr>
          <w:b/>
          <w:color w:val="000000"/>
          <w:sz w:val="28"/>
          <w:szCs w:val="28"/>
          <w:lang w:val="ru-RU"/>
        </w:rPr>
        <w:t xml:space="preserve"> вопросы математики</w:t>
      </w:r>
      <w:r>
        <w:rPr>
          <w:b/>
          <w:color w:val="000000"/>
          <w:sz w:val="28"/>
          <w:szCs w:val="28"/>
        </w:rPr>
        <w:t>» в учебном плане</w:t>
      </w:r>
    </w:p>
    <w:p>
      <w:pPr>
        <w:pStyle w:val="C3"/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рассчитан на </w:t>
      </w:r>
      <w:r>
        <w:rPr>
          <w:color w:val="000000"/>
          <w:sz w:val="28"/>
          <w:szCs w:val="28"/>
          <w:lang w:val="ru-RU"/>
        </w:rPr>
        <w:t>68</w:t>
      </w:r>
      <w:r>
        <w:rPr>
          <w:color w:val="000000"/>
          <w:sz w:val="28"/>
          <w:szCs w:val="28"/>
        </w:rPr>
        <w:t xml:space="preserve"> час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  <w:lang w:val="ru-RU"/>
        </w:rPr>
        <w:t>: 10 класс 34 часа, 11 класс 34 часа.</w:t>
      </w:r>
      <w:r>
        <w:rPr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час в неделю)</w:t>
      </w:r>
    </w:p>
    <w:p>
      <w:pPr>
        <w:pStyle w:val="C3"/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курса </w:t>
      </w:r>
      <w:r>
        <w:rPr>
          <w:rFonts w:cs="Times New Roman" w:ascii="Times New Roman" w:hAnsi="Times New Roman"/>
          <w:sz w:val="28"/>
          <w:szCs w:val="28"/>
        </w:rPr>
        <w:t>«Избранные вопросы математ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10-11 классах  представлено в виде следующих содержательных разделов: « Числа и вычисления», « Выражения», « Уравнения и неравенства», « Функции», « Элементы математического анализа», «Элементы комбинаторики, вероятности и статистики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sz w:val="28"/>
          <w:szCs w:val="28"/>
          <w:lang w:val="en-US" w:eastAsia="ru-RU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«Геометрия».</w:t>
      </w:r>
    </w:p>
    <w:p>
      <w:pPr>
        <w:pStyle w:val="Style16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>В разд</w:t>
      </w:r>
      <w:r>
        <w:rPr>
          <w:sz w:val="28"/>
          <w:szCs w:val="28"/>
          <w:lang w:eastAsia="ru-RU"/>
        </w:rPr>
        <w:t>еле</w:t>
      </w:r>
      <w:r>
        <w:rPr>
          <w:rFonts w:eastAsia="SimSun" w:cs="Times New Roman" w:ascii="Times New Roman" w:hAnsi="Times New Roman"/>
          <w:sz w:val="28"/>
          <w:szCs w:val="28"/>
        </w:rPr>
        <w:t xml:space="preserve"> «Числа и вычисления» завершает формирование навыков использования действительных чисел, которое было начато на уровне основного общего образования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SimSun" w:cs="Times New Roman" w:ascii="Times New Roman" w:hAnsi="Times New Roman"/>
          <w:sz w:val="28"/>
          <w:szCs w:val="28"/>
        </w:rPr>
        <w:t>особое внимание уделяется формированию навыков рациональных вычислений, умение делать прикидку, выполнять приближённые вычисления, оценивать числовые выражения, работать с математическими константами.</w:t>
      </w:r>
    </w:p>
    <w:p>
      <w:pPr>
        <w:pStyle w:val="Style16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Особенностью раздела « Выражения» является то, что материал изучается в разных темах курса: «Показательная и логарифмическая функции», «Тригонометрические функции», «Степенная функция». В задачи изучения раздела входит развитие умения решать задачи рациональными методами, вносить необходимые коррективы в ходе решения задачи. </w:t>
      </w:r>
    </w:p>
    <w:p>
      <w:pPr>
        <w:pStyle w:val="Style16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собенностью раздела « Уравнения и неравенства» является то, что материал изучается в разных темах курса: «Показательная и логарифмическая функции», «Тригонометрические функции», «Степенная функция». Материал данного раздела носит прикладной характер и обладает широкими возможностями для развития алгоритмического мышления, обеспечивает опыт продуктивной деятельности для развития мотивации обучения и интеллекта.</w:t>
      </w:r>
      <w:r>
        <w:rPr>
          <w:rFonts w:eastAsia="SimSun" w:cs="Times New Roman" w:ascii="Times New Roman" w:hAnsi="Times New Roman"/>
          <w:sz w:val="28"/>
          <w:szCs w:val="28"/>
        </w:rPr>
        <w:t>В результате обучающиеся овладевают различными методами решения рациональных, иррациональных, показательных, логарифмических и тригонометрических уравнений, неравенств и систем, а также задач, содержащих параметры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>Раздел «Функции» расширяет круг элементарных функций, изученных в курсе алгебры 7 - 9 классов, а также методов их исследования. Целью изучения данного раздела является формирование умения соотносить реальные зависимости из окружающей жизни и из смежных дисциплин с элементарными функциями, использовать функциональные представления для решения задач. Соответствующий материал способствует развитию самостоятельности в организации и проведении исследований, воображения и творческих способностей учащихся</w:t>
      </w:r>
      <w:r>
        <w:rPr>
          <w:sz w:val="28"/>
          <w:szCs w:val="28"/>
          <w:lang w:val="en-US" w:eastAsia="ru-RU"/>
        </w:rPr>
        <w:t xml:space="preserve">. </w:t>
      </w:r>
      <w:r>
        <w:rPr>
          <w:rFonts w:eastAsia="SimSun" w:cs="Times New Roman" w:ascii="Times New Roman" w:hAnsi="Times New Roman"/>
          <w:sz w:val="28"/>
          <w:szCs w:val="28"/>
        </w:rPr>
        <w:t>Материал э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того раздела</w:t>
      </w:r>
      <w:r>
        <w:rPr>
          <w:rFonts w:eastAsia="SimSun" w:cs="Times New Roman" w:ascii="Times New Roman" w:hAnsi="Times New Roman"/>
          <w:sz w:val="28"/>
          <w:szCs w:val="28"/>
        </w:rPr>
        <w:t xml:space="preserve">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раздела «Элементы математического анализа», включающий в себя темы «Производная и её применение» и «Интеграл и его применение», формирует представления об общих идеях и методах математического анализа. Цель изучения раздела –применение  методов  математического анализа для решения математических и практических задач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SimSun" w:cs="Times New Roman"/>
          <w:sz w:val="28"/>
          <w:szCs w:val="28"/>
        </w:rPr>
        <w:t>позволяет находить наилучшее решение в прикладных, в том числе социально-экономических, задач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здела «Элементы комбинаторики, вероятности и статистики» раскрывает прикладное и практическое значение математики в современном мире. Материал данного раздела способствует формированию умения воспринимать, представлять и критически анализировать информацию, представленную в различных формах, пониманию вероятностного характера реальных зависимостей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  <w:t>Основными темами раздела</w:t>
      </w:r>
      <w:r>
        <w:rPr>
          <w:rFonts w:eastAsia="SimSun" w:cs="Times New Roman" w:ascii="Times New Roman" w:hAnsi="Times New Roman"/>
          <w:sz w:val="28"/>
          <w:szCs w:val="28"/>
        </w:rPr>
        <w:t xml:space="preserve"> «Геометрия»  являются: «Прямые и плоскости в пространстве», «Многогранники», «Тела вращения», «Векторы и координаты в пространстве», «Движения в пространстве»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,  «Т</w:t>
      </w:r>
      <w:r>
        <w:rPr>
          <w:i w:val="false"/>
          <w:iCs w:val="false"/>
          <w:color w:val="000000"/>
          <w:sz w:val="28"/>
          <w:szCs w:val="28"/>
        </w:rPr>
        <w:t>реугольники</w:t>
      </w:r>
      <w:r>
        <w:rPr>
          <w:i w:val="false"/>
          <w:iCs w:val="false"/>
          <w:color w:val="000000"/>
          <w:sz w:val="28"/>
          <w:szCs w:val="28"/>
          <w:lang w:val="ru-RU"/>
        </w:rPr>
        <w:t>»,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ru-RU"/>
        </w:rPr>
        <w:t>«Ч</w:t>
      </w:r>
      <w:r>
        <w:rPr>
          <w:i w:val="false"/>
          <w:iCs w:val="false"/>
          <w:color w:val="000000"/>
          <w:sz w:val="28"/>
          <w:szCs w:val="28"/>
        </w:rPr>
        <w:t>етырехугольники</w:t>
      </w:r>
      <w:r>
        <w:rPr>
          <w:i w:val="false"/>
          <w:iCs w:val="false"/>
          <w:color w:val="000000"/>
          <w:sz w:val="28"/>
          <w:szCs w:val="28"/>
          <w:lang w:val="ru-RU"/>
        </w:rPr>
        <w:t>»,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ru-RU"/>
        </w:rPr>
        <w:t>«О</w:t>
      </w:r>
      <w:r>
        <w:rPr>
          <w:i w:val="false"/>
          <w:iCs w:val="false"/>
          <w:color w:val="000000"/>
          <w:sz w:val="28"/>
          <w:szCs w:val="28"/>
        </w:rPr>
        <w:t>кружности</w:t>
      </w:r>
      <w:r>
        <w:rPr>
          <w:i w:val="false"/>
          <w:iCs w:val="false"/>
          <w:color w:val="000000"/>
          <w:sz w:val="28"/>
          <w:szCs w:val="28"/>
          <w:lang w:val="ru-RU"/>
        </w:rPr>
        <w:t>»</w:t>
      </w:r>
    </w:p>
    <w:p>
      <w:pPr>
        <w:pStyle w:val="Style16"/>
        <w:shd w:fill="FFFFFF" w:val="clear"/>
        <w:spacing w:lineRule="auto" w:line="240" w:before="0" w:after="150"/>
        <w:ind w:firstLine="140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240" w:before="0" w:after="15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rinda;Segoe UI Symbol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ind w:lef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ind w:left="3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й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вторение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). </w:t>
      </w:r>
      <w:r>
        <w:rPr>
          <w:rFonts w:cs="Times New Roman" w:ascii="Times New Roman" w:hAnsi="Times New Roman"/>
          <w:sz w:val="28"/>
          <w:szCs w:val="28"/>
        </w:rPr>
        <w:t>Решение рациональных уравнений (линейных, дробно – линейных и квадратных).Решение рациональных неравенств (линейных, дробно – линейных и квадратных) методом интерва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 Д</w:t>
      </w:r>
      <w:r>
        <w:rPr>
          <w:rFonts w:cs="Times New Roman" w:ascii="Times New Roman" w:hAnsi="Times New Roman"/>
          <w:b/>
          <w:sz w:val="28"/>
          <w:szCs w:val="28"/>
        </w:rPr>
        <w:t>ействительные числа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а). </w:t>
      </w:r>
      <w:r>
        <w:rPr>
          <w:rFonts w:cs="Times New Roman" w:ascii="Times New Roman" w:hAnsi="Times New Roman"/>
          <w:sz w:val="28"/>
          <w:szCs w:val="28"/>
        </w:rPr>
        <w:t>Натуральные и целые числа. Рациональные, иррациональные и действительные числа. Свойства арифметических операций над действительными числами. Числовая (действительная) прямая. Модуль действительного чи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тепенная функц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Степень с натуральным показателем. Свойства степеней. Арифметический корень натуральной степени. Свойства корней. Степень с рациональным показателем. Свойства степеней. Понятие степени с иррациональным показател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ная функция, ее свойства и граф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сильные уравнения и неравенства. Иррациональные урав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казательная фун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Показательная функция,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а и график. Показательные уравнения. Показательные неравен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/>
          <w:sz w:val="28"/>
          <w:szCs w:val="28"/>
        </w:rPr>
        <w:t>Логарифмическая функц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>Определение логарифма числа. Свойства логарифмов. Десятичные и натуральные логариф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б обратной функции. Область определения и множество значений обратной функц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обратной функ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арифмическая функция, ее свойства и граф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арифмические уравнения. Логарифмические неравенств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Тригонометрические функции и их граф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3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Функция, определение, способы задания, свойства функций. Общая схема исследования функции (область определения, множество значений, нули функции, четность и нечетность, возрастание и убывание, экстремумы, наибольшее и наименьшее значения, ограниченность, промежутки знакопостоянств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йства и графики функци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ериодичность. Основной пери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е графиков: параллельный перенос, симметрия относительно осей координат и относительно начала координат, расположение и сжатие вдоль осей координат. Исследование тригонометрических функций и построение их графиков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гонометрические выражен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онятие числовой окружности. Радианное измерение уг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6ние синуса, косинуса, тангенса, котангенса любого действительного числа, связь этих определений с определениями тригонометрических функций, введенных в курсе планиметр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 между тригонометрическими функциями одного и того же аргумента (угла, числа). Знаки тригонометрических функций в зависимости от расположения, изображающей число на числовой окруж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ы приведения, вывод, их примен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ы сложения (косинус и синус суммы и разности двух углов), их применение.Формулы двойных и полови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глов.Формулы преобразования суммы тригонометрических функций в произведение и произведения  в сумм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основных тригонометрических формул к преобразованию выра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Тригонометрические уравнения 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авенства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часов).</w:t>
      </w:r>
      <w:r>
        <w:rPr>
          <w:rFonts w:cs="Times New Roman" w:ascii="Times New Roman" w:hAnsi="Times New Roman"/>
          <w:sz w:val="28"/>
          <w:szCs w:val="28"/>
        </w:rPr>
        <w:t xml:space="preserve">Решение тригонометрических уравнений (уравнений, сводящихся к простейшим заменой неизвестного, применение основных тригонометрических формул для решения уравнений, однородные уравнения.                                 </w:t>
      </w:r>
    </w:p>
    <w:p>
      <w:pPr>
        <w:pStyle w:val="Default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9</w:t>
      </w:r>
      <w:r>
        <w:rPr>
          <w:rFonts w:cs="Times New Roman"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Решение текстовых задач на смеси, сплавы, концентрацию, процентное содержание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бщая схема решения задач на вклады (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час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u-RU"/>
        </w:rPr>
        <w:t>.</w:t>
      </w:r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процентного отношения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Решения задач трех типов на проценты.Формулы расчета доли в процентном отношении и расчета процента от числа. Формулы увеличения и 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>уменьшения числа на заданный процент. Формула вычисления исходной суммы. Формула расчета простых процентов.Применение формулы сложного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онцентрации вещества. Понятие смеси, растворов, сплавов. Этапы построения математической модели. Определение концентрации вещества в растворе, нахождение массы смеси, раствора, сплава.</w:t>
      </w:r>
      <w:r>
        <w:rPr>
          <w:sz w:val="28"/>
          <w:szCs w:val="28"/>
        </w:rPr>
        <w:t xml:space="preserve">Этапы построения математической модели. Вывод формул. Общая схема решения задач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-й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/>
          <w:sz w:val="28"/>
          <w:szCs w:val="28"/>
        </w:rPr>
        <w:t>Уравнения, неравенства, системы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Решение показательных и логарифмических уравнений. Решение показательных и логарифмических неравен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квадратных уравнений и неравен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показательных уравнений и неравен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логарифмических уравнений и неравен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анные системы и совокупности уравнений от одной и двух переменных. Смешанные системы и совокуп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венств от одной и дву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ых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Производна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применение производ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риращение аргумента  и приращение функции. Понятие о производной функции. Ее геометрический и физический смысл. Уравнения касательной к графику функ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 непрерывности функции. Приме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вычисления производных (суммы, произведения, частного). Таблица производных основных элементарных функций. Вычисление производны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ная функции ви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k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 возрастания (убывания) функции. Критические точки функции. Максимумы и минимумы функ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ее и наименьшее значение функции на промежут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функции и построение графиков с применением производной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ервообразная и ее применение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Определение первообразной.  Основное свойство первообразн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нахождения первообразных. Таблица первообразных основных элементарных функц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криволинейной трапеции. Формула Ньютона-Лейбница. Вычисление площадей плоских фигур с помощью первообразной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Элементы теории вероятностей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а). </w:t>
      </w:r>
      <w:r>
        <w:rPr>
          <w:rFonts w:cs="Times New Roman" w:ascii="Times New Roman" w:hAnsi="Times New Roman"/>
          <w:sz w:val="28"/>
          <w:szCs w:val="28"/>
        </w:rPr>
        <w:t>Операции над событиями. Формула полной вероятности. Элементы комбинаторики</w:t>
      </w:r>
      <w:r>
        <w:rPr>
          <w:rFonts w:cs="Times New Roman" w:ascii="Times New Roman" w:hAnsi="Times New Roman"/>
          <w:sz w:val="28"/>
          <w:szCs w:val="28"/>
          <w:lang w:val="ru-RU"/>
        </w:rPr>
        <w:t>. Неравенство Чебышева. Теорема Бернулли. Новые задачи ЭГЭ по теории вероятностей.</w:t>
      </w:r>
    </w:p>
    <w:p>
      <w:pPr>
        <w:pStyle w:val="Default"/>
        <w:numPr>
          <w:ilvl w:val="0"/>
          <w:numId w:val="2"/>
        </w:numPr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Решение экономических задач (</w:t>
      </w:r>
      <w:r>
        <w:rPr>
          <w:rFonts w:cs="Times New Roman"/>
          <w:b/>
          <w:bCs/>
          <w:sz w:val="28"/>
          <w:szCs w:val="28"/>
          <w:lang w:val="ru-RU"/>
        </w:rPr>
        <w:t xml:space="preserve">7 </w:t>
      </w:r>
      <w:r>
        <w:rPr>
          <w:rFonts w:cs="Times New Roman"/>
          <w:b/>
          <w:bCs/>
          <w:sz w:val="28"/>
          <w:szCs w:val="28"/>
          <w:lang w:val="ru-RU"/>
        </w:rPr>
        <w:t>часов</w:t>
      </w:r>
      <w:r>
        <w:rPr>
          <w:rFonts w:cs="Times New Roman"/>
          <w:b/>
          <w:bCs/>
          <w:sz w:val="28"/>
          <w:szCs w:val="28"/>
          <w:lang w:val="ru-RU"/>
        </w:rPr>
        <w:t>).</w:t>
      </w:r>
      <w:r>
        <w:rPr>
          <w:rFonts w:cs="Times New Roman"/>
          <w:sz w:val="28"/>
          <w:szCs w:val="28"/>
        </w:rPr>
        <w:t>Задачи на оптимизацию (с использованием производной)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Задачи на оптимизацию (введение параметра)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ейшие текстовые задачи на товарно-денежные отношения ( в основном на оплату товаров и услуг). Задачи о кредитовании и банковских процентах. Задачи оптимизации производства товаров или услуг (минимизация расходов или максимизация прибыли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шение задач на равные размеры выплат с выводом формул. Решение задач на равные размеры выплат с применением формул.Решение задач на сокращение остатка на одну долю от целого с выводом формул. Решение задач на сокращение остатка на одну долю от целого с применением формул.</w:t>
      </w:r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Геометрия </w:t>
      </w:r>
      <w:r>
        <w:rPr>
          <w:sz w:val="28"/>
          <w:szCs w:val="28"/>
          <w:lang w:val="en-US" w:eastAsia="ru-RU"/>
        </w:rPr>
        <w:t xml:space="preserve"> </w:t>
      </w:r>
      <w:r>
        <w:rPr>
          <w:b/>
          <w:bCs/>
          <w:sz w:val="28"/>
          <w:szCs w:val="28"/>
          <w:lang w:val="en-US" w:eastAsia="ru-RU"/>
        </w:rPr>
        <w:t>(5 часов).</w:t>
      </w:r>
      <w:r>
        <w:rPr>
          <w:sz w:val="28"/>
          <w:szCs w:val="28"/>
          <w:lang w:val="en-US" w:eastAsia="ru-RU"/>
        </w:rPr>
        <w:t>Т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реугольники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>.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>Ч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етырехугольники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 xml:space="preserve"> .О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кружности, вписанные в треугольник и четырехугольник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>. О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кружности, описанные около треугольника и четы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 xml:space="preserve">рехугольника.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Многогранники. </w:t>
      </w:r>
      <w:r>
        <w:rPr>
          <w:i w:val="false"/>
          <w:iCs w:val="false"/>
          <w:color w:val="000000"/>
          <w:sz w:val="28"/>
          <w:szCs w:val="28"/>
        </w:rPr>
        <w:t>Углы и расстояния</w:t>
      </w:r>
      <w:r>
        <w:rPr>
          <w:i w:val="false"/>
          <w:iCs w:val="false"/>
          <w:color w:val="000000"/>
          <w:sz w:val="28"/>
          <w:szCs w:val="28"/>
          <w:lang w:val="ru-RU"/>
        </w:rPr>
        <w:t>. С</w:t>
      </w:r>
      <w:r>
        <w:rPr>
          <w:i w:val="false"/>
          <w:iCs w:val="false"/>
          <w:color w:val="000000"/>
          <w:sz w:val="28"/>
          <w:szCs w:val="28"/>
        </w:rPr>
        <w:t>ечения многогранников плоскостью</w:t>
      </w:r>
      <w:r>
        <w:rPr>
          <w:i w:val="false"/>
          <w:iCs w:val="false"/>
          <w:color w:val="000000"/>
          <w:sz w:val="28"/>
          <w:szCs w:val="28"/>
          <w:lang w:val="ru-RU"/>
        </w:rPr>
        <w:t>. П</w:t>
      </w:r>
      <w:r>
        <w:rPr>
          <w:i w:val="false"/>
          <w:iCs w:val="false"/>
          <w:color w:val="000000"/>
          <w:sz w:val="28"/>
          <w:szCs w:val="28"/>
        </w:rPr>
        <w:t>лощади поверхностей тел</w:t>
      </w:r>
      <w:r>
        <w:rPr>
          <w:i w:val="false"/>
          <w:iCs w:val="false"/>
          <w:color w:val="000000"/>
          <w:sz w:val="28"/>
          <w:szCs w:val="28"/>
          <w:lang w:val="ru-RU"/>
        </w:rPr>
        <w:t>. О</w:t>
      </w:r>
      <w:r>
        <w:rPr>
          <w:i w:val="false"/>
          <w:iCs w:val="false"/>
          <w:color w:val="000000"/>
          <w:sz w:val="28"/>
          <w:szCs w:val="28"/>
        </w:rPr>
        <w:t>бъемы те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widowControl/>
        <w:numPr>
          <w:ilvl w:val="0"/>
          <w:numId w:val="8"/>
        </w:numPr>
        <w:shd w:fill="FFFFFF" w:val="clear"/>
        <w:spacing w:lineRule="auto" w:line="240" w:before="100" w:after="28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Задания с параметром </w:t>
      </w:r>
      <w:hyperlink r:id="rId2">
        <w:r>
          <w:rPr>
            <w:rStyle w:val="InternetLink"/>
            <w:rFonts w:eastAsia="sans-serif;Segoe Print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  <w:lang w:val="ru-RU"/>
          </w:rPr>
          <w:t>(5 часов)</w:t>
        </w:r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 xml:space="preserve"> Простые задачи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.</w:t>
      </w:r>
      <w:hyperlink r:id="rId3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Базовые элементы для решения задач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. </w:t>
      </w:r>
      <w:hyperlink r:id="rId4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Графический способ решения задач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. </w:t>
      </w:r>
      <w:hyperlink r:id="rId5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Квадратичные уравнения и неравенства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. </w:t>
      </w:r>
      <w:hyperlink r:id="rId6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Использование четности функций в задачах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. </w:t>
      </w:r>
      <w:hyperlink r:id="rId7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Условия касания в задачах с параметрами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. Метод оценки в задачах с параметр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Vrinda;Segoe UI Symbol"/>
          <w:b/>
          <w:b/>
          <w:bCs/>
          <w:sz w:val="28"/>
          <w:szCs w:val="28"/>
          <w:lang w:eastAsia="ru-RU"/>
        </w:rPr>
      </w:pPr>
      <w:r>
        <w:rPr>
          <w:rFonts w:eastAsia="Times New Roman" w:cs="Vrinda;Segoe UI Symbol" w:ascii="Times New Roman" w:hAnsi="Times New Roman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92075</wp:posOffset>
                </wp:positionV>
                <wp:extent cx="4759325" cy="337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536"/>
                              <w:gridCol w:w="2251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делы, темы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йствительные числ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пенная функци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ная функци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огарифмическая функци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ригонометрические функции и их графики 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игонометрические выражени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игонометрические  уравнения и неравенств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ешени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задач на смеси, сплавы, концентрацию, процентное содерж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на вкла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265.9pt;mso-wrap-distance-left:9pt;mso-wrap-distance-right:9pt;mso-wrap-distance-top:0pt;mso-wrap-distance-bottom:0pt;margin-top:7.2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536"/>
                        <w:gridCol w:w="2251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делы, темы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тельные числ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пенная функци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ная функци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огарифмическая функци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ригонометрические функции и их графики 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игонометрические выражени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игонометрические  уравнения и неравенств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8"/>
                                <w:szCs w:val="2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ешение</w:t>
                            </w: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задач на смеси, сплавы, концентрацию, процентное содержани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на вклад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019925</wp:posOffset>
                </wp:positionH>
                <wp:positionV relativeFrom="paragraph">
                  <wp:posOffset>266700</wp:posOffset>
                </wp:positionV>
                <wp:extent cx="64008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1pt;mso-wrap-distance-left:9pt;mso-wrap-distance-right:9pt;mso-wrap-distance-top:0pt;mso-wrap-distance-bottom:0pt;margin-top:21pt;mso-position-vertical-relative:text;margin-left:552.75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019925</wp:posOffset>
                </wp:positionH>
                <wp:positionV relativeFrom="paragraph">
                  <wp:posOffset>114300</wp:posOffset>
                </wp:positionV>
                <wp:extent cx="106680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7.1pt;mso-wrap-distance-left:9pt;mso-wrap-distance-right:9pt;mso-wrap-distance-top:0pt;mso-wrap-distance-bottom:0pt;margin-top:9pt;mso-position-vertical-relative:text;margin-left:552.75pt;mso-position-horizontal-relative:text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019925</wp:posOffset>
                </wp:positionH>
                <wp:positionV relativeFrom="paragraph">
                  <wp:posOffset>356870</wp:posOffset>
                </wp:positionV>
                <wp:extent cx="1493520" cy="42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33.7pt;mso-wrap-distance-left:9pt;mso-wrap-distance-right:9pt;mso-wrap-distance-top:0pt;mso-wrap-distance-bottom:0pt;margin-top:28.1pt;mso-position-vertical-relative:text;margin-left:552.75pt;mso-position-horizontal-relative:text">
                <v:fill opacity="0f"/>
                <v:textbox inset="0in,0in,0in,0in">
                  <w:txbxContent>
                    <w:tbl>
                      <w:tblPr>
                        <w:tblW w:w="2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 класс</w:t>
      </w:r>
    </w:p>
    <w:tbl>
      <w:tblPr>
        <w:tblW w:w="7486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50"/>
        <w:gridCol w:w="2253"/>
        <w:gridCol w:w="11"/>
      </w:tblGrid>
      <w:tr>
        <w:trPr>
          <w:trHeight w:val="1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7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неравенства, систе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ее применени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образная и ее примен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теории вероятностей и математической статист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экономических зада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ометр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параметр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Vrinda;Segoe UI 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ысенко Ф. Ф., Калабухова С. О. Математика. Подготовка к ЕГЭ 2</w:t>
      </w:r>
      <w:r>
        <w:rPr>
          <w:rFonts w:cs="Times New Roman"/>
          <w:sz w:val="28"/>
          <w:szCs w:val="28"/>
          <w:lang w:val="ru-RU"/>
        </w:rPr>
        <w:t>023</w:t>
      </w:r>
      <w:r>
        <w:rPr>
          <w:rFonts w:cs="Times New Roman"/>
          <w:sz w:val="28"/>
          <w:szCs w:val="28"/>
        </w:rPr>
        <w:t>. Учебно-методическое пособие./ Ростов на Дону. Легион, 2</w:t>
      </w:r>
      <w:r>
        <w:rPr>
          <w:rFonts w:cs="Times New Roman"/>
          <w:sz w:val="28"/>
          <w:szCs w:val="28"/>
          <w:lang w:val="ru-RU"/>
        </w:rPr>
        <w:t>023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копьев А. А., Кожухов И. Б. Математика. Задачи и решения. – М.: Махаон, 20</w:t>
      </w:r>
      <w:r>
        <w:rPr>
          <w:rFonts w:cs="Times New Roman"/>
          <w:sz w:val="28"/>
          <w:szCs w:val="28"/>
          <w:lang w:val="ru-RU"/>
        </w:rPr>
        <w:t>21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емёнов А. В. Оптимальный банк заданий для подготовки учащихся. Математика 2019. Учебное пособие. М.: Интеллект-центр, 2019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метрия, 10-11: учеб. для общеобразоват. учреждений /</w:t>
      </w:r>
      <w:r>
        <w:rPr>
          <w:rFonts w:cs="Times New Roman"/>
          <w:spacing w:val="-3"/>
          <w:sz w:val="28"/>
          <w:szCs w:val="28"/>
        </w:rPr>
        <w:t>[ Л. С. Атанасян, В. Ф. Бутузов, С. Б. Кадомцев и др.]  - М.: Просвещение, 201</w:t>
      </w:r>
      <w:r>
        <w:rPr>
          <w:rFonts w:cs="Times New Roman"/>
          <w:spacing w:val="-3"/>
          <w:sz w:val="28"/>
          <w:szCs w:val="28"/>
          <w:lang w:val="ru-RU"/>
        </w:rPr>
        <w:t xml:space="preserve">9г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лгебра и начала математического анализа. 10 - 11 классы. Учебник для общеобразовательных учреждений  / </w:t>
      </w:r>
      <w:r>
        <w:rPr>
          <w:rFonts w:cs="Times New Roman"/>
          <w:sz w:val="28"/>
          <w:szCs w:val="28"/>
          <w:lang w:val="ru-RU"/>
        </w:rPr>
        <w:t>Ш.А.Алимов</w:t>
      </w:r>
      <w:r>
        <w:rPr>
          <w:rFonts w:cs="Times New Roman"/>
          <w:sz w:val="28"/>
          <w:szCs w:val="28"/>
        </w:rPr>
        <w:t>. – М.:</w:t>
      </w:r>
      <w:r>
        <w:rPr>
          <w:rFonts w:cs="Times New Roman"/>
          <w:sz w:val="28"/>
          <w:szCs w:val="28"/>
          <w:lang w:val="ru-RU"/>
        </w:rPr>
        <w:t xml:space="preserve"> Просвещение</w:t>
      </w:r>
      <w:r>
        <w:rPr>
          <w:rFonts w:cs="Times New Roman"/>
          <w:sz w:val="28"/>
          <w:szCs w:val="28"/>
        </w:rPr>
        <w:t>, 20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ГЭ. Математика</w:t>
      </w:r>
      <w:r>
        <w:rPr>
          <w:rFonts w:cs="Times New Roman"/>
          <w:sz w:val="28"/>
          <w:szCs w:val="28"/>
          <w:lang w:val="ru-RU"/>
        </w:rPr>
        <w:t xml:space="preserve"> , профильный уровень</w:t>
      </w:r>
      <w:r>
        <w:rPr>
          <w:rFonts w:cs="Times New Roman"/>
          <w:sz w:val="28"/>
          <w:szCs w:val="28"/>
        </w:rPr>
        <w:t xml:space="preserve">: типовые экзаменационные варианты: </w:t>
      </w:r>
      <w:r>
        <w:rPr>
          <w:rFonts w:cs="Times New Roman"/>
          <w:sz w:val="28"/>
          <w:szCs w:val="28"/>
          <w:lang w:val="ru-RU"/>
        </w:rPr>
        <w:t>50</w:t>
      </w:r>
      <w:r>
        <w:rPr>
          <w:rFonts w:cs="Times New Roman"/>
          <w:sz w:val="28"/>
          <w:szCs w:val="28"/>
        </w:rPr>
        <w:t xml:space="preserve"> вариантов/ под ред. И. В. Ященко. – М.: Издательство «</w:t>
      </w:r>
      <w:r>
        <w:rPr>
          <w:rFonts w:cs="Times New Roman"/>
          <w:sz w:val="28"/>
          <w:szCs w:val="28"/>
          <w:lang w:val="ru-RU"/>
        </w:rPr>
        <w:t>Экзамен</w:t>
      </w:r>
      <w:r>
        <w:rPr>
          <w:rFonts w:cs="Times New Roman"/>
          <w:sz w:val="28"/>
          <w:szCs w:val="28"/>
        </w:rPr>
        <w:t>», 20</w:t>
      </w:r>
      <w:r>
        <w:rPr>
          <w:rFonts w:cs="Times New Roman"/>
          <w:sz w:val="28"/>
          <w:szCs w:val="28"/>
          <w:lang w:val="ru-RU"/>
        </w:rPr>
        <w:t>24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ов, А. В. Математика. Решение заданий повышенного уровня сложности. Как получить максимальный балл по ЕГЭ. Учебное пособие ./ А. В. Семенов, И. В. Ященко, И. Р. Высоцкий, А. С. Трепалин, Е. А. Кукса. – Москва:Интеллект-Центр, 20</w:t>
      </w:r>
      <w:r>
        <w:rPr>
          <w:rFonts w:cs="Times New Roman"/>
          <w:sz w:val="28"/>
          <w:szCs w:val="28"/>
          <w:lang w:val="ru-RU"/>
        </w:rPr>
        <w:t>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/>
          <w:sz w:val="28"/>
          <w:szCs w:val="28"/>
        </w:rPr>
        <w:t>Егерман Е. Задачи с параметрами.- Математика. № 2, 20</w:t>
      </w:r>
      <w:r>
        <w:rPr>
          <w:rFonts w:eastAsia="SimSun" w:cs="Times New Roman"/>
          <w:sz w:val="28"/>
          <w:szCs w:val="28"/>
          <w:lang w:val="ru-RU"/>
        </w:rPr>
        <w:t>19</w:t>
      </w:r>
      <w:r>
        <w:rPr>
          <w:rFonts w:eastAsia="SimSun" w:cs="Times New Roman"/>
          <w:sz w:val="28"/>
          <w:szCs w:val="28"/>
        </w:rPr>
        <w:t xml:space="preserve">. 5. Мещерякова Г.П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/>
          <w:sz w:val="28"/>
          <w:szCs w:val="28"/>
        </w:rPr>
        <w:t>Задачи с параметрами, сводящиеся к квадратным уравнениям. – Математика в школе. № 5, 20</w:t>
      </w:r>
      <w:r>
        <w:rPr>
          <w:rFonts w:eastAsia="SimSun" w:cs="Times New Roman"/>
          <w:sz w:val="28"/>
          <w:szCs w:val="28"/>
          <w:lang w:val="ru-RU"/>
        </w:rPr>
        <w:t>18</w:t>
      </w:r>
    </w:p>
    <w:p>
      <w:pPr>
        <w:pStyle w:val="Normal"/>
        <w:numPr>
          <w:ilvl w:val="0"/>
          <w:numId w:val="0"/>
        </w:numPr>
        <w:spacing w:before="0" w:after="0"/>
        <w:ind w:left="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нформационные ресурсы интер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ttp://fipi.ru/ . Сайт ФИПИ. Открытый банк заданий ЕГЭ по матема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hyperlink r:id="rId8" w:tgtFrame="_blank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http://reshuege.ru/</w:t>
        </w:r>
      </w:hyperlink>
      <w:r>
        <w:rPr>
          <w:rFonts w:cs="Times New Roman"/>
          <w:sz w:val="28"/>
          <w:szCs w:val="28"/>
        </w:rPr>
        <w:t> . Сайт для подготовки учащихся к ЕГЭ и проведения онлайн тестир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80" w:hanging="36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/>
            <w:sz w:val="28"/>
            <w:szCs w:val="28"/>
          </w:rPr>
          <w:t>https://www.google.com/url?q=http://mathege.ru&amp;sa=D&amp;source=editors&amp;ust=1616357522540000&amp;usg=AOvVaw0KdeX7mc1G</w:t>
        </w:r>
      </w:hyperlink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алендарн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-т</w:t>
      </w:r>
      <w:r>
        <w:rPr>
          <w:rFonts w:cs="Times New Roman" w:ascii="Times New Roman" w:hAnsi="Times New Roman"/>
          <w:b/>
          <w:sz w:val="32"/>
          <w:szCs w:val="32"/>
        </w:rPr>
        <w:t>ематическое планирование 10 класс (34 ч)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91"/>
        <w:gridCol w:w="3108"/>
        <w:gridCol w:w="435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звание</w:t>
            </w: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раздела(темы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лич</w:t>
            </w: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час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Основное</w:t>
            </w: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содерж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Основные</w:t>
            </w: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виды деятельности учащихс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рациональных уравнений и их сист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авнения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с одной, двумя переменными 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Основные методы решения целых и дробно-рациональных уравнений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ять различные методы решения рациональных и дробно- рациональных уравнений; а также метод интервалов для решения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уравнений и их систем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неравенств и их сист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еравенства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и их системы с одной, двумя переменными. О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сновные методы решения целых и дробно-рациональных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еравенств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ять различные методы решения рациональных и дробно- рациональных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; а также метод интервалов для решения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 и их систем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ершенство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ющие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стойчивый 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творческой деятельности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арифметических операций над действительными числ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Действительные числа. Рациональные и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ррациональные числа. Арифметические операции с действительными числами. Модуль действительного числа и его свойства. Приближённые , правила округления, прикидка и оценка результата вычислений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преобразования числовых выражений с целыми и рациональными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Оперировать понятиями: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рациональное число,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дробь, проценты;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ррациональное и действительное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число; модуль действительног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о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числа; использовать эти понят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и проведении рассуждений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 доказательств, применять дробии проценты для решен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икладных задач из различныхотраслей знаний и жизни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спользовать приближённые, правила округления,и оценку результата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числ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действительного числ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Модуль действительного числа и его свойства. Приближённые вычисления, правила округления, прикидка и оценка результата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числений.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еобразования числовых выражений, содержащих моду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енная функция, её свойства и график.Взаимно обратные функции. Сложная функци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Функция, способы заданияфункции.Взаимно обратные функции. График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функции. Элемента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еобразования графиков функций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Свойства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полнять элементарные преобразования графиков функций. Формулировать и иллюстрировать графически свойства степенной функций.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ставлять план и последовательность действий. 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  <w:t> П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ланировать общие способы работы.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с рациональным и действительным показател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фметический корень натуральной степени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Арифметический корень натуральной степени и его свойства.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Степень с рациональным показателем и её свойства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еобразования числовых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ражений, содержащих степени и корни.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и приме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определение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и свойства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еп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 рациональны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и действительны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показателе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полнять преобразования числовых выражений, содержащих степени с рациональным показател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ьная функция, её свойства и график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оказательная функция, её свойства и график. Использование графика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функции для решения уравнений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спользовать цифровые ресурсы для построения графика показательной функции и изучен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её свойств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й,заданных формул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ьные уравнения и системы показательных уравн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оказательные уравнения. Основные методы решен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оказательных уравнений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Находить решения показательных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уравнени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и систем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еравен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оказательные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а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. Основные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етоды решения показательных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Находить решения показате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равен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и  их систе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арифмы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йства логарифм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реобразование логарифмических выраж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Логарифм числа. Свойства логарифма. Десятичные и натуральные логарифмы. Преобразование выражений, содержащих логарифмы. Логарифмическая функция, её свойства и график.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остейшие преобразования логарифмических выражений  с использованием свойств логарифмов, с помощью формул переход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ентироваться на разно</w:t>
              <w:softHyphen/>
              <w:t>образие способов реш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</w:tc>
      </w:tr>
      <w:tr>
        <w:trPr>
          <w:trHeight w:val="265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арифмические урав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и их систем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спользование графика функции для решения уравнений.Логарифмические уравнения. Основные методы решения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логарифмических уравнений. Равносильные переходы в решени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и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логарифмических уравнений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систем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ять свойства логарифмической функций к решению логарифмических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уравнений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. Обосновать равносильность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п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ереходов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Решать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уравнен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,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с помощью равносильных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ереходов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арифмические неравен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и их системы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Логарифмические неравенства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Основные методы решения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логарифмических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неравенств. </w:t>
            </w:r>
          </w:p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именять свойства логарифмической функций к решению логарифмических неравенств. Обосновать равносильность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п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ереходов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</w:rPr>
              <w:t>Общая схема исследования функции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/>
                <w:sz w:val="24"/>
                <w:szCs w:val="24"/>
              </w:rPr>
              <w:t xml:space="preserve"> = </w:t>
            </w:r>
            <w:r>
              <w:rPr>
                <w:rFonts w:cs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/>
                <w:sz w:val="24"/>
                <w:szCs w:val="24"/>
              </w:rPr>
              <w:t xml:space="preserve"> = </w:t>
            </w:r>
            <w:r>
              <w:rPr>
                <w:rFonts w:cs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Тригонометрические функции, и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свойства и графики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свойства функций.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роить графики функций и описывать ее свойства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спользовать цифровые ресурсы для построения графиков тригонометрических функции и изучения их свойств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/>
                <w:sz w:val="24"/>
                <w:szCs w:val="24"/>
              </w:rPr>
              <w:t xml:space="preserve"> = </w:t>
            </w:r>
            <w:r>
              <w:rPr>
                <w:rFonts w:cs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/>
                <w:sz w:val="24"/>
                <w:szCs w:val="24"/>
              </w:rPr>
              <w:t xml:space="preserve"> = </w:t>
            </w:r>
            <w:r>
              <w:rPr>
                <w:rFonts w:cs="Times New Roman"/>
                <w:sz w:val="24"/>
                <w:szCs w:val="24"/>
                <w:lang w:val="en-US"/>
              </w:rPr>
              <w:t>ctg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. </w:t>
            </w:r>
            <w:r>
              <w:rPr>
                <w:rFonts w:cs="Times New Roman"/>
                <w:sz w:val="24"/>
                <w:szCs w:val="24"/>
              </w:rPr>
              <w:t>Преобразование графиков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Тригонометрические функции, их свойства и графики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свойства функций.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роить графики функций и описывать их свойства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Calibri" w:cs="Times New Roman"/>
                <w:sz w:val="24"/>
                <w:szCs w:val="24"/>
              </w:rPr>
              <w:t>Радианная мера угла. Поворот точки вокруг начала координат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пределение синуса,косинуса и тангенса угла. Знак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инуса,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синуса и тангенса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адиа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ar-SA"/>
              </w:rPr>
              <w:t xml:space="preserve"> мера угла. Поворот точки вокруг начала координат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у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инуса и тангенса угла. Зн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ус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инуса и танген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Зависимость между синусом, косинусом одного и того же угла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ить градусную меру в радианную и обратно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одить на окружности положение точки, соответствующей данному действительному числу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Давать определения синуса, косинуса, тангенса и котангенса числового аргумента; а также арксинуса, арккосинуса и арктангенса числа.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ормулы приведения.Тригонометрическ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ф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ормулы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орму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ar-SA"/>
              </w:rPr>
              <w:t xml:space="preserve"> приведения. Формулы сложения. Синус, косинус и тангенс двойного угла,половинного угла. Сумма и разность синусов и косинусов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first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Знать тригонометрические формулы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ять основные тригонометрические формулы для преобразования тригонометрических выражен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образование тригонометрических выражени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еобразование тригонометрических выражений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ять основные тригонометрические формулы для преобразования тригонометрических выражений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ректировать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ь точно и грамотно выражать свои мысли.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тригонометрических уравнени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Calibri" w:cs="Times New Roman"/>
                <w:sz w:val="24"/>
                <w:szCs w:val="24"/>
              </w:rPr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Решение тригонометрических уравнени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й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и отбор корней с помощью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т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ригонометрической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окружности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именять формулы тригонометрии для решения основных типов тригонометрических уравнений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ректировать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ь точно и грамотно выражать свои мысли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Решение тригонометрических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неравенст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меры решения простейших тригонометрических неравенств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П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рименять формулы тригонометрии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для решения основных типов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тригонометрических неравенств.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Использовать цифровые ресурсы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для построения и исследования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графиков функций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Решение простейших текстовых задач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на проценты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ого отношения. Решения задач трех типов на процен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расчета доли в процентном отношении и расчета процента от числа. Формулы увеличения и уменьшения числа на заданный процент. Формула вычисления исходной суммы. Формула расчета простых процентов. Две формулы расчета сложных процентов. Применение формулы сложного процента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еть в процессе реальной ситуации использовать понятие процента и умения решать основные типы задач на проценты, уметь воспроизводить смысл понятия проценты; уметь обрабатывать информацию; выбирать способы решения задач в зависимости от конкретных условий;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/>
              <w:t>контролировать и оценивать процесс и результаты своей деятельности обеспечить осознанное усвоение процентов при решении задач; закрепить навыки и умения применять алгоритмы при решении задач на проценты; создание условий для систематизации, обобщения и углубления знаний учащихся при решении задач по теме «Проценты»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ешение текстовых задач на смеси, сплавы, процентное содерж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нцентрации вещества. Понятие смеси, растворов, сплавов. Этапы построения математической модели. Определение концентрации вещества в растворе, нахождение массы смеси, раствора, сплава.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еть в процессе реальной ситуации использовать понятие процента и умения решать основные типы задач на смеси и сплавы, уметь воспроизводить смысл понятия процентного содержания, концентрация; уметь обрабатывать информацию; выбирать способы решения задач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ы своей деятельности обеспечить осознанное усвоение процентов при решении задач; закрепить навыки и умения применять алгоритмы при решении задач на проценты; создание условий для систематизации, обобщения и углубления знаний учащихся при решении задач по теме «Решение текстовых задач на смеси, сплавы и процентное содержание»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бщая схема решения задач на вклады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/>
              <w:t>Этапы построения математической модели. Вывод формул. Общая схема решения задач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осмысливать текст задачи, переформулировать условия, извлекать необходимую информацию, моделировать условия с помощью схем, таблиц; строить логическую цепочку рассуждений; критически оценивать полученный ответ, проверять ответ на соответствие условию.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алендарн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-т</w:t>
      </w:r>
      <w:r>
        <w:rPr>
          <w:rFonts w:cs="Times New Roman" w:ascii="Times New Roman" w:hAnsi="Times New Roman"/>
          <w:b/>
          <w:sz w:val="32"/>
          <w:szCs w:val="32"/>
        </w:rPr>
        <w:t>ематическое планирование 1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1 </w:t>
      </w:r>
      <w:r>
        <w:rPr>
          <w:rFonts w:cs="Times New Roman" w:ascii="Times New Roman" w:hAnsi="Times New Roman"/>
          <w:b/>
          <w:sz w:val="32"/>
          <w:szCs w:val="32"/>
        </w:rPr>
        <w:t>класс (34 ч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5"/>
        <w:gridCol w:w="3300"/>
        <w:gridCol w:w="4114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з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раздела (тем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час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но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содержа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виды деятельности учащихс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оказательных уравнений и неравенс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оказательные уравнения. Основные методы решения показательных уравнений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оказательные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а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. Основные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етоды решения показательных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Находить решения показате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ав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, неравенств и сист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огарифмическ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авнений и неравенс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Логарифмические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уравнения. Основные методы решения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логарифмических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уравнений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 Логарифмические неравенства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. Основные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етоды решения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логарифмических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еравенств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 их систем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Находить решения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логарифмических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ав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, неравенств и сист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Смешанные системы уравнений и неравенст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 уравнений и неравенств различной степени слож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рмирование навыков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при решении смешанных систем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ятие о производной функции. Ее геометрический и физический смысл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sz w:val="24"/>
                <w:szCs w:val="24"/>
              </w:rPr>
              <w:t>Уравнение касательной к графику функ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Производная.</w:t>
            </w:r>
            <w:r>
              <w:rPr>
                <w:rFonts w:cs="Times New Roman"/>
                <w:sz w:val="24"/>
                <w:szCs w:val="24"/>
              </w:rPr>
              <w:t xml:space="preserve"> Е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еометрический и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физический смысл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именение производной для нахождения наилучшего решения в прикладных задачах, для определения скорости и ускорения процесса, заданного формулой или графиком.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Иметь представление о мгновенной скорости, касательной к плоской кривой, касательной к графику функции.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С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троить график композиции функций с помощью элементарного исследования и свойств композиции. Использовать производную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д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ля исследования функции на монотонность и экстремумы; </w:t>
            </w:r>
            <w:r>
              <w:rPr>
                <w:rFonts w:cs="Times New Roman" w:ascii="Times New Roman" w:hAnsi="Times New Roman"/>
                <w:sz w:val="24"/>
              </w:rPr>
              <w:t>Знать формулировки теорем, выражающих достаточные условия возрастания и убывания функции и применять знания при решении задач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>Правила вычисления производных. Таблица производных основных элементарных функций. Вычисление производных.Производная сложной функции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изводная степенной функции. Првила дифференцирования.Производные некоторых элементаррных функций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а вычисления произво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лица производных основных элементарных функций. Вычис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е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>Исследование функции и построение графиков с применением производн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именение производной к исследованию функций на монотонность и экстремумы. Нахождение наибольшего и наименьшего значения непрерывной функции на отрезке. Применение производной для нахождения наилучшего решения в прикладных задачах, для определения скорости и ускорения процесса, заданного формулой или графиком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формулировки теорем, выражающих достаточные условия возрастания и убывания функции и применять знания при решении задач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Использовать производную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д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ля исследования функции на монотонность и экстремумы; находить наибольшее и наименьшее значения функции непрерывной на отрезке; строить графики функций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н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а основании проведённого исследования.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Использовать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оизводную для нахождения наилучшего решения в прикладных, в том числе социально-экономических, задачах, для определения скорости и ускорения процесса, заданного формулой или график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ервообразна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Правила нахождения первообразных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vertAlign w:val="baseline"/>
                <w:lang w:val="ru-RU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ервообразная, основное свойство первообразных. Первообразные элементарных функций. Правила нахождения первообразных. Интеграл. Геометрический смысл интеграла. Вычисление определённого интеграла по формуле Ньютона– Лейбниц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Оперировать понятиями: первообразная и определённый интеграл. Находить первообразные элементарных функций и вычислять интеграл по формуле Ньютона– 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Л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ейбница. </w:t>
            </w:r>
            <w:r>
              <w:rPr>
                <w:rFonts w:eastAsia="Calibri" w:cs="Times New Roman"/>
                <w:sz w:val="24"/>
                <w:szCs w:val="24"/>
              </w:rPr>
              <w:t>Выработать навыки находить первообразные элементарных функций и применять знания при решении разнообразны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криволинейной трапеции. Формула Ньютона- Лейбниц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vertAlign w:val="baseline"/>
                <w:lang w:val="ru-RU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числение определённого интеграла по формуле Ньютона– Лейбница. Применение интеграла для нахождения площадей плоских фигур и объёмов геометрических тел. Примеры решений дифференциальных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уравнений</w:t>
            </w:r>
            <w:r>
              <w:rPr>
                <w:rFonts w:eastAsia="SimSun" w:cs="Times New Roman"/>
                <w:i/>
                <w:i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Математическое моделирование реальных процессов с помощью дифференциальных уравнений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Находить площади плоских фигур и объёмы тел с помощью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о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еделённого интеграла. Знакомиться с математическим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моделированием на примере дифференциальных уравнений. Получать представление о значении введения понятия интеграла в развитии математики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исательная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татисти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121" w:after="0"/>
              <w:ind w:right="9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исательная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татисти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и случайные события,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опыты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w w:val="105"/>
                <w:sz w:val="24"/>
                <w:szCs w:val="24"/>
              </w:rPr>
              <w:t>равновозмож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ым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элементарным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исходам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Извлекать информацию из таблиц и диаграмм, использовать таблицы и диаграммы для представления статистических данных. Находить описательные характеристики данных. Выдвигать, критиковать гипотезы о характере случайной изменчивости и определяющих еѐфакторах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1" w:after="0"/>
              <w:ind w:right="98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Случайные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опыты и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случайные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события,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опыты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равновозможными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элементарными исходами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  <w:t>Операции над событиями,сложение</w:t>
            </w:r>
            <w:r>
              <w:rPr>
                <w:rFonts w:cs="Times New Roman"/>
                <w:color w:val="231F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вероятно</w:t>
            </w:r>
            <w:r>
              <w:rPr>
                <w:rFonts w:cs="Times New Roman"/>
                <w:color w:val="231F20"/>
                <w:w w:val="105"/>
                <w:sz w:val="24"/>
                <w:szCs w:val="24"/>
              </w:rPr>
              <w:t>стей</w:t>
            </w:r>
            <w:r>
              <w:rPr>
                <w:rFonts w:cs="Times New Roman"/>
                <w:color w:val="231F20"/>
                <w:w w:val="105"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color w:val="231F20"/>
                <w:sz w:val="24"/>
                <w:szCs w:val="24"/>
              </w:rPr>
              <w:t>Условная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вероятность,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дерево</w:t>
            </w:r>
            <w:r>
              <w:rPr>
                <w:rFonts w:cs="Times New Roman"/>
                <w:color w:val="231F2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случайного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опыта,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формула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полной</w:t>
            </w:r>
            <w:r>
              <w:rPr>
                <w:rFonts w:cs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вероятности</w:t>
            </w:r>
            <w:r>
              <w:rPr>
                <w:rFonts w:cs="Times New Roman"/>
                <w:color w:val="231F20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и</w:t>
            </w:r>
            <w:r>
              <w:rPr>
                <w:rFonts w:cs="Times New Roman"/>
                <w:color w:val="231F20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независимость</w:t>
            </w:r>
            <w:r>
              <w:rPr>
                <w:rFonts w:cs="Times New Roman"/>
                <w:color w:val="231F2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231F20"/>
                <w:sz w:val="24"/>
                <w:szCs w:val="24"/>
              </w:rPr>
              <w:t>событий</w:t>
            </w:r>
            <w:r>
              <w:rPr>
                <w:rFonts w:cs="Times New Roman"/>
                <w:color w:val="231F20"/>
                <w:sz w:val="24"/>
                <w:szCs w:val="24"/>
                <w:lang w:val="ru-RU"/>
              </w:rPr>
              <w:t>.</w:t>
            </w:r>
            <w:r>
              <w:rPr>
                <w:rFonts w:eastAsia="SimSun" w:cs="Times New Roman"/>
                <w:sz w:val="24"/>
                <w:szCs w:val="24"/>
              </w:rPr>
              <w:t>Вероятность случайного события.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sz w:val="24"/>
                <w:szCs w:val="24"/>
              </w:rPr>
              <w:t>Вероятности событий в опытах с равновозможными элементарными событиями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Выделять на примерах случайные события в описанном случайном опыте. Формулировать условия проведения случайного опыта. Находить вероятности событий в опытах с равновозможными исходами. Моделировать опыты с равновозможными элементарными исходами в ходе практической работ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1" w:after="0"/>
              <w:ind w:right="98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Операции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над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>событиями: пересечение, объединение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событий,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</w:rPr>
              <w:t xml:space="preserve"> противоположные события</w:t>
            </w:r>
            <w:r>
              <w:rPr>
                <w:rFonts w:eastAsia="SimSun"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Операции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над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событиями: пересечение, объединение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 xml:space="preserve"> событий,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 xml:space="preserve"> противоположные события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Диаграммы Эйлера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Формула сложения вероятн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</w:rPr>
              <w:t>стей</w:t>
            </w:r>
            <w:r>
              <w:rPr>
                <w:rFonts w:eastAsia="SimSun" w:cs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Использовать диаграммы Эйлера и словесное описание событий для формулировки и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sz w:val="24"/>
                <w:szCs w:val="24"/>
              </w:rPr>
              <w:t>изображения объединения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eastAsia="SimSun" w:cs="Times New Roman"/>
                <w:sz w:val="24"/>
                <w:szCs w:val="24"/>
              </w:rPr>
              <w:t>пересе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чения, </w:t>
            </w:r>
            <w:r>
              <w:rPr>
                <w:rFonts w:eastAsia="SimSun" w:cs="Times New Roman"/>
                <w:sz w:val="24"/>
                <w:szCs w:val="24"/>
              </w:rPr>
              <w:t xml:space="preserve">противоположные события 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SimSun" w:cs="Times New Roman"/>
                <w:sz w:val="24"/>
                <w:szCs w:val="24"/>
              </w:rPr>
              <w:t xml:space="preserve"> Решать задачи с использованием формулы сложения веро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ятностей.</w:t>
            </w:r>
            <w:r>
              <w:rPr>
                <w:rFonts w:eastAsia="SimSun" w:cs="Times New Roman"/>
                <w:sz w:val="24"/>
                <w:szCs w:val="24"/>
              </w:rPr>
              <w:t xml:space="preserve"> Диаграммы Эйлера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Условная вероятностьУмножение вероятностейДерево случайного экспериментаФормула полной вероят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Решать задачи на нахождение вероятностей событий, в том числе условных с помощью дереваслучайного опыта. Определять независимость событий по формуле и по организации случайного опыт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Комбинаторное правило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sz w:val="24"/>
                <w:szCs w:val="24"/>
              </w:rPr>
              <w:t>умножения.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sz w:val="24"/>
                <w:szCs w:val="24"/>
              </w:rPr>
              <w:t xml:space="preserve">Перестановки и 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SimSun" w:cs="Times New Roman"/>
                <w:sz w:val="24"/>
                <w:szCs w:val="24"/>
              </w:rPr>
              <w:t>исло сочетаний. Треугольник Паска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SimSun" w:cs="Times New Roman"/>
                <w:sz w:val="24"/>
                <w:szCs w:val="24"/>
              </w:rPr>
              <w:t xml:space="preserve"> Формула бинома Ньютон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а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Использовать правило умножения для перечисления событий в случайном опыте. Пользоваться формулой и треугольником Паскаля для определения числа сочетаний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бщая схема решения задач на вклады и кредит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 w:bidi="ar-SA"/>
              </w:rPr>
            </w:pPr>
            <w:r>
              <w:rPr/>
              <w:t xml:space="preserve">Этапы построения математической модели. Вывод формул. Общая схема решения задач. Условное деление типов задач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осмысливать текст задачи, переформулировать условия, извлекать необходимую информацию, моделировать условия с помощью схем, таблиц; строить логическую цепочку рассуждений; критически оценивать полученный ответ, проверять ответ на соответствие условию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Решение задач с на вклады и кредиты типа А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>Решение задач на равные размеры выплат с выводом формул. Решение задач на равные размеры выплат с применением формул.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Решение задач на сокращение остатка на одну долю от целого с выводом формул. Решение задач на сокращение остатка на одну долю от целого с применением формул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/>
              <w:t xml:space="preserve">Анализировать и осмысливать текст задачи, переформулировать условия, извлекать необходимую информацию, моделировать условия с помощью схем, таблиц; строить логическую цепочку рассуждений; критически оценивать полученный ответ, проверять ответ на соответствие условию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Решение задач на оптимальный выбор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тимальный вы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птимизацию (с использованием производной).</w:t>
            </w:r>
          </w:p>
          <w:p>
            <w:pPr>
              <w:pStyle w:val="Normal"/>
              <w:shd w:fill="FFFFFF" w:val="clear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птимизацию (введение параметра)</w:t>
            </w:r>
          </w:p>
          <w:p>
            <w:pPr>
              <w:pStyle w:val="Normal"/>
              <w:shd w:fill="FFFFFF" w:val="clear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смысливать текст задачи, переформулировать условия, извлекать необходимую информацию, моделировать условия с помощью схем, таблиц; строить логическую цепочку рассуждений; критически оценивать полученный ответ, проверять ответ на соответствие условию. Составлять функцию по условию задачи и применять производную при ее исследовани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Треугольник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, четырехугольники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 их элементы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лощади многоуголь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Равнобедренный и равносторонний треугольники. Свойства и признаки равнобедренного треугольника. Прямоугольный треугольник. Теорема Пифагора. Признаки равенства треугольников. Неравенство треугольника. Сумма углов треугольника. Внешние углы треугольника. Зависимость между величинами сторон и углов треугольника. Теорема Фалеса. Подобие треугольников, коэффициент подобия. Признаки подобия треугольников. Основное тригонометрическое тождество. Теорема косинусов и теорема синусов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/>
                <w:sz w:val="24"/>
                <w:szCs w:val="24"/>
              </w:rPr>
              <w:t>Распознавать основные виды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треугольников и </w:t>
            </w:r>
            <w:r>
              <w:rPr>
                <w:rFonts w:eastAsia="SimSun" w:cs="Times New Roman"/>
                <w:sz w:val="24"/>
                <w:szCs w:val="24"/>
              </w:rPr>
              <w:t xml:space="preserve"> четырёхугольников, их элементы, пользоваться их свойствами при решении геометрических задач. Применять свойства точки пересечения медиан треугольника в решении задач. Пользоваться теоремой Фалеса  и теоремой о пропорциональных отрезках, применять их для решения практических задач. Применять признаки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 xml:space="preserve"> равенства и </w:t>
            </w:r>
            <w:r>
              <w:rPr>
                <w:rFonts w:eastAsia="SimSun" w:cs="Times New Roman"/>
                <w:sz w:val="24"/>
                <w:szCs w:val="24"/>
              </w:rPr>
              <w:t xml:space="preserve"> подобия треугольников в решении геометрических задач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ружность,вписанная и описанная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Центральный, вписанный угол; величина вписанного угла. Взаимное расположение прямой и окружности, двух окружностей. Касательная и секущая к окружности; равенство отрезков касательных, проведённых из одной точки. Окружность, вписанная в треугольник. Окружность, описанная около треугольника. Вписанные и описанные окружности правильного многоугольника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 Владеть понятием описанного четырёхугольника, применять свойства описанного четырёхугольника при решении задач. 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и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гранники. Расстояние от точки до плоскости. Углы между прямыми, плоскостями. Обьемы те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овторение: угол между прямыми на плоскости, тригонометрия в произвольном треугольнике, теорема косинусов. Повторение: угол между скрещивающимися прямыми в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остранстве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.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Геометрические методы вычисления угла между прямыми в многогранниках. Актуализировать факты и методы планиметрии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. 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Формулировать определение двугранного угла. Свойство линейных углов двугранного угла. Перпендикулярные плоскости. Свойства взаимно перпендикулярных плоскостей. Признак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ерпендикулярности плоскос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тей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Формулировать определение взаимно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ерпендикулярных плоскостей.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Доказывать теорему о признаке перпендикулярности двух плоскостей. Формулировать следствие (из признака) о перпендикулярности плоскости, которая перпендикулярна прямой, по которой пересекаются две плоскости, плоскостям. Доказывать утверждения о его свойствах; теорему и следствие из неё о диагоналях прямоугольного параллелепипеда. Решать стереометрические задачи, связанные с перпендикулярность прямых и плоскостей, используя планиметрические факты и методы. Проводить логически корректные доказательные рассуждения при решении геометрических задач, связанных с перпендикулярностью плоскостей. Анализировать и моделировать на языке геометрии реальные ситуации, связанные с перпендикулярностью прямых и плоскостей. Решать прикладные задачи, связанные с нахождением геометрических величин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</w:tc>
      </w:tr>
      <w:tr>
        <w:trPr>
          <w:trHeight w:val="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Основные методы решения задач с параметр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sz w:val="24"/>
                <w:szCs w:val="24"/>
              </w:rPr>
              <w:t>Задачи с параметром. Первое знакомство. Типы задач с параметрами. Параметр и поиск решений уравнений, неравенств и их систем (ветвление). Аналитический метод решения задач с параметрами. Геометрический метод решения задач с параметрами. Метод решения относительно параметр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Выбирать способ решения уравнений и неравенств, содержащих модули и параметры. Применять графические и аналитические методы для решения уравнений и неравенств с параметрами, а также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исследование функций методами математического анализа. Строить и исследовать математические модели реальных ситуаций с помощью уравнений, неравенств и систем с параметрами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Линейные уравнения, неравенства и их систе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sz w:val="24"/>
                <w:szCs w:val="24"/>
              </w:rPr>
              <w:t>Алгоритм решения линейных уравнений с параметром. Решение линейных уравнений с параметром. Решение линейных неравенств с параметром. Параметр и количество решений системы линейных уравнений. Решение систем линейных уравнений с параметром. Решение систем линейных неравенств с параметром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Выбирать способ решения  уравнений и неравенств, содержащих модули и параметры. Применять графические и аналитические методы для решения уравнений и неравенств с параметрами, а также исследование функций методами математического анализа. Строить и исследовать математические модели реальных ситуаций с помощью уравнений, неравенств и систем с параметрами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Квадратные уравнения.Квадратные 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неравенства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200"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sz w:val="24"/>
                <w:szCs w:val="24"/>
              </w:rPr>
              <w:t>Свойство квадратного трехчлена. Алгоритмическое предписание решения квадратных уравнений с параметром. Применение теоремы Виета при решении квадратных уравнений с параметром. Расположение корней квадратичной функции относительно заданной точки. Задачи, сводящиеся к исследованию расположения корней квадратичной функции. Решение квадратных уравнений с параметром первого типа (“для каждого значения параметра найти все решения уравнения.”) Решение квадратных уравнений второго типа (“найти все значения параметра при каждом из которых уравнение удовлетворяет заданным условиям”).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ешение квадратных неравенств с параметром первого типа. Решение квадратных неравенств с параметром второго типа. Решение квадратных неравенств с модулем и параметром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В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ыбирать способ решения  уравнений и неравенств, содержащих модули и параметры. Применять графические и аналитические методы для решения уравнений и неравенств с параметрами, а также исследование функций методами математического анализа. Строить и исследовать математические модели реальных ситуаций с помощью уравнений, неравенств и систем с параметрами</w:t>
            </w:r>
            <w:r>
              <w:rPr>
                <w:rFonts w:eastAsia="SimSu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.</w:t>
            </w:r>
          </w:p>
        </w:tc>
      </w:tr>
      <w:tr>
        <w:trPr>
          <w:trHeight w:val="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200"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5" w:hanging="42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har">
    <w:name w:val="Без интервала Char"/>
    <w:qFormat/>
    <w:rPr>
      <w:sz w:val="22"/>
      <w:szCs w:val="22"/>
      <w:lang w:val="ru-RU" w:eastAsia="en-US" w:bidi="ar-SA"/>
    </w:rPr>
  </w:style>
  <w:style w:type="character" w:styleId="Char1">
    <w:name w:val="Абзац списка Char"/>
    <w:qFormat/>
    <w:rPr/>
  </w:style>
  <w:style w:type="character" w:styleId="C5">
    <w:name w:val="c5"/>
    <w:basedOn w:val="Style10"/>
    <w:qFormat/>
    <w:rPr/>
  </w:style>
  <w:style w:type="character" w:styleId="C23">
    <w:name w:val="c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7">
    <w:name w:val="c17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4" w:hanging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-study.ru/chto-takoe-parametr-prostye-zadachi-s-parametrami/" TargetMode="External"/><Relationship Id="rId3" Type="http://schemas.openxmlformats.org/officeDocument/2006/relationships/hyperlink" Target="https://ege-study.ru/bazovye-elementy-dlya-resheniya-zadach-s-parametrami-1/" TargetMode="External"/><Relationship Id="rId4" Type="http://schemas.openxmlformats.org/officeDocument/2006/relationships/hyperlink" Target="https://ege-study.ru/graficheskij-metod-resheniya-zadach-s-parametrami/" TargetMode="External"/><Relationship Id="rId5" Type="http://schemas.openxmlformats.org/officeDocument/2006/relationships/hyperlink" Target="https://ege-study.ru/kvadratnye-uravneniya-i-kvadratichnye-neravenstva-s-parametrami/" TargetMode="External"/><Relationship Id="rId6" Type="http://schemas.openxmlformats.org/officeDocument/2006/relationships/hyperlink" Target="https://ege-study.ru/zadachi-s-parametrami-ispolzovanie-chetnosti-funkcij/" TargetMode="External"/><Relationship Id="rId7" Type="http://schemas.openxmlformats.org/officeDocument/2006/relationships/hyperlink" Target="https://ege-study.ru/zadachi-s-parametrami-usloviya-kasaniya/" TargetMode="External"/><Relationship Id="rId8" Type="http://schemas.openxmlformats.org/officeDocument/2006/relationships/hyperlink" Target="http://doc4web.ru/go.html?href=http%3A%2F%2Freshuege.ru%2F" TargetMode="External"/><Relationship Id="rId9" Type="http://schemas.openxmlformats.org/officeDocument/2006/relationships/hyperlink" Target="https://www.google.com/url?q=http:/mathege.ru&amp;sa=D&amp;source=editors&amp;ust=1616357522540000&amp;usg=AOvVaw0KdeX7mc1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0:22:00Z</dcterms:created>
  <dc:creator>Admin</dc:creator>
  <dc:description/>
  <dc:language>en-US</dc:language>
  <cp:lastModifiedBy>днс</cp:lastModifiedBy>
  <cp:lastPrinted>2016-09-21T16:40:00Z</cp:lastPrinted>
  <dcterms:modified xsi:type="dcterms:W3CDTF">2023-09-30T16:05:37Z</dcterms:modified>
  <cp:revision>38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F2B2BBD7740E78DA8AD02F64556FE_13</vt:lpwstr>
  </property>
  <property fmtid="{D5CDD505-2E9C-101B-9397-08002B2CF9AE}" pid="3" name="KSOProductBuildVer">
    <vt:lpwstr>1049-12.2.0.13215</vt:lpwstr>
  </property>
</Properties>
</file>