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widowControl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ВЕРШЕНСТВОВАНИЕ НОРМ АДМИНИСТРАТИВНОГО ЗАКОНОДАТЕЛЬСТВА ПО ПРИВЛЕЧЕНИЮ ЮРИДИЧЕСКОГО ЛИЦА К АДМИНИСТРАТИВНОЙ ОТВЕТСТВЕННОСТИ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>Балабанова Гузель Миннуровна</w:t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>Студент</w:t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Московский финансово-юридический университет МФЮА </w:t>
      </w:r>
    </w:p>
    <w:p>
      <w:pPr>
        <w:pStyle w:val="Normal"/>
        <w:spacing w:lineRule="auto" w:line="360"/>
        <w:rPr>
          <w:rFonts w:eastAsia="Times New Roman"/>
          <w:b/>
          <w:b/>
          <w:bCs/>
          <w:shd w:fill="FFFF00" w:val="clear"/>
          <w:lang w:val="ru-RU"/>
        </w:rPr>
      </w:pPr>
      <w:r>
        <w:rPr>
          <w:rFonts w:eastAsia="Times New Roman"/>
          <w:b/>
          <w:bCs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>Аннотация:</w:t>
      </w:r>
      <w:r>
        <w:rPr>
          <w:rFonts w:eastAsia="Times New Roman"/>
          <w:lang w:val="ru-RU"/>
        </w:rPr>
        <w:t xml:space="preserve"> В данной статье приведены рекомендации по совершенствованию норм административного законодательства в отношении юридического лица и привлечение его к административной ответственности. </w:t>
      </w:r>
    </w:p>
    <w:p>
      <w:pPr>
        <w:pStyle w:val="Normal"/>
        <w:pBdr>
          <w:bottom w:val="single" w:sz="8" w:space="2" w:color="000000"/>
        </w:pBdr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bCs/>
          <w:lang w:val="ru-RU"/>
        </w:rPr>
        <w:t>Ключевые слова: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color w:val="000000"/>
          <w:lang w:val="ru-RU"/>
        </w:rPr>
        <w:t>административная ответственность, юридическое лицо, нормы права, административное законодательство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MPROVEMENT OF THE NORMS OF ADMINISTRATIVE LEGISLATION ON BRINGING A LEGAL ENTITY TO ADMINISTRATIVE RESPONSIBIL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bstract:</w:t>
      </w:r>
      <w:r>
        <w:rPr>
          <w:lang w:val="en-US"/>
        </w:rPr>
        <w:t xml:space="preserve"> This article provides recommendations for improving the norms of administrative legislation in relation to a legal entity and bringing it to administrative responsibility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Keywords</w:t>
      </w:r>
      <w:r>
        <w:rPr>
          <w:lang w:val="en-US"/>
        </w:rPr>
        <w:t xml:space="preserve">: administrative responsibility, legal entity, legal norms, administrative legislati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ным вопросом при определение вины юридического лица является применение доказательств по непреодолимой силе, то есть в рассмотрение не берутся сложные обстоятельства, при которых юридическое лицо не смогла предотвратить правонарушение. По мнению правоведов, такая позиция не соответствует принципу невиновност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ой при судебном разбирательстве по административным правонарушениям выступает отсутствие единообразной практики при определение вины юридического лица. Представленная формулировка вины юридического лица является «размытой» и не способствует четкому решению вопроса, касающегося вины юридического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я нормы КоАП РФ можно предположить, что внесение изменений в него, путем добавления перечня обстоятельств, которые могут свидетельствовать об отсутствии вины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еречень обстоятельств: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одолимая сила (катаклизмы, аварии, пожар и т. п.)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юридическим лицом официальных разъяснений государственных органов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бюджетных организаций финансирования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бездействие государственных органов и местного самоуправления.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работником обязанностей по документам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е представленного перечня при доказывание вины юридического лица будет способствовать более объективной оценке к определению его в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Конституционного суда от 14.04.2020 года определяет спорные моменты в нормах КоАП РФ и разъясняет их крайне осторожно, не задевая основные понятия, использованные в административных нормах, а также истолковывает понятие доказывания вины юридического лиц</w:t>
      </w:r>
      <w:r>
        <w:rPr>
          <w:sz w:val="28"/>
          <w:szCs w:val="28"/>
          <w:lang w:val="ru-RU"/>
        </w:rPr>
        <w:t>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надзорные органы, дабы показать эффективность своей работы, привлекают к ответственности и юридическое лицо, так и причастных к правонарушению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ходя из вышесказанного представляется возможным настаивать на дополнении КоАП перечнем обстоятельств, снимающих ответственность с юридических лиц, а также проводить надзор за деятельностью судов при рассмотрение дел по административному правонарушениям юридических лиц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сказанного, считается возможным существования в КоАП РФ мер юридической ответственности по административному законодательству, которые по своей формальности не вошли в него, об этом как раз и говорит опыт ряда стран СНГ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в действующий КоАП необходимо внести поправки в ряде, применяемых мер наказания, а именно:</w:t>
      </w:r>
    </w:p>
    <w:p>
      <w:pPr>
        <w:pStyle w:val="TextBody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е специального права, предоставленного юридическому лицу;</w:t>
      </w:r>
    </w:p>
    <w:p>
      <w:pPr>
        <w:pStyle w:val="TextBody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удительное прекращение деятельности или принудительная ликвидация юридического лица либо его обособленного подразделения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 этом внесение данных мер в КоАП повлечет за собой частичное его изменение рядом поправок, то есть изменение санкции имеющихся в Особенной части норм данного закона. Внесение данных поправок повлечет изменение существующих мер административной ответственности не только по действующему кодексу, но административного права в целом, а также пересмотром ряда условий назначения и исполнения административных наказаний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несение данных мер наказания в КоАП по отдельност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ение специального права, предоставляемого юридическому лицу требует особого рассмотрения, так как ее аналог уже внесен в действующий КоАП, где предусматривает срок от 3 месяцев до 3 лет, либо и во все бессрочную. Что касается административного аналогичного наказания должно применяться только в судебном порядке и не сопровождаться дополнительными санкциями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лишения специального права  предоставляемого юридическому лицу:</w:t>
      </w:r>
    </w:p>
    <w:p>
      <w:pPr>
        <w:pStyle w:val="TextBody"/>
        <w:widowControl/>
        <w:numPr>
          <w:ilvl w:val="2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я права на эксплуатацию радиоэлектронных средств или высокочастотных устройств;</w:t>
      </w:r>
    </w:p>
    <w:p>
      <w:pPr>
        <w:pStyle w:val="TextBody"/>
        <w:widowControl/>
        <w:numPr>
          <w:ilvl w:val="2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я права заниматься отдельными видами лицензируемой деятельности;</w:t>
      </w:r>
    </w:p>
    <w:p>
      <w:pPr>
        <w:pStyle w:val="TextBody"/>
        <w:widowControl/>
        <w:numPr>
          <w:ilvl w:val="2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я права пользования отдельными объектами окружающей природной среды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правовые источники определяют данную меру наказания как обособленный вид юридической ответственности. В ряде стран СНГ данная мера закреплена в административной ответственности как обособленная и выражается в лишение лицензии (разрешения) на определенный вид деятельности. Но российские правоведы считают данную норму в их законодательстве ошибочной, исходя из следующих соображений:</w:t>
      </w:r>
    </w:p>
    <w:p>
      <w:pPr>
        <w:pStyle w:val="TextBody"/>
        <w:widowControl/>
        <w:numPr>
          <w:ilvl w:val="2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ее назвать данную меру как  лишением права заниматься отдельными видами лицензируемой деятельности, так как такое название не выражает карательную суть самой меры и является по своей природе формальной.</w:t>
      </w:r>
    </w:p>
    <w:p>
      <w:pPr>
        <w:pStyle w:val="TextBody"/>
        <w:widowControl/>
        <w:numPr>
          <w:ilvl w:val="2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— это реализуемое в особом разрешительном порядке, относится к числу специальных прав, определяющих публично-правовое значение как самого вопроса, лежащего в основе правового интереса, так и правоспособности юридического лица в целом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данных мнений, выделять данное право из числа специальных прав нет смысла, хоть данная мера и имеет различные характеристики, например, срок лишения, но это уже составляет саму дискрецию законодателя. Именно по этой причине характеристика лишения лицензии может и является важной, но не может проводиться без общего понимания правоспособности юридического лица в целом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важным для целей дальнейшего реформирования системы административных наказаний представляется включение в нее такой меры юридической ответственности, как принудительное прекращение деятельности или принудительная ликвидация юридического лица либо его обособленного структурного подразделения. На сегодняшний день данная мера закреплена рядом федеральных законов и применяется исключительно к коммерческим и некоммерческим объединениям граждан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 опыта зарубежных стран по исследованию административных наказаний поможет определиться с мерой законодательного регулирования и применение мер административной ответственности. Изучение опыта зарубежных стран по данному вопросу является полезным для и для нашего государства. Административная деятельность государственных институтов всегда развивалась по общему, присущему нашему государству, сценарию, что объясняется автономностью данной отрасли права. Исследуя зарубежное административное законодательство, можно прийти к выводу, что во многих государствах данная отрасль развита, но наблюдается отсутствие в ней административно-деликтного законодательства, например, в США, Канаде и иных стран англосаксонской правовой семьи, у них наблюдается процесс поглощения уголовно-правовыми отношениями административно-деликтных.  Но при этом, следует заметить, что национальная система административных наказаний является более устойчивой. Исходя из этого Российская Федерация не должна игнорировать развитие административно-деликтного регулирования в экстерриториальном пространстве, учитывая при этом саму общность геополитических и правовых интересов граничащих с ней государств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такой меры имеет определенную особенность, то есть рассматривая ее как административно-наказательную она имеет основания для нарушения административно-правового содержания, которое имеет публично-правовой характер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личать прекращение деятельности от ликвидации юридического лица в целом или его подразделения. Так прекращение деятельности юридического лица означает, что организация продолжает функционировать в качестве объединения граждан, только  без статуса юридического лица. А вот ликвидация юридического лица влечет за собой не только принудительное прекращение деятельности, но и переход прав и обязанностей в порядке правопреемства другими лицами, а также и прекращение его существования как объединения граждан. Что касается структурного подразделения, принудительно прекращающего свою деятельности, то  в случае если это подразделение обособлено, то данная мера наказания к нему не применяется как формально, так и в содержательном смысле. 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нная мера не вызывает сомнений в своей карательной природе, в большей степени связана с имущественными вопросами гражданского законодательства. По своей степени суровости затрагивается большой круг интересов не только организации, но и ее сотрудников — физических лиц, и, следовательно, данная мера наказания должна применяться только в судебном порядке. Не маловажное место здесь занимают вопросы законодательной деликтации оснований применения такой меры наказания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данной меры наказания заключается в нарушение обязательств, которые вытекают из юридического властного одностороннего у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оведы в 80-х г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-столетия получили признание критиков п разделению юридической ответственности по каждой отрасли права как самостоятельную, так как общественные показатели являют самостоятельность каждой отрасли права, а, соответственно, и ответственность должна быть по каждой из них и быть предопределена своей однородностью. Но законодатель исходит из практической целесообразности применения норм юридической ответственности и устанавливает комплексную ответственность для всех отраслей права, путем их систематизирования, при чем не только позитивных, но и негативных правов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имеется большое количество общепризнанных, так называемых, открытых видов юридической ответственности, в том числе административной, которые оказались за пределами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ния большинства правоведов в юридической литературе не безосновательны, так как основываются на приведенных выше причинах, а также на самой природе находящихся за пределами административно-деликтного регулирования. Данную проблему не сняли даже кодификация данного законодательства на федеральном уровне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е данной проблемы некоторые авторы называют их квазиадминистративной ответственностью, а остальные придерживаются мнению о формально-самостоятельных мерах. Некоторые также имеют мнение о поглощение данных мер самим институтом административной ответственности, при этом не выводя ее за пределы административно-деликтной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екомендации для решения проблем по привлечению к административной ответственности:</w:t>
      </w:r>
    </w:p>
    <w:p>
      <w:pPr>
        <w:pStyle w:val="Normal"/>
        <w:widowControl/>
        <w:numPr>
          <w:ilvl w:val="2"/>
          <w:numId w:val="3"/>
        </w:numPr>
        <w:spacing w:lineRule="auto" w:line="36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 статьях административного кодекса глав 22-32 внести изменения, где заменить понятие «привлечение к ответственности юридического лица» заменить словами «... должностного лица, выступающего от имени юридического лица». Это будет способствовать более точному определению вины правонарушителя. </w:t>
      </w:r>
    </w:p>
    <w:p>
      <w:pPr>
        <w:pStyle w:val="Normal"/>
        <w:widowControl/>
        <w:numPr>
          <w:ilvl w:val="2"/>
          <w:numId w:val="3"/>
        </w:numPr>
        <w:spacing w:lineRule="auto" w:line="360"/>
        <w:ind w:lef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Дополнить статьи КоАП наказаниями за правонарушения юридических лиц, собрав их из иных нормативно-правовых актов. Это будет способствовать систематизации наказуемости за правонарушения юридических лиц.  </w:t>
      </w:r>
    </w:p>
    <w:p>
      <w:pPr>
        <w:pStyle w:val="Normal"/>
        <w:widowControl/>
        <w:numPr>
          <w:ilvl w:val="2"/>
          <w:numId w:val="3"/>
        </w:numPr>
        <w:spacing w:lineRule="auto" w:line="360"/>
        <w:ind w:lef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иных нормативно-правовых актах следует также создать отсылки на КоАП в отношении юридических лиц, при этом использовать только наказания систематизированные в КоАП РФ. Это будет способствовать более точному применению наказания за совершенные юридическими лицами правонарушений во всех институтах права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Применение данных рекомендаций по совершенствованию административных норм законодательства в отношении юридических лиц, а именно привлечение их к ответственности внесет ясность в практическое применение санкций административного законодательства не только к юридическим, но и к должностным лицам, непосредственно руководящим организацией. </w:t>
      </w:r>
    </w:p>
    <w:p>
      <w:pPr>
        <w:pStyle w:val="TextBody"/>
        <w:spacing w:lineRule="auto" w:line="360" w:before="0" w:after="0"/>
        <w:jc w:val="center"/>
        <w:rPr>
          <w:lang w:val="ru-RU"/>
        </w:rPr>
      </w:pPr>
      <w:r>
        <w:rPr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lang w:val="ru-RU"/>
        </w:rPr>
        <w:t xml:space="preserve">Кодекс Российской Федерации об административных правонарушениях" от 30.12.2001 N 195-ФЗ (ред. от 04.08.2023) (с изм. и доп., вступ. в силу с 01.09.2023)  [Текст электронный], </w:t>
      </w:r>
      <w:r>
        <w:rPr>
          <w:lang w:val="en-US"/>
        </w:rPr>
        <w:t>URL</w:t>
      </w:r>
      <w:r>
        <w:rPr>
          <w:lang w:val="ru-RU"/>
        </w:rPr>
        <w:t xml:space="preserve">: </w:t>
      </w:r>
      <w:r>
        <w:rPr>
          <w:lang w:val="en-US"/>
        </w:rPr>
        <w:t>https</w:t>
      </w:r>
      <w:r>
        <w:rPr>
          <w:lang w:val="ru-RU"/>
        </w:rPr>
        <w:t>://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consultant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>/</w:t>
      </w:r>
      <w:r>
        <w:rPr>
          <w:lang w:val="en-US"/>
        </w:rPr>
        <w:t>document</w:t>
      </w:r>
      <w:r>
        <w:rPr>
          <w:lang w:val="ru-RU"/>
        </w:rPr>
        <w:t xml:space="preserve">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Постановление Конституционного Суда РФ от 14.04.2020 № 17-П "По делу о проверке конституционности части 2 статьи 2.1, части 1 статьи 2.2, части 3 статьи 11.15.1 и пункта 5 части 1 статьи 29.10 Кодекса Российской Федерации об административных правонарушениях, статьи 12.2 Федерального закона "О транспортной безопасности", подпунктов 36, 37, 39, 45 пункта 5 и подпунктов 1, 2, 8 пункта 7 требований по обеспечению транспортной безопасности, в том числе требований к антитеррористической защищенности объектов (территорий), учитывающих уровни безопасности для различных категорий объектов транспортной инфраструктуры и транспортных средств морского и речного транспорта, в связи с жалобой акционерного общества "Пассажирский Порт Санкт-Петербург "Морской фасад",  [Текст электронный] </w:t>
      </w:r>
      <w:r>
        <w:rPr>
          <w:lang w:val="en-US"/>
        </w:rPr>
        <w:t>URL</w:t>
      </w:r>
      <w:r>
        <w:rPr>
          <w:lang w:val="ru-RU"/>
        </w:rPr>
        <w:t>:</w:t>
      </w:r>
      <w:r>
        <w:rPr>
          <w:lang w:val="en-US"/>
        </w:rPr>
        <w:t>https</w:t>
      </w:r>
      <w:r>
        <w:rPr>
          <w:lang w:val="ru-RU"/>
        </w:rPr>
        <w:t>://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consultant</w:t>
      </w:r>
      <w:r>
        <w:rPr>
          <w:lang w:val="ru-RU"/>
        </w:rPr>
        <w:t>.</w:t>
      </w:r>
      <w:r>
        <w:rPr>
          <w:lang w:val="en-US"/>
        </w:rPr>
        <w:t>ru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Бикеева, Н. А. Привлечение к административной ответственности юридических лиц административными органами / Н. А. Бикеева // Молодой ученый. — 2020. — № 19 (309). — С. 280–283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 xml:space="preserve">Овчинникова Л.И. Актуальные вопросы административно-деликтного права.  М.: ВНИИ МВД России, 2019. - 439 c. 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Постатейный комментарий к Кодексу РФ об административных правонарушениях. Часть первая / Р.В. Амелин, А.В. Колоколов, М.Д. Колоколова и др.; под общ. ред. Л.В. Чистяковой. М.: ГроссМедиа, РОСБУХ, 20</w:t>
      </w:r>
      <w:r>
        <w:rPr>
          <w:lang w:val="ru-RU"/>
        </w:rPr>
        <w:t>22</w:t>
      </w:r>
      <w:r>
        <w:rPr/>
        <w:t>. Т. 1. 1343 с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Постатейный комментарий к Кодексу РФ об административных правонарушениях. Часть вторая / Р.В. Амелин, М.Б. Добробаба, М.Э. Капитанец и др.; под общ. ред. Л.В. Чистяковой. М.: ГроссМедиа, РОСБУХ, 20</w:t>
      </w:r>
      <w:r>
        <w:rPr>
          <w:lang w:val="ru-RU"/>
        </w:rPr>
        <w:t>20</w:t>
      </w:r>
      <w:r>
        <w:rPr/>
        <w:t>. Т. 1. 1120 с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Селютин, А.В. Актуальные проблемы развития гражданского законодательства о юридических лицах / Территория науки. 2019. № 6. С. 118-126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Смирнов, А.Н. Административный надзор как правовое последствие преступления и наказания / А.Н. Смирнов // Вестник Кузбасского института. 20</w:t>
      </w:r>
      <w:r>
        <w:rPr>
          <w:lang w:val="ru-RU"/>
        </w:rPr>
        <w:t>22</w:t>
      </w:r>
      <w:r>
        <w:rPr/>
        <w:t xml:space="preserve">. № 1 (22). С. 129-133. 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 xml:space="preserve">Тихонова, М. М. Генезис понятия «юридическое лицо» в науке и законодательстве [Текст] // Юридические науки: проблемы и перспективы: материалы III Междунар. науч. конф. — Казань: Бук, 2019. — С. 120-126 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Чернышов, Д.В. Особенности функций, целей и задач административного надзора в российском административном праве / Д.В. Чернышев // Юридическая наука: история и современность. 2020. № 2. С. 52-59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Щербакова, К. В. Понятие и виды мер административного принуждения / К. В. Щербакова. — Текст : непосредственный // Молодой ученый. — 2023. — № 33 (167). — С. 38-41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MS Gothic;ＭＳ ゴシック" w:cs="Tahoma"/>
      <w:b/>
      <w:bCs/>
      <w:sz w:val="36"/>
      <w:szCs w:val="36"/>
    </w:rPr>
  </w:style>
  <w:style w:type="character" w:styleId="WW8Num2z0">
    <w:name w:val="WW8Num2z0"/>
    <w:qFormat/>
    <w:rPr>
      <w:lang w:val="en-US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2">
    <w:name w:val="WW8Num4z2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2">
    <w:name w:val="WW8Num7z2"/>
    <w:qFormat/>
    <w:rPr>
      <w:rFonts w:cs="Times New Roman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Символ нумерации"/>
    <w:qFormat/>
    <w:rPr/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нак сноски2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6z0">
    <w:name w:val="WW8Num46z0"/>
    <w:qFormat/>
    <w:rPr>
      <w:lang w:val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8"/>
      <w:szCs w:val="28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Знак сноски1"/>
    <w:qFormat/>
    <w:rPr>
      <w:vertAlign w:val="superscript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sz w:val="28"/>
      <w:szCs w:val="28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8"/>
      <w:szCs w:val="28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Times New Roman"/>
      <w:color w:val="000000"/>
      <w:sz w:val="28"/>
      <w:szCs w:val="28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color w:val="000000"/>
      <w:sz w:val="28"/>
      <w:szCs w:val="28"/>
      <w:lang w:val="en-U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MS PGothic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tents1">
    <w:name w:val="TOC 1"/>
    <w:basedOn w:val="12"/>
    <w:pPr>
      <w:tabs>
        <w:tab w:val="clear" w:pos="706"/>
        <w:tab w:val="right" w:pos="9638" w:leader="dot"/>
      </w:tabs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9:14:00Z</dcterms:created>
  <dc:creator>HP</dc:creator>
  <dc:description/>
  <dc:language>en-US</dc:language>
  <cp:lastModifiedBy>HP</cp:lastModifiedBy>
  <dcterms:modified xsi:type="dcterms:W3CDTF">2024-01-10T19:14:00Z</dcterms:modified>
  <cp:revision>2</cp:revision>
  <dc:subject/>
  <dc:title/>
</cp:coreProperties>
</file>