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spacing w:lineRule="auto" w:line="240" w:before="0" w:after="0"/>
        <w:rPr/>
      </w:pPr>
      <w:r>
        <w:rPr>
          <w:rStyle w:val="1"/>
          <w:b/>
          <w:bCs w:val="false"/>
          <w:szCs w:val="28"/>
        </w:rPr>
        <w:t xml:space="preserve">МИНИСТЕРСТВО </w:t>
      </w:r>
      <w:r>
        <w:rPr>
          <w:rStyle w:val="1"/>
          <w:b/>
          <w:bCs w:val="false"/>
          <w:szCs w:val="28"/>
          <w:lang w:val="ru-RU"/>
        </w:rPr>
        <w:t>ЮСТИЦИИ РОССИЙСКОЙ ФЕДЕРАЦИИ</w:t>
      </w:r>
    </w:p>
    <w:p>
      <w:pPr>
        <w:pStyle w:val="11"/>
        <w:keepNext w:val="true"/>
        <w:keepLines/>
        <w:shd w:fill="auto" w:val="clear"/>
        <w:spacing w:lineRule="auto" w:line="240" w:before="0" w:after="0"/>
        <w:rPr/>
      </w:pPr>
      <w:r>
        <w:rPr>
          <w:rStyle w:val="1"/>
          <w:b/>
          <w:bCs w:val="false"/>
          <w:szCs w:val="28"/>
          <w:lang w:val="ru-RU"/>
        </w:rPr>
        <w:t>ФЕДЕРАЛЬНАЯ СЛУЖБА ИСПОЛНЕНИЯ НАКАЗАНИЙ</w:t>
      </w:r>
    </w:p>
    <w:p>
      <w:pPr>
        <w:pStyle w:val="11"/>
        <w:keepNext w:val="true"/>
        <w:keepLines/>
        <w:shd w:fill="auto" w:val="clear"/>
        <w:spacing w:lineRule="auto" w:line="240" w:before="0" w:after="0"/>
        <w:rPr>
          <w:rStyle w:val="1"/>
          <w:bCs w:val="false"/>
          <w:sz w:val="24"/>
          <w:szCs w:val="24"/>
          <w:lang w:val="ru-RU"/>
        </w:rPr>
      </w:pPr>
      <w:r>
        <w:rPr/>
      </w:r>
    </w:p>
    <w:p>
      <w:pPr>
        <w:pStyle w:val="11"/>
        <w:keepNext w:val="true"/>
        <w:keepLines/>
        <w:shd w:fill="auto" w:val="clear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ЕДЕРАЛЬНОЕ КАЗЕННОЕ ПРОФЕССИОНАЛЬНОЕ</w:t>
      </w:r>
    </w:p>
    <w:p>
      <w:pPr>
        <w:pStyle w:val="11"/>
        <w:keepNext w:val="true"/>
        <w:keepLines/>
        <w:shd w:fill="auto" w:val="clear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ЗОВАТЕЛЬНОЕ УЧРЕЖДЕНИЕ №28</w:t>
      </w:r>
    </w:p>
    <w:p>
      <w:pPr>
        <w:pStyle w:val="11"/>
        <w:keepNext w:val="true"/>
        <w:keepLines/>
        <w:shd w:fill="auto" w:val="clear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ЕДЕРАЛЬНОЙ СЛУЖБЫ ИСПОЛНИЯ НАКАЗАНИ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АЯ МЕТОДИЧЕСКАЯ ТЕ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Style w:val="StrongEmphasis"/>
          <w:i/>
          <w:i/>
          <w:sz w:val="32"/>
          <w:szCs w:val="32"/>
        </w:rPr>
      </w:pPr>
      <w:r>
        <w:rPr>
          <w:rStyle w:val="StrongEmphasis"/>
          <w:i/>
          <w:sz w:val="32"/>
          <w:szCs w:val="32"/>
        </w:rPr>
        <w:t>«Роль профессионального образования</w:t>
      </w:r>
    </w:p>
    <w:p>
      <w:pPr>
        <w:pStyle w:val="Normal"/>
        <w:spacing w:lineRule="auto" w:line="276"/>
        <w:jc w:val="center"/>
        <w:rPr>
          <w:i/>
          <w:i/>
          <w:sz w:val="32"/>
          <w:szCs w:val="32"/>
        </w:rPr>
      </w:pPr>
      <w:r>
        <w:rPr>
          <w:rStyle w:val="StrongEmphasis"/>
          <w:i/>
          <w:sz w:val="32"/>
          <w:szCs w:val="32"/>
        </w:rPr>
        <w:t xml:space="preserve"> </w:t>
      </w:r>
      <w:r>
        <w:rPr>
          <w:rStyle w:val="StrongEmphasis"/>
          <w:i/>
          <w:sz w:val="32"/>
          <w:szCs w:val="32"/>
        </w:rPr>
        <w:t>в ресоциализации личности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олнила: Медведовская Нина Григорьевн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Наиболее отчетливо особенности процесса ресоциализации проявляются у людей, оказавшихся в экстремальных условиях, способствующих их дезориентации в окружающем мире. Именно с такой ситуацией сталкиваются в первую очередь те, кто длительное время отбывает наказание. Оторванные от привычной обстановки, они довольно быстро начинают следовать законам тюремной "социализацию", которые имеет свою систему ценностей и нормы поведения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Федерального закона от 29.12.2012 N 273-ФЗ</w:t>
        <w:br/>
        <w:t>"Об образовании в Российской Федерации" ст. 80 для лиц, осужденных</w:t>
        <w:br/>
        <w:t>к лишению свободы и не имеющих профессии, по которой осужденный может работать в исправительном учреждении и (или) после освобождения из него, в учреждениях уголовно-исполнительной системы организуется обязательное профессиональное обучение или среднее профессиональное образование по программам подготовки квалифицированных рабочих, служащих, если иное не предусмотрено уголовно-исполнительным законодательством Российской Федераци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разовательное учреждение первую очередь зачисляются осужденные, не имевшие профессии. Но, как показала практика, для некоторых из них учеба являлась нелегким бременем, поэтому педагогический коллектив образовательного учреждения разъяснительную работу о необходимости получения профессии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Приоритетным фактором, способствующим позитивной ресоциализации осужденных, является профессиональное обучение. Еще в дореволюционной России тюремным администрациям было peкомендовано принимать меры по обучению арестантов грамоте. Трудовое воспитание является важным условием исправления заключенных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Задачей педагогических работников, работающих в исправительных учреждениях, является оказание помощи осужденным в познании себя, понимании своего внутреннего мира, сохранении человеческого достоинства, вселении уверенности в завтрашнем дне. В пpoцессе учебы у осужденных формируется чувство ответственности, поскольку успехи в учебе повышают их престиж, укрепляют положение в коллективе, способствуют легитимному самоутверждению. Практика показывает: эта помощь молодыми людьми востребована, поскольку любому человеку, оказавшемуся в трудной жизненной ситуации, присуще ожидание поддержки. 3алог успеха - педагогический такт, деликатность, вера педагогов в своих воспитанников. Доброжелательный тон, приветливая улыбка - все эта снимает напряженность, неуверенность, вызывает желание отвечать на вопросы педагога, не опасаясь, что ответ будет неправильным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учение в условиях пенитенциарнаго учреждения (от латинского слова poenitentia - раскаяние) имеет свою специфику. Для того, чтобы добиться положительных результатов, педагоги должны заранее проектировать ожидаемую реакцию осужденных на учебно-воспитательные требования; уметь мобилизовывать на достижение цели; мотивировать предстоящую учебную деятельность; знать особенности осужденных из различных групп. Свою главную миссию педагогический коллектив определяет так: создание благоприятных условий (в соответствии с возможностями образовательного учреждения), обеспечивающих реализацию конституционного права осужденных на получение образования, а также способствующих их ресоциализации, социальной реабилитации и адаптации к жизни в социуме после освобождения из колонии. 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основных задач следует выделить создание развивающей, воспитывающей, обучающей среды, содействующей ресоциализации личности в условиях изоляции от общества; органичное сочетание образовательной деятельности и различных видов внеучебной работы, способствующих приобретению личностью жизненной цели, цeннocтных и нравственных идеалов, самооценки, линии поведения; выработка рекомендаций педагогическим коллективам, занимающимся обучением и воспитанием осужденных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снову деятельности педагогами положены такие принципы воспитания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блюдение основных прав и свобод человека и гражданина;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гуманизм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оритет цели исправления при исполнении наказания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истемность и преемственность исправительного воздействия;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включение осужденных в активную общественно-полезную деятельность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боте по ресоциализации осужденных педагоги активно используют npинципы педагогической поддержки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пора на потенциальные возможности личности, сотрудничество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брожелательность, реализация принципа "не навреди";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рефлексивно-аналитический подход к процессу и результату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В процессе обучения осужденных ведущими выступают словесные методы беседы, лекции и др. Слово педагога самый доступный и эффективный инструмент, активизирующий стремление обучающихся стать лучше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предполагает формирование у обучающихся ответственного отношения к своей жизни; апробирование, внедрение, гармонизацию традиционных и нетрадиционных методов позитивной ресоциализации осужденных. Именно тогда будут подведены итоги, определены условия дальнейшего использования полученных результатов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положительным сторонам процесса обучения можно отнести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полнительную возможность для осужденных сохранить себя в условиях изоляции от общества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витие способностей и трудовых навыков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нижение антисоциальных действий со стороны обучающихся осужденных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величение перспектив успешной ресоциализации, а значит – снижение вероятности рецидива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 пенитенциарная система должна еще решить проблемы увеличения разнообразия профессий и последующего трудоустройства осужденных, повысить эффективность работы по профориентации осужденных, а также переоснастить учебные классы и производственные мастерские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Однако остается главный вопрос профессионального образования осужденных как важного средства исправления: как сделать так, чтобы осужденные на самом деле были сами заинтересованы в приобретении профессии и последующей трудовой деятельности, поскольку сейчас многие из них обучаются лишь для того, чтобы продемонстрировать, что они исправляются, и получить на этом основании условно-досрочное освобождение. Если названная проблема будет решена, то можно ожидать значительное прибавление к трудовым ресурсам нашей страны (ежегодно освобождается около 300 тысяч осужденных, большая часть из которых трудоспособны). Это значит, что освободившиеся осужденные смогут на самом деле возместить ущерб, нанесенный их преступной деятельностью, и внести свой вклад в развитие общества. Государству в этом случае не придется решать проблему трудовых ресурсов, привлекая мигрантов в экономику, и вытекающую отсюда проблему размытия российской национальной идентичност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№1_"/>
    <w:qFormat/>
    <w:rPr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аголовок №11"/>
    <w:basedOn w:val="Normal"/>
    <w:qFormat/>
    <w:pPr>
      <w:widowControl w:val="false"/>
      <w:shd w:fill="FFFFFF" w:val="clear"/>
      <w:spacing w:lineRule="atLeast" w:line="240" w:before="0" w:after="360"/>
      <w:jc w:val="center"/>
      <w:outlineLvl w:val="0"/>
    </w:pPr>
    <w:rPr>
      <w:b/>
      <w:bCs/>
      <w:sz w:val="27"/>
      <w:szCs w:val="27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1:34:00Z</dcterms:created>
  <dc:creator>ПУ-28</dc:creator>
  <dc:description/>
  <cp:keywords/>
  <dc:language>en-US</dc:language>
  <cp:lastModifiedBy>26</cp:lastModifiedBy>
  <dcterms:modified xsi:type="dcterms:W3CDTF">2024-01-30T08:59:00Z</dcterms:modified>
  <cp:revision>23</cp:revision>
  <dc:subject/>
  <dc:title/>
</cp:coreProperties>
</file>