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b/>
          <w:bCs/>
          <w:i/>
          <w:iCs/>
          <w:color w:val="FF0000"/>
          <w:sz w:val="22"/>
          <w:szCs w:val="22"/>
        </w:rPr>
        <w:t>И.М.Верховых</w:t>
      </w:r>
      <w:r>
        <w:rPr>
          <w:b/>
          <w:i/>
          <w:iCs/>
          <w:color w:val="FF0000"/>
          <w:sz w:val="22"/>
          <w:szCs w:val="22"/>
        </w:rPr>
        <w:t xml:space="preserve">,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 xml:space="preserve">студентка 5 курса напр.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i/>
          <w:iCs/>
          <w:color w:val="FF0000"/>
          <w:sz w:val="22"/>
          <w:szCs w:val="22"/>
        </w:rPr>
        <w:t>«Психолого-педагогическое образование»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bCs/>
          <w:i/>
          <w:iCs/>
          <w:color w:val="FF0000"/>
          <w:sz w:val="22"/>
          <w:szCs w:val="22"/>
        </w:rPr>
        <w:t>науч. рук.:</w:t>
      </w:r>
      <w:r>
        <w:rPr>
          <w:b/>
          <w:bCs/>
          <w:i/>
          <w:iCs/>
          <w:color w:val="FF0000"/>
          <w:sz w:val="22"/>
          <w:szCs w:val="22"/>
        </w:rPr>
        <w:t xml:space="preserve"> Л.А. Емельянова</w:t>
      </w:r>
      <w:r>
        <w:rPr>
          <w:b/>
          <w:i/>
          <w:iCs/>
          <w:color w:val="FF0000"/>
          <w:sz w:val="22"/>
          <w:szCs w:val="22"/>
        </w:rPr>
        <w:t>,</w:t>
      </w:r>
      <w:r>
        <w:rPr>
          <w:i/>
          <w:iCs/>
          <w:color w:val="FF0000"/>
          <w:sz w:val="22"/>
          <w:szCs w:val="22"/>
        </w:rPr>
        <w:t xml:space="preserve">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i/>
          <w:color w:val="FF0000"/>
          <w:sz w:val="22"/>
          <w:szCs w:val="22"/>
        </w:rPr>
        <w:t>к.пс.н., доц.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 xml:space="preserve">Орский гуманитарно-технологический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i/>
          <w:iCs/>
          <w:color w:val="FF0000"/>
          <w:sz w:val="22"/>
          <w:szCs w:val="22"/>
        </w:rPr>
        <w:t>институт (филиал) ОГУ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color w:val="00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г. Орск, Российская Федерация</w:t>
      </w:r>
    </w:p>
    <w:p>
      <w:pPr>
        <w:pStyle w:val="Default"/>
        <w:tabs>
          <w:tab w:val="clear" w:pos="708"/>
          <w:tab w:val="left" w:pos="180" w:leader="none"/>
        </w:tabs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Агрессивное поведение как форма самореализации подростка в группе сверстников</w:t>
      </w:r>
    </w:p>
    <w:p>
      <w:pPr>
        <w:pStyle w:val="Default"/>
        <w:tabs>
          <w:tab w:val="clear" w:pos="708"/>
          <w:tab w:val="left" w:pos="180" w:leader="none"/>
        </w:tabs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/>
          <w:color w:val="000000"/>
          <w:sz w:val="22"/>
          <w:szCs w:val="22"/>
        </w:rPr>
        <w:t>Аннотация:</w:t>
      </w:r>
      <w:r>
        <w:rPr>
          <w:color w:val="000000"/>
          <w:sz w:val="22"/>
          <w:szCs w:val="22"/>
        </w:rPr>
        <w:t xml:space="preserve"> данная статья посвящена проблеме влияния агрессивного поведения на самореализацию подростка в группе сверстников. По результатам экспериментального исследования определили влияние агрессивного поведения на самореализацию подростков в группе сверстников.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/>
          <w:color w:val="000000"/>
          <w:sz w:val="22"/>
          <w:szCs w:val="22"/>
        </w:rPr>
        <w:t>Ключевые слова:</w:t>
      </w:r>
      <w:r>
        <w:rPr>
          <w:color w:val="000000"/>
          <w:sz w:val="22"/>
          <w:szCs w:val="22"/>
        </w:rPr>
        <w:t xml:space="preserve"> подросток, самореализация, агрессия, агрессивное поведение.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грессивное поведение подростка в группе сверстников часто является способом самореализации </w:t>
      </w:r>
      <w:r>
        <w:rPr>
          <w:shd w:fill="FFFFFF" w:val="clear"/>
        </w:rPr>
        <w:t>[4]</w:t>
      </w:r>
      <w:r>
        <w:rPr>
          <w:sz w:val="22"/>
          <w:szCs w:val="22"/>
        </w:rPr>
        <w:t>. В период подросткового возраста, когда формируется личность, молодые люди стремятся проявить свою уверенность, силу и влияние на окружающих. Для некоторых подростков агрессия становится способом продемонстрировать свою силу и доминирование в групп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Часто агрессивное поведение подростка может быть вызвано низкой самооценкой, стремлением к самоутверждению и привлечению внимания </w:t>
      </w:r>
      <w:r>
        <w:rPr/>
        <w:t>[2]</w:t>
      </w:r>
      <w:r>
        <w:rPr>
          <w:sz w:val="22"/>
          <w:szCs w:val="22"/>
        </w:rPr>
        <w:t>. Подростки могут использовать агрессию как способ защиты от потенциальных угроз или конфликтов со сверстник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жно понимать, что агрессивное поведение подростка не всегда является признаком негативных черт характера. Оно может быть следствием сложных внутренних конфликтов и неопределенности в собственной личности. Подростки, проявляющие агрессию, часто нуждаются в поддержке, понимании и помощи в разрешении своих внутренних конфликтов </w:t>
      </w:r>
      <w:r>
        <w:rPr/>
        <w:t>[3]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Этим и определяется актуальность нашего исследова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 целью изучения агрессивного поведения как формы самореализации подростков в группе сверстников нами было проведено экспериментальное исследование, на базе МАОУ «Средняя общеобразовательная школа № 15 г. Орск». В работе приняли участие дети старшего подросткового возраста, 9 класса, в количестве 15 человек: 7 девочек и 8 мальчиков. 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м исследования стало агрессивное поведение детей. Изучения агрессивного поведения как формы самореализации подростков в группе сверстников осуществлялось с использованием следующих методик: опросник уровня агрессивности Басса – Дарки; методика «Агрессивное поведение» (Е. П. Ильин, П. А. Ковалев); многомерный опросник самореализации личности (С. И. Кудинов)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лученные результаты свидетельствуют, что у 40% детей преобладает средний уровень агрессивности. У 53,3% подростков преобладает повышенный уровень враждебности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детей преобладает средний уровень прямой вербальной агрессии </w:t>
      </w:r>
      <w:r>
        <w:rPr>
          <w:rFonts w:cs="Times New Roman" w:ascii="Times New Roman" w:hAnsi="Times New Roman"/>
          <w:lang w:val="ru-RU"/>
        </w:rPr>
        <w:t>– 53,3% испытуемых</w:t>
      </w:r>
      <w:r>
        <w:rPr>
          <w:rFonts w:cs="Times New Roman" w:ascii="Times New Roman" w:hAnsi="Times New Roman"/>
        </w:rPr>
        <w:t>, низкий уровень косвенной вербальной агрессии</w:t>
      </w:r>
      <w:r>
        <w:rPr>
          <w:rFonts w:cs="Times New Roman" w:ascii="Times New Roman" w:hAnsi="Times New Roman"/>
          <w:lang w:val="ru-RU"/>
        </w:rPr>
        <w:t xml:space="preserve"> – 46,7% выпускников</w:t>
      </w:r>
      <w:r>
        <w:rPr>
          <w:rFonts w:cs="Times New Roman" w:ascii="Times New Roman" w:hAnsi="Times New Roman"/>
        </w:rPr>
        <w:t xml:space="preserve">, высокий уровень косвенной физической агрессии </w:t>
      </w:r>
      <w:r>
        <w:rPr>
          <w:rFonts w:cs="Times New Roman" w:ascii="Times New Roman" w:hAnsi="Times New Roman"/>
          <w:lang w:val="ru-RU"/>
        </w:rPr>
        <w:t>– 53,3% подростков</w:t>
      </w:r>
      <w:r>
        <w:rPr>
          <w:rFonts w:cs="Times New Roman" w:ascii="Times New Roman" w:hAnsi="Times New Roman"/>
        </w:rPr>
        <w:t>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ru-RU"/>
        </w:rPr>
        <w:t xml:space="preserve">40% </w:t>
      </w:r>
      <w:r>
        <w:rPr>
          <w:rFonts w:cs="Times New Roman" w:ascii="Times New Roman" w:hAnsi="Times New Roman"/>
        </w:rPr>
        <w:t xml:space="preserve">детей преобладает иррациональный уровень самореализации. </w:t>
      </w:r>
      <w:r>
        <w:rPr>
          <w:rFonts w:cs="Times New Roman" w:ascii="Times New Roman" w:hAnsi="Times New Roman"/>
          <w:lang w:val="ru-RU"/>
        </w:rPr>
        <w:t>20%</w:t>
      </w:r>
      <w:r>
        <w:rPr>
          <w:rFonts w:cs="Times New Roman" w:ascii="Times New Roman" w:hAnsi="Times New Roman"/>
        </w:rPr>
        <w:t xml:space="preserve"> ученик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меют инертный уровень самореализации. </w:t>
      </w:r>
      <w:r>
        <w:rPr>
          <w:rFonts w:cs="Times New Roman" w:ascii="Times New Roman" w:hAnsi="Times New Roman"/>
          <w:lang w:val="ru-RU"/>
        </w:rPr>
        <w:t>6,7%</w:t>
      </w:r>
      <w:r>
        <w:rPr>
          <w:rFonts w:cs="Times New Roman" w:ascii="Times New Roman" w:hAnsi="Times New Roman"/>
        </w:rPr>
        <w:t xml:space="preserve"> ученик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меет адаптивный уровень самореализации. Также выпускники имеют очень низкий уровень личностной </w:t>
      </w:r>
      <w:r>
        <w:rPr>
          <w:rFonts w:cs="Times New Roman" w:ascii="Times New Roman" w:hAnsi="Times New Roman"/>
          <w:lang w:val="ru-RU"/>
        </w:rPr>
        <w:t>(46,7%)</w:t>
      </w:r>
      <w:r>
        <w:rPr>
          <w:rFonts w:cs="Times New Roman" w:ascii="Times New Roman" w:hAnsi="Times New Roman"/>
        </w:rPr>
        <w:t xml:space="preserve"> и социальной </w:t>
      </w:r>
      <w:r>
        <w:rPr>
          <w:rFonts w:cs="Times New Roman" w:ascii="Times New Roman" w:hAnsi="Times New Roman"/>
          <w:lang w:val="ru-RU"/>
        </w:rPr>
        <w:t>(46,7%)</w:t>
      </w:r>
      <w:r>
        <w:rPr>
          <w:rFonts w:cs="Times New Roman" w:ascii="Times New Roman" w:hAnsi="Times New Roman"/>
        </w:rPr>
        <w:t xml:space="preserve"> самореализации.</w:t>
      </w:r>
    </w:p>
    <w:p>
      <w:pPr>
        <w:pStyle w:val="Normal"/>
        <w:ind w:right="-6" w:firstLine="567"/>
        <w:jc w:val="both"/>
        <w:rPr/>
      </w:pPr>
      <w:r>
        <w:rPr>
          <w:sz w:val="22"/>
          <w:szCs w:val="22"/>
        </w:rPr>
        <w:t>Таким образом, констатирующий этап наглядно показал, что у многих детей существуют проблемы в самореализации и агрессивном поведении, постоянное возникновение конфликтов и неконструктивный выхода из него. Подведя итог, скажем, что агрессивное поведение подростка в группе сверстников может рассматриваться как форма самореализации, выражения эмоций и стремлений, а также установления собственной силы и власти в группе. Это поведение может служить как механизм, помогающий подростку утвердиться в социальной среде и найти себя в контексте своих сверстников. Результаты исследования подчеркивают необходимость разработки комплексных вмешательств, направленных на сокращение агрессии среди дет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формирующего эксперимента явилась разработка и апробация программы коррекции агрессивного поведения с целью самореализации подростков в группе сверстников с помощью специальных средств психолого-педагогического воздейст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аботанная программа предназначена для подростков в возрасте 14-15 лет. Она состоит из 3 этапов, каждый этап включает занятия от 30 до 45 минут.</w:t>
      </w:r>
    </w:p>
    <w:p>
      <w:pPr>
        <w:pStyle w:val="2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психолога с детьми были проведены такие занятия, как: 1 этап - «Приветствие»; «Прогноз погоды»; выявление путей саморазвития «Этот интересный мир…» (Цель: создать благоприятный, психологический климат; научить ребенка приемлемым способом сообщить о своем плохом настроении, уважать состояние души другого человека; познакомить подростков с понятием саморазвитие). 2 этап - «Агрессивное поведение», «Шутливое письмо», «В море эмоций», «В глубине души», «Любовь и злость», «Пиктограммы», «Прошлое, настоящее, будущее», «Ковер мира» (Цель: проанализировать агрессивное поведение детей; научить детей выражать свои чувства, контролировать свои эмоции; научить детей разрешать конфликты в группе с помощью переговоров и дискуссий; создание условий для самопознания, погружения в собственный внутренний мир и ориентации в нем). 3 этап - «Коллективный счет», «Работа с изображениями» (карты), «Финал»</w:t>
        <w:tab/>
        <w:t>(Цель: побудить участников к анализу собственного отношения к различным проблемам; оценить степень взаимопонимания со сверстникам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контрольного этапа являлось выявление эффективности реализованной программы коррекции агрессивного поведения с целью самореализации подростков в группе сверстников. Для реализации данной цели нами были проведены те же методики, что и на констатирующем этапе нашего исследования. 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/>
        <w:t xml:space="preserve">Таким образом, </w:t>
      </w:r>
      <w:r>
        <w:rPr>
          <w:rFonts w:eastAsia="Calibri"/>
          <w:sz w:val="22"/>
          <w:szCs w:val="22"/>
          <w:lang w:eastAsia="en-US"/>
        </w:rPr>
        <w:t xml:space="preserve">после успешной реализации программы коррекции агрессивного поведения, нацеленной на самореализацию подростков в коллективе сверстников, мы провели наблюдения за изменениями в поведении участников и пришли к следующим выводам: Подростки, ранее демонстрировавшие агрессивные реакции и низкую самооценку, а также испытывавшие неприязнь к окружающим, значительно улучшили свои социальные навыки. Они начали устанавливать положительные контакты со сверстниками, что привело к повышению уровня эмоционального благополучия и дало им возможность реализовать свой потенциал в различных сферах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Экспериментально мы доказали нашу гипотезу: подростки могут использовать агрессивное поведение как способ самовыражения, установления статуса в группе и удовлетворения своих потребностей. Агрессивные действия помогают подросткам проявить себя, защитить свою индивидуальность и подчеркнуть свое место в группе сверстников.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Список использованных источников и литературы: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[1] </w:t>
      </w:r>
      <w:r>
        <w:rPr>
          <w:rFonts w:cs="Times New Roman" w:ascii="Times New Roman" w:hAnsi="Times New Roman"/>
          <w:shd w:fill="FFFFFF" w:val="clear"/>
        </w:rPr>
        <w:t xml:space="preserve">Бреслав, Г. Э. Психологическая коррекция детской и подростковой агрессивности / Г. Э. Бреслав . - Учебное пособие для специалистов и дилетантов . – СПб. : РЕЧЬ, 2016 . – 144 с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[2] Гликман, И. З. Вопросы обучения и воспитания // Педагогика / И. З. Гликман . - 2019 . - № 5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[3] </w:t>
      </w:r>
      <w:r>
        <w:rPr>
          <w:rFonts w:cs="Times New Roman" w:ascii="Times New Roman" w:hAnsi="Times New Roman"/>
          <w:shd w:fill="FFFFFF" w:val="clear"/>
        </w:rPr>
        <w:t>Долгова, В. И. Формирование эмоциональной устойчивости личности / В. И. Долгова, А. А. Напримерова, Я. В. Латюшин . – Санкт–Петербург : РГПУ им. А.И. Герцена, 2014 . – 167 с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[4] Козлов Н. И. Самореализация. [Электронный ресурс] // http: //http://www.psychologos.ru/articles/view/samorealizaciya. html. 2017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hd w:fill="FFFFFF" w:val="clear"/>
        </w:rPr>
      </w:pPr>
      <w:r>
        <w:rPr>
          <w:rFonts w:cs="Times New Roman" w:ascii="Times New Roman" w:hAnsi="Times New Roman"/>
          <w:color w:val="FF0000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right"/>
        <w:rPr/>
      </w:pPr>
      <w:r>
        <w:rPr>
          <w:rFonts w:cs="Times New Roman" w:ascii="Times New Roman" w:hAnsi="Times New Roman"/>
          <w:i/>
          <w:color w:val="FF0000"/>
        </w:rPr>
        <w:t>© И.М.Верховых, 2024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">
    <w:name w:val="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21:00Z</dcterms:created>
  <dc:creator>User</dc:creator>
  <dc:description/>
  <cp:keywords/>
  <dc:language>en-US</dc:language>
  <cp:lastModifiedBy>Sergo</cp:lastModifiedBy>
  <dcterms:modified xsi:type="dcterms:W3CDTF">2024-04-22T17:54:00Z</dcterms:modified>
  <cp:revision>19</cp:revision>
  <dc:subject/>
  <dc:title/>
</cp:coreProperties>
</file>