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СО – АЛАНИЯ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ГОСУДАРСТВЕННОЕ АВТОНОМНОЕ ПРОФЕССИОНАЛЬНОЕ ОБРАЗОВАТЕЛЬНОЕ УЧРЕЖДЕНИЕ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«СЕВЕРО-КАВКАЗСКИЙ АГРАРНО-ТЕХНОЛОГИЧЕСКИЙ КОЛЛЕДЖ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етодическая разработк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56"/>
          <w:szCs w:val="56"/>
        </w:rPr>
        <w:t>внеклассного мероприятия «Химия в моей профе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8295" cy="19221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Подготовила Плиева Эльвира Павловна </w:t>
      </w:r>
    </w:p>
    <w:p>
      <w:pPr>
        <w:pStyle w:val="Normal"/>
        <w:tabs>
          <w:tab w:val="clear" w:pos="708"/>
          <w:tab w:val="left" w:pos="2268" w:leader="none"/>
          <w:tab w:val="left" w:pos="29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химии ГАПОУ СКАТ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д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г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Внеклассное мероприятие «Химия в моей профессии»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Широко простирает химия руки свои в дела человеческие»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.В. Ломоносов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1609725" cy="1072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му обществу необходимы специалисты, обладающие высоким профессионализмом и способные осуществлять самостоятельную деятельность разных видов. Следовательно, фундаментальная подготовка специалистов включает формирование  прочных знаний, умений и навыков, необходимых для решения производственных задач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хническими объектами и законами природы существует многосторонняя  взаимосвязь. Но явления и законы химии служат предметом изучения общеобразовательных дисциплин, а технические объекты, технологические процессы – общетехнических и специальных. Именно поэтому важнейшей характеристикой обучения химии стали его профессиональная направленность, интеграция со специальными дисциплинами.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я охватывает практически все сферы человеческой деятельности. Она является объективной закономерностью развития производительных сил общества и создания безопасной среды обитания человека. Без химии невозможны ни организация производства, ни контроль качества выпускаемой продукции. Химия как наука играет определяющую роль в развитии человеческой цивилизации, поэтому каждому человеку необходимы прочные базисные знания по химии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, в условиях сокращения времени, отводимого на изучение химии при сохранении объема ее содержания, снижается интерес обучающихся к дисциплине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ознавательного интереса – одна из самых актуальных на</w:t>
        <w:br/>
        <w:t>сегодняшний день. Поэтому главная задача современного обучения развить у обучающихся навыки к самостоятельному приобретению знаний, сформировать стойкие мотивы обучения, основным из которых является познавательный интерес и здесь важную задачу играет внеурочная деятельность. Организация внеурочной деятельности по учебным дисциплинам обусловлена необходимостью перехода от образования, ориентированного на знания, к образованию, ориентированному на формирование ключевых компетенций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методической разработке предлагается сценарий внеклассного мероприятия «Химия в моей професс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Активизировать интерес студентов к  химии; показать взаимосвязь химии с их будущей профессиональной деятельность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формирование химических знаний студентов; расширение их кругозора за счёт межпредметных связей со специальными дисципли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е самостоятельности, сотрудничества, взаимовыручки, общительности, комму</w:t>
        <w:softHyphen/>
        <w:t>ника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ие мышления, фантазии, творческих способностей, умения находить оптималь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 урока</w:t>
      </w:r>
      <w:r>
        <w:rPr>
          <w:sz w:val="28"/>
          <w:szCs w:val="28"/>
        </w:rPr>
        <w:t>: урок-иг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ое оборудование, карточки с заданиями, бейджики для участников команд с эмблемами, жетоны, презент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 xml:space="preserve">: студен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выполнения мероприятия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тудентов первого курса разных групп создаются три команды по пять человек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ую команду </w:t>
      </w:r>
      <w:r>
        <w:rPr>
          <w:b/>
          <w:sz w:val="28"/>
          <w:szCs w:val="28"/>
        </w:rPr>
        <w:t>«Динамит»</w:t>
      </w:r>
      <w:r>
        <w:rPr>
          <w:sz w:val="28"/>
          <w:szCs w:val="28"/>
        </w:rPr>
        <w:t xml:space="preserve"> представляют студенты группы № 8.23 по профессии «Мастер по ремонту и обслуживанию автомобилей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ую команду </w:t>
      </w:r>
      <w:r>
        <w:rPr>
          <w:b/>
          <w:sz w:val="28"/>
          <w:szCs w:val="28"/>
        </w:rPr>
        <w:t>«Алмаз»</w:t>
      </w:r>
      <w:r>
        <w:rPr>
          <w:sz w:val="28"/>
          <w:szCs w:val="28"/>
        </w:rPr>
        <w:t xml:space="preserve"> представляют студенты группы № 5.23 по профессии «Повар, кондитер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тью команду </w:t>
      </w:r>
      <w:r>
        <w:rPr>
          <w:b/>
          <w:sz w:val="28"/>
          <w:szCs w:val="28"/>
        </w:rPr>
        <w:t>«Эрудит»</w:t>
      </w:r>
      <w:r>
        <w:rPr>
          <w:sz w:val="28"/>
          <w:szCs w:val="28"/>
        </w:rPr>
        <w:t xml:space="preserve"> представляют студенты группы № 10.23 по профессии «Портн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выбирает капитана, который будет организовывать и координировать деятельность всей команды в ход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ы за 14 дней до мероприятия получили следующие зада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) придумать эмблему и девиз для своей команд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ить мини презентацию по теме: «Химия в моей профессии»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подготовить видео опыт загадк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2. Про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«Химия в моей профессии» проводится в кабинете химии, в котором для каждой команды ставим стол, готовим  бумагу, ручк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чивость и смекалку команд оценивает жюри, которое информирует об итогах конкурсов, определяет и награждает победите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я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. Представление команд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онкурс презентац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онкурс видео опыт загад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онкурс капитан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Конкурс викторина. (Презентация)</w:t>
      </w:r>
    </w:p>
    <w:p>
      <w:pPr>
        <w:pStyle w:val="Normal"/>
        <w:ind w:left="426" w:hanging="0"/>
        <w:rPr/>
      </w:pPr>
      <w:r>
        <w:rPr>
          <w:iCs/>
          <w:color w:val="000000"/>
          <w:sz w:val="28"/>
          <w:szCs w:val="28"/>
        </w:rPr>
        <w:t>6. Рефлекс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Сценарий мероприятия.</w:t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тупительное слово преподавателя:</w:t>
      </w:r>
      <w:r>
        <w:rPr>
          <w:sz w:val="28"/>
          <w:szCs w:val="28"/>
        </w:rPr>
        <w:t xml:space="preserve"> Добрый день! Человек в своей жизнедеятельности, даже далекой от химии и химической технологии, постоянно соприкасается с химическими веществами и материалами, полученными на их основе. Повсюду нас окружает бесчисленное множество продуктов химической промышленности. Химические вещества и их композиции использует повар, портной, сварщик, автомеханик... Приготовление пищи или напитков, обычная стирка практически всегда являются химическими процессами. Поэтому любому грамотному человеку необходимо иметь представление о химических веществах, с которыми он встречается, или о химической сущности процессов, которые он, не задумываясь, осуществляет в повседневной практике или в свое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проводим внеклассное мероприятие «Химия в моей професси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надеюсь, что вы расширите свои знания и сможете по-новому взглянуть на химию.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е важно повар ты, строитель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Или простой автолюбитель.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аука химия важна!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И в жизни каждому нуж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язаться будут три команды: «Динамит», «Алмаз» и «Эрудит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и заранее получили задание подготовить девиз, презентацию и видео опыт загадк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А оценивать работу команд на протяжении всех конкурсов будет наше многоуважаемое и справедливое жюри, в состав которого входят… </w:t>
      </w:r>
      <w:r>
        <w:rPr>
          <w:i/>
          <w:sz w:val="28"/>
          <w:szCs w:val="28"/>
        </w:rPr>
        <w:t>(преподаватель представляет членов жюри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Представление кома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должна представить себя: название, девиз, капитан команды.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 2 балла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Конкурс презент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Каждая команда представляет подготовленную заранее презентацию на тему: «Химия в моей профессии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Жюри оценивает презентации, учитывая их эстетическое оформление, информативность, соответствие теме, а также выступления докладч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количество баллов – 5баллов.</w:t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жюри оценивает работу команд мы начинаем следующий конкурс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курс видео опыт загадок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команда представляет подготовленное заранее видео опыт, связанный с её профессией. Остальные команды должны угадать о каком химическом веществе идёт речь?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 (1балл). Правильно написанное уравнение реакций (2 балла)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ксимальное количество баллов – 3балла.</w:t>
      </w:r>
    </w:p>
    <w:p>
      <w:pPr>
        <w:pStyle w:val="Normal"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онкурс капитанов</w:t>
      </w:r>
      <w:r>
        <w:rPr>
          <w:sz w:val="28"/>
          <w:szCs w:val="28"/>
        </w:rPr>
        <w:t>. (Приложение 1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мы проведём конкурс капитанов коман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питанам задаются вопросы по химии, связанные непосредственно с их будущей профессией.  Каждый правильный ответ оценивается в 1 балл.</w:t>
      </w:r>
    </w:p>
    <w:p>
      <w:pPr>
        <w:pStyle w:val="Normal"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курс викторина. </w:t>
      </w:r>
      <w:r>
        <w:rPr>
          <w:sz w:val="28"/>
          <w:szCs w:val="28"/>
        </w:rPr>
        <w:t>(Для всех команд) През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 Фредерика Шопена «Осенний вальс» и на экране появляется вопрос по хим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554" w:dyaOrig="5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15pt;height:88.65pt" filled="f" o:ole="">
            <v:imagedata r:id="rId5" o:title=""/>
          </v:shape>
          <o:OLEObject Type="Embed" ProgID="" ShapeID="ole_rId4" DrawAspect="Content" ObjectID="_1388282809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, которая первым правильно ответит на вопрос, получает жетон. Максимальное количество жетонов 24. По количеству набранных жетонов определяются баллы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мероприятия пока жюри подводит окончательные итоги.</w:t>
      </w:r>
    </w:p>
    <w:p>
      <w:pPr>
        <w:pStyle w:val="Normal"/>
        <w:spacing w:lineRule="auto" w:line="360"/>
        <w:ind w:firstLine="349"/>
        <w:jc w:val="both"/>
        <w:rPr/>
      </w:pPr>
      <w:r>
        <w:rPr>
          <w:b/>
          <w:iCs/>
          <w:color w:val="000000"/>
          <w:sz w:val="28"/>
          <w:szCs w:val="28"/>
        </w:rPr>
        <w:t>6. Рефлекс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 все сегодня хорошо потрудились! Все молодцы!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и, которые вы выбрали, очень нужны людям и обществу! Желаю успехов в учёбе, и чтобы ваши мечты и желания всегда сбывались! До новых встреч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C11"/>
        <w:shd w:fill="FFFFFF" w:val="clear"/>
        <w:spacing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375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ан Н.В. Химия в профессии: интеграция со специальными дисциплинами. // Химия в школе. 2010 №1.</w:t>
      </w:r>
    </w:p>
    <w:p>
      <w:pPr>
        <w:pStyle w:val="Normal"/>
        <w:shd w:fill="FFFFFF" w:val="clear"/>
        <w:spacing w:before="0" w:after="375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вяткин В.В., Ляхова Ю.М. Химия для любознательных, или о чём не узнаешь на уроке. – Ярославль: Академия Холдинг 2000г.</w:t>
      </w:r>
    </w:p>
    <w:p>
      <w:pPr>
        <w:pStyle w:val="Normal"/>
        <w:shd w:fill="FFFFFF" w:val="clear"/>
        <w:spacing w:before="0" w:after="375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3. Ю.М. Ерохин, Химия для профессий и специальностей технического и естественно-научного профилей, учебник М: ОИЦ «Академия», 2020 г.</w:t>
      </w:r>
    </w:p>
    <w:p>
      <w:pPr>
        <w:pStyle w:val="Normal"/>
        <w:shd w:fill="FFFFFF" w:val="clear"/>
        <w:spacing w:before="0" w:after="375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сточник информа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0 востребованных профессий, связанных с химией [Электронный ресурс]. Режим доступа: </w:t>
      </w:r>
      <w:hyperlink r:id="rId6">
        <w:r>
          <w:rPr>
            <w:rStyle w:val="InternetLink"/>
            <w:color w:val="0000FF"/>
            <w:sz w:val="28"/>
            <w:u w:val="single"/>
          </w:rPr>
          <w:t>https://tvercult.ru/obrazovanie/10-vostrebovannyih-professiey-</w:t>
        </w:r>
      </w:hyperlink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eaeab4e5">
    <w:name w:val="ceaeab4e5"/>
    <w:basedOn w:val="Style14"/>
    <w:qFormat/>
    <w:rPr/>
  </w:style>
  <w:style w:type="character" w:styleId="C3">
    <w:name w:val="c3"/>
    <w:basedOn w:val="Style14"/>
    <w:qFormat/>
    <w:rPr/>
  </w:style>
  <w:style w:type="character" w:styleId="C32">
    <w:name w:val="c32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00CC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00C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s://www.google.com/url?q=https://tvercult.ru/obrazovanie/10-vostrebovannyih-professiey-svyazannyih-s-himiey&amp;sa=D&amp;source=editors&amp;ust=1707946122630209&amp;usg=AOvVaw3LkSiTUpMVP78GEoqdz_r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8:23:00Z</dcterms:created>
  <dc:creator>Оксана</dc:creator>
  <dc:description/>
  <cp:keywords/>
  <dc:language>en-US</dc:language>
  <cp:lastModifiedBy>uchitelskaya2</cp:lastModifiedBy>
  <cp:lastPrinted>2024-02-15T13:48:00Z</cp:lastPrinted>
  <dcterms:modified xsi:type="dcterms:W3CDTF">2024-02-15T10:49:00Z</dcterms:modified>
  <cp:revision>27</cp:revision>
  <dc:subject/>
  <dc:title/>
</cp:coreProperties>
</file>