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СПОЛЬЗОВАНИЕ ЦИФРОВЫХ ИНФОРМАЦИОННО-КОММУНИКАЦИОННЫХ ТЕХНОЛОГИЙ В ПРЕПОДАВАНИИ АНГЛИЙСКОГО ЯЗЫ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Ю.В. Панкратова, преподаватель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БПОУ РХ ЧГСТ г. Черногорск</w:t>
      </w:r>
    </w:p>
    <w:p>
      <w:pPr>
        <w:pStyle w:val="Normal"/>
        <w:ind w:firstLine="6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нотация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В данной статье обобщаются электронные ресурсы, которые помогают разрабатывать задания для обучающихся иностранному языку на основе специализированных образовательных инструментальных программ и помогают планировать ИКТ в учебном процессе в различных формах обучения. Также рассматривается типология электронных заданий для обучения язы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появление мобильного обучения.</w:t>
      </w:r>
    </w:p>
    <w:p>
      <w:pPr>
        <w:pStyle w:val="Normal"/>
        <w:ind w:firstLine="680"/>
        <w:rPr>
          <w:sz w:val="18"/>
          <w:szCs w:val="18"/>
        </w:rPr>
      </w:pPr>
      <w:r>
        <w:rPr>
          <w:i/>
          <w:sz w:val="20"/>
          <w:szCs w:val="18"/>
        </w:rPr>
        <w:t>Ключевые слова:</w:t>
      </w:r>
      <w:r>
        <w:rPr>
          <w:b/>
          <w:i/>
          <w:sz w:val="20"/>
          <w:szCs w:val="18"/>
        </w:rPr>
        <w:t xml:space="preserve"> </w:t>
      </w:r>
      <w:r>
        <w:rPr>
          <w:sz w:val="20"/>
          <w:szCs w:val="18"/>
        </w:rPr>
        <w:t>цифровые</w:t>
      </w:r>
      <w:r>
        <w:rPr>
          <w:b/>
          <w:i/>
          <w:sz w:val="20"/>
          <w:szCs w:val="18"/>
        </w:rPr>
        <w:t xml:space="preserve"> </w:t>
      </w:r>
      <w:r>
        <w:rPr>
          <w:sz w:val="20"/>
          <w:szCs w:val="18"/>
        </w:rPr>
        <w:t>информационно-коммуникационные технологии, типология электронных заданий, конкорданс, веб-квест технология, мультимедийная презентация, мобильное обучение</w:t>
      </w:r>
      <w:r>
        <w:rPr>
          <w:sz w:val="18"/>
          <w:szCs w:val="18"/>
        </w:rPr>
        <w:t>.</w:t>
      </w:r>
    </w:p>
    <w:p>
      <w:pPr>
        <w:pStyle w:val="Normal"/>
        <w:ind w:firstLine="6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80"/>
        <w:jc w:val="center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ind w:firstLine="680"/>
        <w:rPr/>
      </w:pPr>
      <w:r>
        <w:rPr>
          <w:sz w:val="20"/>
          <w:szCs w:val="20"/>
        </w:rPr>
        <w:t>Преподавание должно приносить не только удовлетворение от работы и доход, но и возможности для развития. Цифровизация сегодня затронула все аспекты человеческой жизни, в том числе и образование, предоставив возможность заниматься и в аудитории, и самостоятельно, и на онлайн-платформах. И это не может не радовать, ведь это значительно упрощает нашу жизнь, экономит время.</w:t>
      </w:r>
    </w:p>
    <w:p>
      <w:pPr>
        <w:pStyle w:val="Normal"/>
        <w:ind w:firstLine="680"/>
        <w:rPr/>
      </w:pPr>
      <w:r>
        <w:rPr>
          <w:sz w:val="20"/>
          <w:szCs w:val="20"/>
        </w:rPr>
        <w:t>Использование информационно-коммуникационных технологий в обучении языку получило большое распространение. Многообразие существующих цифровых учебных материалов - электронных словарей, справочников, мультимедийных обучающих программ, учебных и аутентичных материалов интернета, развитие средств электронной коммуникации позволяет сделать процесс обучения иностранному языку максимально эффективными и ориентированными на реализацию целей межкультурной коммуникации. Деятельность преподавателя иностранного языка, связанная с планированием учебного процесса и организацией работы обучающихся, адаптацией существующих цифровых электронных ресурсов к конкретным условиям и задачам обучения и созданием собственных электронных учебных материалов, является ключевым фактором успешной интеграции информационно-коммуникационных технологий в процессе обучения иностранному языку.</w:t>
      </w:r>
    </w:p>
    <w:p>
      <w:pPr>
        <w:pStyle w:val="Normal"/>
        <w:ind w:firstLine="680"/>
        <w:rPr/>
      </w:pPr>
      <w:r>
        <w:rPr>
          <w:sz w:val="20"/>
          <w:szCs w:val="20"/>
        </w:rPr>
        <w:t>Цель данной работы - обобщить учебно-методические материалы, которые помогают преподавателям иностранных языков не только формировать коммуникативные компетенции на уроках, оценивать качество существующих электронных ресурсов, но и разрабатывать свои собственные цифровые средства обучения на основе специализированных образовательных инструментальных программ и планировать использование ИКТ в учебном процессе в различных формах обучения - аудиторной, внеаудиторной, дистанционной и комбинированной (очно-дистанционной)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jc w:val="center"/>
        <w:rPr/>
      </w:pPr>
      <w:r>
        <w:rPr>
          <w:sz w:val="20"/>
          <w:szCs w:val="20"/>
        </w:rPr>
        <w:t>1. Планирование занятий по иностранным языкам с использованием цифровых информационно-коммуникационных технологий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нформационно-коммуникационные технологии могут использоваться в обучении языку при различных формах организации деятельности обучающихся, в число которых входят: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аудиторная работа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внеаудиторная работа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дистанционное обучение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комбинированное (очно-дистанционное) обучение, сочетающее аудиторную работу, в том числе и с использованием информационно-коммуникационных технологий, и элементы дистанционного обучения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Использование ИКТ на аудиторных занятиях предполагает непосредственную работу за компьютером в течение целого занятия или его фрагмента. </w:t>
      </w:r>
    </w:p>
    <w:p>
      <w:pPr>
        <w:pStyle w:val="Normal"/>
        <w:ind w:firstLine="68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неаудиторное использование цифровых ИКТ в целях обучения языку может включать такие виды работы, как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самостоятельная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дополнительная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внеклассная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амостоятельная работа может быть организованной работой учебной группы по конкретным заданиям, в той или иной форме дополняющим аудиторную работу; дополнительная внеаудиторная работа может включать как самостоятельную работу студентов по индивидуальным графикам, разработанных преподавателем, так и инициативную учебную деятельность обучающихся; внеклассная работа, как правило напрямую не связана с учебным процессом и позволяет использовать творческие и проектные задания, связанные с применением цифровых ИКТ и изучаемого иностранного языка (например, подготовку праздников, вечеров, выпуск электронных изданий, общение со сверстниками из других регионов и стран и т. д.) [3, с.12]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jc w:val="center"/>
        <w:rPr>
          <w:sz w:val="20"/>
          <w:szCs w:val="20"/>
        </w:rPr>
      </w:pPr>
      <w:r>
        <w:rPr>
          <w:sz w:val="20"/>
          <w:szCs w:val="20"/>
        </w:rPr>
        <w:t>2. Опыт создания авторских электронных учебных материалов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Электронные учебные материалы я разрабатываю с помощью программ различных типов: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прикладных программ, например, текстового редактора, электронных таблиц, программ подготовки презентаций, редакторов веб-страниц и др.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специализированных образовательных инструментальных оболочек, предназначенных для создания электронных учебных материалов, в том числе и для обучения иностранным языкам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специализированных лингвистических программ – например, конкордансов. (Конкорданс – специализированная лингвистическая прикладная программа, с помощью которой осуществляется автоматическая выборка заданных языковых единиц из электронных текстов)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ибольшую ценность для создания учебных материалов по иностранным языкам представляют программы, имеющие интерфейс на различных языках. В этом плане универсальными средствами служат стандартные прикладные программы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 xml:space="preserve"> или ресурсы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,  редакторы веб-страниц,  программы электронной почты и мгновенного обмена сообщениями, виртуальные среды обучения, что позволяет максимально широко использовать данные ресурсы в учебных целях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jc w:val="center"/>
        <w:rPr/>
      </w:pPr>
      <w:r>
        <w:rPr>
          <w:sz w:val="20"/>
          <w:szCs w:val="20"/>
        </w:rPr>
        <w:t>3. Типология электронных заданий для обучения языку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наиболее распространенным видам интерактивных заданий, которые я использую в своей работе для обучения языку относятся: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заполнение пропусков (в качестве пропущенных элементов могут использоваться приставки, окончания, лексические единицы, словосочетания; предложения)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кроссворды;</w:t>
      </w:r>
    </w:p>
    <w:p>
      <w:pPr>
        <w:pStyle w:val="Normal"/>
        <w:ind w:firstLine="680"/>
        <w:rPr/>
      </w:pPr>
      <w:r>
        <w:rPr>
          <w:sz w:val="20"/>
          <w:szCs w:val="20"/>
        </w:rPr>
        <w:t>- установление соответствий между графической формой слова (словосочетания, предложения) и иллюстрацией (графика, анимация, видео), переводом, звуковой формой - в одном или нескольких из указанных вариантов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восстановление последовательности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реконструкция текста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викторины (тесты), включающие вопросы различных типов – с выбором ответа из множества вариантов, с альтернативным выбором ответа. С множеством правильных ответов, вопросы открытого типа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выполнение инструкций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запись собственного произношения и сравнение его с эталоном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диктанты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исключение лишнего (слова, понятия) и др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собую группу составляют задания с использованием ресурсов интернета. Эти задания ориентированы прежде всего на использование и развитие навыков в различных видах чтения- просмотрового, изучающего и с извлечением определенной информации [3, с.8]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уществуют различные классификации таких заданий:</w:t>
      </w:r>
    </w:p>
    <w:p>
      <w:pPr>
        <w:pStyle w:val="Normal"/>
        <w:ind w:firstLine="680"/>
        <w:rPr/>
      </w:pPr>
      <w:r>
        <w:rPr>
          <w:sz w:val="20"/>
          <w:szCs w:val="20"/>
        </w:rPr>
        <w:t xml:space="preserve">- поиск информации (текстовой и мультимедийнной) по определенной теме - «Тематический список ссылок», «Мультимедийная коллекция», «Мультимедийный альбом», 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ответ на вопрос по определенной теме на основе материалов «Поиск сокровищ»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оценка качества веб-ресурсов;</w:t>
      </w:r>
    </w:p>
    <w:p>
      <w:pPr>
        <w:pStyle w:val="Normal"/>
        <w:ind w:firstLine="680"/>
        <w:rPr/>
      </w:pPr>
      <w:r>
        <w:rPr>
          <w:sz w:val="20"/>
          <w:szCs w:val="20"/>
        </w:rPr>
        <w:t>- личностно-ориентированные задания - «Коллекция примеров»;</w:t>
      </w:r>
    </w:p>
    <w:p>
      <w:pPr>
        <w:pStyle w:val="Normal"/>
        <w:ind w:firstLine="680"/>
        <w:rPr/>
      </w:pPr>
      <w:r>
        <w:rPr>
          <w:sz w:val="20"/>
          <w:szCs w:val="20"/>
        </w:rPr>
        <w:t>- проблемные задания, ролевые игры на иностранном языке и исследовательские проекты различной степени сложности, «веб-квесты».</w:t>
      </w:r>
    </w:p>
    <w:p>
      <w:pPr>
        <w:pStyle w:val="Normal"/>
        <w:ind w:firstLine="68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сновная задача подобных заданий - развитие навыков эффективного поиска информации в цифровой образовательной среде и ее критического и творческого осмысления.</w:t>
      </w:r>
    </w:p>
    <w:p>
      <w:pPr>
        <w:pStyle w:val="Normal"/>
        <w:ind w:firstLine="6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фровые информационно-коммуникативные технологии широко применяются также для продуктивных видов деятельности в текстовом и аудиоформатах. Используя прикладные программы студенты могут создавать: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текстовые документы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мультимедийные презентации с аудио- и видеофрагментами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веб-страницы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сообщения и материалы в рамках электронной коммуникации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индивидуальный электронный портфель – комплекс электронных материалов, подготовленных студентами за определенный период обучения или в процессе работы над каким либо проектом (курсовым или дипломным).</w:t>
      </w:r>
    </w:p>
    <w:p>
      <w:pPr>
        <w:pStyle w:val="Normal"/>
        <w:ind w:firstLine="680"/>
        <w:jc w:val="center"/>
        <w:rPr/>
      </w:pPr>
      <w:r>
        <w:rPr>
          <w:sz w:val="20"/>
          <w:szCs w:val="20"/>
        </w:rPr>
        <w:t>4. Разработка учебных заданий на основе MS PowerPoint.</w:t>
      </w:r>
    </w:p>
    <w:p>
      <w:pPr>
        <w:pStyle w:val="Normal"/>
        <w:ind w:firstLine="6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о сих пор наиболее популярными программами для введения нового материала на занятиях я считаю презентации. С их помощью очень удобно работать со студентами в аудитории. На основе программы подготовки мультимедийных презентаций MS PowerPoint я традиционно создаю учебные материалы двух типов: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- предназначенные для этапа презентации и/ семантизации изучаемого материала;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- интерактивные учебные материалы, выполняющие функцию тренировки и самоконтроля. </w:t>
      </w:r>
    </w:p>
    <w:p>
      <w:pPr>
        <w:pStyle w:val="Normal"/>
        <w:ind w:firstLine="68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озможность использования средств мультимедиа – включения в презентацию цифровых изображений, звука, видео и интерактивных элементов позволяет широко использовать наглядность и элементы игровых заданий, что делает учебные материалы на основе презентаций PowerPoint  широко распространенными в обучении языку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ля создания интерактивных заданий преподавателями и методистами уже разработаны специальные шаблоны, позволяющие наполнить задание-презентацию необходимым содержанием. К наиболее популярным шаблонам интерактивных заданий относятся шаблоны заданий-викторин с множественным выбором ответа- традиционные тесты; тесты, использующие звуковые и графические элементы; игровые задания типа «Кто хочет стать миллионером», «Скрытое изображение/ слово» и др. 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добные  викторины по шаблонам  я создаю самостоятельно. Я использую слайды обратной связи после каждого слайда с заданием с управляющими кнопками «вперед» и «назад» и настройку перехода слайдов при неправильном ответе – возврат к слайду с заданием, при правильном ответе – переход к слайду со следующим заданием. Я называю эти викторины с выбором ответа – «Quiz», они очень популярны на уроках у моих студентов.</w:t>
      </w:r>
    </w:p>
    <w:p>
      <w:pPr>
        <w:pStyle w:val="Normal"/>
        <w:ind w:firstLine="680"/>
        <w:jc w:val="center"/>
        <w:rPr>
          <w:sz w:val="20"/>
          <w:szCs w:val="20"/>
        </w:rPr>
      </w:pPr>
      <w:r>
        <w:rPr>
          <w:sz w:val="20"/>
          <w:szCs w:val="20"/>
        </w:rPr>
        <w:t>5. Применение Web-quest-технологии на уроках иностранного языка</w:t>
      </w:r>
    </w:p>
    <w:p>
      <w:pPr>
        <w:pStyle w:val="Normal"/>
        <w:ind w:firstLine="6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Большой познавательный интерес  у студентов  вызывает применение web-технологии.  Web-quest-технология – это интерактивный процесс, в ходе которого учащиеся самостоятельно приобретают знания.  Применение этой технологии позволяет увеличить дифференциацию  и индивидуализацию обучения, занятия становятся более интересными, рационально организуется учебная деятельность.  Web-quest-технология позволяет   формировать такие ключевые компетенции,  как умение самостоятельно находить и обрабатывать информацию, критически мыслить, давать собственную оценку событиям. В ходе такой работы  главной задачей становится не усвоение готовых знаний, а творческая переработка и самостоятельное использование информации.  Web-quest - это работа с Интернетом, которая предполагает получение информации  в разных поисковых системах, её анализ, систематизацию и дальнейшую презентации. Эта технология позволяет работать в группах.  Преподавателю необходимо  задать тему и  создать проблемную ситуацию и определить  роли участников.  При этом преподаватель продумывает серию вопросов,  на которые нужно найти ответы, заранее подбирает и  предлагает  учащимся список ссылок на онлайн-платформы. Каждую ссылку необходимо снабдить краткой аннотацией. Для каждого студента или группы составляется план работы, который необходимо выполнить. После этого необходимо подготовить презентацию найденной и обработанной информации. Студенты могут выполнить презентацию своей работы в любом виде, проявляя при этом свою фантазию, творчество. Для оценки веб-квеста разрабатываются критерии оценок, с которыми обучающиеся должны быть ознакомлены заранее.  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Новым витком развития методики ИКТ обучения, является мобильное обучение, появление которого связано с появлением 3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интернета и заключается в разработке подходов и интеграции мобильных технологий в традиционное обучение и в последующем формировании единой стратегии мобильного обучения. На современном этапе исследования мобильное обучение оценивается как уникальное и начинает противопоставляться дистанционному обучению. Основная тенденция мобильного обучения сегодня – его интеграция в систему традиционного образования. Речь идет уже не только о модернизации дистанционного и смешанного обучения посредством мобильных технологий, но и об оптимизации традиционного обучения при сохранении его базовых методических принципов [6].</w:t>
      </w:r>
    </w:p>
    <w:p>
      <w:pPr>
        <w:pStyle w:val="Normal"/>
        <w:ind w:firstLine="680"/>
        <w:rPr/>
      </w:pPr>
      <w:r>
        <w:rPr>
          <w:sz w:val="20"/>
          <w:szCs w:val="20"/>
        </w:rPr>
        <w:t>Таким образом, основным направлением развития современной системы образования сегодня является системная интеграция цифровых технологий в образовательный процесс. Обобщая вышеизложенное, следует отметить, что результативность применения цифровых ИКТ технологий это:</w:t>
      </w:r>
    </w:p>
    <w:p>
      <w:pPr>
        <w:pStyle w:val="Normal"/>
        <w:ind w:firstLine="680"/>
        <w:rPr/>
      </w:pPr>
      <w:r>
        <w:rPr>
          <w:sz w:val="20"/>
          <w:szCs w:val="20"/>
        </w:rPr>
        <w:t>1.  повышение интереса к изучению английского языка (участие в конкурсах),  научно-практических конференциях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2. 100 % успеваемость</w:t>
      </w:r>
    </w:p>
    <w:p>
      <w:pPr>
        <w:pStyle w:val="Normal"/>
        <w:ind w:firstLine="680"/>
        <w:rPr/>
      </w:pPr>
      <w:r>
        <w:rPr>
          <w:sz w:val="20"/>
          <w:szCs w:val="20"/>
        </w:rPr>
        <w:t>3. повышение качества (не менее 50 %)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4. высокая мотивация к изучению иностранного языка, (100 % посещение занятий)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5. выступления студентов и участие в различных мероприятиях на повышение имиджа своей будущей профессии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6. публикации творческих и научных работ в онлайн-пространст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Библиографический список</w:t>
      </w:r>
    </w:p>
    <w:p>
      <w:pPr>
        <w:pStyle w:val="Normal"/>
        <w:ind w:firstLine="68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. Государственный научно-исследовательский институт информационных образовательных технологий. – </w:t>
      </w:r>
      <w:hyperlink r:id="rId2">
        <w:r>
          <w:rPr>
            <w:rStyle w:val="InternetLink"/>
            <w:rFonts w:eastAsia="Calibri"/>
            <w:sz w:val="20"/>
            <w:szCs w:val="20"/>
            <w:lang w:eastAsia="en-US"/>
          </w:rPr>
          <w:t>http://www.gosinformobr.ru</w:t>
        </w:r>
      </w:hyperlink>
    </w:p>
    <w:p>
      <w:pPr>
        <w:pStyle w:val="Normal"/>
        <w:ind w:firstLine="68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 Информационно-коммуникационные технологии в образовании. Федеральный образовательный портал. - </w:t>
      </w:r>
      <w:hyperlink r:id="rId3">
        <w:r>
          <w:rPr>
            <w:rStyle w:val="InternetLink"/>
            <w:rFonts w:eastAsia="Calibri"/>
            <w:sz w:val="20"/>
            <w:szCs w:val="20"/>
            <w:lang w:eastAsia="en-US"/>
          </w:rPr>
          <w:t>http://www.ict.edu.ru</w:t>
        </w:r>
      </w:hyperlink>
    </w:p>
    <w:p>
      <w:pPr>
        <w:pStyle w:val="Normal"/>
        <w:ind w:firstLine="680"/>
        <w:rPr/>
      </w:pPr>
      <w:r>
        <w:rPr>
          <w:rFonts w:eastAsia="Calibri"/>
          <w:sz w:val="20"/>
          <w:szCs w:val="20"/>
          <w:lang w:eastAsia="en-US"/>
        </w:rPr>
        <w:t>3. Бовтенко М.А. Информационно-коммуникационные технологии в преподавании иностранного языка: создание электронных учебных материалов.- Новосибирск: НГТУ, 2008. -112с.</w:t>
      </w:r>
    </w:p>
    <w:p>
      <w:pPr>
        <w:pStyle w:val="Normal"/>
        <w:ind w:firstLine="68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. Бовтенко М.А. Профессиональная информационно-коммуникационная компетенция преподавателя иностранного языка.- Новосибирск: НГТУ, 2005.- 244с.</w:t>
      </w:r>
    </w:p>
    <w:p>
      <w:pPr>
        <w:pStyle w:val="Normal"/>
        <w:ind w:firstLine="680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5. </w:t>
      </w:r>
      <w:hyperlink r:id="rId4">
        <w:r>
          <w:rPr>
            <w:rStyle w:val="InternetLink"/>
            <w:sz w:val="20"/>
            <w:szCs w:val="20"/>
          </w:rPr>
          <w:t>https://ido.nstu.ru/publication-autor/Бовтенко-М-А/</w:t>
        </w:r>
      </w:hyperlink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hyperlink r:id="rId5">
        <w:r>
          <w:rPr>
            <w:rStyle w:val="InternetLink"/>
            <w:sz w:val="20"/>
            <w:szCs w:val="20"/>
          </w:rPr>
          <w:t>https://www.litmir.me/br/?b=579043&amp;p=1/Титова С.В./</w:t>
        </w:r>
      </w:hyperlink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informobr.ru/" TargetMode="External"/><Relationship Id="rId3" Type="http://schemas.openxmlformats.org/officeDocument/2006/relationships/hyperlink" Target="http://www.ict.edu.ru/" TargetMode="External"/><Relationship Id="rId4" Type="http://schemas.openxmlformats.org/officeDocument/2006/relationships/hyperlink" Target="https://ido.nstu.ru/publication-autor/&#1041;&#1086;&#1074;&#1090;&#1077;&#1085;&#1082;&#1086;-&#1052;-&#1040;/" TargetMode="External"/><Relationship Id="rId5" Type="http://schemas.openxmlformats.org/officeDocument/2006/relationships/hyperlink" Target="https://www.litmir.me/br/?b=579043&amp;p=1/&#1058;&#1080;&#1090;&#1086;&#1074;&#1072; &#1057;.&#1042;.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6:19:00Z</dcterms:created>
  <dc:creator>Uzer</dc:creator>
  <dc:description/>
  <cp:keywords/>
  <dc:language>en-US</dc:language>
  <cp:lastModifiedBy>Uzer</cp:lastModifiedBy>
  <dcterms:modified xsi:type="dcterms:W3CDTF">2024-11-05T07:09:00Z</dcterms:modified>
  <cp:revision>31</cp:revision>
  <dc:subject/>
  <dc:title/>
</cp:coreProperties>
</file>