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both"/>
        <w:rPr/>
      </w:pPr>
      <w:r>
        <w:rPr/>
        <w:t>«Циклические алгоритмы».</w:t>
      </w:r>
    </w:p>
    <w:p>
      <w:pPr>
        <w:pStyle w:val="Normal"/>
        <w:spacing w:lineRule="auto" w:line="360"/>
        <w:jc w:val="both"/>
        <w:rPr/>
      </w:pPr>
      <w:r>
        <w:rPr/>
        <w:t>Цели уро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бна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знакомить учащихся с понятием, структурой, способами записи циклического алгоритм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формировать умения использования циклических конструкций при решении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на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спитывать внимательность, аккуратность, дисциплинированность, усидчивос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пособствовать воспитанию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вающая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вать алгоритмическое мышле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пособствовать развитию внимания, памяти, мыслитель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нятия: циклический алгоритм, цикл, тело цикла, условие цик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 урока: урок изучения нового материала.</w:t>
      </w:r>
    </w:p>
    <w:p>
      <w:pPr>
        <w:pStyle w:val="Normal"/>
        <w:spacing w:lineRule="auto" w:line="360"/>
        <w:rPr/>
      </w:pPr>
      <w:r>
        <w:rPr/>
        <w:t>Ход уро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рг. момент (1 ми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ь приветствует учащихся, отмечает отсутствующих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Актуализация знаний (4 ми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Перед тем, как мы приступим к изучению нового материала, вспомним, что мы изучали на прошлых урок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ронтальный опрос (позволяет увидеть владение материалом из предыдущих уроков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 xml:space="preserve">Ребята, что из названного является алгоритмом: план </w:t>
            </w:r>
            <w:r>
              <w:rPr>
                <w:rFonts w:cs="Arial"/>
                <w:color w:val="000000"/>
                <w:shd w:fill="FFFFFF" w:val="clear"/>
              </w:rPr>
              <w:t>перехода через проезжую часть дороги,</w:t>
            </w:r>
            <w:r>
              <w:rPr/>
              <w:t xml:space="preserve"> сочинение, режим дня, расписание уроков, описание </w:t>
            </w:r>
            <w:r>
              <w:rPr>
                <w:rFonts w:cs="Arial"/>
                <w:color w:val="000000"/>
                <w:shd w:fill="FFFFFF" w:val="clear"/>
              </w:rPr>
              <w:t>приготовления какого-либо напитка</w:t>
            </w:r>
            <w:r>
              <w:rPr/>
              <w:t>?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ют ответ по поднятой ру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лгоритмами могут быть план п</w:t>
            </w:r>
            <w:r>
              <w:rPr>
                <w:rFonts w:cs="Arial"/>
                <w:color w:val="000000"/>
                <w:shd w:fill="FFFFFF" w:val="clear"/>
              </w:rPr>
              <w:t>ерехода через проезжую часть дороги,  описание приготовления  напит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Какие алгоритмы мы изучили на прошлых уроках?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Линейные и разветвляющиеся алгоритм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 xml:space="preserve">Перечислите блоки, входящие в построение блок-схем линейного и разветвляющегося алгоритмов? Каково назначение блоков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53005" cy="1864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ва ученика выходят к интерактивной доске. Один перечисляет блоки, входящие в линейный алгоритм, второй –  в разветвляющийся алгоритм. Вписывают в блоках назначения. Учащиеся с мест помогают, указывая на ошибк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А теперь, ребята, назовите структуру алгоритма, представленного на блок-схеме, и угадайте зашифрованную пословицу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51100" cy="1927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«За двумя зайцами погонишься – ни одного не поймаешь» (ветвление, неполная форма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51100" cy="184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«Болен – лечись, а здоров – берегись»   (разветвляющийся алгоритм, полная форма ветвления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готовка к изучению новой темы (3 ми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ь ставит задачу: составить блок-схему алгоритма для поговорки «Семь раз отмерь, один раз отрежь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ники составляют блок-схему решения данной задачи в тетрадях, один из учащихся записывает решение на доске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9420</wp:posOffset>
                      </wp:positionH>
                      <wp:positionV relativeFrom="paragraph">
                        <wp:posOffset>149098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6pt,117.4pt" to="-34.6pt,1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451100" cy="25133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Мы видим, что блок-схема получится очень большая, с вложенными ветвлениями. Какие действия выполняются несколько раз подряд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Сколько раз необходимо записать эти действ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Так как согласно условию требуется применить одни и те же действия несколько раз, то для решения мало имеющихся у нас знаний. Поэтому необходимо пополнить знания, изучив новую конструкцию, которая называется «Цикл»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вывод сообщения «Отмерь» и присваивание I:=I+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Семь раз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Формирование новых знаний и умений (15 ми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Тема урока «</w:t>
            </w:r>
            <w:r>
              <w:rPr>
                <w:i/>
              </w:rPr>
              <w:t>Циклические алгоритмы</w:t>
            </w:r>
            <w:r>
              <w:rPr/>
              <w:t>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Цель занятия – рассмотреть команду цикл, научиться составлять алгоритмы с командой цикл. Давайте начнем с определ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i/>
              </w:rPr>
              <w:t>Алгоритм, который предусматривает многократное повторение одного и того же действия, называется циклическим.</w:t>
            </w:r>
            <w:r>
              <w:rPr/>
              <w:t xml:space="preserve"> </w:t>
            </w:r>
            <w:r>
              <w:rPr>
                <w:i/>
              </w:rPr>
              <w:t>Последовательность многократно выполняемых команд называется телом цик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 xml:space="preserve">Любой цикл состоит из нескольких </w:t>
            </w:r>
            <w:r>
              <w:rPr>
                <w:i/>
              </w:rPr>
              <w:t>этапов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i/>
              </w:rPr>
              <w:t xml:space="preserve">Подготовка цикла, в которую входят начальные присвое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i/>
              </w:rPr>
              <w:t xml:space="preserve">Тело цикла – команды повторения цикл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</w:rPr>
            </w:pPr>
            <w:r>
              <w:rPr>
                <w:i/>
              </w:rPr>
              <w:t>Условие – обязательная часть цикл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Цикл, как и любая другая алгоритмическая структура, может быть: 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>записан на естественном язык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</w:rPr>
            </w:pPr>
            <w:r>
              <w:rPr>
                <w:i/>
              </w:rPr>
              <w:t>изображен в виде блок-схе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 xml:space="preserve">записан на алгоритмическом язык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>закодирован на языке программирования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исывают конспект в тетрадях (обозначено курсивом)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Остановимся на графической форме представления алгоритма – блок-схем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т как записывается цикл с постусловием на языке блок-схе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 </w:t>
            </w:r>
            <w:r>
              <w:rPr/>
              <w:drawing>
                <wp:inline distT="0" distB="0" distL="0" distR="0">
                  <wp:extent cx="1358265" cy="15170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носят блок-схему в тетрад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Составим блок-схему к нашей задач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ь составляет блок-схему на доске, обсуждая с учащимися блоки и команды, входящие в алгоритм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месте с учителем составляют блок-схему в тетради.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372995" cy="3308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330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 </w:t>
            </w:r>
            <w:r>
              <w:rPr/>
              <w:t>Цикл реализуется на языке Паскаль следующим образом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epeat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&lt; оператор 1 &gt;;</w:t>
              <w:br/>
              <w:t>&lt; оператор 2 &gt;;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br/>
              <w:t>&lt; оператор n &gt;;</w:t>
              <w:br/>
              <w:t>until &lt;условие &gt;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исывают операторы языка программирования в тетрадь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 теперь давайте составим программу, соответствующую нашему алгоритму (учитель составляет программу на компьютере, обсуждая ход ее составления с учащимися, демонстрирует результат ее работы):</w:t>
            </w:r>
          </w:p>
          <w:p>
            <w:pPr>
              <w:pStyle w:val="Normal"/>
              <w:spacing w:lineRule="auto" w:line="360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Program z1; </w:t>
            </w:r>
          </w:p>
          <w:p>
            <w:pPr>
              <w:pStyle w:val="Normal"/>
              <w:spacing w:lineRule="auto" w:line="360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var I:integer;</w:t>
            </w:r>
          </w:p>
          <w:p>
            <w:pPr>
              <w:pStyle w:val="Normal"/>
              <w:spacing w:lineRule="auto" w:line="360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begin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:=0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REPEAT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writeln ('</w:t>
            </w:r>
            <w:r>
              <w:rPr>
                <w:i/>
              </w:rPr>
              <w:t>отмерь</w:t>
            </w:r>
            <w:r>
              <w:rPr>
                <w:i/>
                <w:lang w:val="en-US"/>
              </w:rPr>
              <w:t>');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I:=I+1;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 xml:space="preserve">UNTIL I=7; 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i/>
                <w:lang w:val="en-US"/>
              </w:rPr>
              <w:t>writeln ('</w:t>
            </w:r>
            <w:r>
              <w:rPr>
                <w:i/>
              </w:rPr>
              <w:t>отрежь</w:t>
            </w:r>
            <w:r>
              <w:rPr>
                <w:i/>
                <w:lang w:val="en-US"/>
              </w:rPr>
              <w:t>’);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adln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d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исывают программу в тетрадь.</w:t>
            </w:r>
          </w:p>
        </w:tc>
      </w:tr>
      <w:tr>
        <w:trPr>
          <w:trHeight w:val="10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задает вопросы на проверку понимания программ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Назовите команды, входящие в тело цикла в программ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Какие действия будут выполняться при ложном услови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 xml:space="preserve">До каких пор выполняется условие?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 xml:space="preserve">I:=I+1 </w:t>
            </w:r>
            <w:r>
              <w:rPr/>
              <w:t>и</w:t>
            </w:r>
            <w:r>
              <w:rPr>
                <w:lang w:val="pl-PL"/>
              </w:rPr>
              <w:t xml:space="preserve"> writeln ('</w:t>
            </w:r>
            <w:r>
              <w:rPr/>
              <w:t>отмерь</w:t>
            </w:r>
            <w:r>
              <w:rPr>
                <w:lang w:val="pl-PL"/>
              </w:rPr>
              <w:t>'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Если условие (I=7) ложно, вновь выполняется тело цик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Тело цикла выполняется до тех пор, пока условие не станет истинным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омашнее задание (3 ми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 xml:space="preserve">Откройте дневники, запишите задание. </w:t>
            </w:r>
            <w:r>
              <w:rPr>
                <w:i/>
              </w:rPr>
              <w:t xml:space="preserve">Прочитать конспект. </w:t>
            </w:r>
            <w:r>
              <w:rPr>
                <w:b/>
                <w:i/>
              </w:rPr>
              <w:t>Блок-схемой</w:t>
            </w:r>
            <w:r>
              <w:rPr>
                <w:i/>
              </w:rPr>
              <w:t xml:space="preserve"> изобразить решение задачи, в которой требуется посчитать сумму чисел до первого введенного отрицательного числа.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исывают в дневниках (выделено курсивом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шение задачи может быть реализовано несколькими способами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66925" cy="32296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22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54175" cy="21628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Формирование навыков и умений (17 ми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экране задача.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Составить блок-схему алгоритма и программу для вывода стоимости товаров в чеке до первой суммы, превышающей 2000 рубл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дин учащийся выходит к доске, составляет блок-схему с помощью учителя и однокласс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йся у доски составляет блок-схему, остальные записывают в тетрадь. Пример блок-схем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51100" cy="24860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- А теперь вы сядете за компьютеры, самостоятельно составите программу и протестируете ее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готовой блок-схеме, записям к предыдущей задаче составляют программу и запускают ее на выполнение.</w:t>
            </w:r>
          </w:p>
          <w:p>
            <w:pPr>
              <w:pStyle w:val="Normal"/>
              <w:spacing w:lineRule="auto" w:line="36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Program z2; </w:t>
            </w:r>
          </w:p>
          <w:p>
            <w:pPr>
              <w:pStyle w:val="Normal"/>
              <w:spacing w:lineRule="auto" w:line="36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var s:real;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egin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REPEAT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readln ('S');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 xml:space="preserve">UNTIL S&gt;2000; 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i/>
                <w:lang w:val="en-US"/>
              </w:rPr>
              <w:t>writeln ('S’);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readln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end</w:t>
            </w:r>
            <w:r>
              <w:rPr>
                <w:i/>
              </w:rPr>
              <w:t xml:space="preserve">.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дведение итогов (3 мин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Итак, что нового вы узнали сегодня на уроке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</w:rPr>
            </w:pPr>
            <w:r>
              <w:rPr/>
              <w:t>В каких случаях необходимо применять циклическую конструкцию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</w:rPr>
            </w:pPr>
            <w:r>
              <w:rPr/>
              <w:t>Из каких этапов состоит цикл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метки за урок… Всем спасибо за работу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Важной составляющей интеллектуального развития человека является алгоритмическое мышление. </w:t>
      </w:r>
    </w:p>
    <w:p>
      <w:pPr>
        <w:pStyle w:val="1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графический список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ина М.В., Баженов Р.И. Разработка методики преподавания темы «Передача информации» в курсе «Информатика и ИКТ» 8 класса // Психология, социология и педагогика. 2014. № 11 [Электронный ресурс]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URL:http://psychology.snauka.ru/2014/11/392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авский С.А., Баженов Р.И. Дидактическая игра по теме «Хранение и обработка информации в базах данных» // Современная педагогика.2014. № 11 [Электронный ресурс]. URL: http://pedagogika.snauka.ru/2014/11/298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hyperlink" Target="url:http://psychology.snauka.ru/2014/11/392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5:12:00Z</dcterms:created>
  <dc:creator>User</dc:creator>
  <dc:description/>
  <cp:keywords/>
  <dc:language>en-US</dc:language>
  <cp:lastModifiedBy>User</cp:lastModifiedBy>
  <dcterms:modified xsi:type="dcterms:W3CDTF">2022-03-17T15:13:00Z</dcterms:modified>
  <cp:revision>1</cp:revision>
  <dc:subject/>
  <dc:title>«Циклические алгоритмы»</dc:title>
</cp:coreProperties>
</file>