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b/>
          <w:bCs/>
          <w:sz w:val="28"/>
          <w:szCs w:val="28"/>
        </w:rPr>
        <w:t xml:space="preserve">ИСТОРИЯ </w:t>
      </w:r>
      <w:r>
        <w:rPr>
          <w:rFonts w:cs="Times New Roman" w:ascii="Times New Roman" w:hAnsi="Times New Roman"/>
          <w:b/>
          <w:bCs/>
          <w:sz w:val="28"/>
          <w:szCs w:val="28"/>
        </w:rPr>
        <w:t>СТАНОВЛЕНИЯ ИСПОЛНИТЕЛЬНОЙ ВЛАСТИ В РОССИИ</w:t>
      </w:r>
    </w:p>
    <w:p>
      <w:pPr>
        <w:pStyle w:val="Normal"/>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THE HISTORY OF THE FORMATION OF EXECUTIVE POWER IN RUSSIA  </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709"/>
        <w:jc w:val="both"/>
        <w:rPr>
          <w:b/>
          <w:b/>
          <w:bCs/>
          <w:sz w:val="28"/>
          <w:szCs w:val="28"/>
          <w:lang w:val="en-US"/>
        </w:rPr>
      </w:pPr>
      <w:r>
        <w:rPr>
          <w:b/>
          <w:bCs/>
          <w:sz w:val="28"/>
          <w:szCs w:val="28"/>
        </w:rPr>
        <w:t xml:space="preserve">Студент: </w:t>
      </w:r>
      <w:r>
        <w:rPr>
          <w:rFonts w:cs="Times New Roman;serif" w:ascii="Times New Roman;serif" w:hAnsi="Times New Roman;serif"/>
          <w:b/>
          <w:bCs/>
          <w:sz w:val="28"/>
          <w:szCs w:val="28"/>
          <w:lang w:val="en-US"/>
        </w:rPr>
        <w:t>Ратников Андрей Сергеевич</w:t>
      </w:r>
      <w:r>
        <w:rPr>
          <w:b/>
          <w:bCs/>
          <w:sz w:val="28"/>
          <w:szCs w:val="28"/>
          <w:lang w:val="en-US"/>
        </w:rPr>
        <w:t xml:space="preserve"> </w:t>
      </w:r>
    </w:p>
    <w:p>
      <w:pPr>
        <w:pStyle w:val="Normal"/>
        <w:spacing w:lineRule="auto" w:line="360"/>
        <w:ind w:left="0" w:right="0" w:firstLine="709"/>
        <w:jc w:val="both"/>
        <w:rPr>
          <w:b/>
          <w:b/>
          <w:bCs/>
          <w:sz w:val="28"/>
          <w:szCs w:val="28"/>
          <w:lang w:val="en-US"/>
        </w:rPr>
      </w:pPr>
      <w:r>
        <w:rPr>
          <w:b/>
          <w:bCs/>
          <w:sz w:val="28"/>
          <w:szCs w:val="28"/>
          <w:lang w:val="en-US"/>
        </w:rPr>
        <w:t>E-mail___________________</w:t>
      </w:r>
    </w:p>
    <w:p>
      <w:pPr>
        <w:pStyle w:val="Normal"/>
        <w:spacing w:lineRule="auto" w:line="360"/>
        <w:ind w:left="0" w:right="0" w:firstLine="709"/>
        <w:jc w:val="both"/>
        <w:rPr>
          <w:b/>
          <w:b/>
          <w:bCs/>
          <w:sz w:val="28"/>
          <w:szCs w:val="28"/>
          <w:lang w:val="en-US"/>
        </w:rPr>
      </w:pPr>
      <w:r>
        <w:rPr>
          <w:b/>
          <w:bCs/>
          <w:sz w:val="28"/>
          <w:szCs w:val="28"/>
          <w:lang w:val="en-US"/>
        </w:rPr>
      </w:r>
    </w:p>
    <w:p>
      <w:pPr>
        <w:pStyle w:val="Normal"/>
        <w:spacing w:lineRule="auto" w:line="360"/>
        <w:ind w:left="0" w:right="0" w:firstLine="709"/>
        <w:jc w:val="both"/>
        <w:rPr>
          <w:rFonts w:ascii="Times New Roman" w:hAnsi="Times New Roman" w:cs="Times New Roman"/>
          <w:b/>
          <w:b/>
          <w:bCs/>
          <w:color w:val="auto"/>
          <w:sz w:val="28"/>
          <w:szCs w:val="28"/>
          <w:lang w:val="ru-RU"/>
        </w:rPr>
      </w:pPr>
      <w:r>
        <w:rPr>
          <w:b/>
          <w:bCs/>
          <w:sz w:val="28"/>
          <w:szCs w:val="28"/>
          <w:u w:val="none"/>
          <w:lang w:val="ru-RU"/>
        </w:rPr>
        <w:t>Аннотация</w:t>
      </w:r>
      <w:r>
        <w:rPr>
          <w:rFonts w:cs="Times New Roman" w:ascii="Times New Roman" w:hAnsi="Times New Roman"/>
          <w:color w:val="auto"/>
          <w:sz w:val="28"/>
          <w:szCs w:val="28"/>
          <w:lang w:val="ru-RU"/>
        </w:rPr>
        <w:t>.   В данной статье рассматриваются вопросы</w:t>
      </w:r>
      <w:r>
        <w:rPr>
          <w:rFonts w:cs="Times New Roman" w:ascii="Times New Roman" w:hAnsi="Times New Roman"/>
          <w:b w:val="false"/>
          <w:bCs w:val="false"/>
          <w:color w:val="auto"/>
          <w:sz w:val="28"/>
          <w:szCs w:val="28"/>
          <w:lang w:val="ru-RU"/>
        </w:rPr>
        <w:t xml:space="preserve"> истории развития исполнительной власти в России. </w:t>
      </w:r>
      <w:r>
        <w:rPr>
          <w:rFonts w:cs="Times New Roman" w:ascii="Times New Roman" w:hAnsi="Times New Roman"/>
          <w:b w:val="false"/>
          <w:bCs w:val="false"/>
          <w:i w:val="false"/>
          <w:caps w:val="false"/>
          <w:smallCaps w:val="false"/>
          <w:color w:val="auto"/>
          <w:spacing w:val="0"/>
          <w:sz w:val="28"/>
          <w:szCs w:val="28"/>
          <w:lang w:val="ru-RU"/>
        </w:rPr>
        <w:t>Тема является актуальной, поскольку все процессы, происходящие в современном государстве, все проблемы, с которыми сталкиваются современные государственные органы, обусловлены историческими причинам и проистекают из предпосылок, сложившихся в прошлом.</w:t>
      </w:r>
    </w:p>
    <w:p>
      <w:pPr>
        <w:pStyle w:val="Normal"/>
        <w:spacing w:lineRule="auto" w:line="360"/>
        <w:ind w:left="0" w:right="0" w:firstLine="709"/>
        <w:jc w:val="both"/>
        <w:rPr>
          <w:b/>
          <w:b/>
          <w:bCs/>
          <w:sz w:val="28"/>
          <w:szCs w:val="28"/>
          <w:lang w:val="ru-RU"/>
        </w:rPr>
      </w:pPr>
      <w:r>
        <w:rPr>
          <w:rFonts w:cs="Times New Roman" w:ascii="Times New Roman" w:hAnsi="Times New Roman"/>
          <w:b/>
          <w:bCs/>
          <w:color w:val="auto"/>
          <w:sz w:val="28"/>
          <w:szCs w:val="28"/>
          <w:lang w:val="ru-RU"/>
        </w:rPr>
        <w:t>Ключевые слова</w:t>
      </w:r>
      <w:r>
        <w:rPr>
          <w:rFonts w:cs="Times New Roman" w:ascii="Times New Roman" w:hAnsi="Times New Roman"/>
          <w:color w:val="auto"/>
          <w:sz w:val="28"/>
          <w:szCs w:val="28"/>
          <w:lang w:val="ru-RU"/>
        </w:rPr>
        <w:t xml:space="preserve">:  </w:t>
      </w:r>
      <w:r>
        <w:rPr>
          <w:rFonts w:cs="Times New Roman" w:ascii="Times New Roman" w:hAnsi="Times New Roman"/>
          <w:b w:val="false"/>
          <w:i w:val="false"/>
          <w:caps w:val="false"/>
          <w:smallCaps w:val="false"/>
          <w:color w:val="auto"/>
          <w:spacing w:val="0"/>
          <w:sz w:val="28"/>
          <w:szCs w:val="28"/>
          <w:lang w:val="ru-RU"/>
        </w:rPr>
        <w:t>исполнительная власть, государственные органы, правительство, СССР, партия</w:t>
      </w:r>
    </w:p>
    <w:p>
      <w:pPr>
        <w:pStyle w:val="Normal"/>
        <w:spacing w:lineRule="auto" w:line="360"/>
        <w:ind w:left="0" w:right="0" w:firstLine="709"/>
        <w:jc w:val="both"/>
        <w:rPr>
          <w:b/>
          <w:b/>
          <w:bCs/>
          <w:sz w:val="28"/>
          <w:szCs w:val="28"/>
          <w:lang w:val="ru-RU"/>
        </w:rPr>
      </w:pPr>
      <w:r>
        <w:rPr>
          <w:b/>
          <w:bCs/>
          <w:sz w:val="28"/>
          <w:szCs w:val="28"/>
          <w:lang w:val="ru-RU"/>
        </w:rPr>
        <w:t xml:space="preserve">Annotation. </w:t>
      </w:r>
      <w:r>
        <w:rPr>
          <w:b w:val="false"/>
          <w:bCs w:val="false"/>
          <w:sz w:val="28"/>
          <w:szCs w:val="28"/>
          <w:lang w:val="ru-RU"/>
        </w:rPr>
        <w:t>This article discusses the history of the development of executive power in Russia. The topic is relevant because all the processes taking place in the modern state, all the problems faced by modern government agencies, are due to historical reasons and stem from the assumptions that have developed in the past.</w:t>
      </w:r>
    </w:p>
    <w:p>
      <w:pPr>
        <w:pStyle w:val="Normal"/>
        <w:pBdr>
          <w:bottom w:val="single" w:sz="8" w:space="2" w:color="000000"/>
        </w:pBdr>
        <w:spacing w:lineRule="auto" w:line="360"/>
        <w:ind w:left="0" w:right="0" w:firstLine="709"/>
        <w:jc w:val="both"/>
        <w:rPr>
          <w:sz w:val="28"/>
          <w:szCs w:val="28"/>
        </w:rPr>
      </w:pPr>
      <w:r>
        <w:rPr>
          <w:b/>
          <w:bCs/>
          <w:sz w:val="28"/>
          <w:szCs w:val="28"/>
          <w:lang w:val="ru-RU"/>
        </w:rPr>
        <w:t>Keywords:</w:t>
      </w:r>
      <w:r>
        <w:rPr>
          <w:b w:val="false"/>
          <w:bCs w:val="false"/>
          <w:sz w:val="28"/>
          <w:szCs w:val="28"/>
          <w:lang w:val="ru-RU"/>
        </w:rPr>
        <w:t xml:space="preserve"> executive power, state bodies, government, USSR, party</w:t>
      </w:r>
    </w:p>
    <w:p>
      <w:pPr>
        <w:pStyle w:val="Normal"/>
        <w:spacing w:lineRule="auto" w:line="360"/>
        <w:ind w:left="0" w:right="0" w:firstLine="709"/>
        <w:jc w:val="both"/>
        <w:rPr>
          <w:sz w:val="28"/>
          <w:szCs w:val="28"/>
        </w:rPr>
      </w:pPr>
      <w:r>
        <w:rPr>
          <w:sz w:val="28"/>
          <w:szCs w:val="28"/>
        </w:rPr>
        <w:t xml:space="preserve">Формирование исполнительной власти в России – это исторически длительный процесс, который прежде всего связан с изменениями в обществе и вызванный социально-экономическими причинами </w:t>
      </w:r>
    </w:p>
    <w:p>
      <w:pPr>
        <w:pStyle w:val="Normal"/>
        <w:spacing w:lineRule="auto" w:line="360"/>
        <w:ind w:left="0" w:right="0" w:firstLine="709"/>
        <w:jc w:val="both"/>
        <w:rPr>
          <w:sz w:val="28"/>
          <w:szCs w:val="28"/>
        </w:rPr>
      </w:pPr>
      <w:r>
        <w:rPr>
          <w:sz w:val="28"/>
          <w:szCs w:val="28"/>
        </w:rPr>
        <w:t xml:space="preserve">В истории становления и развития органов исполнительной власти в России принято выделять несколько основных этапов. Первый этап непосредственно связан с образованием Древнерусского государства (9 – 12 века.), так как именно в это время начали формироваться первые структуры исполнительной власти в виде княжеской дружины. Великий князь в этот период сосредотачивал всю полноту законодательной, исполнительной и судебной власти в своих руках и можно сказать, одновременно являлся главой администрации. </w:t>
      </w:r>
    </w:p>
    <w:p>
      <w:pPr>
        <w:pStyle w:val="Normal"/>
        <w:spacing w:lineRule="auto" w:line="360"/>
        <w:ind w:left="0" w:right="0" w:firstLine="709"/>
        <w:jc w:val="both"/>
        <w:rPr>
          <w:sz w:val="28"/>
          <w:szCs w:val="28"/>
        </w:rPr>
      </w:pPr>
      <w:r>
        <w:rPr>
          <w:sz w:val="28"/>
          <w:szCs w:val="28"/>
        </w:rPr>
        <w:t xml:space="preserve">Исполнительная власть в период с 9 по 12 век была представлена в виде десятичной системы, где бояре и дети бояр, старшие дружинники, вольные слуги ежедневно удовлетворяли потребности князи и княжьей семьи, князья на местах выполняли поручения великого князя, например, для формирования войска, посадники в городах, тиуны, старосты, наместники должны были быстро решать вопросы, касающиеся исполнения решений князя по поводу сбора налогов, дани с подданных ему территорий  </w:t>
      </w:r>
    </w:p>
    <w:p>
      <w:pPr>
        <w:pStyle w:val="Normal"/>
        <w:spacing w:lineRule="auto" w:line="360"/>
        <w:ind w:left="0" w:right="0" w:firstLine="709"/>
        <w:jc w:val="both"/>
        <w:rPr>
          <w:sz w:val="28"/>
          <w:szCs w:val="28"/>
        </w:rPr>
      </w:pPr>
      <w:r>
        <w:rPr>
          <w:sz w:val="28"/>
          <w:szCs w:val="28"/>
        </w:rPr>
        <w:t xml:space="preserve">Через некоторое время исполнительная администрация была объединена в Большой дворец, который состоял из дьяков, приказчиков, стольников и других придворных чинов. Также стоит отметить, что в период с 9 – 14 века во времена феодальной раздробленности Древняя Русь состояла не в виде единого целого, а в виде раздробленных на территории княжеств и отличительной чертой этого периода является начало формирования исполнительных органов в княжествах, так, например, в Новгородской боярской республике появились посадник и тысяцкий, которые осуществляли функции исполнения решений народного собрания. Данный период является важным в развитии исполнительной власти, так как происходит первоначальное ее формирование. До 14 века исполнительная власть носит дворцово-придворный характер и появляются первоначальные элементы государственной службы. </w:t>
      </w:r>
    </w:p>
    <w:p>
      <w:pPr>
        <w:pStyle w:val="Normal"/>
        <w:spacing w:lineRule="auto" w:line="360"/>
        <w:ind w:left="0" w:right="0" w:firstLine="709"/>
        <w:jc w:val="both"/>
        <w:rPr>
          <w:sz w:val="28"/>
          <w:szCs w:val="28"/>
        </w:rPr>
      </w:pPr>
      <w:r>
        <w:rPr>
          <w:sz w:val="28"/>
          <w:szCs w:val="28"/>
        </w:rPr>
        <w:t xml:space="preserve">Второй этап (15 – 18 века) характеризуется развитием Государева Двора и созданием органов центрального управления- приказов. Возникновение приказной системы приходилось на конец 15 – начало 16 века. Но просуществовав небольшой отрезок времени, система приказов теряет свою роль в связи с тем, что была сложной и не отвечала новым требованиям, которые устанавливал Петр I, поэтому с 1717 по 1722 годы система приказов была заменена на одиннадцать коллегий. Коллегиями назывались центральные административные органы, которые заменяли устаревшую систему исполнительных органов. Учреждение такой системы стало ключевым этапом централизации государственных органов управления, так как было введено несколько новых идей, суть которых заключалась в разделении ведомств и принятии большинства решений коллегиальным методом. </w:t>
      </w:r>
    </w:p>
    <w:p>
      <w:pPr>
        <w:pStyle w:val="Normal"/>
        <w:spacing w:lineRule="auto" w:line="360"/>
        <w:ind w:left="0" w:right="0" w:firstLine="709"/>
        <w:jc w:val="both"/>
        <w:rPr>
          <w:sz w:val="28"/>
          <w:szCs w:val="28"/>
        </w:rPr>
      </w:pPr>
      <w:r>
        <w:rPr>
          <w:sz w:val="28"/>
          <w:szCs w:val="28"/>
        </w:rPr>
        <w:t xml:space="preserve">Второй этап становления и развития органов исполнительной власти в целом заключался в формировании приказов и органов судебно- административного управления. В конце 18 века в Российской империи с течением времени начали проявляться переломные события, которые заставили правительство начать исследование способов совершенствования системы государственного управления. Появилась потребность изменения всей системы государственного управления. С этой целью в годы правления Александра I была создана тайная организация - Негласный комитет. Центральной задачей тайной организации было совершенствование государственного аппарата и создание полноценной административной системы </w:t>
      </w:r>
    </w:p>
    <w:p>
      <w:pPr>
        <w:pStyle w:val="Normal"/>
        <w:spacing w:lineRule="auto" w:line="360"/>
        <w:ind w:left="0" w:right="0" w:firstLine="709"/>
        <w:jc w:val="both"/>
        <w:rPr>
          <w:sz w:val="28"/>
          <w:szCs w:val="28"/>
        </w:rPr>
      </w:pPr>
      <w:r>
        <w:rPr>
          <w:sz w:val="28"/>
          <w:szCs w:val="28"/>
        </w:rPr>
        <w:t xml:space="preserve">Третий этап становления и развития органов исполнительной власти в 9 19- начале 20 веков недостаточно изучен современными исследователями, так как большинство научных работ не передают полноты картины становления органов исполнительной власти в данный период. Но все же некоторые историки и правоведы подчеркивают на третьем этапе два временных отрезка, связанных с реформированием исполнительной власти. Во-первых, выделяют реформирование исполнительной власти в период с 1802 по 1857 годы. Этот период в развитии органов исполнительной власти прежде всего связан с изданием 8 сентября 1802 года манифеста «О учреждении министерств». Многие исследователи называют министерскую реформа 1802 года исходным началом в развитии и становлении органов исполнительной власти. В результате изменений было создано восемь министерств: народного просвещения и юстиции, морское, военное, коммерции, финансов, иностранных дел, внутренних дел. Отличительной чертой министерств от коллегий являлся факт того, что в основу был заложен принцип единоначалия, то есть министр обладал всей полнотой власти в министерстве и единолично нес ответственность перед царем. </w:t>
      </w:r>
    </w:p>
    <w:p>
      <w:pPr>
        <w:pStyle w:val="Normal"/>
        <w:spacing w:lineRule="auto" w:line="360"/>
        <w:ind w:left="0" w:right="0" w:firstLine="709"/>
        <w:jc w:val="both"/>
        <w:rPr>
          <w:sz w:val="28"/>
          <w:szCs w:val="28"/>
        </w:rPr>
      </w:pPr>
      <w:r>
        <w:rPr>
          <w:sz w:val="28"/>
          <w:szCs w:val="28"/>
        </w:rPr>
        <w:t>Еще одним результатом реформирования исполнительной власти в данный период стало учреждение Комитета министров. Данный орган являлся высшим совещательным и распорядительным органом Российской империи, основным направлением деятельности которого являлось рассмотрение и решение дел, которые выходили за рамки полномочий отдельных министерств, либо, когда было необходимо взаимодействие нескольких ведомств. Во второй половине 19 века система органов исполнительной власти испытывает определенные перемены, что сказалось на реформировании нормативно-правовой базы империи.</w:t>
      </w:r>
    </w:p>
    <w:p>
      <w:pPr>
        <w:pStyle w:val="Normal"/>
        <w:spacing w:lineRule="auto" w:line="360"/>
        <w:ind w:left="0" w:right="0" w:firstLine="709"/>
        <w:jc w:val="both"/>
        <w:rPr>
          <w:sz w:val="28"/>
          <w:szCs w:val="28"/>
        </w:rPr>
      </w:pPr>
      <w:r>
        <w:rPr>
          <w:sz w:val="28"/>
          <w:szCs w:val="28"/>
        </w:rPr>
        <w:t xml:space="preserve">Следующим значимым событием в реформировании исполнительной власти стало формирование в 1861 году совещательного органа по общегосударственным делам – Совета министров. Совет министров состоял из министров и приравненных к ним ведомств, председателя Госсовета и председателя Комитета министров, а также других высших чиновников. В Совете министров периодически проводили заседания, которые регулярно назначались императором. </w:t>
      </w:r>
    </w:p>
    <w:p>
      <w:pPr>
        <w:pStyle w:val="Normal"/>
        <w:spacing w:lineRule="auto" w:line="360"/>
        <w:ind w:left="0" w:right="0" w:firstLine="709"/>
        <w:jc w:val="both"/>
        <w:rPr>
          <w:sz w:val="28"/>
          <w:szCs w:val="28"/>
        </w:rPr>
      </w:pPr>
      <w:r>
        <w:rPr>
          <w:sz w:val="28"/>
          <w:szCs w:val="28"/>
        </w:rPr>
        <w:t xml:space="preserve">К функциям совета относилось: устройство и введение новых положений различных частей, для отдельных министерств и главного управления, разработка мер, требующих помощи различных ведомств, анализ отчетов министерств и главных управлений </w:t>
      </w:r>
    </w:p>
    <w:p>
      <w:pPr>
        <w:pStyle w:val="Normal"/>
        <w:spacing w:lineRule="auto" w:line="360"/>
        <w:ind w:left="0" w:right="0" w:firstLine="709"/>
        <w:jc w:val="both"/>
        <w:rPr>
          <w:sz w:val="28"/>
          <w:szCs w:val="28"/>
        </w:rPr>
      </w:pPr>
      <w:r>
        <w:rPr>
          <w:sz w:val="28"/>
          <w:szCs w:val="28"/>
        </w:rPr>
        <w:t xml:space="preserve">После значительных перемен в системе органов исполнительной власти возникла необходимость принятия новых законодательных актов, целью которых будет регулирование функционирования деятельности органов власти. Именно поэтому в начале 20 века правовыми основами работы органов исполнительной власти стали Манифест от 19 октября 1905 года, указ «О мерах к укреплению единства в деятельности министерств и главных управлений» и Основные государственные законы 1906 года. </w:t>
      </w:r>
    </w:p>
    <w:p>
      <w:pPr>
        <w:pStyle w:val="Normal"/>
        <w:spacing w:lineRule="auto" w:line="360"/>
        <w:ind w:left="0" w:right="0" w:firstLine="709"/>
        <w:jc w:val="both"/>
        <w:rPr>
          <w:sz w:val="28"/>
          <w:szCs w:val="28"/>
        </w:rPr>
      </w:pPr>
      <w:r>
        <w:rPr>
          <w:sz w:val="28"/>
          <w:szCs w:val="28"/>
        </w:rPr>
        <w:t>Перечисленные законодательные акты регламентировали ряд ключевых вопросов. Во-первых, преобразование Госсовета, учреждение Госдумы и создания Совета министров. Во-вторых, Основные государственные законы в большом объеме регламентировали деятельность органов исполнительной власти, а также закрепляли полномочия императора в исполнительной ветви власти. В - третьих, в данных нормативно- правовых актах заключались основные направления деятельности и полномочия органов исполнительной власти. В соответствии с указом «О мерах к укреплению единства в деятельности министерств и главных управлений», Совет министров становился высшим правительственным учреждением, действовавшим на постоянной основе. Главными органами управления были министерства, что касалось министров, то они были ответственны перед монархом и соответственно назначались царем. Также, согласно указу, законопроекты не могли вноситься в Госдуму без предварительного обсуждения в Совете министров, некоторые министры получили большую самостоятельность.</w:t>
      </w:r>
    </w:p>
    <w:p>
      <w:pPr>
        <w:pStyle w:val="Normal"/>
        <w:spacing w:lineRule="auto" w:line="360"/>
        <w:ind w:left="0" w:right="0" w:firstLine="709"/>
        <w:jc w:val="both"/>
        <w:rPr>
          <w:sz w:val="28"/>
          <w:szCs w:val="28"/>
        </w:rPr>
      </w:pPr>
      <w:r>
        <w:rPr>
          <w:sz w:val="28"/>
          <w:szCs w:val="28"/>
        </w:rPr>
        <w:t>Таким образом, система органов исполнительной власти и 11 законодательство, касающееся исполнительной власти в период с 1802 – 1905 годы претерпели кардинальные изменения и приобрели новые тенденции развития. Предпоследним этапом выступает период с 20 века – 1993 год. Прежде всего советский период обозначается дальнейшим развитием исполнительных органов власти в связи с образованием нового государства СССР. В научной литературе данного периода термин «исполнительная власть» не был закреплен, но зачастую вместо него применялся термин «административная власть».</w:t>
      </w:r>
    </w:p>
    <w:p>
      <w:pPr>
        <w:pStyle w:val="Normal"/>
        <w:spacing w:lineRule="auto" w:line="360"/>
        <w:ind w:left="0" w:right="0" w:firstLine="709"/>
        <w:jc w:val="both"/>
        <w:rPr>
          <w:sz w:val="28"/>
          <w:szCs w:val="28"/>
        </w:rPr>
      </w:pPr>
      <w:r>
        <w:rPr>
          <w:sz w:val="28"/>
          <w:szCs w:val="28"/>
        </w:rPr>
        <w:t xml:space="preserve">27 октября 1917 года был сформирован Совет народных комиссаров в качестве временного рабочего и крестьянского правительства. Но СНК утратил силу временного органа управления, когда произошёл роспуск Учредительного собрания, что было закреплено в Конституции РСФСР 1918 года. Согласно Конституции РСФСР 1918 года основными полномочиями СНК выступали: управление общими делами государства, отдельными отраслями управления, издание законодательных актов. </w:t>
      </w:r>
    </w:p>
    <w:p>
      <w:pPr>
        <w:pStyle w:val="Normal"/>
        <w:spacing w:lineRule="auto" w:line="360"/>
        <w:ind w:left="0" w:right="0" w:firstLine="709"/>
        <w:jc w:val="both"/>
        <w:rPr>
          <w:sz w:val="28"/>
          <w:szCs w:val="28"/>
        </w:rPr>
      </w:pPr>
      <w:r>
        <w:rPr>
          <w:sz w:val="28"/>
          <w:szCs w:val="28"/>
        </w:rPr>
        <w:t xml:space="preserve">С 1918 года образование СНК РСФСР было исключительным правом Всероссийского Центрального Исполнительного Комитета. 12 ноября 1923 года ЦИК СССР выносит положение, согласно которому высшим исполнительным и распорядительным органом, то есть правительством в СССР является Совет народных комиссаров, который также формируется Центральным исполнительным комитетом СССР. Данный орган существовал с 1923 по 1946 годы. Председателем первого состава Совнаркома стал В.И. Ленин. СНК СССР имел право издавать декреты и постановления, разрабатывал положения о народных комиссариатах, назначал членов совещетельно0 распорядительных органов, обеспечивал общественный порядок и содействовал укреплению кредитно-денежной системы. </w:t>
      </w:r>
    </w:p>
    <w:p>
      <w:pPr>
        <w:pStyle w:val="Normal"/>
        <w:spacing w:lineRule="auto" w:line="360"/>
        <w:ind w:left="0" w:right="0" w:firstLine="709"/>
        <w:jc w:val="both"/>
        <w:rPr>
          <w:sz w:val="28"/>
          <w:szCs w:val="28"/>
        </w:rPr>
      </w:pPr>
      <w:r>
        <w:rPr>
          <w:sz w:val="28"/>
          <w:szCs w:val="28"/>
        </w:rPr>
        <w:t xml:space="preserve">В свое время, народные комиссары были подотчетны СНК и ЦИК СССР. В Конституции 1936 года по – прежнему высшим исполнительным органом СССР являлся Совет народных комиссаров, который уже подчинялся Верховному Совету СССР и Президиуму. СНК СССР связывал и организовывал деятельность общесоюзных и союзно-республиканских народных комиссариатов, и других подведомственных учреждений и осуществлял другие меры по управлению страной. В период Великой Отечественной войны в связи с введением военного положения, весь объем законодательной и исполнительной власти был передан на Государственный комитет обороны, в тот числе упомянутый орган осуществлял руководство над деятельностью наркоматов и ведомств. </w:t>
      </w:r>
    </w:p>
    <w:p>
      <w:pPr>
        <w:pStyle w:val="Normal"/>
        <w:spacing w:lineRule="auto" w:line="360"/>
        <w:ind w:left="0" w:right="0" w:firstLine="709"/>
        <w:jc w:val="both"/>
        <w:rPr>
          <w:sz w:val="28"/>
          <w:szCs w:val="28"/>
        </w:rPr>
      </w:pPr>
      <w:r>
        <w:rPr>
          <w:sz w:val="28"/>
          <w:szCs w:val="28"/>
        </w:rPr>
        <w:t xml:space="preserve">До 1946 года продолжал действовать Совет народных комиссаров, совместно с наркоматами, кроме того был создан Народный комиссариат внутренних дел. Но уже в период с 1946 года высшим коллегиальным органом исполнительной и распорядительной власти в СССР был Совет министров СССР. Согласно Конституции СССР 1977 года, Совет министров имел право урегулировать вопросы государственного управления, разрабатывать государственные планы, осуществлять меры по защите интересов государства, охране социалистической собственности, осуществлять руководство в отношениях с иностранными государствами </w:t>
      </w:r>
    </w:p>
    <w:p>
      <w:pPr>
        <w:pStyle w:val="Normal"/>
        <w:spacing w:lineRule="auto" w:line="360"/>
        <w:ind w:left="0" w:right="0" w:firstLine="709"/>
        <w:jc w:val="both"/>
        <w:rPr>
          <w:sz w:val="28"/>
          <w:szCs w:val="28"/>
          <w:lang w:val="ru-RU"/>
        </w:rPr>
      </w:pPr>
      <w:r>
        <w:rPr>
          <w:sz w:val="28"/>
          <w:szCs w:val="28"/>
        </w:rPr>
        <w:t xml:space="preserve">В 1957 году Н.С. Хрущев провел реформу, в результате которой отраслевые министерства были ликвидированы и заменены на территориальные Совнархозы с целью децентрализации управления промышленностью. Что касаемо Конституции 1977 года, то существенных изменений в систему органов исполнительной власти данный закон не внес. 26 декабря 1990 года был создано правительство СССР под названием Кабинет министров СССР. Данный орган отличался от предшественника тем, что не являлся высшим органом и подчинялся напрямую президенту. Главой правительства являлся премьер – министр и по должности возглавлял Президиум Кабинета министров СССР. </w:t>
      </w:r>
    </w:p>
    <w:p>
      <w:pPr>
        <w:pStyle w:val="Normal"/>
        <w:spacing w:lineRule="auto" w:line="360"/>
        <w:ind w:left="0" w:right="0" w:firstLine="709"/>
        <w:jc w:val="both"/>
        <w:rPr>
          <w:sz w:val="28"/>
          <w:szCs w:val="28"/>
        </w:rPr>
      </w:pPr>
      <w:r>
        <w:rPr>
          <w:sz w:val="28"/>
          <w:szCs w:val="28"/>
          <w:lang w:val="ru-RU"/>
        </w:rPr>
        <w:t xml:space="preserve">Кабинет министров СССР осуществлял регулирование по вопросам, касающихся государственного управления, отнесённых к ведению Союза ССР, поскольку они не входили, в компетенцию Съезда народных депутатов СССР, Верховного Совета СССР и Совета Федерации. 24 августа 1991 г. Президент СССР М. C. Горбачёв подписал указ, в котором поставил перед Верховным Советом СССР вопрос о доверии Кабинету Министров СССР и был создан Комитет по оперативному управлению народным хозяйством СССР, это был временный орган, исполняющий функции Правительства СССР после отставки Кабинета Министров СССР. Некоторые исследователи также выделяют заключительный этап, который начинается с 1993 года и существует по настоящее время, данный этап несомненно связан с принятием Конституции Российской Федерации в 1993 году, с формированием Правительства Российской Федерации, разработкой новой нормативно- правовой базы, которая изменяет и дополняет структуру и полномочия органов исполнительной власти. Анализируя историю становления и развития органов исполнительной власти в Российский Федерации, можно сделать вывод о том, что на всем протяжении, начиная с 9 века по сей день система органов исполнительной власти значительно менялась, в то же время менялись основные направления деятельности и полномочия органов. Фундамент данных изменений был заложен в основу современной системы исполнительной власти Российской Федерации </w:t>
      </w:r>
    </w:p>
    <w:p>
      <w:pPr>
        <w:pStyle w:val="Normal"/>
        <w:ind w:left="0" w:right="0" w:firstLine="709"/>
        <w:jc w:val="center"/>
        <w:rPr>
          <w:rFonts w:ascii="Times New Roman" w:hAnsi="Times New Roman" w:cs="Times New Roman"/>
          <w:sz w:val="28"/>
          <w:szCs w:val="28"/>
          <w:lang w:val="ru-RU"/>
        </w:rPr>
      </w:pPr>
      <w:r>
        <w:rPr>
          <w:sz w:val="28"/>
          <w:szCs w:val="28"/>
        </w:rPr>
        <w:t>Список литературы</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онституция Российской Федерации (принята всенародным голосованием 12.12.1993 с изменениями, одобренными в ходе общероссийского голосования 01.07.2020), [Текст электронный],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lang w:val="en-US"/>
        </w:rPr>
        <w:t>https</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consultant</w:t>
      </w:r>
      <w:r>
        <w:rPr>
          <w:rFonts w:cs="Times New Roman" w:ascii="Times New Roman" w:hAnsi="Times New Roman"/>
          <w:sz w:val="28"/>
          <w:szCs w:val="28"/>
          <w:lang w:val="ru-RU"/>
        </w:rPr>
        <w:t>.</w:t>
      </w:r>
      <w:r>
        <w:rPr>
          <w:rFonts w:cs="Times New Roman" w:ascii="Times New Roman" w:hAnsi="Times New Roman"/>
          <w:sz w:val="28"/>
          <w:szCs w:val="28"/>
          <w:lang w:val="en-US"/>
        </w:rPr>
        <w:t>ru</w:t>
      </w:r>
    </w:p>
    <w:p>
      <w:pPr>
        <w:pStyle w:val="Normal"/>
        <w:numPr>
          <w:ilvl w:val="2"/>
          <w:numId w:val="2"/>
        </w:numPr>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дреев, А. История власти в России. Великие князья, цари, императоры, их двор, государственная, дипломатическая, военная, полицейская иерархия, органы государственной власти и управления. IX-XX века / А. Андреев. - М.: Евролинц, 2021. - 400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Валлев, Дамир Хамитович Комментарий к Федеральному закону "Об исполнительном производстве" (с постатейными материалами) / Валлев Дамир Хамитович. - М.: Статут, 2019. - 338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исполнительном производстве" и практике его применения. - М.: Wolters Kluwer, 2020 - 672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Краткий справочник по оформлению актов федеральных органов государственной власти. - М.: Известия, 2022. - 144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Кто есть кто в России. Исполнительная власть. - М.: АСТ, Астрель, 2021 - 752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Кто есть кто в России. Исполнительная власть: моногр. . - М.: Астрель, Полиграфиздат, АСТ, 2021 - 736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Лебедев, В.А. Законодательная и исполнительная власть субъектов Российской Федерации в теории и практике государственного строительства. Монография: моногр. / В.А. Лебедев. - М.: Проспект, 2022. - 259</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Нудненко, Л. А. Конституционно-правовой статус депутата законодательного органа государственной власти в Российской Федерации / Л.А. Нудненко. - М.: Юридический центр, 2021. - 787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Прудникова, Т. А. Административно-правовой статус органов исполнительной власти. (На примере миграционных служб) / Т.А. Прудникова, В.М. Редкоус, С.А. Акимова. - М.: Юнити-Дана, 2019. - 140 c.</w:t>
      </w:r>
    </w:p>
    <w:p>
      <w:pPr>
        <w:pStyle w:val="Normal"/>
        <w:numPr>
          <w:ilvl w:val="2"/>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ловьев, К. А. Законодательная и исполнительная власть в России. Механизмы взаимодействия (1906-1914) / К.А. Соловьев. - М.: Российская политическая энциклопедия, 2022. - 512 c.   </w:t>
      </w:r>
    </w:p>
    <w:sectPr>
      <w:footerReference w:type="default" r:id="rId2"/>
      <w:type w:val="nextPage"/>
      <w:pgSz w:w="11906" w:h="16838"/>
      <w:pgMar w:left="1701" w:right="850"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ru-RU" w:eastAsia="zh-CN" w:bidi="hi-IN"/>
    </w:rPr>
  </w:style>
  <w:style w:type="paragraph" w:styleId="Heading1">
    <w:name w:val="Heading 1"/>
    <w:basedOn w:val="Style18"/>
    <w:next w:val="TextBody"/>
    <w:qFormat/>
    <w:pPr>
      <w:numPr>
        <w:ilvl w:val="0"/>
        <w:numId w:val="1"/>
      </w:numPr>
      <w:outlineLvl w:val="0"/>
    </w:pPr>
    <w:rPr>
      <w:rFonts w:ascii="Times New Roman" w:hAnsi="Times New Roman" w:eastAsia="SimSun" w:cs="Lucida Sans"/>
      <w:b/>
      <w:bCs/>
      <w:sz w:val="48"/>
      <w:szCs w:val="48"/>
    </w:rPr>
  </w:style>
  <w:style w:type="character" w:styleId="WW8Num1z0">
    <w:name w:val="WW8Num1z0"/>
    <w:qFormat/>
    <w:rPr>
      <w:rFonts w:ascii="Symbol" w:hAnsi="Symbol" w:cs="Symbol"/>
    </w:rPr>
  </w:style>
  <w:style w:type="character" w:styleId="WW8Num2z2">
    <w:name w:val="WW8Num2z2"/>
    <w:qFormat/>
    <w:rPr>
      <w:sz w:val="24"/>
      <w:szCs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lang w:val="ru-RU"/>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Style13">
    <w:name w:val="Текст выноски Знак"/>
    <w:basedOn w:val="DefaultParagraphFont"/>
    <w:qFormat/>
    <w:rPr>
      <w:rFonts w:ascii="Tahoma" w:hAnsi="Tahoma" w:cs="Tahoma"/>
      <w:sz w:val="16"/>
      <w:szCs w:val="16"/>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eastAsia="zxx" w:bidi="zxx"/>
    </w:rPr>
  </w:style>
  <w:style w:type="character" w:styleId="Style16">
    <w:name w:val="Символ нумерации"/>
    <w:qFormat/>
    <w:rPr/>
  </w:style>
  <w:style w:type="character" w:styleId="StrongEmphasis">
    <w:name w:val="Strong"/>
    <w:qFormat/>
    <w:rPr>
      <w:b/>
      <w:bCs/>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Текст в заданном формате"/>
    <w:basedOn w:val="Normal"/>
    <w:qFormat/>
    <w:pPr>
      <w:spacing w:before="0" w:after="0"/>
    </w:pPr>
    <w:rPr>
      <w:rFonts w:ascii="Courier New" w:hAnsi="Courier New" w:eastAsia="NSimSun" w:cs="Courier New"/>
      <w:sz w:val="20"/>
      <w:szCs w:val="20"/>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spacing w:lineRule="atLeast" w:line="100"/>
      <w:ind w:left="0"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