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jc w:val="right"/>
        <w:rPr/>
      </w:pPr>
      <w:r>
        <w:rPr>
          <w:rFonts w:eastAsia="Gungsuh"/>
          <w:b/>
          <w:sz w:val="28"/>
          <w:szCs w:val="28"/>
        </w:rPr>
        <w:t>Елизарова Юлия Юрьевна,</w:t>
      </w:r>
    </w:p>
    <w:p>
      <w:pPr>
        <w:pStyle w:val="Style15"/>
        <w:numPr>
          <w:ilvl w:val="0"/>
          <w:numId w:val="0"/>
        </w:numPr>
        <w:ind w:left="0" w:hanging="0"/>
        <w:jc w:val="right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учитель-логопед,</w:t>
      </w:r>
    </w:p>
    <w:p>
      <w:pPr>
        <w:pStyle w:val="Style15"/>
        <w:numPr>
          <w:ilvl w:val="0"/>
          <w:numId w:val="0"/>
        </w:numPr>
        <w:ind w:left="0" w:hanging="0"/>
        <w:jc w:val="right"/>
        <w:rPr/>
      </w:pPr>
      <w:r>
        <w:rPr>
          <w:rFonts w:eastAsia="Gungsuh"/>
          <w:sz w:val="28"/>
          <w:szCs w:val="28"/>
        </w:rPr>
        <w:t>МБДОУ «Детский сад №147», г. Архангельск</w:t>
      </w:r>
    </w:p>
    <w:p>
      <w:pPr>
        <w:pStyle w:val="Style15"/>
        <w:numPr>
          <w:ilvl w:val="0"/>
          <w:numId w:val="0"/>
        </w:numPr>
        <w:ind w:left="0" w:hanging="0"/>
        <w:jc w:val="right"/>
        <w:rPr>
          <w:rFonts w:eastAsia="Gungsuh"/>
          <w:b/>
          <w:b/>
          <w:sz w:val="28"/>
          <w:szCs w:val="28"/>
        </w:rPr>
      </w:pPr>
      <w:r>
        <w:rPr>
          <w:rFonts w:eastAsia="Gungsuh"/>
          <w:b/>
          <w:sz w:val="28"/>
          <w:szCs w:val="28"/>
        </w:rPr>
        <w:t>Макковеева Анна Сергеевна</w:t>
      </w:r>
    </w:p>
    <w:p>
      <w:pPr>
        <w:pStyle w:val="Style15"/>
        <w:numPr>
          <w:ilvl w:val="0"/>
          <w:numId w:val="0"/>
        </w:numPr>
        <w:ind w:left="0" w:hanging="0"/>
        <w:jc w:val="right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учитель- логопед</w:t>
      </w:r>
    </w:p>
    <w:p>
      <w:pPr>
        <w:pStyle w:val="Style15"/>
        <w:numPr>
          <w:ilvl w:val="0"/>
          <w:numId w:val="0"/>
        </w:numPr>
        <w:ind w:left="0" w:hanging="0"/>
        <w:jc w:val="right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МОУ СОШ №3 г.Новодвинск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eastAsia="Gungsuh"/>
          <w:sz w:val="40"/>
          <w:szCs w:val="40"/>
        </w:rPr>
      </w:pPr>
      <w:r>
        <w:rPr>
          <w:rFonts w:eastAsia="Gungsuh"/>
          <w:sz w:val="40"/>
          <w:szCs w:val="40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eastAsia="Gungsuh"/>
          <w:b/>
          <w:b/>
          <w:sz w:val="32"/>
          <w:szCs w:val="32"/>
        </w:rPr>
      </w:pPr>
      <w:r>
        <w:rPr>
          <w:rFonts w:eastAsia="Gungsuh"/>
          <w:b/>
          <w:sz w:val="32"/>
          <w:szCs w:val="32"/>
        </w:rPr>
        <w:t>ПАРТНЕРСТВО ДОШКОЛЬНОГО ОБРАЗОВАТЕЛЬНОГО УЧРЕЖДЕНИЯ И СЕМЬИ В ЛОГОПЕДИЧЕСКОЙ РАБОТЕ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eastAsia="Gungsuh"/>
          <w:b/>
          <w:b/>
          <w:sz w:val="32"/>
          <w:szCs w:val="32"/>
        </w:rPr>
      </w:pPr>
      <w:r>
        <w:rPr>
          <w:rFonts w:eastAsia="Gungsuh"/>
          <w:b/>
          <w:sz w:val="32"/>
          <w:szCs w:val="32"/>
        </w:rPr>
      </w:r>
    </w:p>
    <w:p>
      <w:pPr>
        <w:pStyle w:val="Style15"/>
        <w:numPr>
          <w:ilvl w:val="0"/>
          <w:numId w:val="0"/>
        </w:numPr>
        <w:ind w:left="0" w:firstLine="708"/>
        <w:jc w:val="both"/>
        <w:rPr>
          <w:rFonts w:eastAsia="Gungsuh"/>
          <w:i/>
          <w:i/>
          <w:sz w:val="28"/>
          <w:szCs w:val="28"/>
        </w:rPr>
      </w:pPr>
      <w:r>
        <w:rPr>
          <w:rFonts w:eastAsia="Gungsuh"/>
          <w:i/>
          <w:sz w:val="28"/>
          <w:szCs w:val="28"/>
        </w:rPr>
        <w:t>В статье раскрываются вопросы взаимоотношений и сотрудничества учителя-логопеда с родителями в условиях дошкольного образовательного учреждения.</w:t>
      </w:r>
    </w:p>
    <w:p>
      <w:pPr>
        <w:pStyle w:val="Style15"/>
        <w:numPr>
          <w:ilvl w:val="0"/>
          <w:numId w:val="0"/>
        </w:numPr>
        <w:ind w:left="0" w:firstLine="708"/>
        <w:jc w:val="both"/>
        <w:rPr>
          <w:rFonts w:eastAsia="Gungsuh"/>
          <w:i/>
          <w:i/>
          <w:sz w:val="28"/>
          <w:szCs w:val="28"/>
        </w:rPr>
      </w:pPr>
      <w:r>
        <w:rPr>
          <w:rFonts w:eastAsia="Gungsuh"/>
          <w:b/>
          <w:i/>
          <w:sz w:val="28"/>
          <w:szCs w:val="28"/>
        </w:rPr>
        <w:t xml:space="preserve">Ключевые слова: </w:t>
      </w:r>
      <w:r>
        <w:rPr>
          <w:rFonts w:eastAsia="Gungsuh"/>
          <w:i/>
          <w:sz w:val="28"/>
          <w:szCs w:val="28"/>
        </w:rPr>
        <w:t>педагогическое просвещение, формы просветительской и практической направленности, партнерские 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коррекционно-воспитательной работы по преодолению речевого дефекта предполагает активное участие в нем родителей.</w:t>
      </w:r>
    </w:p>
    <w:p>
      <w:pPr>
        <w:pStyle w:val="Style15"/>
        <w:numPr>
          <w:ilvl w:val="0"/>
          <w:numId w:val="0"/>
        </w:numPr>
        <w:ind w:left="0" w:firstLine="708"/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Закон РФ «Об образовании» обязывает педагогов и родителей стать не только равноправными, но и равноответственными участниками образовательного процесса. Одним из важнейших направлений в коррекционно-воспитательной деятельности логопеда ДОУ является работа с родителями – как одно из условий оптимизации педагогического процесса и социализации ребенка, имеющего речевые нарушения.</w:t>
      </w:r>
    </w:p>
    <w:p>
      <w:pPr>
        <w:pStyle w:val="Style15"/>
        <w:numPr>
          <w:ilvl w:val="0"/>
          <w:numId w:val="0"/>
        </w:numPr>
        <w:ind w:left="0" w:firstLine="708"/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Актуальность определяется имеющимися противоречиями между:</w:t>
      </w:r>
    </w:p>
    <w:p>
      <w:pPr>
        <w:pStyle w:val="Style15"/>
        <w:numPr>
          <w:ilvl w:val="0"/>
          <w:numId w:val="3"/>
        </w:numPr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ростом количества детей с речевыми нарушениями и отсутствием возможности оказания логопедической помощи всем нуждающимся из-за нехватки мест;</w:t>
      </w:r>
    </w:p>
    <w:p>
      <w:pPr>
        <w:pStyle w:val="Style15"/>
        <w:numPr>
          <w:ilvl w:val="0"/>
          <w:numId w:val="3"/>
        </w:numPr>
        <w:jc w:val="both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  <w:t>необходимостью участия родителей в коррекционной работе и отсутствием эффективных технологий взаимодействия логопеда и семьи по данному напра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работе мы ставим целью поиск эффективных форм взаимодействия учителя-логопеда и родителей, воспитывающих детей с речевой патолог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цель мы достигаем через решение следующих задач: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ть квалифицированную поддержку родителям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чь близким взрослым создать комфортную для развития ребенка семейную среду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активного участия родителей в воспитании и обучении ребенка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адекватные взаимоотношения между взрослыми и их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х в воспитании и обучении детей в дошкольном учреждении во многом зависит от того, как организовано педагогическое просвещение родителей. Как сделать так, чтобы родитель проникся проблемами своего ребенка, чтобы из пассивного наблюдателя превратился в руководящего участника осуществляемого коррекционно-воспитательного процесс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образовательном учреждении существует практика общения логопеда с родителями, которая взаимообогащает обе стороны. Родители являются партнерами, но их надо научить партнерств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работу с родителями мы стараемся выстроить, чередуя разные формы  работы просветительской и практической направленности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начальном этапе в </w:t>
      </w:r>
      <w:r>
        <w:rPr>
          <w:b/>
          <w:sz w:val="28"/>
          <w:szCs w:val="28"/>
        </w:rPr>
        <w:t>индивидуальной беседе</w:t>
      </w:r>
      <w:r>
        <w:rPr>
          <w:sz w:val="28"/>
          <w:szCs w:val="28"/>
        </w:rPr>
        <w:t xml:space="preserve"> необходимо заручиться поддержкой семьи для последующего взаимодействия в вопросах речевого развития. В беседе мы отмечаем сильные и слабые стороны речи ребенка, а также намечаем пути оказания помощи в развитии речи и дальнейшего ее совершенствования. Тогда же происходит и «распределение обязанностей» между детским садом и семьей, иными словами определяется, что будут делать педагоги, а что родители. Объем их работы по развитию речи ребенка в каждом конкретном случае, естественно, разный. Это зависит от многих причин: от уровня речевого развития ребенка; от сложности речевых недостатков; от состава семьи; от желания родителей участвовать в мероприятиях по развитию речи своего ребенка и пр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Хочется отметить, что в ходе первичной беседы исключаются прямая и косвенная критика действий родителей, сомнения в их педагогической компетент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— самые заинтересованные участники коррекционно-педагогического процесса. Для его правильного планирования нам представляется целесообразным проведение </w:t>
      </w:r>
      <w:r>
        <w:rPr>
          <w:b/>
          <w:sz w:val="28"/>
          <w:szCs w:val="28"/>
        </w:rPr>
        <w:t xml:space="preserve">анкетирования </w:t>
      </w:r>
      <w:r>
        <w:rPr>
          <w:sz w:val="28"/>
          <w:szCs w:val="28"/>
        </w:rPr>
        <w:t>по теме «Речевое развитие ребенка», которое позволяет выявить уровень речевых возможностей детей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Групповые родительские собрания</w:t>
      </w:r>
      <w:r>
        <w:rPr>
          <w:sz w:val="28"/>
          <w:szCs w:val="28"/>
        </w:rPr>
        <w:t xml:space="preserve"> проводятся 3 раза: в начале, середине и конце учебного года. На них перед родителями мы ставим конкретные задачи коррекционно-воспитательной работы, соответствующие этапу обучения ребенка в детском са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ом групповом собрании объясняем родителям, что на взрослых членах семьи лежит ответственность з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мотивации ребенка к занятиям дома, положительный настрой к педагогам группы (личные антипатии родителей отражаются на восприятии ребенком педагога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с ребенком в разных формах вне д/сад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дополнительных мер при наличии сопутствующих основному речевому дефекту нарушений (наблюдение и лечение у специалистов при повышенном внутричерепном давлении, косоглазии, ММД, массаж – при нарушениях мышечного тонуса и т.д.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ю заинтересованности родителей в жизни группы (спросить у ребенка, чем и как он занимался; попросить ребят позвать своего сына или дочь; поинтересоваться, кто с кем дружит и т.п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предупреждаются о том, что вопросы, которые они не могут поднять в присутствии всех родителей, можно решить индивидуаль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родителей интересуют более общие темы, такие как «Готовность к школе», «Нарушение поведения», «Причины неуспеваемости». Однако здесь же мы рассматриваем и более узкие темы: «Правильный прикус», «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», «Профилактика нарушений голоса», «Заикание и его профилактика» и т.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тересной формой работы с родителями является создание «почтового ящика» - </w:t>
      </w:r>
      <w:r>
        <w:rPr>
          <w:b/>
          <w:sz w:val="28"/>
          <w:szCs w:val="28"/>
        </w:rPr>
        <w:t xml:space="preserve">«Логофакс». </w:t>
      </w:r>
      <w:r>
        <w:rPr>
          <w:sz w:val="28"/>
          <w:szCs w:val="28"/>
        </w:rPr>
        <w:t>Родители в письменной форме задают вопросы о  речевом развитии ребенка, которые опускают в «почтовый ящик» в группе, а «дежурный» по почте логопед в письменной форме отвечает на н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ческих занятиях родители получают знания и навыки по формированию тех или иных умений и навыков у ребенка, примером таких занятий являются разного рода </w:t>
      </w:r>
      <w:r>
        <w:rPr>
          <w:b/>
          <w:sz w:val="28"/>
          <w:szCs w:val="28"/>
        </w:rPr>
        <w:t xml:space="preserve">практикумы, </w:t>
      </w:r>
      <w:r>
        <w:rPr>
          <w:sz w:val="28"/>
          <w:szCs w:val="28"/>
        </w:rPr>
        <w:t xml:space="preserve">например </w:t>
      </w:r>
      <w:r>
        <w:rPr>
          <w:b/>
          <w:sz w:val="28"/>
          <w:szCs w:val="28"/>
        </w:rPr>
        <w:t xml:space="preserve">практикум </w:t>
      </w:r>
      <w:r>
        <w:rPr>
          <w:sz w:val="28"/>
          <w:szCs w:val="28"/>
        </w:rPr>
        <w:t>по проведению артикуляционной гимнастики, развитию связной речи, формированию произношения, по выполнению домашних заданий, предпосылок по формированию навыков письма (упражнения по развитию мелкой моторик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добной формой работы с родителями являются, на наш взгляд, </w:t>
      </w:r>
      <w:r>
        <w:rPr>
          <w:b/>
          <w:sz w:val="28"/>
          <w:szCs w:val="28"/>
        </w:rPr>
        <w:t>комбинированные занятия</w:t>
      </w:r>
      <w:r>
        <w:rPr>
          <w:sz w:val="28"/>
          <w:szCs w:val="28"/>
        </w:rPr>
        <w:t xml:space="preserve"> – лекция на определенную тему и затем, практическое занятие. Например, «Роль пальчиковых игр в развитии речи» и практикум по обучению играм на развитие мелкой моторики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идов практикума с родителями является </w:t>
      </w:r>
      <w:r>
        <w:rPr>
          <w:b/>
          <w:sz w:val="28"/>
          <w:szCs w:val="28"/>
        </w:rPr>
        <w:t>просмотр занятий логопеда</w:t>
      </w:r>
      <w:r>
        <w:rPr>
          <w:sz w:val="28"/>
          <w:szCs w:val="28"/>
        </w:rPr>
        <w:t>. При этом основное внимание родителей мы обращаем на необходимость комбинации речевых упражнений с заданиями на развитие психических процессов (памяти, внимания, мышлен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</w:t>
      </w:r>
      <w:r>
        <w:rPr>
          <w:b/>
          <w:sz w:val="28"/>
          <w:szCs w:val="28"/>
        </w:rPr>
        <w:t>практикумов по формированию звукопроизношения</w:t>
      </w:r>
      <w:r>
        <w:rPr>
          <w:sz w:val="28"/>
          <w:szCs w:val="28"/>
        </w:rPr>
        <w:t xml:space="preserve"> предупреждаем родителей о том, что если ребенок, у которого звуки находятся в стадии автоматизации, начинает снова неверно произносить их, его не следует ругать за это, лучше дать возможность услышать правильный вариант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Беседы</w:t>
      </w:r>
      <w:r>
        <w:rPr>
          <w:sz w:val="28"/>
          <w:szCs w:val="28"/>
        </w:rPr>
        <w:t xml:space="preserve"> или</w:t>
      </w:r>
      <w:r>
        <w:rPr>
          <w:b/>
          <w:sz w:val="28"/>
          <w:szCs w:val="28"/>
        </w:rPr>
        <w:t xml:space="preserve"> «круглые столы»</w:t>
      </w:r>
      <w:r>
        <w:rPr>
          <w:sz w:val="28"/>
          <w:szCs w:val="28"/>
        </w:rPr>
        <w:t xml:space="preserve"> проводятся в непринужденной обстановке.</w:t>
      </w:r>
    </w:p>
    <w:p>
      <w:pPr>
        <w:pStyle w:val="Normal"/>
        <w:jc w:val="both"/>
        <w:rPr/>
      </w:pPr>
      <w:r>
        <w:rPr>
          <w:sz w:val="28"/>
          <w:szCs w:val="28"/>
        </w:rPr>
        <w:t>Родители знакомятся друг с другом, рассказывают о своих детях, своих проблемах. Во время этих встреч родители получают полезную информацию (например, где и как исправить прикус, нужно ли пройти консультацию у отоларинголога и т.п.), делятся опы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ительские конференции</w:t>
      </w:r>
      <w:r>
        <w:rPr>
          <w:sz w:val="28"/>
          <w:szCs w:val="28"/>
        </w:rPr>
        <w:t xml:space="preserve"> более сложная форма работы в плане организации. Они возможны, если уровень мотивации большинства родителей высокий, если они готовы выступить перед аудиторией (другими родителями). Конференции требуют от родителей не простого присутствия, а активного учас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чевые утренники</w:t>
      </w:r>
      <w:r>
        <w:rPr>
          <w:sz w:val="28"/>
          <w:szCs w:val="28"/>
        </w:rPr>
        <w:t xml:space="preserve"> проводятся 2-3 раза в год. В их проведении подготовке участвуют все специалисты, работающие с детьми: логопед, педагог по театрализованной деятельности, хореограф, музыкальный руководитель. Такие праздники важны, так как родители могут увидеть не только результаты труда логопеда, но и результаты своего собственного труда; порадоваться за ребенк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Основной формой взаимодействия с родителями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тетрадь для домашних заданий.</w:t>
      </w:r>
      <w:r>
        <w:rPr>
          <w:sz w:val="28"/>
          <w:szCs w:val="28"/>
        </w:rPr>
        <w:t xml:space="preserve"> Мы заполняем тетрадь 2-3 раза в неделю для того, чтобы занятия в семье проводились систематично и не в ущерб здоровью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ая форма работы дает возможность родителям составить представления об общем плане работы с ребенком, понять, что затрудняет его и требует соответствующей отработки, а что – только уточнения, повторения, что и зачем они делают в данный момент и как это связано с дальнейшей реализацией перспективного плана работы. Данная организация материала помогает нам согласовывать свою работу, решать возникающие затрудн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мимо разных форм работы с родителями, интересной и эффективной является организация </w:t>
      </w:r>
      <w:r>
        <w:rPr>
          <w:b/>
          <w:sz w:val="28"/>
          <w:szCs w:val="28"/>
        </w:rPr>
        <w:t>«Логопедической школы для родителей».</w:t>
      </w:r>
      <w:r>
        <w:rPr>
          <w:sz w:val="28"/>
          <w:szCs w:val="28"/>
        </w:rPr>
        <w:t xml:space="preserve"> К основным задачам такой школы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одителями необходимых знаний, формирование умений для оказания помощи детям в исправлении речевых недоста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авильного отношения к речевому недостатку ребенка, логопедическим зан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правильной организации логопедических занятий до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родители не только получают теоретические знания, они обязательно учатся применять их на практике: выполняют артикуляционные упражнения, составляют схемы слов и т.д., т.е. все задания, которые предстоит выполнять их ребенку. Эти навыки помогают проконтролировать правильность выполнения ребенком зад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о новых форм и методов взаимодействия логопеда с родителями неоспоримы и многочисленны. При их реализации удается избежать тех недостатков, которые присущи старым формам работы с семьей. Рассматривание результатов своего труда радует и детей и конечно, их родителей. Они начинают сами интересоваться успехами своих детей, предлагают помощь, контролируют и нацеливают своих детей на красивую, правильную реч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период обучения мы добиваемся осознания родителями важности и необходимости оказания коррекционной помощи своим детям в преодолении речевых дефек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артнерских отношений очевидн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наний и умений в области коррекционной работы с деть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активности участия родителей в организации мероприятий ДО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дителями позиции первых педагогов собственных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трудный путь к партнерским отношениям, к такому необходимому взаимодействию учителя-логопеда и родителей преодолим, если идти к нему целенаправленно, осознанно, организуя работу в данном направлении в систе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воей работы нам необходимо помнить, что родители – естественные учителя своего ребенка, от них зависит чрезвычайно много, в их руках очень сильное воспитательное средство – любовь к своему ребенку. А чтобы родители помогали детскому учреждению, их надо «впустить» в него, руководствуясь таким девизом: «Родитель – не гость, а полноправный член команды ДОУ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абина Е.С. Партнерство дошкольного образовательного учреждения и семьи в логопедической работе/ Е.С.Бабина// Логопед. -  2005. - №5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чина О.В., Самородова Л.Н. Взаимодействие логопеда и семьи ребёнка с недостатками речи. – М., 2009. – 325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чаткина Е.М. Сотрудничество логопеда и родителей/ Е.М.Перчаткина// Дошкольное воспитание. - 1998.  - № 11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епанова О.А. Организация логопедической работы в ДОУ. – М., 2003. - 228с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color w:val="111111"/>
          <w:sz w:val="28"/>
          <w:szCs w:val="28"/>
          <w:shd w:fill="F8F8F8" w:val="clear"/>
        </w:rPr>
        <w:t xml:space="preserve">Закон об образовании - Закон РФ "Об образовании" в ред. Федерального закона от 13.01.96 № 12-ФЗ (СЗ РФ. 1996. № 3. Ст. 150) - </w:t>
      </w:r>
      <w:hyperlink r:id="rId2" w:tgtFrame="_blank">
        <w:r>
          <w:rPr>
            <w:rStyle w:val="InternetLink"/>
            <w:rFonts w:cs="Arial" w:ascii="Arial" w:hAnsi="Arial"/>
            <w:shd w:fill="FFFFFF" w:val="clear"/>
            <w:lang w:val="en-US"/>
          </w:rPr>
          <w:t>dvgu.ru/umu/zakrf/zakrf2.htm</w:t>
        </w:r>
      </w:hyperlink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gu.ru/umu/zakrf/zakrf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4:13:00Z</dcterms:created>
  <dc:creator>МВидео</dc:creator>
  <dc:description/>
  <cp:keywords/>
  <dc:language>en-US</dc:language>
  <cp:lastModifiedBy>user</cp:lastModifiedBy>
  <dcterms:modified xsi:type="dcterms:W3CDTF">2025-02-04T07:00:00Z</dcterms:modified>
  <cp:revision>3</cp:revision>
  <dc:subject/>
  <dc:title>Елизарова Юлия Юрьевна,</dc:title>
</cp:coreProperties>
</file>