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годня проблема нравственного воспитания школьников является, одной из ключевых, этот вопрос остро стоит перед каждым родителем, образовательными учреждениями, обществом и государством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ш меркантильный век многие общечеловеческие ценности теряют своё значение. Большинству современных детей чуждо понятие о любви к земле, на которой вырос и живёшь, к её людям. Мы забываем об уважении и заботе о старших. А чувство доброты, долга, ответственности среди молодёжи не пользуется должным авторитетом.  На первое место выходит лишь тревога о собственных интересах. К сожалению, всё в большей степени мы проявляем себя как общество потребителей, и в этой среде растёт новое поколение, от которого зависит будущее нашей Род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мена реальных форм социализации виртуальными, ослабление связей между детьми и взрослыми, между разновозрастными детьми приводит к самоизоляции детства; растёт агрессивность, жестокость, скрывающие за собой одиночество, неуверенность. [13, с.123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ледует отметить, что вопрос нравственного воспитания школьников был актуальным всегда. Разработкой теоретических основ нравственного воспитания занимались многие выдающиеся педагоги и психологи, среди которых Богданова О.С., Марьенко И.С., Рувинский Л.И., Тонков Е.В., Черенкова С.В. и многие друг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ьный возраст наиболее восприимчив для эмоционально ценностного, духовно-нравственного развития, гражданского воспитания, недостаток которого трудно восполнить в последующие годы. [8]. Поэтому очень важно школе, и, конечно же, родителям все свои силы направить на достойное нравственное воспитание детей. Задача эта трудна. Но без её решения невозможно получить полноценных членов общества и граждан своего Отече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 нравственног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 нравственном воспитании школьников особое внимание следует уделить основным понятиям, которые позволяют более глубоко понять и изучить эту проб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определим: что же такое «нравственность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отметим, что в толковом словаре  В.И.Даля ещё нет отдельной статьи, посвящённой слову нравственность». Данное понятие выступает лексическим образование от корня «нрав». Нрав, по Далю, есть «одно из двух основных свойств духа человека: ум и нрав слитно образуют дух; ко нраву относятся, как понятия подчинённые воля, любовь, милосердие, страсти и пр., а к уму – разум, рассудок, память и пр. согласный союз нрава и ума, сердца и думки, образует стройность, совершенство духа» [6, с.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варе Ожегова значение слова нравственность раскрывается через «внутренние духовные качества, которыми руководствуется человек, этические нормы, правила поведения, определяемые этими качествам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там же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епосредственно перейдём к понятию нравственного вос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равственное воспитание</w:t>
      </w:r>
      <w:r>
        <w:rPr>
          <w:sz w:val="28"/>
          <w:szCs w:val="28"/>
        </w:rPr>
        <w:t xml:space="preserve"> – это целенаправленный процесс организации и стимулирования разнообразной деятельности индивида, его общения, направленных на овладение субъектом нравственной культурой, определяющей отношение воспитуемого к окружающему его миру [9, с.9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равствен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льтура</w:t>
      </w:r>
      <w:r>
        <w:rPr>
          <w:sz w:val="28"/>
          <w:szCs w:val="28"/>
        </w:rPr>
        <w:t xml:space="preserve"> – важнейший компонент духовной жизни человека, характеризующий его достижения в овладении основами морали как совокупности принципов, требований, норм, правил, регулирующих поведение субъекта во всех сферах его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ральные нормы</w:t>
      </w:r>
      <w:r>
        <w:rPr>
          <w:sz w:val="28"/>
          <w:szCs w:val="28"/>
        </w:rPr>
        <w:t xml:space="preserve"> – это система, требований, определяющих обязанности человека по отношению к окружающему его миру, образцы, которые не только ориентируют действия личности, но и дают возможность оценивать и контролировать их [там же, с.9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 слово «мораль» пришло к нам из Франции, а во Францию из Древнего Р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е требования отражены в десяти заповедях «Ветхого Завета», в двух заповедях Иисуса. Мораль предполагает наличие таких нравственных категорий как совесть, правдивость, чувство достоинства, справедливость, добро, честност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С.Марьенко говорил о том, что «</w:t>
      </w:r>
      <w:r>
        <w:rPr>
          <w:b/>
          <w:i/>
          <w:sz w:val="28"/>
          <w:szCs w:val="28"/>
        </w:rPr>
        <w:t>овладение нравственными понятиями осуществляется на различных уровнях</w:t>
      </w:r>
      <w:r>
        <w:rPr>
          <w:sz w:val="28"/>
          <w:szCs w:val="28"/>
        </w:rPr>
        <w:t>. На первых порах ученики слабо анализируют усвояемые понятия, не умеют дифференцировать их, обобщать; затем после длительного их осмысления уже начинают давать абстрактно-логическое определение этим понятиям. На третьем уровне они делают анализ понятия, проявляя  высокую степень обобщения, логически рассуждают и доказывают. На завершающем уровне усвоения понятия ученики не только хорошо его знают, но и умеют свободно пользоваться им в развличных комбинациях» [10, с. 1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цесс психологической подготовки ученика к усвоению новых нравственных понятий базируется на более полной информации о содержании понятий, на прошлом опыте, его знаниях и умениях, на понимании значимости понятия для общества и для него сам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оцесса нравственного вос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цесс нравственного воспитания</w:t>
      </w:r>
      <w:r>
        <w:rPr>
          <w:color w:val="000000"/>
          <w:sz w:val="28"/>
          <w:szCs w:val="28"/>
        </w:rPr>
        <w:t xml:space="preserve"> — это совокупность по</w:t>
        <w:softHyphen/>
        <w:t>следовательных взаимодействий воспитателя и коллектива вос</w:t>
        <w:softHyphen/>
        <w:t>питанников, направленных на достижение эффективности и качества педагогической деятельности и должного уровня нрав</w:t>
        <w:softHyphen/>
        <w:t>ственной воспитанности личности школьника в соответствии с идеалом современного и будущего общества</w:t>
      </w:r>
      <w:r>
        <w:rPr>
          <w:sz w:val="28"/>
          <w:szCs w:val="28"/>
        </w:rPr>
        <w:t xml:space="preserve"> [там же, с. 4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следующие особенности процесса нравственного воспитан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ность процесса нравственного воспитания, прежде всего, характеризуется его двусторонностью. Испытывая на себе влияния внешних факторов и условий, личность всегда прояв</w:t>
        <w:softHyphen/>
        <w:t>ляет активность. Вступая во взаимодействие с этими влияниями и перерабатывая их, она изменяет свое качественное состояние и проявляет его во внешних действиях и поступках, в отношениях к окружающей действительности. Задача воспитателя — созда</w:t>
        <w:softHyphen/>
        <w:t>вать необходимые и достаточные условия для наиболее эффек</w:t>
        <w:softHyphen/>
        <w:t>тивного взаимодействия данных сторон проце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ительность и непрерывность процесса нравственного воспитания. В отличие от процесса обучения, где результата можно достигнуть в более короткие сроки, конечные итоги процесса нравственного воспита</w:t>
        <w:softHyphen/>
        <w:t>ния обнаруживаются не так скоро, они являются как бы отсро</w:t>
        <w:softHyphen/>
        <w:t>ченными. Если процесс обучения протекает в определенных орга</w:t>
        <w:softHyphen/>
        <w:t>низационных и временных границах, в четко регламентированных условиях, то временные рамки процесса нравственного воспита</w:t>
        <w:softHyphen/>
        <w:t>ния менее всего определены и регламентирован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особенность  процесса  нравственного  воспитания за</w:t>
        <w:softHyphen/>
        <w:t>ключается  в концентрическом  раскрытии  конкретизированных общих задач нравственного  воспитания  и  усложненных  видах деятельности для их осуществления. С помощью  концентризма обеспечивается преемственность и последовательность процесса воспит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единства педагогических влияний на личность школьника также одна из особенностей процесса нравственного воспитания. Это единство достигается системой отношений, скла</w:t>
        <w:softHyphen/>
        <w:t>дывающихся в деятельности коллектива педагогов и учащихся, в семейной жизни уче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эффективности процесса нравственного воспита</w:t>
        <w:softHyphen/>
        <w:t>ния предполагает сопоставление результатов и затраченного вос</w:t>
        <w:softHyphen/>
        <w:t>питателем труда, на основе которого возникает ряд относитель</w:t>
        <w:softHyphen/>
        <w:t>ных величин, характеризующих эту эффективность, в частности твердость убеждений и стабильность поведения личности воспитан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нравственного воспитания осуществляется не только на основе определенных требований и с учетом его особенностей, но и главным образом на основе отношений, складывающихся в ученическом коллективе. Следовательно, в процессе воспитания ученика следует рассматривать не только объектом, но и субъектом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ее место в системе влияний в процессе нравственного воспитания принадлежит обучению. [11, с.1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в школах нет специальных курсов морали, то нравственные идеи доводятся до сознания учащихся через учебные предметы. Реализовать эти идеи – насущная задача каждого учителя-предметника. Здесь должно быть высокое мастерство и искусство преподавания, широкий образовательный и идейный диапазон у самого преподавателя. Этому же служат и факультативные занятия. Изучение факультативных курсов по выбору способствует подготовке молодёжи к занятиям по самообразованию и самовоспитанию, помогает ей разумно использовать свободное время для развития своих творческих способностей,  необходимых практических умений и навыков, сознательному выбору профе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классная или клубная работа (кружковая, спортивно-массовая, культурно-массовая, экскурсионно-туристская и игровая деятельность детей) также весьма важный компонент системы влияний в нравственном воспитании. В этих видах деятельности хорошо сочетаются коллективные и индивидуальные занятия, содействующие теоретическому и практическому овладению нор</w:t>
        <w:softHyphen/>
        <w:t>мами и принципами мо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видим, компоненты  системы   влияний   в   нравственном </w:t>
      </w:r>
      <w:r>
        <w:rPr>
          <w:color w:val="000000"/>
          <w:sz w:val="28"/>
          <w:szCs w:val="28"/>
          <w:vertAlign w:val="superscript"/>
        </w:rPr>
        <w:t>;</w:t>
      </w:r>
      <w:r>
        <w:rPr>
          <w:color w:val="000000"/>
          <w:sz w:val="28"/>
          <w:szCs w:val="28"/>
        </w:rPr>
        <w:t xml:space="preserve"> воспитании разнообразны, и они способствуют формированию у учащихся  личной убежденности  в  необходимости   следования </w:t>
      </w:r>
      <w:r>
        <w:rPr>
          <w:color w:val="8D6A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ственным принципам и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цесса  нравственного  воспитания,  его  структуры показывает, что на формирование личности оказывает влияние не  сама по себе взятая деятельность, а те отношения, которые скла</w:t>
        <w:softHyphen/>
        <w:t>дываются между индивидами в процессе этой деятельности. Общаясь в процессе  коллективной  деятельности,  школьник занимает различные позиции и выполняет различные роли, всту</w:t>
        <w:softHyphen/>
        <w:t xml:space="preserve">пает  в различные   отношения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другим людям предполагает формирование гуманизма, взаимного уважения между людьми, товарищеской взаимопомощи и требовательности, коллективизма, воспитание заботы о старших и младших в семье, уважительное отношение к представителям противоположного пола. Отношение к себе складывается из осознания собственного достоинства, чувства общественного долга, дисциплинированности, честности и правдивости, простоты и скромности, нетерпимости к несправедливости, стяжательству. Отношение к своему труду проявляется в добросовестном, ответственном исполнении своих трудовых и учебных обязанностей, развитии творческих начал в трудовой деятельности, признании важности своего труда и результатов труда других людей. Отношение к природе требует бережного отношения к ее богатству, нетерпимости к нарушениям экологических норм и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нравственной культуры школьников осуществляется в системе нравственного воспитания в условиях школы, семьи, общества [16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учные подходы к воспитанию нравственности у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будут рассмотрены разнообразные методологические возможности осуществления нравственного воспитания с позиций философско-религиозного, воспитательно-педагогического и личностно-психологического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нравственность в ракурсе определённого подхода, анализируется соотношение разнообразных возможностей, законов их существования, условий и принципов положительного осуществления нравственного воспитания человека [6, с.40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Философско-религиозный подход. </w:t>
      </w:r>
      <w:r>
        <w:rPr>
          <w:sz w:val="28"/>
          <w:szCs w:val="28"/>
        </w:rPr>
        <w:t xml:space="preserve">На педагоге лежит ответственность за формирование нравственного облика учащихся. Проблема заключается в том, что, с одной стороны, за последние десятилетия подверглись значительному пересмотру представления о нравственном и безнравственном с позиции родителей, школьников, учителей нового поколения. С другой стороны, оказались малоприменимыми к современной практике педагогического труда идеологизированные наработки советского периода. Также возникает большая путаница в трактовке одних и тех же по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данной проблемы немаловажная роль принадлежит философскому осмыслению этических вопросов нравственности и нравственн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лассическая философия</w:t>
      </w:r>
      <w:r>
        <w:rPr>
          <w:sz w:val="28"/>
          <w:szCs w:val="28"/>
        </w:rPr>
        <w:t xml:space="preserve"> представлена работами Аристотеля, Демокрита, Зенона, Клеанфа, Платона, Сократа, Эпиктета, Г.Гегеля, И.Кант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.-Ж. Руссо, И.Фихте, Ф.Шеллинга, А.Шопенгауэ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логики становления учений о благе в классической философии открывает три основы нравственного быт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едение добра и истинности</w:t>
      </w:r>
      <w:r>
        <w:rPr>
          <w:sz w:val="28"/>
          <w:szCs w:val="28"/>
        </w:rPr>
        <w:t xml:space="preserve"> составляет содержание первой основы нравственного бытия человека. Оно формируется посредством познания мира и бытия. Великий Сократ полагал, что правда и сила столь велики, что нельзя знать добро и не делать его. Демокрит объяснял все ошибочные действия человека недостатком именно знания и тольк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елиберация </w:t>
      </w:r>
      <w:r>
        <w:rPr>
          <w:sz w:val="28"/>
          <w:szCs w:val="28"/>
        </w:rPr>
        <w:t>рассматривалась в качестве второй основы нравственного бытия. Делиберация, по Аристотелю, есть размышление с целью избрания правильной цели и правед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обродетельность </w:t>
      </w:r>
      <w:r>
        <w:rPr>
          <w:sz w:val="28"/>
          <w:szCs w:val="28"/>
        </w:rPr>
        <w:t xml:space="preserve">как состояние души человека принимается в качестве третьей основы. Необходимо принять во внимание утверждение Аристотеля о том, что благо человека заключалось «в деятельности души, сообразной с добродетелью» а значит, и путь к высшему благу был тождествен добродетельност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он представил пять кардинальных добродетелей: справедливость, мудрость, мужество, умеренность, благочестие. Аристотель добавляет к ним: щедрость, великодушие, стыд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философское мирочувствие, в лице Г.Гегеля, И.Кант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.-Ж. Руссо, И.Фихте, Ф.Шеллинга, А.Шопенгауэра, открыло в добродетельности новую опору – </w:t>
      </w:r>
      <w:r>
        <w:rPr>
          <w:sz w:val="28"/>
          <w:szCs w:val="28"/>
          <w:u w:val="single"/>
        </w:rPr>
        <w:t xml:space="preserve">альтруизм </w:t>
      </w:r>
      <w:r>
        <w:rPr>
          <w:sz w:val="28"/>
          <w:szCs w:val="28"/>
        </w:rPr>
        <w:t>как действие во благо друг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з чувства состр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ристианско-религиозная философия </w:t>
      </w:r>
      <w:r>
        <w:rPr>
          <w:sz w:val="28"/>
          <w:szCs w:val="28"/>
        </w:rPr>
        <w:t>внесла значительный вклад в понимание истоков и путей нравственного становления личности. Идеи этого подхода представлены в работах В.С.Соловьёва, С.Л.Франка, С.Н.Булгакова, П.А.Флоренского др. Нравственное воспитание с позиции этих авторов есть предоставление, в рамках определённой традиции, свободы для выбора пути духовного совершенствования. Первым из русских религиозных философов, кто обратился к проблемам нравственности, был  В.С.Соловьё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материалистической марксистской философии</w:t>
      </w:r>
      <w:r>
        <w:rPr>
          <w:sz w:val="28"/>
          <w:szCs w:val="28"/>
        </w:rPr>
        <w:t xml:space="preserve"> вопросы морали серьёзно исследовались советскими учёными О.Г.Дробницким, А.И.Титаренко, А.А.Гуйсеновым, Л.М.Архангельским, которые, несмотря на идеологическую заданность, внесли существенный вклад в развитие теории этики и нравственного воспитания. Важнейшей задачей стал поиск базовых оснований морали как фундамента нравственного воспитания подрастающего поко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явления нравственности с позиций философско-религиозного подхода позволяет наметить основные контуры для конструирования процесса нравственного воспит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равственность не есть отделенная от бытия че</w:t>
        <w:softHyphen/>
        <w:t>ловека сфера. Воспитатель должен таким образом строить вос</w:t>
        <w:softHyphen/>
        <w:t>питание, чтобы каждый раз ребенок с удивлением открывал новые смысловые грани собственного быт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снованиями нравственного бытия являются: а) </w:t>
      </w:r>
      <w:r>
        <w:rPr>
          <w:iCs/>
          <w:sz w:val="28"/>
          <w:szCs w:val="28"/>
        </w:rPr>
        <w:t xml:space="preserve">ведение истины; </w:t>
      </w: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добродетельность </w:t>
      </w: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сострадание, </w:t>
      </w:r>
      <w:r>
        <w:rPr>
          <w:sz w:val="28"/>
          <w:szCs w:val="28"/>
        </w:rPr>
        <w:t xml:space="preserve">переходящее в действенную заботу о другом (альтруизм); г) </w:t>
      </w:r>
      <w:r>
        <w:rPr>
          <w:iCs/>
          <w:sz w:val="28"/>
          <w:szCs w:val="28"/>
        </w:rPr>
        <w:t xml:space="preserve">долженствование </w:t>
      </w:r>
      <w:r>
        <w:rPr>
          <w:sz w:val="28"/>
          <w:szCs w:val="28"/>
        </w:rPr>
        <w:t xml:space="preserve">как нормативная регуляция человеческого поведения, д) </w:t>
      </w:r>
      <w:r>
        <w:rPr>
          <w:iCs/>
          <w:sz w:val="28"/>
          <w:szCs w:val="28"/>
        </w:rPr>
        <w:t xml:space="preserve">добродетельность </w:t>
      </w:r>
      <w:r>
        <w:rPr>
          <w:sz w:val="28"/>
          <w:szCs w:val="28"/>
        </w:rPr>
        <w:t>как способность со</w:t>
        <w:softHyphen/>
        <w:t xml:space="preserve">противления злу; е) </w:t>
      </w:r>
      <w:r>
        <w:rPr>
          <w:iCs/>
          <w:sz w:val="28"/>
          <w:szCs w:val="28"/>
        </w:rPr>
        <w:t xml:space="preserve">добрая воля, </w:t>
      </w:r>
      <w:r>
        <w:rPr>
          <w:sz w:val="28"/>
          <w:szCs w:val="28"/>
        </w:rPr>
        <w:t>автономная и свободная. Упущение одного из компонентов может помешать воспитаннику открыть в полноте богатство нравственного ми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Подлинное нравственное бытие зависит от по</w:t>
        <w:softHyphen/>
        <w:t>строения должных (правильных) отношений человека с разнообраз</w:t>
        <w:softHyphen/>
        <w:t>ными уровнями действительности, а потому учителю необходимо передать не столько знания об отношениях, сколько опыт прожива</w:t>
        <w:softHyphen/>
        <w:t>ния этих отноше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Нравственность не ограничена сферой по</w:t>
        <w:softHyphen/>
        <w:t>ступков, а предполагает также наличие устойчивых качеств характе</w:t>
        <w:softHyphen/>
        <w:t>ра личности (например, добродетельности или альтруизма) и спосо</w:t>
        <w:softHyphen/>
        <w:t>бов ценностно-ответного взаимодействия с действительностью. Ак</w:t>
        <w:softHyphen/>
        <w:t>центуация внимания воспитанников только на поступках может серьезно исказить их нравственное быт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еобходимо учитывать, что врагом подлинной нравственности является страсть самолюбия, оживающая в человеке через гордыню и чув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о-педагогический подход.</w:t>
      </w:r>
      <w:r>
        <w:rPr>
          <w:sz w:val="28"/>
          <w:szCs w:val="28"/>
        </w:rPr>
        <w:t xml:space="preserve"> Данный подход основывается на представлениях авторов о способах формирования нравственности, которая каждым из них понимается по-своему: как «моральная культура» (В.И.Бакштановский), «род поведения» (И.Ф.Харламов), «мировоззренческие идеалы и нравственные нормы» (М.И. Скоморохова), «свобода выбора» (В.В.Зайцев), «качество личности» (С.А.Ефименкова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ечественная научно-педагогическая литература раннего периода </w:t>
      </w:r>
      <w:r>
        <w:rPr>
          <w:i/>
          <w:sz w:val="28"/>
          <w:szCs w:val="28"/>
        </w:rPr>
        <w:t>(см. Приложение)</w:t>
      </w:r>
      <w:r>
        <w:rPr>
          <w:sz w:val="28"/>
          <w:szCs w:val="28"/>
        </w:rPr>
        <w:t xml:space="preserve"> указывала лишь на целевые и содержательные основы нравственного воспитания, не раскрывая подробно необходимых для его осуществления условий. В литературе того периода отсутствовали сведения о механизмах и средствах, в том числе о характеристиках воспита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поздней педагогической литературе (А.С.Макаренко, В.А.Сухомлинский, Б.Т.Лихачёв, Ш.А.Амонашвили, О.С.Газман, Н.Е.Щуркова) прослеживалась линия очеловечивания процесса воспитания: от воспитания «под идею» до воспитания «под конкретного человека». Личностно-ориентированный подход в педагогике отразил искания исследователей в области способов пробуждения нравственного потенциала образования (И.С.Якиманская, В.В.Сериков, Е.В.Бондаревская, А.Н.Алексе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ания </w:t>
      </w:r>
      <w:r>
        <w:rPr>
          <w:b/>
          <w:i/>
          <w:sz w:val="28"/>
          <w:szCs w:val="28"/>
        </w:rPr>
        <w:t>личностно-психологического подхода</w:t>
      </w:r>
      <w:r>
        <w:rPr>
          <w:sz w:val="28"/>
          <w:szCs w:val="28"/>
        </w:rPr>
        <w:t xml:space="preserve"> исходят из исследований духовно-психологических свойств человека и, уже  с первых шагов зарождения культурно-исторической школы Л.С.Выготского эти свойства причислены к высшим психическим функциям, формирующимся только в человеческом сообществе. Личность педагога выступает посредником в организации взаимодействия ребёнка с культурно-исторической сре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С.Братусь впервые проследил происходящие с личностью изменения, связав их с уровнями ориентации жизни человека на себя (эгоцентрические смыслы жизни), на себе подобных (группоцентрические смыслы), в целом на людей (гуманистические смыслы) и на причастность к высшему (духовные смыс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Слободчиков, изучая проблемы человека в рамках исследования психологической антропологии, указал на нравственность как направленность личности на самостоятельно принятые абсолютные принципы и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.Эльконин, исследуя психологию игры, подчеркнул её значимость для нравственного воспитания человека. Она способствует формированию дружного детского коллектива, самостоятельности, положительного отношения к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для работы с детьми спроектирована, согласно исследованию  Дж.Бьюдженталя, по логике творческой деятельности. Для успешного нравственного влияния на ребёнка педагог должен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ести самообразование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к себе самые высокие требования и владеть высоким технологическим мастерством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свою личность как инструмент и условие развития себя и друг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философских и психолого-педагогических идей, которые могли бы быть положены в основу нравственного воспитания школьников, позволило сформулировать принципы и методы процесса нравствен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лассификация и условия эффективности</w:t>
      </w:r>
    </w:p>
    <w:p>
      <w:pPr>
        <w:pStyle w:val="Normal"/>
        <w:spacing w:lineRule="auto" w:line="360"/>
        <w:ind w:left="360"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етодов нравственного воспитания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методами воспитания</w:t>
      </w:r>
      <w:r>
        <w:rPr>
          <w:rFonts w:cs="Times New Roman CYR" w:ascii="Times New Roman CYR" w:hAnsi="Times New Roman CYR"/>
          <w:sz w:val="28"/>
          <w:szCs w:val="28"/>
        </w:rPr>
        <w:t xml:space="preserve"> понимают способы воздействия воспитателей и детского коллектива на воспитанников и организацию их деятельности, способствующей достижению воспитательных задач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ы нравственного воспитания выступают как пути и способы формирования нравственного сознания, развития моральных чувств и выработки навыков и привычек поведения [3, с.148]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правильно рассматривать методы нравственного воспитания лишь как средство воздействия взрослых (педагогов, родителей). Важно учитывать и ответное действие воспитанников, влияние ученического коллектива на личность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одной из традиционных классификаций среди методов воспитания выделяют три групп методов: убеждения, упражнения, побуждения. Н.И.Болдырев считает наиболее типичными методами воспитания: убеждение и упражнение, поощрение и наказание [14, с.113]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Н.И.Болдыреву: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Убеждение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воздействие на сознание, чувства и волю воспитанников с целью формирования у них положительных качеств и преодоление отрицательных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Упражнение </w:t>
      </w:r>
      <w:r>
        <w:rPr>
          <w:rFonts w:cs="Times New Roman CYR" w:ascii="Times New Roman CYR" w:hAnsi="Times New Roman CYR"/>
          <w:sz w:val="28"/>
          <w:szCs w:val="28"/>
        </w:rPr>
        <w:t>– это планомерно организованное выполнение различных действий, практических дел с целью формирования и развития личности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Поощрение и наказание </w:t>
      </w:r>
      <w:r>
        <w:rPr>
          <w:rFonts w:cs="Times New Roman CYR" w:ascii="Times New Roman CYR" w:hAnsi="Times New Roman CYR"/>
          <w:sz w:val="28"/>
          <w:szCs w:val="28"/>
        </w:rPr>
        <w:t>используют для одобрения положительных поступков и действий учащихся и для осуждения отрицательных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гранность процесса нравственного воспитания, совокупность влияний на личность школьника как спонтанных, так и целенаправленных, усложняет управление дан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лассификации методов нравственного воспитания остаётся одной из важнейших и до конца не выясненных в педагог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просам методов воспитания обращались многие отечественные педаг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в классификации А.П.Пинкевича все методы были объединены в две группы. В одной группе – методы длительного педагогического воздействия, куда отнесены три основных типа: а) систематические длительные упражнения; б) система методов обучения; в) личность руководителей, постоянно общающихся с воспитанниками. В другой группе – переходящие, применяемые в случайно возникающих ситуациях и обладающие кратковременным педагогическим эффект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17, с.1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Т. Огородников среди всего многообразия методов воспитания выделяет: приучение, убеждение, участие в общественной деятельности, одобрение и поощрение, осуждение и наказ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ом пособий Т. А. Ильиной мы читаем о методах убеждения (беседы, лекции, диспуты, дискуссии); методах организации деятельности учащихся (упражнение, приучение, переключение), которые реализуются в учении, игре, труде, общественной работе, спорте; методах стимулирования пове</w:t>
        <w:softHyphen/>
        <w:t>дения учащихся (поощрение и наказание). Отдельно рассмат</w:t>
        <w:softHyphen/>
        <w:t>ривается  пример  как   метод  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Т. Лихачев предлагает выделить группу методов непосредственного воздействия на сознание и доведение (разъяснение — убеждение, пример, революцион</w:t>
        <w:softHyphen/>
        <w:t>ные, боевые и трудовые традиции народа) и группу методов опосредованного воздействия на сознание путем организации, жизни и поведения (требование, система перспективных линий</w:t>
      </w:r>
      <w:r>
        <w:rPr>
          <w:color w:val="8E6B75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ревнование, одобрение, наказ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М.Коро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 три основных метода воспитания: 1) методика организации воспитательного коллектива; 2) методика идейно-нравственного убеждения (информационный метод, поиско</w:t>
        <w:softHyphen/>
        <w:t>вый метод, дискуссионный метод, метод взаимного просве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С.Марьенко предлагает свою классификацию методов нравственного воспитания: объяснительно-репродуктивные методы (поучение, внушение); методы приучения и упражнения (поручение); проблемно-ситуационные методы (создание коллизий); методы стимулирования (похвала); методы торможения (пориц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месте с тем,  необходимо подчеркнуть мысль А.С.Макаренко о том, что  любое средство надо рассматривать не обособленно, а целостно, с учётом всего комплекса влия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коэффициент полезного действия при больших затратах труда сопутствует педагогу, когда он избирает какое-то одно средство  в целях управления воспитанием личности или коллектива и не использует богатый арсенал средств педагогического воздействия в их взаимосвязи и взаимодействии [там же, с.1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в управлении воспитательным процессом на определённом этапе развития то или иное средство выступает как доминирующие. Но без подкрепления другими средствами воздействия оно теряет своё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метод следует рассматривать с точки зрения взаимосвязи деятельности воспитателя и воспитуемого, и хотя мы подчёркиваем многообразие методов и сложность классификации, выбор их и рациональное использование на соответствующем возрастном этапе необходимы в решении воспитательных задач [там же, с.112]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нравственного воспитания младших школьников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Нравственное воспитание младших школьников направлено на формирование качеств личности, соответствующих задачам воспитания нового человека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конкретных задач и воспитательной работы, прежде всего, необходимо четко представить, какие моральные качества нужно воспитать у детей, какими дети должны стать к концу первого класса и к моменту перехода на новую ступень обучения и воспитания – в пятый класс. Ясная целеустремлённость и перспективность воспитательной работы является одним из условий её эффектив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[5, с.7]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В период обучения во всех начальных классах начиная с первого основное внимание уделяется воспитанию у детей таких моральных качеств, как: 1) любовь к род</w:t>
      </w:r>
      <w:r>
        <w:rPr>
          <w:color w:val="000000"/>
          <w:sz w:val="28"/>
          <w:szCs w:val="28"/>
        </w:rPr>
        <w:t>ным местам и нашей Родине; 2) трудолюбие в отношении ко всем видам труда и особенно к физическому тру</w:t>
        <w:softHyphen/>
        <w:t>ду, прилежание в учении; 3) бережливость; 4)дисциплинированность, чувство ответственности за свою и  деятельность, 5)уважение к старшим, стремление помо</w:t>
        <w:softHyphen/>
        <w:t>гать им; 6) вежливость и предупредительность в общении с людьми в школе, дома, на улице; 7)чувство дружбы</w:t>
      </w:r>
      <w:r>
        <w:rPr>
          <w:color w:val="645E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товарищества, доброжелательность. 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нравственные качества личности взаимосвязаны друг с друг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 моральных качеств личности наблюдается не только в их содержании, но и в процессе их воспитания.</w:t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равственное воспитание младших школьников можно и нужно организовывать на уроках.</w:t>
      </w:r>
    </w:p>
    <w:p>
      <w:pPr>
        <w:pStyle w:val="Normal"/>
        <w:shd w:fill="FFFFFF" w:val="clear"/>
        <w:tabs>
          <w:tab w:val="clear" w:pos="708"/>
          <w:tab w:val="left" w:pos="1125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ение и разбор статей, рассказов, стихотворений, сказок из учебных книг помогают детям понять и оценить нравственные поступки людей. дети читают и обсуждают статьи, в которых ставятся в доступной для них форме вопросы о справедливости, честности, товариществе, дружбе, патриотизме, гуманности. Также на уроке возникают определённые деловые и нравственные отношения между учащимися [1, с.1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енным проявлением формируемых у детей мо</w:t>
        <w:softHyphen/>
        <w:t>ральных качеств являются их поступки, поведение. По</w:t>
        <w:softHyphen/>
        <w:t>тому формирование осознанных поступков, осознанно</w:t>
        <w:softHyphen/>
        <w:t>го поведения детей   в   различных конкретных условиях жизни — центральное   звено,   цель всей работы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равственному воспит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дение представляет собою сложный  акт. Отно</w:t>
        <w:softHyphen/>
        <w:t>шения человека, моральные свойства его личности вы</w:t>
        <w:softHyphen/>
        <w:t>ражаются в поведении   многозначно, в различных его сторонах: в сложившихся убеждениях и мотивах пове</w:t>
        <w:softHyphen/>
        <w:t>дения; в эмоциональной стороне поведения — в чувствах, переживаниях; в способе поведения — в манерах, навыках. Формирование этих сторон поведения составляет относительно самостоятельные и в то же время органи</w:t>
        <w:softHyphen/>
        <w:t>чески  взаимосвязанные задачи нравственного воспита</w:t>
        <w:softHyphen/>
        <w:t>ния. Последовательность и устойчивость поведения, воз</w:t>
        <w:softHyphen/>
        <w:t xml:space="preserve">можность и легкость выполнения ребенком тех или иных правил обеспечиваются лишь при условии единства и согласованности развития его нравственного сознания, его </w:t>
      </w:r>
      <w:r>
        <w:rPr>
          <w:sz w:val="28"/>
          <w:szCs w:val="28"/>
        </w:rPr>
        <w:t>чувств</w:t>
      </w:r>
      <w:r>
        <w:rPr>
          <w:color w:val="916E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выков поведения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ое развитие у детей сознания, чувств и способа поведения достигается лишь тогда, когда методика воспитательной работы строится с учётом возрастных особенностей и сознательно направляется учителем на преодоление связанных с ним трудностей, на развитие у детей способности строить своё поведение, исходя из нравственных знаний, и настойчиво добиваться поставленной ц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[1, с.11].</w:t>
      </w:r>
    </w:p>
    <w:p>
      <w:pPr>
        <w:pStyle w:val="Normal"/>
        <w:spacing w:lineRule="auto" w:line="360"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 Нравственное воспитание старшекласс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старшеклассника, необходимо пристально вглядеться в то, как он живёт, с кем дружит, узнать его мысли и стремления. А поняв – обязательно помочь ему. Помочь тактично и ненавязчиво разобраться в самом себе, поддержать приободрить, направить по правильному пути. В этом главная педагогическая обязанность, долг перед вступающим в мир взрослых отношений и проблем поколением [2, с.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ее общество на фоне общих кризисных явлений переживает, в том числе, и духовный кризис. В последние годы наблюдается заметное понижение уровня нормативной культуры в обществе: всё большее число различных явлений общественной жизни, ранее, безусловно, выходивших за рамки социально-нормативной системы, стали считаться нормальными, допустимыми. Приметой современного времени является невостребованность высокой культуры, господство в обществе материальных ценностей. Прежде всего, это проявляется в оценке подростками различных форм досуговой деятельности, в низком качестве их художественных предпочтений. Эмоциональная обеднённость подростков и юношества в результате общих издержек эстетического и недостаточности нравственного воспитания зачастую выливается в асоциальные действия. Таким образом, сохранение духовных основ общества в процессе эстетического, нравственного и экологического воспитания старшеклассников оказывается одной из важных задач нашего времени [4, с.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нравственного развития старших школьников носит личностно обусловленный характер. Не случайно ведущие исследователи содержания школьного воспитания указывают на необходимость учёта возрастных и индивидуальных особенностей учащихся, способствующих или, наоборот, негативно влияющих на формирование личностных свойств и качеств. Не составляют исключение из этого правила честь и достоинство личности, психологической основой которых является достаточно высокий уровень самосознания учащихся, их способность к рефлексии, нравственной самооценке и самоуважению. Как правило, интровертированное (направленное на себя) мышление наиболее отчётливо проявляется в старшем школьном возрасте, когда осознанное самовосприятие становится одним из центральных личностных новообразований. Поэтому этот возраст является наиболее благоприятным периодом для целенаправленного формирования чести и достоинства личности [7, с.26]. В психолого-педагогической литературе чаще всего подчёркивается противоречивый характер развития личности старшеклассника. Внимание акцентируется на тех трудностях, которые у них возникают в этот жизненный период – их перестаёт удовлетворять занимаемое положение в системе межличностных отношений; прежняя полудетская, полувзрослая социальная роль начинает осознаваться как не соответствующая их возросшим возможностям. Возникает противоречие между стремлением утвердиться в жизни и характером их отношений с окружающими людьми. Внутренние переживания сказываются на развитии нравственных качеств учащихся. Учителя говорят о возрастном максимализме старших школьников, их завышенных требованиях к себе и другим людям. Не сложившиеся взаимоотношения старшеклассников с учителями и родителями препятствуют достижению успехов в учёбе и жизни, развитию самоуважения, укреплению уверенности в себе. Нравственное воспитание только тогда эффективно, когда оно не идёт вслед за спонтанным развитием учащихся, а способствует обогащению их поведенческого опыта, формированию личностных качеств, находящихся в стадии зарождения. Нравственное воспитание учащихся приносит мало пользы, если оно опирается только на уже имеющийся уровень моральной воспитанности учащихся и не является "источником возникновения нового", в частности не способствует формированию чести и достоинства личности. Можно сказать, что нравственное воспитание старших школьников должно идти впереди их личностного развития, стимулируя возникновение тех нравственных новообразований, формирование которых наиболее актуально или жизненно необходимо [там же, с.27]. На основе моральных знаний человека складывается оценочное отношение к самым различным явлениям действительности. Знание нравственных норм, принципов может позволить осознать ошибочность, ложность той или иной жизненной позиции. У старшеклассников с высоким уровнем готовности к противодействию аморальным проявлениям присутствует чувство уверенности в себе, самостоятельность в суждениях и действиях [15, с.26]. Учащиеся стремятся иметь обобщающее мнение не только относительно окружающей их действительности, но и самих себя, своего места в мире. По этим вопросам они пытаются высказать свою точку зрения, а не только разделять мнение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нравственной культуры молодых людей оказывают влияние темпы и уровень физического развития, их внешность, наличие комплексов, в частности комплекса неполноценности, особенно характерного при наличии физических недостатков. Таким образом, у старших школьников есть целый ряд личностных предпосылок, способствующих развитию самоуважения, чувства чести и личного достоинства. Необходимо учитывать возможные трудности в личностном развитии старшеклассников и предупреждать конфликтные и стрессовые ситуации, отрицательно сказывающиеся на формировании нравственной культуры учащихся.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равственное воспитание всегда было, есть и будет актуальной проблемой, стоящей перед обществом и государством. В современных условиях этот вопрос принимает особое значение, так как наша духовность и ценности  заметно деградиру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ить нравственное воспитание обязаны семья и школа. Это первые институты социализ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в семье является стержнем отношений, формирующих личность. Здесь на первый план выступает воспитание непреходящих моральных ценностей — любви и уважения, доброты и порядочности, честности, справедливости, совести, достоинства, долга. В семье формируются и другие нравственные качества: разумные потребности, дисциплинированность, ответственность, самостоятельность, бережливость. Совсем неважно, на какие основы моральных ценностей опираются родители и дети — христианскую мораль, общеэтические учения или моральный кодекс строителя коммунизма. Важно, чтобы они были добрыми, человечными, конструктивными [12, с.351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школой сегодня также стоят немаловажные задачи: </w:t>
        <w:br/>
        <w:t>помочь учащимся развить интеллектуальные, физические, духовные задатки; выработать личные нравственные убеждения, терпимость к другому образу жизни; научить пониманию, приемам деятельности в коллективе; бережному и заботливому отношению к окружающей среде, друг другу; создать условия для развития независимого творческого мышления; для удовлетворения учащимися своих духовных потребностей; сконцентрировать внимание детей на содержании материала, представляющего духовн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совместно, объединив усилия государства и общества, обратив особое внимание на семью, можно решить проблему появления нового здорового поколения XXI века, а значит, и процветания Ро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зучив некоторые аспекты нравственного воспитания школьников, мы полагаем, что цель исследования достигнута, задачи исследования решены.   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Азбука нравственного воспитания/ под ред. И.А. Каирова, О.С. Богдановой. - 2-е изд. перераб. и доп. - М.: Просвещение, 1975. - 320с.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гданова О.С., Черенкова С.В. Нравственное воспитание старшеклассников. – М.: Просвещение, 1988.- 20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олдырев Н.И. Нравственное воспитание школьников: вопросы теории. – М.: Педагогика, 1979. – 2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в современных условиях / под ред. О.П.Котиковой. – М.,1999. – 199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сотина Л.А. Нравственное воспитание младших школьников / под ред. М.Л.Беловой. – М.: изд-во АПН РСФСР, 1960. – 15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Зелинский К.В., Черникова Т.В. Нравственное воспитание школьников: теория, диагностика, эксперимент, технологии и методы: учеб.-метод. пособие / под ред. В.Н.Слободчикова. – М.: Планета, 2010. – 28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дол Ф.В. Нравственное воспитание старшеклассников // Открытая школа. – М., 2000. - №1. – с.26-3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цепция духовно-нравственного воспитания российских школьников. – М., 2009. – Режим доступ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r-komitet.ru/school/program/action2009/razdel/cdn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Лозовая В.Н., Камышанченко Е.Н., Москаленко П.Г., Троцко А.В. Педагогика: учеб. пособие для студ. пед. Вузов. – Белгород: изд-во Белгородского государственного университета, 1997. – 28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арьенко Н.С. Основы процесса нравственного воспитания школьников: учеб. пособие  для студ. пед ин-тов. – М.: Просвещение, 1980. – 18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оносзон Э.И. Проблемы воспитания в процессе обучения. – М., 1968. – 7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одласый И.П. Педагогика: 100 вопросов – 100 ответов: учеб. пособие для вузов. – М.: ВЛАДОС-пресс, 2004. – 36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Полякова Н.Н. Ценностные приоритеты патриотического воспитания обучающихся в современной школе // Сборник материалов по итогам областного Дня инноватики (г. Белгород,  БелИПКППС, 29 марта 2012)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. ред. С.П.Тимофеев. – Белгород: ИПЦ «ПОЛИТЕРРА», 2012. – 20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Рувинский Л.И. Нравственное воспитание личности. – М.: изд-во Моск. ун-та, 1981. – 1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Савченко Е.А. О готовности старшеклассников противостоять аморальным проявлениям // Вопросы психологии. – М., 1997. - №3. – с.22-3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ластенин В.А. и др. Педагогика: Учеб. пособие для студ. высш. пед. учеб. заведений / В.А. Сластенин, И.Ф. Исаев, Е.Н. Шиянов; Под ред.В.А. Сластенина. - М.: Издательский центр «Академия», 2002. - 576 с. – 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://krotov.info/lib_sec/shso/71_slas0.html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Тонков Е.В. Теория управления процессом нравственного воспитания. - Курск: КГПИ, 1974. - 19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истематизация основных идей классико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течественной педагогической теории [6,с.69-70]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21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.Д.Уши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i/>
                <w:szCs w:val="28"/>
              </w:rPr>
              <w:t>Цель.</w:t>
            </w:r>
            <w:r>
              <w:rPr>
                <w:szCs w:val="28"/>
              </w:rPr>
              <w:t xml:space="preserve"> Основой нравственного воспитания является триада: народность, религиозность, патриотизм. </w:t>
            </w:r>
            <w:r>
              <w:rPr>
                <w:szCs w:val="28"/>
                <w:u w:val="single"/>
              </w:rPr>
              <w:t xml:space="preserve">Человек не средство, а цель. </w:t>
            </w:r>
            <w:r>
              <w:rPr>
                <w:szCs w:val="28"/>
              </w:rPr>
              <w:t xml:space="preserve">Ребёнку необходимо узнать, что есть драгоценного в человеке; научить подчинять свой организм сознанию и воле; воспитывать нравственные привычки и трудолюбие.                                                                             </w:t>
            </w:r>
            <w:r>
              <w:rPr>
                <w:i/>
                <w:szCs w:val="28"/>
              </w:rPr>
              <w:t xml:space="preserve">Роль педагога. </w:t>
            </w:r>
            <w:r>
              <w:rPr>
                <w:szCs w:val="28"/>
              </w:rPr>
              <w:t>Личность педагога есть условие воспитания личности ребёнка.</w:t>
            </w:r>
          </w:p>
        </w:tc>
      </w:tr>
      <w:tr>
        <w:trPr>
          <w:trHeight w:val="12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В.Я.Стоюн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Цель. </w:t>
            </w:r>
            <w:r>
              <w:rPr/>
              <w:t>Становление человека-гражданина, развитие личности происходит через любовь к людям, ограничение низших склонностей, стремление к идеалу.</w:t>
            </w:r>
            <w:r>
              <w:rPr>
                <w:i/>
              </w:rPr>
              <w:t xml:space="preserve">                                                                                  </w:t>
            </w:r>
            <w:r>
              <w:rPr>
                <w:i/>
                <w:iCs/>
              </w:rPr>
              <w:t xml:space="preserve">Роль педагога. </w:t>
            </w:r>
            <w:r>
              <w:rPr/>
              <w:t>Учитель есть воплощение эталона нравственности</w:t>
            </w:r>
          </w:p>
        </w:tc>
      </w:tr>
      <w:tr>
        <w:trPr>
          <w:trHeight w:val="1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Cs w:val="28"/>
              </w:rPr>
            </w:pPr>
            <w:r>
              <w:rPr>
                <w:color w:val="000000"/>
              </w:rPr>
              <w:t>А.Н. Острогор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Цель. </w:t>
            </w:r>
            <w:r>
              <w:rPr>
                <w:color w:val="000000"/>
              </w:rPr>
              <w:t xml:space="preserve">Нахождение </w:t>
            </w:r>
            <w:r>
              <w:rPr>
                <w:b/>
                <w:bCs/>
                <w:color w:val="000000"/>
              </w:rPr>
              <w:t xml:space="preserve">смысла жизни </w:t>
            </w:r>
            <w:r>
              <w:rPr>
                <w:color w:val="000000"/>
              </w:rPr>
              <w:t>является осно</w:t>
              <w:softHyphen/>
              <w:t>вой нравственного воспитания. Потеря смысла жизни ведет к нравственной порочности. Отсут</w:t>
              <w:softHyphen/>
              <w:t>ствие чувства стыда приводит к нравственной разнуздан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одержание.   </w:t>
            </w:r>
            <w:r>
              <w:rPr>
                <w:color w:val="000000"/>
              </w:rPr>
              <w:t xml:space="preserve">Просвещение   сознания   ребенка, помощь в становлении миросозерцания; развитие ответственности, через воспитание совести.                                                                            </w:t>
            </w:r>
            <w:r>
              <w:rPr>
                <w:i/>
                <w:iCs/>
                <w:color w:val="000000"/>
              </w:rPr>
              <w:t xml:space="preserve">Условие. </w:t>
            </w:r>
            <w:r>
              <w:rPr>
                <w:color w:val="000000"/>
              </w:rPr>
              <w:t>Создание нравственной среды</w:t>
            </w:r>
          </w:p>
        </w:tc>
      </w:tr>
      <w:tr>
        <w:trPr>
          <w:trHeight w:val="1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.П. Вахтер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Цель. </w:t>
            </w:r>
            <w:r>
              <w:rPr>
                <w:color w:val="000000"/>
              </w:rPr>
              <w:t>Основная цель нравственного воспитания -</w:t>
            </w:r>
            <w:r>
              <w:rPr>
                <w:b/>
                <w:bCs/>
                <w:color w:val="000000"/>
              </w:rPr>
              <w:t xml:space="preserve">становление человека: </w:t>
            </w:r>
            <w:r>
              <w:rPr>
                <w:color w:val="000000"/>
              </w:rPr>
              <w:t>верующего, убежденного, энтузиаста, умеющего любить и работать, муже</w:t>
              <w:softHyphen/>
              <w:t>ственного и стойкого, с развитым умом, добрым сердцем и крепкой во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Роль педагога. </w:t>
            </w:r>
            <w:r>
              <w:rPr>
                <w:color w:val="000000"/>
              </w:rPr>
              <w:t>Проявление любви к ребенку и избегание безличных форм преподавания</w:t>
            </w:r>
          </w:p>
        </w:tc>
      </w:tr>
      <w:tr>
        <w:trPr>
          <w:trHeight w:val="16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.Н. Вентцел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Цель.  </w:t>
            </w:r>
            <w:r>
              <w:rPr>
                <w:bCs/>
                <w:color w:val="000000"/>
              </w:rPr>
              <w:t>Освобождение творческих сил ребенка для восхождения к свободе, развитие индиви</w:t>
              <w:softHyphen/>
              <w:t>дуальност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одержание. </w:t>
            </w:r>
            <w:r>
              <w:rPr>
                <w:color w:val="000000"/>
              </w:rPr>
              <w:t xml:space="preserve">Развитие способностей к целеполаганию, постижение близких и дальних целей.                                                                       </w:t>
            </w:r>
            <w:r>
              <w:rPr>
                <w:i/>
                <w:iCs/>
                <w:color w:val="000000"/>
              </w:rPr>
              <w:t xml:space="preserve">Роль педагога. </w:t>
            </w:r>
            <w:r>
              <w:rPr>
                <w:color w:val="000000"/>
              </w:rPr>
              <w:t>Помощь в осуществлении само</w:t>
              <w:softHyphen/>
              <w:t>стоятельной творческой работы</w:t>
            </w:r>
          </w:p>
        </w:tc>
      </w:tr>
      <w:tr>
        <w:trPr>
          <w:trHeight w:val="1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И. Гессе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Цель. </w:t>
            </w:r>
            <w:r>
              <w:rPr>
                <w:b/>
                <w:bCs/>
                <w:color w:val="000000"/>
              </w:rPr>
              <w:t xml:space="preserve">Формирование личности в контексте ее индивидуальной свободы. </w:t>
            </w:r>
            <w:r>
              <w:rPr>
                <w:color w:val="000000"/>
              </w:rPr>
              <w:t>Свобода есть овладе</w:t>
              <w:softHyphen/>
              <w:t>ние проявлениями своей личности в мыслях, об</w:t>
              <w:softHyphen/>
              <w:t>щении, поведен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одержание.   </w:t>
            </w:r>
            <w:r>
              <w:rPr>
                <w:color w:val="000000"/>
              </w:rPr>
              <w:t>Освоение свободного проявления биологического, общественного, духовного и бла</w:t>
              <w:softHyphen/>
              <w:t>годатного планов человеческого бытия по ступе</w:t>
              <w:softHyphen/>
              <w:t xml:space="preserve">ням восхождения: любовь - бессмертие - счастье. </w:t>
            </w:r>
            <w:r>
              <w:rPr>
                <w:i/>
                <w:iCs/>
                <w:color w:val="000000"/>
              </w:rPr>
              <w:t xml:space="preserve">Условие. </w:t>
            </w:r>
            <w:r>
              <w:rPr>
                <w:color w:val="000000"/>
              </w:rPr>
              <w:t xml:space="preserve">Соразмерность содержания образования и индивидуальных возможностей ученика.                                                                                  </w:t>
            </w:r>
            <w:r>
              <w:rPr>
                <w:i/>
                <w:iCs/>
                <w:color w:val="000000"/>
              </w:rPr>
              <w:t xml:space="preserve">Роль педагога. </w:t>
            </w:r>
            <w:r>
              <w:rPr>
                <w:color w:val="000000"/>
              </w:rPr>
              <w:t>Выступать субъектом организации и отбора учебного материала и образовательных средств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komitet.ru/school/program/action2009/razdel/cdn" TargetMode="External"/><Relationship Id="rId3" Type="http://schemas.openxmlformats.org/officeDocument/2006/relationships/hyperlink" Target="http://krotov.info/lib_sec/shso/71_slas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46:00Z</dcterms:created>
  <dc:creator>1</dc:creator>
  <dc:description/>
  <dc:language>en-US</dc:language>
  <cp:lastModifiedBy>Кабинет №43</cp:lastModifiedBy>
  <dcterms:modified xsi:type="dcterms:W3CDTF">2025-02-05T06:46:00Z</dcterms:modified>
  <cp:revision>2</cp:revision>
  <dc:subject/>
  <dc:title>1</dc:title>
</cp:coreProperties>
</file>