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2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СИНЕРГИЯ УСПЕХА. ЧЕМПИОНАТЫ ПРОФЕССИОНАЛЬНОГО МАСТЕРСТВА: УЧАСТИЕ И ПЕРСПЕКТИВЫ РАЗВИТИЯ.</w:t>
      </w:r>
    </w:p>
    <w:p>
      <w:pPr>
        <w:pStyle w:val="Mt2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ОПЫТ НАСТАВНИКОВ БУДУЩИХ ПРОФЕССИОНАЛОВ</w:t>
      </w:r>
    </w:p>
    <w:p>
      <w:pPr>
        <w:pStyle w:val="Mt2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шенко Ю.А. – руководитель структурного подразделения Ресурсный центр по профилю «Экономика и управление». Руководитель СЦК ОГБПОУ «Костромской торгово-экономический колледж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кина Е.А. – преподаватель ОГБПОУ «Костромской торгово-экономический колледж», главный эксперт компетенции «Интернет-маркетинг».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.</w:t>
      </w:r>
      <w:r>
        <w:rPr>
          <w:rFonts w:cs="Times New Roman" w:ascii="Times New Roman" w:hAnsi="Times New Roman"/>
          <w:sz w:val="24"/>
          <w:szCs w:val="24"/>
        </w:rPr>
        <w:t xml:space="preserve"> В статье рассматривается опыт ОГБПОУ «Костромской торгово-экономический колледж» по проблеме организации наставнического сопровождения обучающихся СПО - участников Всероссийского чемпионатного движения по профессиональному мастерству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евые слова. 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е чемпионатное движение по профессиональному  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стерству. Компетенции чемпионата. Новые компетенции. Интернет-маркетинг. Уроки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емпион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Style13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HE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SYNERGY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OF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SUCCESS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CHAMPIONSHIP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PARTICIPATIO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DEVELOPMEN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PROSPECTS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HE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EXPERIENC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OF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MENTOR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OF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PROFESSIONALS</w:t>
      </w:r>
    </w:p>
    <w:p>
      <w:pPr>
        <w:pStyle w:val="Style13"/>
        <w:ind w:left="-284" w:hanging="0"/>
        <w:jc w:val="both"/>
        <w:rPr>
          <w:rStyle w:val="Ezkurwreuab5ozgtqnk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-284" w:hanging="0"/>
        <w:jc w:val="both"/>
        <w:rPr>
          <w:rFonts w:ascii="Times New Roman" w:hAnsi="Times New Roman" w:cs="Times New Roman"/>
        </w:rPr>
      </w:pPr>
      <w:r>
        <w:rPr>
          <w:rStyle w:val="Ezkurwreuab5ozgtqnkl"/>
          <w:rFonts w:cs="Times New Roman" w:ascii="Times New Roman" w:hAnsi="Times New Roman"/>
          <w:lang w:val="en-US"/>
        </w:rPr>
        <w:t>Malashenk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Yu</w:t>
      </w:r>
      <w:r>
        <w:rPr>
          <w:rFonts w:cs="Times New Roman" w:ascii="Times New Roman" w:hAnsi="Times New Roman"/>
          <w:lang w:val="en-US"/>
        </w:rPr>
        <w:t xml:space="preserve">.A. - </w:t>
      </w:r>
      <w:r>
        <w:rPr>
          <w:rFonts w:cs="Times New Roman" w:ascii="Times New Roman" w:hAnsi="Times New Roman"/>
        </w:rPr>
        <w:t>н</w:t>
      </w:r>
      <w:r>
        <w:rPr>
          <w:rStyle w:val="Ezkurwreuab5ozgtqnkl"/>
          <w:rFonts w:cs="Times New Roman" w:ascii="Times New Roman" w:hAnsi="Times New Roman"/>
          <w:lang w:val="en-US"/>
        </w:rPr>
        <w:t>ead</w:t>
      </w:r>
      <w:r>
        <w:rPr>
          <w:rFonts w:cs="Times New Roman" w:ascii="Times New Roman" w:hAnsi="Times New Roman"/>
          <w:lang w:val="en-US"/>
        </w:rPr>
        <w:t xml:space="preserve"> of the </w:t>
      </w:r>
      <w:r>
        <w:rPr>
          <w:rStyle w:val="Ezkurwreuab5ozgtqnkl"/>
          <w:rFonts w:cs="Times New Roman" w:ascii="Times New Roman" w:hAnsi="Times New Roman"/>
          <w:lang w:val="en-US"/>
        </w:rPr>
        <w:t>structural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division</w:t>
      </w:r>
      <w:r>
        <w:rPr>
          <w:rFonts w:cs="Times New Roman" w:ascii="Times New Roman" w:hAnsi="Times New Roman"/>
          <w:lang w:val="en-US"/>
        </w:rPr>
        <w:t xml:space="preserve"> of the </w:t>
      </w:r>
      <w:r>
        <w:rPr>
          <w:rStyle w:val="Ezkurwreuab5ozgtqnkl"/>
          <w:rFonts w:cs="Times New Roman" w:ascii="Times New Roman" w:hAnsi="Times New Roman"/>
          <w:lang w:val="en-US"/>
        </w:rPr>
        <w:t>Resourc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 xml:space="preserve"> in </w:t>
      </w:r>
      <w:r>
        <w:rPr>
          <w:rStyle w:val="Ezkurwreuab5ozgtqnkl"/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fiel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Economic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Management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 xml:space="preserve"> of the </w:t>
      </w:r>
      <w:r>
        <w:rPr>
          <w:rStyle w:val="Ezkurwreuab5ozgtqnkl"/>
          <w:rFonts w:cs="Times New Roman" w:ascii="Times New Roman" w:hAnsi="Times New Roman"/>
          <w:lang w:val="en-US"/>
        </w:rPr>
        <w:t>CC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OGBPOU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Kostrom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Colleg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Commerce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rStyle w:val="Ezkurwreuab5ozgtqnkl"/>
          <w:rFonts w:cs="Times New Roman" w:ascii="Times New Roman" w:hAnsi="Times New Roman"/>
          <w:lang w:val="en-US"/>
        </w:rPr>
        <w:t>Economics.</w:t>
      </w:r>
    </w:p>
    <w:p>
      <w:pPr>
        <w:pStyle w:val="Style13"/>
        <w:ind w:left="-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uadkina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. -  </w:t>
      </w:r>
      <w:r>
        <w:rPr>
          <w:rStyle w:val="Ezkurwreuab5ozgtqnkl"/>
          <w:rFonts w:cs="Times New Roman" w:ascii="Times New Roman" w:hAnsi="Times New Roman"/>
          <w:lang w:val="en-US"/>
        </w:rPr>
        <w:t>lecture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the </w:t>
      </w:r>
      <w:r>
        <w:rPr>
          <w:rStyle w:val="Ezkurwreuab5ozgtqnkl"/>
          <w:rFonts w:cs="Times New Roman" w:ascii="Times New Roman" w:hAnsi="Times New Roman"/>
          <w:lang w:val="en-US"/>
        </w:rPr>
        <w:t>Kostrom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Colleg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Commerce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rStyle w:val="Ezkurwreuab5ozgtqnkl"/>
          <w:rFonts w:cs="Times New Roman" w:ascii="Times New Roman" w:hAnsi="Times New Roman"/>
          <w:lang w:val="en-US"/>
        </w:rPr>
        <w:t>Economics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chie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expert</w:t>
      </w:r>
      <w:r>
        <w:rPr>
          <w:rFonts w:cs="Times New Roman" w:ascii="Times New Roman" w:hAnsi="Times New Roman"/>
          <w:lang w:val="en-US"/>
        </w:rPr>
        <w:t xml:space="preserve"> of the </w:t>
      </w:r>
      <w:r>
        <w:rPr>
          <w:rStyle w:val="Ezkurwreuab5ozgtqnkl"/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Marketing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lang w:val="en-US"/>
        </w:rPr>
        <w:t>competence.</w:t>
      </w:r>
    </w:p>
    <w:p>
      <w:pPr>
        <w:pStyle w:val="Style13"/>
        <w:ind w:left="-284" w:hanging="0"/>
        <w:jc w:val="both"/>
        <w:rPr>
          <w:rStyle w:val="Ezkurwreuab5ozgtqnkl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ind w:left="-284" w:hanging="0"/>
        <w:jc w:val="both"/>
        <w:rPr>
          <w:rStyle w:val="Ezkurwreuab5ozgtqnk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Annotation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artic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examin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experien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Kostrom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Colleg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Commer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Economic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organiza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mentor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suppo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studen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vocation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chools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participat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the All-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Championshi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Movem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Skill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3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Ezkurwreuab5ozgtqnkl"/>
          <w:rFonts w:cs="Times New Roman" w:ascii="Times New Roman" w:hAnsi="Times New Roman"/>
          <w:b/>
          <w:sz w:val="24"/>
          <w:szCs w:val="24"/>
          <w:lang w:val="en-US"/>
        </w:rPr>
        <w:t>Keyword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All-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championshi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movem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skill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competenci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the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championshi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competencie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marketing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Lesson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 the </w:t>
      </w:r>
      <w:r>
        <w:rPr>
          <w:rStyle w:val="Ezkurwreuab5ozgtqnkl"/>
          <w:rFonts w:cs="Times New Roman" w:ascii="Times New Roman" w:hAnsi="Times New Roman"/>
          <w:sz w:val="24"/>
          <w:szCs w:val="24"/>
          <w:lang w:val="en-US"/>
        </w:rPr>
        <w:t>championship.</w:t>
      </w:r>
    </w:p>
    <w:p>
      <w:pPr>
        <w:pStyle w:val="Style13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ind w:left="-284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74930</wp:posOffset>
            </wp:positionV>
            <wp:extent cx="1037590" cy="1037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Чемпионатное движение по профессиональному мастерству стремительно завоевывают популярность среди студентов средних профессиональных образовательных организаций. В этих соревнованиях не только выявляется талант, но и создается уникальная возможность для молодых людей продемонстрировать знания и компетенции, приобретенные в ходе учёбы.</w:t>
      </w:r>
    </w:p>
    <w:p>
      <w:pPr>
        <w:pStyle w:val="Mt2"/>
        <w:spacing w:lineRule="auto" w:line="276"/>
        <w:ind w:firstLine="709"/>
        <w:jc w:val="both"/>
        <w:textAlignment w:val="baseline"/>
        <w:rPr/>
      </w:pPr>
      <w:r>
        <w:rPr/>
        <w:t xml:space="preserve">В непростых условиях современного рынка труда, где теоретические знания становятся лишь частью общего успеха, участие в таких чемпионатах приобретает особую значимость. Эти события предлагают студентам шанс не только продемонстрировать  свои способности, но и заслужить признание в профессиональной среде, что, безусловно, способствует повышению их конкурентоспособности. Более того, чемпионаты вдохновляют молодых специалистов на постоянное совершенствование своих навыков, соответственно  делает путь в профессию более осознанным, а адаптационный   период более коротким и результативным [1].  </w:t>
      </w:r>
    </w:p>
    <w:p>
      <w:pPr>
        <w:pStyle w:val="Mt2"/>
        <w:spacing w:lineRule="auto" w:line="276"/>
        <w:ind w:firstLine="709"/>
        <w:jc w:val="both"/>
        <w:textAlignment w:val="baseline"/>
        <w:rPr/>
      </w:pPr>
      <w:r>
        <w:rPr/>
        <w:t>Ключевое значение в этом процессе имеют наставники – опытные педагоги и практикующие специалисты, которые берут на себя важную роль в подготовке своих подопечных. Они не просто обучают, но и создают индивидуализированные планы тренировок, организуют консультации и обеспечивают психологическую поддержку, помогая студентам преодолеть все трудности на пути к результату. Работая вместе, наставники и студенты формируют крепкую команду, где каждый шаг к победе становится плодом совместной упорной работы и взаимной поддержки [3].</w:t>
      </w:r>
    </w:p>
    <w:p>
      <w:pPr>
        <w:pStyle w:val="Mt2"/>
        <w:spacing w:lineRule="auto" w:line="276"/>
        <w:ind w:firstLine="709"/>
        <w:jc w:val="both"/>
        <w:textAlignment w:val="baseline"/>
        <w:rPr/>
      </w:pPr>
      <w:r>
        <w:rPr/>
        <w:t xml:space="preserve">Участие в чемпионатном движении по профессиональному мастерству – актуальное и приоритетное направление работы ОГБПОУ «Костромской торгово-экономический колледж». Открытие в 2020г. новых мастерских по компетенциям «Поварское дело», «Кондитерское дело», «Администрирование отеля», «Интернет -маркетинг», «Ресторанный сервис», «Хлебопечение» «Бухгалтерский учет» стало отправной точкой для введения новых компетенций в перечень  чемпионата «Молодые профессионалы». </w:t>
      </w:r>
    </w:p>
    <w:p>
      <w:pPr>
        <w:pStyle w:val="Mt2"/>
        <w:spacing w:lineRule="auto" w:line="276"/>
        <w:ind w:firstLine="709"/>
        <w:textAlignment w:val="baseline"/>
        <w:rPr/>
      </w:pPr>
      <w:r>
        <w:rPr/>
        <w:drawing>
          <wp:inline distT="0" distB="0" distL="0" distR="0">
            <wp:extent cx="4358640" cy="2155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же году Специализированный центр компетенций (далее – СЦК) колледжа выступил инициатором и организатором площадки  по компетенции «Хлебопечение». В 2023г. к ней добавились новые - «Бухгалтерский учет», «Хлебопечение» (категория: юниоры).  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стромской торгово-экономический колледж всегда стремился  отвечать на вызовы времени. Уже в 2025г. колледж, анализируя уроки профессиональных чемпионатов, предполагает серьезный конкурс среди абитуриентов, выбирающих специальность 38.03.06 Торговое дело.  Скорее всего, это будет новый вектор интересных компетенций и в программе будущих чемпионатов профессионального мастерства. </w:t>
      </w:r>
    </w:p>
    <w:p>
      <w:pPr>
        <w:pStyle w:val="Mt2"/>
        <w:spacing w:lineRule="auto" w:line="276" w:before="0" w:after="0"/>
        <w:ind w:firstLine="709"/>
        <w:jc w:val="both"/>
        <w:textAlignment w:val="baseline"/>
        <w:rPr/>
      </w:pPr>
      <w:r>
        <w:rPr/>
        <w:t>В современном мире, где цифровая экономика становится ведущей, навыки интернет-маркетинга становятся всё более необходимыми и востребованными на рынке труда [2].</w:t>
      </w:r>
    </w:p>
    <w:p>
      <w:pPr>
        <w:pStyle w:val="Mt2"/>
        <w:spacing w:lineRule="auto" w:line="276"/>
        <w:ind w:firstLine="709"/>
        <w:jc w:val="both"/>
        <w:textAlignment w:val="baseline"/>
        <w:rPr/>
      </w:pPr>
      <w:r>
        <w:rPr/>
        <w:t>Во-первых, по данным Росстата 2024г. 69% работодателей отмечают нехватку специалистов в области цифрового маркетинга. Согласно той же  статистике, более 80% малого и среднего бизнеса начали использовать интернет для продвижения своих товаров и услуг, что только увеличивает спрос на квалифицированных специалистов.</w:t>
      </w:r>
    </w:p>
    <w:p>
      <w:pPr>
        <w:pStyle w:val="Mt2"/>
        <w:spacing w:lineRule="auto" w:line="276"/>
        <w:ind w:firstLine="709"/>
        <w:jc w:val="both"/>
        <w:textAlignment w:val="baseline"/>
        <w:rPr/>
      </w:pPr>
      <w:r>
        <w:rPr/>
        <w:t>Кроме того, интернет-маркетинг охватывает широкий спектр инструментов и методов, таких как SEO, контент-маркетинг, социальные медиа и email-маркетинг. Это не только даёт возможность выпускникам быть конкурентоспособными на рынке труда, но и помогает им стать более гибкими и адаптивными специалистами. Введение данной компетенции в чемпионатное движение позволит студентам научиться работать в реальных условиях, разрабатывать собственные маркетинговые стратегии, выполнять задачи и конкурировать на более высоком уровне.</w:t>
      </w:r>
    </w:p>
    <w:p>
      <w:pPr>
        <w:pStyle w:val="Mt2"/>
        <w:spacing w:lineRule="auto" w:line="276"/>
        <w:ind w:firstLine="709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433705</wp:posOffset>
            </wp:positionV>
            <wp:extent cx="1873885" cy="13519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же стоит отметить, что интернет-маркетинг активно использует современные технологии, такие как искусственный интеллект и большие данные, что открывает новые возможности для внедрения инноваций и креативных решений [3]. По мнению педагогов-наставников, программа чемпионата могла бы стать той платформой, где студенты получат возможность экспериментировать и работать с передовыми инструментами и методологиями, что однозначно повысит их интерес к практике и учёбе. Поэтому в 2024г. на базе колледжа открыта новая площадка по компетенции «Интернет-маркетинг».</w:t>
      </w:r>
    </w:p>
    <w:p>
      <w:pPr>
        <w:pStyle w:val="Mt2"/>
        <w:spacing w:lineRule="auto" w:line="276"/>
        <w:ind w:firstLine="709"/>
        <w:jc w:val="both"/>
        <w:textAlignment w:val="baseline"/>
        <w:rPr/>
      </w:pPr>
      <w:r>
        <w:rPr/>
        <w:t>Анализ программ чемпионата наставниками и потенциальными участниками позволил выявить сложности и «узкие места» в подготовке к профессиональному форуму.  При обобщении эти затруднения можно было свести к следующим факторам: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Необходимость глубокого понимания инструментов интернет-маркетинг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. В этой области постоянно появляются новые технологии и методы работы (например, SEO, контекстная реклама, SMM). Студентам нужно не только знать теоретические основы, но и уметь применять их на практике.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Конкуренция среди участник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. Чемпионат собирает лучших студентов со всей страны, что делает соревнование особенно напряжённым. 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Ограниченные ресурс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. Не все региональные профессиональные образовательные организации СПО могут предоставить студентам доступ к современным инструментам и платформам для практической подготовки. Это может включать отсутствие необходимых программных продуктов, таких как Google Analytics, Яндекс.Метрика, Adobe Photoshop и другие.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Стресс от соревно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. Участвовать в таком масштабном мероприятии – это всегда стрессогенный фактор. Нужно быть готовым к тому, что за короткий период времени придётся решать сложные задачи под давлением времени и конкуренции.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Неоднозначные критерии оценк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. Иногда задания чемпионата могут содержать неоднозначности, которые требуют нестандартного подхода. Важно понимать, что жюри оценивает не только технические навыки, но и креативность решений.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Одна из проблем стала особенно актуальной  и для нас – это </w:t>
      </w:r>
      <w:r>
        <w:rPr>
          <w:rFonts w:cs="Times New Roman" w:ascii="Times New Roman" w:hAnsi="Times New Roman"/>
          <w:sz w:val="24"/>
          <w:szCs w:val="24"/>
        </w:rPr>
        <w:t>подбор экспертов из числа специалистов-практиков, причем, имеющих образование в сфере бизнес-информатики и маркетинга, которые оценивали бы работы конкурсантов на профильной площадке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авда, руководству СЦК колледжа удалось решить эту задачу: и</w:t>
      </w:r>
      <w:r>
        <w:rPr>
          <w:rFonts w:cs="Times New Roman" w:ascii="Times New Roman" w:hAnsi="Times New Roman"/>
          <w:sz w:val="24"/>
          <w:szCs w:val="24"/>
        </w:rPr>
        <w:t>ндустриальным, то есть, независимым экспертом стал зам. директора по коммерческим вопросам АО «Судомеханический завод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-наставники колледжа разработали алгоритм подготовки конкурсантов:</w:t>
      </w:r>
    </w:p>
    <w:p>
      <w:pPr>
        <w:pStyle w:val="Scjmpzu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rStyle w:val="Scejaja"/>
          <w:spacing w:val="-3"/>
        </w:rPr>
      </w:pPr>
      <w:r>
        <w:rPr>
          <w:rStyle w:val="Scejaja"/>
          <w:spacing w:val="-3"/>
        </w:rPr>
        <w:t>1</w:t>
      </w:r>
      <w:r>
        <w:rPr>
          <w:rStyle w:val="Scejaja"/>
          <w:b/>
          <w:spacing w:val="-3"/>
        </w:rPr>
        <w:t>. Определены  цели  и задачи подготовки</w:t>
      </w:r>
      <w:r>
        <w:rPr>
          <w:rStyle w:val="Scejaja"/>
          <w:spacing w:val="-3"/>
        </w:rPr>
        <w:t>. Наставник помогает участнику осознать важность поставленных целей и понять, какие шаги необходимо предпринять для их достижени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Разработаны индивидуальные планы обучения участников чемпион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cjmpzu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spacing w:val="-3"/>
        </w:rPr>
      </w:pPr>
      <w:r>
        <w:rPr>
          <w:rStyle w:val="Scejaja"/>
          <w:spacing w:val="-3"/>
        </w:rPr>
        <w:t>Этот документ включает в себя расписание занятий, темы для изучения, методы тренировки и сроки выполнения заданий. План  учитывает особенности каждого участника, его уровень подготовки и личные предпочтения. Согласовано понимание того, что план должен быть гибким  и мог бы корректироваться в зависимости от прогресса студента. Регулярные встречи с наставником позволяют отслеживать успехи и вносить необходимые изменения в программу подготовки.</w:t>
      </w:r>
    </w:p>
    <w:p>
      <w:pPr>
        <w:pStyle w:val="Scjmpzu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spacing w:val="-3"/>
        </w:rPr>
      </w:pPr>
      <w:r>
        <w:rPr/>
        <w:t>3.</w:t>
      </w:r>
      <w:r>
        <w:rPr>
          <w:b/>
        </w:rPr>
        <w:t>Организованы тренировочные мероприятия</w:t>
      </w:r>
      <w:r>
        <w:rPr/>
        <w:t xml:space="preserve">. </w:t>
      </w:r>
      <w:r>
        <w:rPr>
          <w:rStyle w:val="Scejaja"/>
          <w:spacing w:val="-3"/>
        </w:rPr>
        <w:t>Тренировочные мероприятия являются неотъемлемой частью подготовки к чемпионату. Они включают в себя  как индивидуальные занятия, так и групповые тренинги. Важную роль здесь играет использование современных технологий и оборудования, позволяющих моделировать реальные условия работы.</w:t>
      </w:r>
    </w:p>
    <w:p>
      <w:pPr>
        <w:pStyle w:val="Scjmpzu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spacing w:val="-3"/>
        </w:rPr>
      </w:pPr>
      <w:r>
        <w:rPr>
          <w:rStyle w:val="Scejaja"/>
          <w:spacing w:val="-3"/>
        </w:rPr>
        <w:t>Наставники организовали симуляции реальных ситуаций, с которыми участники могут столкнуться на чемпионате  и дают обратную связь по результатам каждой тренировки. Это позволяет студентам лучше понять свои ошибки и улучшить свои навыки до начала соревнований. Педагоги колледжа сумели</w:t>
      </w:r>
      <w:r>
        <w:rPr/>
        <w:t xml:space="preserve"> организовать для участников  тренировочные мероприятия  и стажировку на базе АО «Судомеханический  завод» в отделе маркетинга предприятия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Обеспечена психологическая поддержка участ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cjmpzu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spacing w:val="-3"/>
        </w:rPr>
      </w:pPr>
      <w:r>
        <w:rPr>
          <w:rStyle w:val="Scejaja"/>
          <w:spacing w:val="-3"/>
        </w:rPr>
        <w:t>Подготовка к чемпионату – это не только работа над профессиональными навыками, но и эмоциональная нагрузка. Студенты часто испытывают стресс и неуверенность перед выступлением. Задача наставника - обеспечить психологическую поддержку своим подопечным. Успешно применяются такие форматы работы как беседы о целях и ожиданиях, обсуждение возможных трудностей и способов их преодоления, а также создание атмосферы доверия и взаимопонимания. Педагоги-наставники помогают студентам справиться с тревогой и настроиться на успешное выступление.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участия в чемпионате для обучающихся колледжа, однозначно, можно считать результативным. Примечательно, что одному из призеров чемпионата было сделано предложение  трудоустройства  на предприятии.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spacing w:val="-3"/>
          <w:sz w:val="24"/>
          <w:szCs w:val="24"/>
        </w:rPr>
        <w:t>Таким образом, роль наставников в подготовке участников к чемпионатам профессионального мастерства сложно переоценить. От их профессионализма, терпения и поддержки зависят не только результаты соревнований, но и общее развитие студентов как будущих профессионалов.</w:t>
      </w:r>
    </w:p>
    <w:p>
      <w:pPr>
        <w:pStyle w:val="Style14"/>
        <w:spacing w:lineRule="auto" w:line="276"/>
        <w:ind w:firstLine="709"/>
        <w:jc w:val="both"/>
        <w:rPr>
          <w:rStyle w:val="Scejaja"/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sz w:val="24"/>
          <w:szCs w:val="24"/>
        </w:rPr>
        <w:t xml:space="preserve">Всероссийский чемпионат по профессиональному мастерству – это важное событие не только для участников, но и для всей системы среднего профессионального образования (СПО). Каждый год он приносит новые идеи, подходы и технологии, которые могут существенно повлиять на развитие образовательных программ и подготовку специалистов. </w:t>
      </w:r>
    </w:p>
    <w:p>
      <w:pPr>
        <w:pStyle w:val="Style14"/>
        <w:spacing w:lineRule="auto" w:line="276"/>
        <w:ind w:firstLine="709"/>
        <w:jc w:val="both"/>
        <w:rPr>
          <w:rStyle w:val="Scejaja"/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sz w:val="24"/>
          <w:szCs w:val="24"/>
        </w:rPr>
        <w:t>Приведем  несколько актуальных уроков, которые для себя и коллег по СПО  сформулировали наставники Костромского торгово-экономического колледжа:</w:t>
      </w:r>
    </w:p>
    <w:p>
      <w:pPr>
        <w:pStyle w:val="Style14"/>
        <w:spacing w:lineRule="auto" w:line="276"/>
        <w:ind w:firstLine="709"/>
        <w:jc w:val="both"/>
        <w:rPr>
          <w:rStyle w:val="Scejaj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lineRule="auto" w:line="276"/>
        <w:ind w:firstLine="709"/>
        <w:jc w:val="both"/>
        <w:rPr>
          <w:rStyle w:val="Scejaj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cejaja"/>
          <w:rFonts w:cs="Times New Roman" w:ascii="Times New Roman" w:hAnsi="Times New Roman"/>
          <w:b/>
          <w:sz w:val="24"/>
          <w:szCs w:val="24"/>
        </w:rPr>
        <w:t>1. Постоянное обновление учебных программ.</w:t>
      </w:r>
    </w:p>
    <w:p>
      <w:pPr>
        <w:pStyle w:val="Style14"/>
        <w:spacing w:lineRule="auto" w:line="276"/>
        <w:jc w:val="both"/>
        <w:rPr/>
      </w:pPr>
      <w:r>
        <w:rPr>
          <w:rStyle w:val="Scejaja"/>
          <w:rFonts w:cs="Times New Roman" w:ascii="Times New Roman" w:hAnsi="Times New Roman"/>
          <w:sz w:val="24"/>
          <w:szCs w:val="24"/>
        </w:rPr>
        <w:t>Современный мир меняется с невероятной скоростью, и требования к специалистам также меняются. Чтобы выпускники колледжей и техникумов были конкурентоспособными на рынке труда, учебные программы должны регулярно обновляться. Чемпионат показывает, как важно включать в обучение новейшие технологии и методы работы, а также учитывать запросы работодателей. Наш о</w:t>
      </w:r>
      <w:r>
        <w:rPr>
          <w:rFonts w:cs="Times New Roman" w:ascii="Times New Roman" w:hAnsi="Times New Roman"/>
          <w:sz w:val="24"/>
          <w:szCs w:val="24"/>
        </w:rPr>
        <w:t xml:space="preserve">пыт чемпионата  потребовал внесения корректив в рабочие  программы ряда профессиональных дисциплин и модулей. В образовательные программы содержательно были добавлены  разделы, которые входят в конкурсные задания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b/>
          <w:sz w:val="24"/>
          <w:szCs w:val="24"/>
        </w:rPr>
        <w:t>2. Развитие междисциплинарных компетенций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sz w:val="24"/>
          <w:szCs w:val="24"/>
        </w:rPr>
        <w:t>На чемпионате часто можно увидеть, как участники демонстрируют навыки, выходящие за рамки одной профессии. Это говорит о том, что современные специалисты должны быть готовы работать в командах, где важны знания из разных областей. Например, программисту может понадобиться понимание основ дизайна, а инженеру  -  знание основ маркетинга. Система СПО должна больше внимания уделять развитию таких универсальных компетенций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cejaja"/>
          <w:rFonts w:cs="Times New Roman" w:ascii="Times New Roman" w:hAnsi="Times New Roman"/>
          <w:b/>
          <w:sz w:val="24"/>
          <w:szCs w:val="24"/>
        </w:rPr>
        <w:t>3.  Практико-ориентированность обучения.</w:t>
      </w:r>
    </w:p>
    <w:p>
      <w:pPr>
        <w:pStyle w:val="Style14"/>
        <w:spacing w:lineRule="auto" w:line="276"/>
        <w:jc w:val="both"/>
        <w:rPr/>
      </w:pPr>
      <w:r>
        <w:rPr>
          <w:rStyle w:val="Scejaja"/>
          <w:rFonts w:cs="Times New Roman" w:ascii="Times New Roman" w:hAnsi="Times New Roman"/>
          <w:sz w:val="24"/>
          <w:szCs w:val="24"/>
        </w:rPr>
        <w:t xml:space="preserve">Чем ближе учебный процесс к реальной работе, тем лучше подготовлен студент. На чемпионате участники решают задачи, максимально приближенные к реальным условиям производства или оказания услуг. Это значит, что система СПО должна стремиться к тому, чтобы студенты получали опыт решения реальных задач уже во время учебы. Практика на предприятиях, стажировки и проекты с реальными заказчиками – все это должно стать неотъемлемой частью образовательного процесса. </w:t>
      </w:r>
      <w:r>
        <w:rPr>
          <w:rFonts w:cs="Times New Roman" w:ascii="Times New Roman" w:hAnsi="Times New Roman"/>
          <w:sz w:val="24"/>
          <w:szCs w:val="24"/>
        </w:rPr>
        <w:t xml:space="preserve">Колледж, анализируя уроки профессиональных чемпионатов, предполагает серьезный конкурс среди абитуриентов, выбирающий специальность 38.03.06 Торговое дело. </w:t>
      </w:r>
    </w:p>
    <w:p>
      <w:pPr>
        <w:pStyle w:val="Style14"/>
        <w:spacing w:lineRule="auto" w:line="276"/>
        <w:jc w:val="both"/>
        <w:rPr>
          <w:rStyle w:val="Scejaja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cejaja"/>
          <w:rFonts w:cs="Times New Roman" w:ascii="Times New Roman" w:hAnsi="Times New Roman"/>
          <w:b/>
          <w:sz w:val="24"/>
          <w:szCs w:val="24"/>
        </w:rPr>
        <w:t>4. Формирование культуры непрерывного обучения.</w:t>
      </w:r>
    </w:p>
    <w:p>
      <w:pPr>
        <w:pStyle w:val="Style14"/>
        <w:spacing w:lineRule="auto" w:line="276"/>
        <w:jc w:val="both"/>
        <w:rPr>
          <w:rStyle w:val="Scejaja"/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sz w:val="24"/>
          <w:szCs w:val="24"/>
        </w:rPr>
        <w:t>Чемпионат демонстрирует, что успех приходит к тем, кто постоянно учится и совершенствует свои навыки. Это важный урок для всех студентов: образование не заканчивается после получения диплома. Важно продолжать учиться, осваивать новые технологии и методики, следить за изменениями в своей отрасли. Система СПО должна воспитывать у своих выпускников стремление к постоянному саморазвитию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b/>
          <w:sz w:val="24"/>
          <w:szCs w:val="24"/>
        </w:rPr>
        <w:t>5. Использование современных технологий в обучении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sz w:val="24"/>
          <w:szCs w:val="24"/>
        </w:rPr>
        <w:t>Современные технологии открывают огромные возможности для улучшения качества образования. На чемпионате можно увидеть, как участники используют виртуальную реальность, 3D-принтеры, робототехнику и другие инновации. Система СПО должна активно внедрять такие технологии в образовательный процесс, чтобы подготовить студентов к работе в условиях цифровой экономи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cejaja"/>
          <w:rFonts w:cs="Times New Roman" w:ascii="Times New Roman" w:hAnsi="Times New Roman"/>
          <w:color w:val="000000"/>
          <w:sz w:val="24"/>
          <w:szCs w:val="24"/>
        </w:rPr>
        <w:t>6. Поддержка наставничества.</w:t>
      </w:r>
    </w:p>
    <w:p>
      <w:pPr>
        <w:pStyle w:val="Style14"/>
        <w:spacing w:lineRule="auto" w:line="276"/>
        <w:jc w:val="both"/>
        <w:rPr>
          <w:rStyle w:val="Scejaja"/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sz w:val="24"/>
          <w:szCs w:val="24"/>
        </w:rPr>
        <w:t>Наставничество играет ключевую роль в подготовке будущих профессионалов. Чемпионат продемонстрировал, насколько важен контакт между опытным мастером и начинающим специалистом. Наставник помогает участнику развить свои сильные стороны, преодолевать трудности и подготовиться к соревнованиям. В системе СПО необходимо создавать условия для того, чтобы каждый студент мог получить поддержку от опытных преподавателей и мастеров своего дела.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cejaja"/>
          <w:rFonts w:cs="Times New Roman" w:ascii="Times New Roman" w:hAnsi="Times New Roman"/>
          <w:sz w:val="24"/>
          <w:szCs w:val="24"/>
        </w:rPr>
        <w:t>Таким образом, у</w:t>
      </w:r>
      <w:r>
        <w:rPr>
          <w:rFonts w:cs="Times New Roman" w:ascii="Times New Roman" w:hAnsi="Times New Roman"/>
          <w:sz w:val="24"/>
          <w:szCs w:val="24"/>
        </w:rPr>
        <w:t xml:space="preserve">роки чемпионата направлены на создание более конкурентоспособной, готовой к вызовам времени рабочей силы, способной не только соответствовать современным требованиям, но и активно влиять на развитие бизнеса в стране и регионе. 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пионаты профессионального мастерства не только открывают дверь к карьерным возможностям выпускника колледжа, но и создают атмосферу сотрудничества и партнерства, где каждый участник может внести свой вклад в общее дело. 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пионаты -  не просто соревнование, это путь к будущему, который студенты проходят вместе со своими наставниками. Каждый их шаг на этом пути – это синергия усилий, направленных на достижение общих целей и впечатляющих профессиональных результатов.</w:t>
      </w:r>
    </w:p>
    <w:p>
      <w:pPr>
        <w:pStyle w:val="Mt2"/>
        <w:jc w:val="center"/>
        <w:textAlignment w:val="baseline"/>
        <w:rPr>
          <w:b/>
          <w:b/>
        </w:rPr>
      </w:pPr>
      <w:r>
        <w:rPr>
          <w:b/>
        </w:rPr>
        <w:t>Источники</w:t>
      </w:r>
    </w:p>
    <w:p>
      <w:pPr>
        <w:pStyle w:val="Style15"/>
        <w:shd w:fill="FFFFFF" w:val="clear"/>
        <w:spacing w:before="0" w:after="88"/>
        <w:jc w:val="both"/>
        <w:rPr>
          <w:sz w:val="22"/>
          <w:szCs w:val="22"/>
          <w:u w:val="single"/>
        </w:rPr>
      </w:pPr>
      <w:r>
        <w:rPr/>
        <w:t>1</w:t>
      </w:r>
      <w:r>
        <w:rPr>
          <w:sz w:val="22"/>
          <w:szCs w:val="22"/>
        </w:rPr>
        <w:t>.Концепция Всероссийского чемпионатного движения по профессиональному мастерству (Утверждена Организационным комитетом Всероссийского чемпионатного движения по профессиональному мастерству (протокол от «6» Февраля 2023 г. № 1/2023)) – Москва – Режим доступа : </w:t>
      </w:r>
      <w:hyperlink r:id="rId5">
        <w:r>
          <w:rPr>
            <w:rStyle w:val="InternetLink"/>
            <w:color w:val="000000"/>
            <w:sz w:val="22"/>
            <w:szCs w:val="22"/>
          </w:rPr>
          <w:t>https://pro.firpo.ru/o-nas/dokumenty/</w:t>
        </w:r>
      </w:hyperlink>
    </w:p>
    <w:p>
      <w:pPr>
        <w:pStyle w:val="Style15"/>
        <w:shd w:fill="FFFFFF" w:val="clear"/>
        <w:spacing w:before="0" w:after="88"/>
        <w:jc w:val="both"/>
        <w:rPr>
          <w:sz w:val="22"/>
          <w:szCs w:val="22"/>
        </w:rPr>
      </w:pPr>
      <w:r>
        <w:rPr>
          <w:sz w:val="22"/>
          <w:szCs w:val="22"/>
        </w:rPr>
        <w:t>2. Зайцева Г. В., Журавлева Д. А. Компетенции будущего в условиях цифровизации образования // Психолого-педагогическое сопровождение образовательного процесса: Сборник трудов II международной научно-практической конференции, Евпатория, 08–09 декабря 2022 года. – Симферополь: Общество с ограниченной ответственностью «Издательство Типография «Ариал». 2023. С. 217-226.</w:t>
      </w:r>
    </w:p>
    <w:p>
      <w:pPr>
        <w:pStyle w:val="Style15"/>
        <w:shd w:fill="FFFFFF" w:val="clear"/>
        <w:spacing w:before="0" w:after="88"/>
        <w:jc w:val="both"/>
        <w:rPr>
          <w:sz w:val="22"/>
          <w:szCs w:val="22"/>
        </w:rPr>
      </w:pPr>
      <w:r>
        <w:rPr>
          <w:sz w:val="22"/>
          <w:szCs w:val="22"/>
        </w:rPr>
        <w:t>3. Конкурсы профессионального мастерства и ресурсного обеспечения как инструмент повышения качества среднего профессионального образования//Управление образованием: теория и практика /Education Management Review Том 11 (2023). №2 / Volume 11 (2021). Issue 2</w:t>
      </w:r>
    </w:p>
    <w:p>
      <w:pPr>
        <w:pStyle w:val="Style15"/>
        <w:shd w:fill="FFFFFF" w:val="clear"/>
        <w:spacing w:before="0" w:after="88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4. Коновалова, И. В. Современные формы наставничества в СПО и оценка качества сопровождения / И. В. Коновалова. — Текст: непосредственный // Молодой ученый. — 2023. — № 44 (491). — С. 100-102. — URL: https://moluch.ru/archive/491/107193/ (дата обращения: 07.02.2025).</w:t>
      </w:r>
    </w:p>
    <w:p>
      <w:pPr>
        <w:pStyle w:val="Mt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t2"/>
        <w:jc w:val="both"/>
        <w:textAlignment w:val="baseline"/>
        <w:rPr/>
      </w:pPr>
      <w:r>
        <w:rPr/>
      </w:r>
    </w:p>
    <w:p>
      <w:pPr>
        <w:pStyle w:val="Mt2"/>
        <w:jc w:val="both"/>
        <w:textAlignment w:val="baseline"/>
        <w:rPr/>
      </w:pPr>
      <w:r>
        <w:rPr/>
      </w:r>
    </w:p>
    <w:p>
      <w:pPr>
        <w:pStyle w:val="Scjmpzu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cejaja">
    <w:name w:val="sc-ejaja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zkurwreuab5ozgtqnkl">
    <w:name w:val="ezkurwreuab5ozgtqnk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2">
    <w:name w:val="mt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ro.firpo.ru/o-nas/dokument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5:18:00Z</dcterms:created>
  <dc:creator>Наташа</dc:creator>
  <dc:description/>
  <cp:keywords/>
  <dc:language>en-US</dc:language>
  <cp:lastModifiedBy>Наташа</cp:lastModifiedBy>
  <dcterms:modified xsi:type="dcterms:W3CDTF">2025-02-11T15:47:00Z</dcterms:modified>
  <cp:revision>36</cp:revision>
  <dc:subject/>
  <dc:title/>
</cp:coreProperties>
</file>