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униципальноЕ Автономное учреждение дополнительного образования спортивная  школа «Виктория» станицы Выселки муниципального образования Выселковский район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портивные достижения и успешное обучение в школе – основа для формирования разносторонней личности подрост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ер-преподаватель Белошапка А.В.</w:t>
      </w:r>
    </w:p>
    <w:p>
      <w:pPr>
        <w:pStyle w:val="Normal"/>
        <w:spacing w:before="0" w:after="240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елки 2024 г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ростковый возраст – период, когда происходит не только физический рост, но и социальное взросление. В основе социальной зрелости подростка лежит его способность самостоятельно определять свою судьбу,  то есть  выбирать место учебы, представлять характер профессии, свои увлечения и интересы. Когда личностное развитие становится доминирующим, особое значение приобретают  отношения в ученическом коллективе, отношения со сверстниками, лидерские качества личности. Подростки могут обособляться, делиться на группы по интересам, занимать лидерские позиции или быть последователем лидера. Безусловно, человеку с развитыми коммуникативными навыками, способностью быстро адаптироваться к меняющимся условиям и жизненным ситуациям, гораздо легче реализоваться в  современном мире. К этим качествам можно добавить и лидерские способности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щественную роль в формировании лидерских качеств подростков играют физическая культура и спорт. В этом возрасте довольно быстро усваиваются и совершенствуются сложные движения, особенно эффективно обучение и самообучение трудовым и спортивным движениям. В частности, подросток легко овладевает ездой на велосипеде, лыжах, коньках, быстро усваивает сложные прыжки, па танца, координацию движений при плавании, игре в волейбол и баскетбол. Следует учесть, что если в этом возрасте не будет обращено специальное внимание на развитие ловкости, пластичности и красоты движений, то в последующий период обычно труднее овладевать ими, а неловкость и угловатость движений, присущая подростку, может сохраниться на всю жизнь. Скованность движений, неуверенность в своем внешнем виде зачастую отрицательно влияет на  коммуникативные навыки, уверенность в своих силах и возможностях, у таких подростков чаще всего слабые лидерские способности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циально-психологическом понимании  лидерство связано  «с более или менее организованной группой людей, объединенных общей целью, ценностями, интересами и т. п.  В качестве организационного лидера признается член группы, который лучше других способен организовать ее на выполнение деятельности, объединить участников на основе общих для них интересов и поддерживать их приверженность общим ценностям. Он наделяется группой правом принятия групповых решений и организации совместной деятельности». 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идер  -  (от англ. Leader) – «ведущий», «главный оратор», «вождь» – член группы, который спонтанно выдвигается на роль неофициального руководителя в условиях определенной, достаточно значимой для группы ситуации. 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тические занятия физкультурой и спортом позволяют человеку подготовиться к жизни, закаляют его тело и укрепляют здоровье, а так же способствуют всестороннему гармоничному развитию, способствуют воспитанию необходимых черт личности, моральных и физических качеств, необходимых будущим специалистам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гулярные физические нагрузки помогают циркуляции кислорода и крови в организме подростка. Даже самая обычная утренняя зарядка будет полезна, так как приведёт в тонус тело. Занятия спортом позволяют подростку стать более выносливым, а это важно при нынешнем ритме жизни. Спорт формирует характер подростка, меняя его в лучшую сторону. Благодаря тренировкам развивается воля, стремление к победе, выдержка, умение бороться до последнего, не бояться поражений (уметь проигрывать достойно). Сила воли, которая формируется в процессе спортивных занятий, способствует становлению подростка в сильную личность с лидерскими качествами, способную добиться  результатов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ростковый возраст – важнейший период в жизни человека. Это период, когда в человеке закладываются уважение к себе, самооценка, способы взаимоотношений с окружающими людьми, манера взаимодействия с людьми того же и противоположного пола. От того, к чему будет подготовлен человек в подростковом возрасте, зависят его самореализация, его карьера, то, кем он станет в жизни, чего добьется и будет ли он в конечном итоге счастлив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временном мире гораздо проще само реализоваться человеку, обладающему такими качествами как, коммуникативные навыки, умение гармонично вливаться в коллектив и взаимодействовать в среде сверстников, способности быстро Занятия спортом в группе или команде окрашены дополнительными  межсубъектными отношениями со своими психологическими особенностями, в которых  лидерские качества часто связаны с соперничеством и соревнованием.  В любом случае, спорт  тесно связан с понятием лидерства, поэтому в своем исследовании мы предположили, что занятия спортом являются одним из факторов формирования лидерских качеств подростков.</w:t>
      </w:r>
    </w:p>
    <w:p>
      <w:pPr>
        <w:pStyle w:val="Normal"/>
        <w:spacing w:lineRule="auto" w:line="276" w:before="0" w:after="0"/>
        <w:ind w:firstLine="57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этот вопрос нельзя ответить однозначно. Можно сказать, что феномен лидерства есть результат внутригруппового развития, все члены группы в той или иной степени участники этого процесса, а лидер - это член группы с наибольшим статусом, который наиболее последовательно придерживается норм и ценностей группы. Так же  лидер - это тот, кто в определенной ситуации берет на себя большую ответственность за выполнение групповых задач, чем все остальные, а лидерство – это не только умение вести за собой других, но и умение управлять собственной жизнью.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ак, можно прийти к выводу, что лидерство - один из способов дифференциации группы в результате деятельности, общения и взаимодействия ее членов. А лидер - это член группы, который спонтанно выдвигается на роль неофициального руководителя в условиях определенной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цифической, как правило, достаточно значимой ситуации, чтобы обеспечить организацию совместной коллективной деятельности людей для наиболее быстрого и успешного достижения общей цели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же в организациях различают «формальное» и «неформальное» лидерство. «Формальное» лидерство связано с установленными правилами назначения руководителя и подразумевает функциональное отношение. «Неформальное» лидерство возникает на основе личных взаимоотношений участников. Поэтому у подростков официальный лидер, занимающий руководящие должности, не всегда бывает самым авторитетным человеком в коллективе. Иногда его выдвигают не столько сами подростки, сколько взрослые. Поэтому вполне может произойти такое, что возникнет конфликт между формальным и неформальным лидером.</w:t>
      </w:r>
    </w:p>
    <w:p>
      <w:pPr>
        <w:pStyle w:val="Normal"/>
        <w:spacing w:lineRule="auto" w:line="276" w:before="0" w:after="0"/>
        <w:ind w:firstLine="6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ротяжении многих лет учёные пытались выделить основные особенности лидера. Способность человека быть лидером во многом зависит от развитости его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рганизатор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ммуникатив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ачеств. Какими характерологическими чертами личности должен обладать настоящий лидер?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евой, способен преодолевать препятствия на пути к цели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йчив, умеет разумно рисковать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ициативен и предпочитает работать без мелочной опеки. Независим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сихически устойчив и не дает увлечь себя нереальными предложениями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рошо приспосабливается к новым условиям и требованиям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критичен, трезво оценивает не только свои успехи, но и неудачи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бователен к себе и другим, умеет спросить отчет за порученную работу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итичен, способен видеть в заманчивых предложениях слабые стороны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ежен, держит слово, на него можно положиться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нослив, может работать даже в условиях перегрузок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риимчив к новому, склонен решать нетрадиционные задачи оригинальными методами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ессоустойчив, не теряет самообладания и работоспособности в экстремальных ситуациях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тимистичен, относится к трудностям как к неизбежным и преодолимым помехам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телен, способен самостоятельно и своевременно принимать решения, в критических ситуациях брать ответственность на себя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ен менять стиль поведения в зависимости от условий, может и потребовать и подбодрить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еляются также такие черты характера и привычки, которые мешают и подростку, и взрослому человеку быть лидером. Ниже следует перечень этих качеств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94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зкая самооценка и отсутствие уважения к себе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56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резмерная склонность к обману, отговоркам, оправдания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56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достаточное использование своего воображения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56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небрежение по отношению к своему творческому потенциалу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56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ребность быть всегда правым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56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абые коммуникативные способности: неумение слушать и говорить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56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достаток обязательности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56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язнь риска и др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ироко распространено мнение о том, что не всех людей природа наделила лидерскими качествами. Но многие исследования доказывают, что эти качества можно приобрести. В настоящее время выделяется множество факторов, которые могут влиять на формирование и развитие лидерских качеств и способностей подростков. Одним из таких факторов является спорт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стоящее время многие учреждения дополнительного образования (спортивные школы, кружки, секции и так далее) ставят перед собой среди множества разных целей и цель содействия повышению роли физической культуры и спорта в гармоничном и всестороннем развитии личности, путем привлечения детей и подростков к систематичным занятиям спортом. И это происходит неслучайно.</w:t>
      </w:r>
    </w:p>
    <w:p>
      <w:pPr>
        <w:pStyle w:val="Normal"/>
        <w:spacing w:lineRule="auto" w:line="276"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ая культура и спорт выступают как мощное средство социального становления личности подростков, активного совершенствования индивидуальных, личностных качеств, а также двигательной сферы. Таким образом, физическая культура и спорт выступают важнейшим условием, а физическое воспитание - важнейшим средством разностороннего развития личности. Установка на разностороннее развитие личности предполагает овладение подростками, с одной стороны, основами физической культуры, слагаемыми, которой являются: крепкое здоровье, хорошее физическое развитие, знания и навыки в области физической культуры, а с другой - формирование интеллектуальной, волевой и эмоциональной сфер подростка, его эстетических представлений и потребностей.    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же положительное влияние занятий спортом на развитие личности проявляется в приобретении волевых черт характера, и состоит в том, что эти занятия связаны с необходимостью проявления волевых усилий. В процессе учебно-тренировочных занятий наиболее радикальное средство формирования волевых черт характера старших подростков - нагрузка. Это необходимость овладевать сложной техникой спортивных упражнений, проявлять волевые усилия, преодолевать усталость, сохранять самообладание и работоспособность в неблагоприятных условиях внешней среды, регулировать эмоциональное состояние, сохранять и соблюдать установленный режим дня. Все эти трудности в наибольшей мере проявляются во время спортивных соревнований, которые и служат одним из основных средств формирования волевых качеств спортсмена.</w:t>
      </w:r>
    </w:p>
    <w:p>
      <w:pPr>
        <w:pStyle w:val="Normal"/>
        <w:spacing w:lineRule="auto" w:line="276"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евые качества подростков на учебно-тренировочных занятиях, как и во всех других случаях жизни, выступают в виде взаимно противоположных положительных и отрицательных проявлений: смелости и боязливости, уверенности и сомнения, выдержки и торопливости и т.п. Учитывая индивидуальные особенности подростков, необходимо создавать условия, в которых проявляются и закрепляются сильные стороны характера. При этом необходимо принимать во внимание другие, тесно связанные с волевыми качествами, качества личности: увлеченность и стремление к поставленной цели: непосредственной, близкой, далекой.</w:t>
      </w:r>
    </w:p>
    <w:p>
      <w:pPr>
        <w:pStyle w:val="Normal"/>
        <w:spacing w:lineRule="auto" w:line="276"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стижение поставленных целей, даже сознание приближения к ним, - главный фактор, дающий человеку удовлетворение свой деятельностью. В ходе учебно-тренировочного процесса подростков этот эффект достигается вследствие осознания прогресса в освоении техники спортивных упражнений, в развитии двигательных и психических качеств, победы на соревнованиях и др. На учебно-тренировочных занятиях школьник как бы познает себя с новых, ранее неведомых ему сторон, утверждает себя в своем сознании. Активная двигательная деятельность регулирует процессы возбуждения и торможения центральной нервной системы. Учебно-тренировочные занятия, участие в спортивных соревнованиях, предъявляющих достаточно высокие требования к организму, могут снизить, а порой и вовсе нейтрализовать ранее возникшие негативные эмоциональные переживания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илу самой сущности физической культуры и спорта проявление в них негативных черт характера (трусости, безволия, грубости и т.д.) воспринимается как некрасивое, отрицательное в поведении и, наоборот, смелость, решительность, мужество - как пример для подражания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же важное место в формировании личности подростка в процессе учебно-тренировочных занятий занимает и эстетическое воспитание</w:t>
      </w:r>
    </w:p>
    <w:p>
      <w:pPr>
        <w:pStyle w:val="Normal"/>
        <w:spacing w:lineRule="auto" w:line="276"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формировании личности подростков, занимающихся спортом, следует указать на решающее значение личности преподавателя, направленности его действий. Морально-этические положения, которыми руководствуются старшие подростки, имеют прямую взаимосвязь с общественной сферой, в которой юный спортсмен живет, трудится, учится, и интеллектуальной атмосферой в ней.</w:t>
      </w:r>
    </w:p>
    <w:p>
      <w:pPr>
        <w:pStyle w:val="Normal"/>
        <w:spacing w:lineRule="auto" w:line="276"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же глубокое влияние на процесс формирования личности подростков оказывает коллектив, в котором подросток тренируется.    </w:t>
      </w:r>
    </w:p>
    <w:p>
      <w:pPr>
        <w:pStyle w:val="Normal"/>
        <w:spacing w:lineRule="auto" w:line="276"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 состояния проблемы по литературным источникам свидетельствует о наличии определенного педагогического опыта использования возможностей физической подготовки и спорта в решении тех или иных воспитательных задач. Именно поэтому, в данном, исследование мы, ставим перед собой цель,  экспериментально исследовать влияние спорта на формирование лидерских способностей подростков.</w:t>
      </w:r>
    </w:p>
    <w:p>
      <w:pPr>
        <w:pStyle w:val="Normal"/>
        <w:spacing w:lineRule="auto" w:line="276" w:before="0" w:after="0"/>
        <w:ind w:firstLine="79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мой взгляд, одним из возможных путей усовершенствования данного исследования могло бы стать его проведение с привлечением большего количества испытуемых, что позволило бы дать более значимые и надежные результаты.</w:t>
      </w:r>
    </w:p>
    <w:p>
      <w:pPr>
        <w:pStyle w:val="Normal"/>
        <w:spacing w:lineRule="auto" w:line="276" w:before="0" w:after="0"/>
        <w:ind w:firstLine="85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ное нами исследование может стать достойной основой для дальнейшего, более глубокого изучения данной проблемы. Мы будем трудиться над нашей работой и в дальнейшем, потому что, на наш взгляд, существует реальная потребность в изучении факторов и способов формирования и развития лидерских качеств личности.</w:t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исок литературы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ариков, Е. Тест «Диагностика лидерских способностей» / Е. жариков, Е. Крушельницкий /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Социально-психологическая диагностика развития личности и малых групп. – М, 2002. - C.316-320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баев, Э.Х. Спорт как один из факторов формирования лидерских способностей подростков / Э.Х. Рубаев // Территория науки. – 2017. - № 1. – С.53-60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Щепотьев, А. В. Спорт как инструмент развития личности подростка / А. В. Щепотьев, Е. Д. Лукьянова // Школьная педагогика. - 2018. - № 3 (13). - С. 11-15. - Режим доступа: https://moluch.ru/th/2/archive/104/3645/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84">
    <w:name w:val="c84"/>
    <w:basedOn w:val="Style14"/>
    <w:qFormat/>
    <w:rPr/>
  </w:style>
  <w:style w:type="character" w:styleId="C21">
    <w:name w:val="c21"/>
    <w:basedOn w:val="Style14"/>
    <w:qFormat/>
    <w:rPr/>
  </w:style>
  <w:style w:type="character" w:styleId="C70">
    <w:name w:val="c70"/>
    <w:basedOn w:val="Style14"/>
    <w:qFormat/>
    <w:rPr/>
  </w:style>
  <w:style w:type="character" w:styleId="C17">
    <w:name w:val="c17"/>
    <w:basedOn w:val="Style14"/>
    <w:qFormat/>
    <w:rPr/>
  </w:style>
  <w:style w:type="character" w:styleId="C75">
    <w:name w:val="c75"/>
    <w:basedOn w:val="Style14"/>
    <w:qFormat/>
    <w:rPr/>
  </w:style>
  <w:style w:type="character" w:styleId="C40">
    <w:name w:val="c40"/>
    <w:basedOn w:val="Style14"/>
    <w:qFormat/>
    <w:rPr/>
  </w:style>
  <w:style w:type="character" w:styleId="C49">
    <w:name w:val="c49"/>
    <w:basedOn w:val="Style14"/>
    <w:qFormat/>
    <w:rPr/>
  </w:style>
  <w:style w:type="character" w:styleId="C54">
    <w:name w:val="c54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1">
    <w:name w:val="c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3">
    <w:name w:val="c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5">
    <w:name w:val="c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6">
    <w:name w:val="c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6">
    <w:name w:val="c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3">
    <w:name w:val="c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9">
    <w:name w:val="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5">
    <w:name w:val="c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4">
    <w:name w:val="c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4">
    <w:name w:val="c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">
    <w:name w:val="c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5">
    <w:name w:val="c1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3">
    <w:name w:val="c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1">
    <w:name w:val="c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8">
    <w:name w:val="c1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0">
    <w:name w:val="c1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9">
    <w:name w:val="c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1">
    <w:name w:val="c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7">
    <w:name w:val="c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2">
    <w:name w:val="c1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3:03:00Z</dcterms:created>
  <dc:creator>Пользователь</dc:creator>
  <dc:description/>
  <cp:keywords/>
  <dc:language>en-US</dc:language>
  <cp:lastModifiedBy>Пользователь</cp:lastModifiedBy>
  <cp:lastPrinted>2025-03-06T11:43:00Z</cp:lastPrinted>
  <dcterms:modified xsi:type="dcterms:W3CDTF">2025-03-06T12:54:00Z</dcterms:modified>
  <cp:revision>6</cp:revision>
  <dc:subject/>
  <dc:title/>
</cp:coreProperties>
</file>