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center"/>
        <w:rPr>
          <w:b/>
          <w:b/>
          <w:bCs/>
        </w:rPr>
      </w:pPr>
      <w:r>
        <w:rPr>
          <w:b/>
          <w:bCs/>
        </w:rPr>
        <w:t>Урок 24. Причастный оборот. Знаки препинания в предложении с причастным оборотом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>
          <w:b/>
          <w:bCs/>
        </w:rPr>
        <w:t>Тип урока</w:t>
      </w:r>
      <w:r>
        <w:rPr/>
        <w:t> - урок усвоения новых знаний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both"/>
        <w:rPr/>
      </w:pPr>
      <w:r>
        <w:rPr>
          <w:b/>
          <w:bCs/>
        </w:rPr>
        <w:t>Цель- </w:t>
      </w:r>
      <w:r>
        <w:rPr/>
        <w:t>формирование умения распознавать причастный оборот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both"/>
        <w:rPr/>
      </w:pPr>
      <w:r>
        <w:rPr>
          <w:b/>
          <w:bCs/>
        </w:rPr>
        <w:t>Задачи:</w:t>
      </w:r>
      <w:r>
        <w:rPr/>
        <w:t> дать представление о причастном обороте, формировать умение анализировать предложения с причастным оборотом, конструировать собственные предложения с причастным оборотом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1.Организационный момент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2. Проверка домашнего задания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Взаимопроверка (работа в парах)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-Какие трудности испытывали при выполнении домашнего задания? Что помогло преодолеть эти трудности? Что осталось непонятым?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3. Подготовка к восприятию. Целеполагание. Мотивация учебной деятельности учащихся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1) </w:t>
      </w:r>
      <w:r>
        <w:rPr>
          <w:b/>
          <w:bCs/>
        </w:rPr>
        <w:t>Анализ таблицы</w:t>
      </w:r>
      <w:r>
        <w:rPr/>
        <w:t>. Рассмотрите таблицу. По какому принципу распределены в ней записи? Какая тема объединяет все примеры? Дополните каждый столбик одним своим примером. О чем мы будем говорить сегодня на уроке?</w:t>
      </w:r>
    </w:p>
    <w:tbl>
      <w:tblPr>
        <w:tblW w:w="83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2693"/>
        <w:gridCol w:w="3285"/>
      </w:tblGrid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Приобретаю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вдохновляющее бескорыст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не обещающий корысти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заботивший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обещанное бескорыст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руководимый бескорыстием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лелеем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поражающая забот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основанный на бескорыстии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подарен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невиданная щедрост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100" w:after="0"/>
              <w:rPr/>
            </w:pPr>
            <w:r>
              <w:rPr/>
              <w:t>не желавший наград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00" w:before="10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00" w:before="10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00" w:before="100" w:after="0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4. Актуализация знаний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>
          <w:b/>
          <w:bCs/>
        </w:rPr>
        <w:t>Слово учителя.</w:t>
      </w:r>
      <w:r>
        <w:rPr/>
        <w:t> Причастный оборот - это причастие с зависимыми словами. Например, рассказывающая (о чем?) о бескорыстии; осуждавший (что?) алчность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Главным словом в причастном обороте всегда является причастие. В состав причастного оборота входят все слова, зависящие от причастия и слова, зависимые от зависимых, например, </w:t>
      </w:r>
      <w:r>
        <w:rPr>
          <w:b/>
          <w:bCs/>
        </w:rPr>
        <w:t>признающая (что?)бескорыстие (каким?) важным (каким?) нравственным чем?)качеством (чего?)личности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Причастный оборот в предложении является определением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Причастный оборот всегда является одним членом предложения, а определяемое слово не входит в состав причастного оборота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Анализ таблицы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drawing>
          <wp:inline distT="0" distB="0" distL="0" distR="0">
            <wp:extent cx="5266690" cy="394462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5. Первичная проверка понимания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>
          <w:b/>
          <w:bCs/>
        </w:rPr>
        <w:t>1)Зрительный диктант. </w:t>
      </w:r>
      <w:r>
        <w:rPr/>
        <w:t>Найдите и обозначьте графически причастные обороты. Устно объясните постановку знаков препинания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both"/>
        <w:rPr/>
      </w:pPr>
      <w:r>
        <w:rPr/>
        <w:t>Бескорыстие – это способность личности совершать поступки, приносящие блага. Это нравственное качество, не предполагающее взаимной благодарности или иной выгоды от совершаемого. В бескорыстии нет ожидания выгоды и подсчета затраченных нами ресурсов. Ни потраченные для окружающих деньги, ни бессонные ночи не важны. ​​​​​​​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6. Первичное закрепление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>
          <w:b/>
          <w:bCs/>
        </w:rPr>
        <w:t>1) Конструирование предложений </w:t>
      </w:r>
      <w:r>
        <w:rPr/>
        <w:t>(упр. 63 с. 35 устно по вариантам)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2) Тестирование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Укажите цифры, на месте которых в предложении должны стоять запятые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both"/>
        <w:rPr/>
      </w:pPr>
      <w:r>
        <w:rPr/>
        <w:t>1. Проявление бескорыстия (1) сравнивают с проявлением внутренней свободы (2) при которой (3) совершаемые нами (4) действия происходят не ради расчетливости (5) а просто из желания (6) улучшить жизнь других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both"/>
        <w:rPr/>
      </w:pPr>
      <w:r>
        <w:rPr/>
        <w:t>2. Бескорыстие (1) как качество личности отображает высшие ценностные мотивы (2) не подчиненные никаким принципам (3) и (4) не учитывающие последствия (5) от сделанного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both"/>
        <w:rPr/>
      </w:pPr>
      <w:r>
        <w:rPr/>
        <w:t>3. Для бескорыстного, думающего о благе других (1) человека существует только одно желание- улучшить мир (2) самочувствие или настроение другого. Бескорыстному неважно (3) если за принесенное им (4) добро (5) последуют личные убытки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7. Информация о домашнем задании, инструктаж по его выполнению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Выучить теоретический материал на с. 34-35, материалы таблицы, упр. 65 с. 35 письменно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>
          <w:b/>
          <w:b/>
          <w:bCs/>
        </w:rPr>
      </w:pPr>
      <w:r>
        <w:rPr>
          <w:b/>
          <w:bCs/>
        </w:rPr>
        <w:t>8. Рефлексия (подведение итогов занятия)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Продолжите предложения (выбрать один или несколько вариантов):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Сегодня на уроке я узнал…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Сегодня на уроке я научился…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Сегодня на уроке я выяснил…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Сегодня на уроке я определил…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Сегодня на уроке я понял…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Сегодня на уроке я убедился…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center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1. Егорова Н.В. Поурочные разработки по русскому языку. 7 класс.-М.: ВАКО,- 2013.-272 с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2. Толковый словарь живого великорусского языка : В 4 томах / Даль В.И. - М. : РИПОЛ классик, 2006. / Том 1. А-З. – 752 с. / Б. 87-216 с.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  <w:t>3. Знаки препинания при причастном обороте. Таблица. </w:t>
      </w:r>
      <w:hyperlink r:id="rId3">
        <w:r>
          <w:rPr>
            <w:rStyle w:val="InternetLink"/>
            <w:color w:val="3693D0"/>
            <w:u w:val="none"/>
          </w:rPr>
          <w:t>https://cf3.ppt-online.org/files3/slide/r/Ry0dGBHx3InCmeki6lgEtKfujw7ps8O2FJ1q4Z/slide-10.jpg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0" w:before="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f3.ppt-online.org/files3/slide/r/Ry0dGBHx3InCmeki6lgEtKfujw7ps8O2FJ1q4Z/slide-10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54:18Z</dcterms:created>
  <dc:creator>Сергей</dc:creator>
  <dc:description/>
  <dc:language>en-US</dc:language>
  <cp:lastModifiedBy>Пользователь</cp:lastModifiedBy>
  <dcterms:modified xsi:type="dcterms:W3CDTF">2025-06-03T11:5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5BE0440E44E2BAA83241F7A89963B_12</vt:lpwstr>
  </property>
  <property fmtid="{D5CDD505-2E9C-101B-9397-08002B2CF9AE}" pid="3" name="KSOProductBuildVer">
    <vt:lpwstr>1049-12.2.0.21179</vt:lpwstr>
  </property>
</Properties>
</file>