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еклассное  мероприятие.  «Дружба – чудесное  сло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мочь учащимся осознать дружеские взаимоотношения , как одну из важнейших морально-этических ценностей в обществ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1"/>
        </w:numPr>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Поразмышлять с учащимися о разнообразии взаимоотношений в обществе</w:t>
      </w:r>
    </w:p>
    <w:p>
      <w:pPr>
        <w:pStyle w:val="Normal"/>
        <w:numPr>
          <w:ilvl w:val="0"/>
          <w:numId w:val="1"/>
        </w:numPr>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Подвести учащихся к пониманию дружбы, как нравственной категории</w:t>
      </w:r>
    </w:p>
    <w:p>
      <w:pPr>
        <w:pStyle w:val="Normal"/>
        <w:numPr>
          <w:ilvl w:val="0"/>
          <w:numId w:val="1"/>
        </w:numPr>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Обращаясь к опыту учащихся проанализировать отличительные черты дружеских взаимоотношений</w:t>
      </w:r>
    </w:p>
    <w:p>
      <w:pPr>
        <w:pStyle w:val="Normal"/>
        <w:numPr>
          <w:ilvl w:val="0"/>
          <w:numId w:val="1"/>
        </w:numPr>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таких качеств личности как надежность, верность, обязанность, взаимовыручка, бережное отношение друг к другу</w:t>
      </w:r>
    </w:p>
    <w:p>
      <w:pPr>
        <w:pStyle w:val="Normal"/>
        <w:numPr>
          <w:ilvl w:val="0"/>
          <w:numId w:val="1"/>
        </w:numPr>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Определить роль и значение друж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numPr>
          <w:ilvl w:val="0"/>
          <w:numId w:val="4"/>
        </w:numPr>
        <w:spacing w:lineRule="auto" w:line="240" w:before="0" w:after="0"/>
        <w:ind w:left="1287" w:hanging="11"/>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4"/>
        </w:numPr>
        <w:spacing w:lineRule="auto" w:line="240" w:before="0" w:after="0"/>
        <w:ind w:left="1287" w:hanging="11"/>
        <w:jc w:val="both"/>
        <w:rPr>
          <w:rFonts w:ascii="Times New Roman" w:hAnsi="Times New Roman" w:cs="Times New Roman"/>
          <w:sz w:val="24"/>
          <w:szCs w:val="24"/>
        </w:rPr>
      </w:pPr>
      <w:r>
        <w:rPr>
          <w:rFonts w:cs="Times New Roman" w:ascii="Times New Roman" w:hAnsi="Times New Roman"/>
          <w:sz w:val="24"/>
          <w:szCs w:val="24"/>
        </w:rPr>
        <w:t>Проектор</w:t>
      </w:r>
    </w:p>
    <w:p>
      <w:pPr>
        <w:pStyle w:val="Normal"/>
        <w:numPr>
          <w:ilvl w:val="0"/>
          <w:numId w:val="4"/>
        </w:numPr>
        <w:spacing w:lineRule="auto" w:line="240" w:before="0" w:after="0"/>
        <w:ind w:left="1287" w:hanging="11"/>
        <w:jc w:val="both"/>
        <w:rPr>
          <w:rFonts w:ascii="Times New Roman" w:hAnsi="Times New Roman" w:cs="Times New Roman"/>
          <w:sz w:val="24"/>
          <w:szCs w:val="24"/>
        </w:rPr>
      </w:pPr>
      <w:r>
        <w:rPr>
          <w:rFonts w:cs="Times New Roman" w:ascii="Times New Roman" w:hAnsi="Times New Roman"/>
          <w:sz w:val="24"/>
          <w:szCs w:val="24"/>
        </w:rPr>
        <w:t>Колонки</w:t>
      </w:r>
    </w:p>
    <w:p>
      <w:pPr>
        <w:pStyle w:val="Normal"/>
        <w:numPr>
          <w:ilvl w:val="0"/>
          <w:numId w:val="4"/>
        </w:numPr>
        <w:spacing w:lineRule="auto" w:line="240" w:before="0" w:after="0"/>
        <w:ind w:left="1287" w:hanging="11"/>
        <w:jc w:val="both"/>
        <w:rPr>
          <w:rFonts w:ascii="Times New Roman" w:hAnsi="Times New Roman" w:cs="Times New Roman"/>
          <w:sz w:val="24"/>
          <w:szCs w:val="24"/>
        </w:rPr>
      </w:pPr>
      <w:r>
        <w:rPr>
          <w:rFonts w:cs="Times New Roman" w:ascii="Times New Roman" w:hAnsi="Times New Roman"/>
          <w:sz w:val="24"/>
          <w:szCs w:val="24"/>
        </w:rPr>
        <w:t xml:space="preserve">Раздаточный материал для групп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тоды и прием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1287" w:hanging="11"/>
        <w:jc w:val="both"/>
        <w:rPr>
          <w:rFonts w:ascii="Times New Roman" w:hAnsi="Times New Roman" w:cs="Times New Roman"/>
          <w:sz w:val="24"/>
          <w:szCs w:val="24"/>
        </w:rPr>
      </w:pPr>
      <w:r>
        <w:rPr>
          <w:rFonts w:cs="Times New Roman" w:ascii="Times New Roman" w:hAnsi="Times New Roman"/>
          <w:sz w:val="24"/>
          <w:szCs w:val="24"/>
        </w:rPr>
        <w:t>Словесные (эвристическая, аналитическая, обобщающая беседа, рассказ)</w:t>
      </w:r>
    </w:p>
    <w:p>
      <w:pPr>
        <w:pStyle w:val="Normal"/>
        <w:numPr>
          <w:ilvl w:val="0"/>
          <w:numId w:val="2"/>
        </w:numPr>
        <w:spacing w:lineRule="auto" w:line="240" w:before="0" w:after="0"/>
        <w:ind w:left="1287" w:hanging="11"/>
        <w:jc w:val="both"/>
        <w:rPr>
          <w:rFonts w:ascii="Times New Roman" w:hAnsi="Times New Roman" w:cs="Times New Roman"/>
          <w:sz w:val="24"/>
          <w:szCs w:val="24"/>
        </w:rPr>
      </w:pPr>
      <w:r>
        <w:rPr>
          <w:rFonts w:cs="Times New Roman" w:ascii="Times New Roman" w:hAnsi="Times New Roman"/>
          <w:sz w:val="24"/>
          <w:szCs w:val="24"/>
        </w:rPr>
        <w:t>Работа с текстом, работа с текстом учебника</w:t>
      </w:r>
    </w:p>
    <w:p>
      <w:pPr>
        <w:pStyle w:val="Normal"/>
        <w:numPr>
          <w:ilvl w:val="0"/>
          <w:numId w:val="2"/>
        </w:numPr>
        <w:spacing w:lineRule="auto" w:line="240" w:before="0" w:after="0"/>
        <w:ind w:left="1287" w:hanging="11"/>
        <w:jc w:val="both"/>
        <w:rPr>
          <w:rFonts w:ascii="Times New Roman" w:hAnsi="Times New Roman" w:cs="Times New Roman"/>
          <w:sz w:val="24"/>
          <w:szCs w:val="24"/>
        </w:rPr>
      </w:pPr>
      <w:r>
        <w:rPr>
          <w:rFonts w:cs="Times New Roman" w:ascii="Times New Roman" w:hAnsi="Times New Roman"/>
          <w:sz w:val="24"/>
          <w:szCs w:val="24"/>
        </w:rPr>
        <w:t>Наглядные (работа с иллюстрациями, фотографиями, фрагментом мультфильма, аудио)</w:t>
      </w:r>
    </w:p>
    <w:p>
      <w:pPr>
        <w:pStyle w:val="Normal"/>
        <w:numPr>
          <w:ilvl w:val="0"/>
          <w:numId w:val="2"/>
        </w:numPr>
        <w:spacing w:lineRule="auto" w:line="240" w:before="0" w:after="0"/>
        <w:ind w:left="1287" w:hanging="11"/>
        <w:jc w:val="both"/>
        <w:rPr>
          <w:rFonts w:ascii="Times New Roman" w:hAnsi="Times New Roman" w:cs="Times New Roman"/>
          <w:sz w:val="24"/>
          <w:szCs w:val="24"/>
        </w:rPr>
      </w:pPr>
      <w:r>
        <w:rPr>
          <w:rFonts w:cs="Times New Roman" w:ascii="Times New Roman" w:hAnsi="Times New Roman"/>
          <w:sz w:val="24"/>
          <w:szCs w:val="24"/>
        </w:rPr>
        <w:t>Практические (работа в группах, творческие за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Литература и источники:</w:t>
      </w:r>
    </w:p>
    <w:p>
      <w:pPr>
        <w:pStyle w:val="Normal"/>
        <w:numPr>
          <w:ilvl w:val="0"/>
          <w:numId w:val="3"/>
        </w:numPr>
        <w:spacing w:lineRule="auto" w:line="240" w:before="0" w:after="0"/>
        <w:ind w:left="709" w:firstLine="567"/>
        <w:jc w:val="both"/>
        <w:rPr>
          <w:rFonts w:ascii="Times New Roman" w:hAnsi="Times New Roman" w:cs="Times New Roman"/>
          <w:sz w:val="24"/>
          <w:szCs w:val="24"/>
        </w:rPr>
      </w:pPr>
      <w:r>
        <w:rPr>
          <w:rFonts w:cs="Times New Roman" w:ascii="Times New Roman" w:hAnsi="Times New Roman"/>
          <w:bCs/>
          <w:color w:val="333333"/>
          <w:sz w:val="24"/>
          <w:szCs w:val="24"/>
        </w:rPr>
        <w:t>Сергей Михалков. Избранное. Всемирная библиотека поэзии. Ростов-на-Дону, "Феникс", 1999.</w:t>
      </w:r>
    </w:p>
    <w:p>
      <w:pPr>
        <w:pStyle w:val="Normal"/>
        <w:numPr>
          <w:ilvl w:val="0"/>
          <w:numId w:val="3"/>
        </w:numPr>
        <w:spacing w:lineRule="auto" w:line="240" w:before="0" w:after="0"/>
        <w:ind w:left="709" w:firstLine="567"/>
        <w:jc w:val="both"/>
        <w:rPr>
          <w:rFonts w:ascii="Times New Roman" w:hAnsi="Times New Roman" w:cs="Times New Roman"/>
          <w:sz w:val="24"/>
          <w:szCs w:val="24"/>
        </w:rPr>
      </w:pPr>
      <w:r>
        <w:rPr>
          <w:rFonts w:cs="Times New Roman" w:ascii="Times New Roman" w:hAnsi="Times New Roman"/>
          <w:bCs/>
          <w:sz w:val="24"/>
          <w:szCs w:val="24"/>
        </w:rPr>
        <w:t>Словарь русского языка в 4-х томах, 1999.</w:t>
      </w:r>
    </w:p>
    <w:p>
      <w:pPr>
        <w:pStyle w:val="Normal"/>
        <w:numPr>
          <w:ilvl w:val="0"/>
          <w:numId w:val="3"/>
        </w:numPr>
        <w:spacing w:lineRule="auto" w:line="240" w:before="0" w:after="0"/>
        <w:ind w:left="709" w:firstLine="567"/>
        <w:jc w:val="both"/>
        <w:rPr>
          <w:rFonts w:ascii="Times New Roman" w:hAnsi="Times New Roman" w:cs="Times New Roman"/>
          <w:sz w:val="24"/>
          <w:szCs w:val="24"/>
        </w:rPr>
      </w:pPr>
      <w:r>
        <w:rPr>
          <w:rFonts w:cs="Times New Roman" w:ascii="Times New Roman" w:hAnsi="Times New Roman"/>
          <w:sz w:val="24"/>
          <w:szCs w:val="24"/>
        </w:rPr>
        <w:t xml:space="preserve">Материалы сайта </w:t>
      </w:r>
      <w:r>
        <w:rPr>
          <w:rFonts w:cs="Times New Roman" w:ascii="Times New Roman" w:hAnsi="Times New Roman"/>
          <w:sz w:val="24"/>
          <w:szCs w:val="24"/>
          <w:lang w:val="en-US"/>
        </w:rPr>
        <w:t>f</w:t>
      </w:r>
      <w:r>
        <w:rPr>
          <w:rFonts w:cs="Times New Roman" w:ascii="Times New Roman" w:hAnsi="Times New Roman"/>
          <w:sz w:val="24"/>
          <w:szCs w:val="24"/>
        </w:rPr>
        <w:t>lower-shop.r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д урока:</w:t>
      </w:r>
    </w:p>
    <w:tbl>
      <w:tblPr>
        <w:tblW w:w="10881" w:type="dxa"/>
        <w:jc w:val="left"/>
        <w:tblInd w:w="-5" w:type="dxa"/>
        <w:tblLayout w:type="fixed"/>
        <w:tblCellMar>
          <w:top w:w="0" w:type="dxa"/>
          <w:left w:w="108" w:type="dxa"/>
          <w:bottom w:w="0" w:type="dxa"/>
          <w:right w:w="108" w:type="dxa"/>
        </w:tblCellMar>
      </w:tblPr>
      <w:tblGrid>
        <w:gridCol w:w="1951"/>
        <w:gridCol w:w="8930"/>
      </w:tblGrid>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эта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Орг. Момен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водное слово учителя (</w:t>
            </w:r>
            <w:r>
              <w:rPr>
                <w:rFonts w:cs="Times New Roman" w:ascii="Times New Roman" w:hAnsi="Times New Roman"/>
                <w:i/>
                <w:sz w:val="24"/>
                <w:szCs w:val="24"/>
              </w:rPr>
              <w:t>обращает внимание на разнообразие взаимоотношений в обществ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Демонстрация слайдов, иллюстрирующих различные виды взаимоотношений в обществе – родственные, деловые, соседские. Уч-ся отгадывают и называют каждый вид.</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прос к классу: Какие еще отношения мы не наз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 слайде появляются картинки иллюстрирующие дружбу. Уч-ся отгадывают – дружеские отнош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жба — это д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жба – это дар нам свы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жба – это свет в ок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 всегда тебя услыш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не бросит и в б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не каждому д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что дружба есть на св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с друзьями жить лег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ее с ними в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без друга прошаг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роге жизни э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т не жил – существо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жба – это мир план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лия Белоу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сновная ча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 в  группах</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блемная  ситуация:</w:t>
            </w:r>
          </w:p>
          <w:p>
            <w:pPr>
              <w:pStyle w:val="Normal"/>
              <w:shd w:fill="FFFFFF" w:val="clear"/>
              <w:spacing w:lineRule="auto" w:line="240" w:before="0" w:after="135"/>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ла-была на земле девушка по имени Любовь. Скучно ей было жить на свете без подружки. Вот и обратилась она к старому, седому, прожившему сто лет волшебнику:</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моги мне, дедушка, выбрать подружку, чтобы я могла дружить с ней всю отпущенную мне Богом жизнь.</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умал волшебник и сказал:</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ходи ко мне завтра утром, когда первые птицы запоют и роса ещё не просохнет…</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когда алое солнце осветило землю, пришла Любовь в условленное место… Пришла и видит: стоят пять прекрасных девушек, одна другой краше.</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т выбирай, - сказал волшебник. – одну зовут Радость, другую – Доброта, третью – Красота, четвертую – Печаль, пятую –.Дружба.</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и все прекрасны, - сказала Любовь. – Не знаю, кого и выбрать…</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воя правда. – ответил волшебник, - они все хороши, и ты в жизни еще встретишься с ними, а может, и дружить будешь, но выбери одну из них. Она и будет тебе подружкой на всю твою жизнь.</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шла Любовь к девушкам поближе и посмотрела в глаза каждой. Задумалась Любовь.</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шла Любовь к девушке по имени Дружба и протянула ей руку.</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ВЫ  ДУМАЕТЕ  КОГО  ВЫБРАЛА  ЛЮБОВЬ?</w:t>
            </w:r>
          </w:p>
          <w:p>
            <w:pPr>
              <w:pStyle w:val="Normal"/>
              <w:shd w:fill="FFFFFF" w:val="clear"/>
              <w:spacing w:lineRule="auto" w:line="240" w:before="0" w:after="13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чему Любовь выбрала Дружбу? </w:t>
            </w:r>
            <w:r>
              <w:rPr>
                <w:rFonts w:eastAsia="Times New Roman" w:cs="Times New Roman" w:ascii="Times New Roman" w:hAnsi="Times New Roman"/>
                <w:i/>
                <w:iCs/>
                <w:color w:val="000000"/>
                <w:sz w:val="24"/>
                <w:szCs w:val="24"/>
                <w:lang w:eastAsia="ru-RU"/>
              </w:rPr>
              <w:t>(Ответы детей).</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Ответы уч-ся, обобщения учител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 Вопрос к классу: Итак, как вы думаете, какая же </w:t>
            </w:r>
            <w:r>
              <w:rPr>
                <w:rFonts w:cs="Times New Roman" w:ascii="Times New Roman" w:hAnsi="Times New Roman"/>
                <w:b/>
                <w:sz w:val="24"/>
                <w:szCs w:val="24"/>
              </w:rPr>
              <w:t xml:space="preserve">тема </w:t>
            </w:r>
            <w:r>
              <w:rPr>
                <w:rFonts w:cs="Times New Roman" w:ascii="Times New Roman" w:hAnsi="Times New Roman"/>
                <w:sz w:val="24"/>
                <w:szCs w:val="24"/>
              </w:rPr>
              <w:t>нашего урока сегодня? (Уч-ся отвечают – «Дружба»)</w:t>
            </w:r>
          </w:p>
          <w:p>
            <w:pPr>
              <w:pStyle w:val="Normal"/>
              <w:spacing w:lineRule="auto" w:line="240" w:before="0" w:after="0"/>
              <w:jc w:val="both"/>
              <w:rPr/>
            </w:pPr>
            <w:r>
              <w:rPr>
                <w:rFonts w:cs="Times New Roman" w:ascii="Times New Roman" w:hAnsi="Times New Roman"/>
                <w:sz w:val="24"/>
                <w:szCs w:val="24"/>
              </w:rPr>
              <w:t>(Появление темы урока на слай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арамонов Алексан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е  -  рассуждение «Мой  школьный  др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ЗБИРАТЕЛЬНОСТЬ: (Работа  в  групп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ем бы тебе захотелось дружить из предложенных ситуаций? Поч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итуация. У твоей мамы есть подруга, у которой есть сын одного с тобой возраста. Мама посоветовала Тебе с ним дру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итуация. тебе предложил дружить твой одноклассник, с которым ты сидишь за одной партой не один год и Тебе с ним всегда интере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итуация. Старший брат предложил тебе дружить с соседом твоего возраста, который занимается в спортивной секции у твоего бр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Разбор педагогических ситуаций (</w:t>
            </w:r>
            <w:r>
              <w:rPr>
                <w:rFonts w:cs="Times New Roman" w:ascii="Times New Roman" w:hAnsi="Times New Roman"/>
                <w:i/>
                <w:sz w:val="24"/>
                <w:szCs w:val="24"/>
              </w:rPr>
              <w:t xml:space="preserve">Появление слайда №10 с текстом ситуаций, уч-ся читают, отвечают на вопрос - </w:t>
            </w:r>
            <w:r>
              <w:rPr>
                <w:rFonts w:cs="Times New Roman" w:ascii="Times New Roman" w:hAnsi="Times New Roman"/>
                <w:bCs/>
                <w:i/>
                <w:sz w:val="24"/>
                <w:szCs w:val="24"/>
              </w:rPr>
              <w:t>С кем бы тебе захотелось дружить из предложенных ситуаций? Почему?, определение 1-ой отличительной черты дружбы – Избирательность. Отработка понят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СКОРЫСТ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ли  фрагмент  мультфильма «Просто  та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Сказка о Светлячке, или о бескорыстной дружбе. Уже забрезжил рассвет.  «Пора вставать» — сказал себе Сашка, томно потягиваясь в бабушкиной кровати. «Как же здесь хорошо — лес, речка, чистый воздух — вот они, долгожданные каникулы.» Мальчик быстро оделся, взял дедушкину удочку и отправился на рыбалку. Река встретила его приветливо, водная гладь будто замерла в ожидании встречи. Гордо шагая по тропинке, мальчик услышал еле уловимый голос. Это был маленький Cветлячок.+ «Давай дружить» — промолвил он, — «я тут совсем один, запутался в траве, помоги мне выбраться к солнышку.» «Зачем ты мне, какой от тебя прок», — ответил мальчик и уверенно перешагнул через него. Распутав удилище, Сашка принялся за дело и совсем не заметил, как прошёл день. Наступил вечер, мрачная дымка тумана окутала всё вокруг. Стало страшно,  «Как же я доберусь до дома?» — подумал мальчик, как вдруг снова услышал знакомый голос.</w:t>
            </w:r>
          </w:p>
          <w:p>
            <w:pPr>
              <w:pStyle w:val="Normal"/>
              <w:spacing w:lineRule="auto" w:line="240" w:before="0" w:after="0"/>
              <w:jc w:val="both"/>
              <w:rPr/>
            </w:pPr>
            <w:r>
              <w:rPr>
                <w:rFonts w:cs="Times New Roman" w:ascii="Times New Roman" w:hAnsi="Times New Roman"/>
                <w:sz w:val="24"/>
                <w:szCs w:val="24"/>
              </w:rPr>
              <w:t>«Я помогу тебе» — сказал  Светлячок и ярко заблестел в ночном полумраке. Так и шли они вдвоём прямо до крыльца, разговаривая обо всём на свете. Было весело, на мгновенье мальчик задумался о своих друзьях, оставшихся в городе. Как же здорово бывает просто идти, когда рядом верный друг. Захотелось поделиться, рассказать о своей жизни, и ночь уже не казалась такой ужасной и тёмной. На прощанье Сашка смущённо сказал: «Давай дружить», — но Светлячок внезапно растворился в ночи. Стало грустно и стыдно за свой утренний поступок, как же жалко, что время нельзя вернуть назад. Это ж надо, подумал Сашка, такой маленький и неприметный, а такой хороший друг. Мальчик ещё долго смотрел в тёмную даль с сожалением и надеялся что вот-вот увидит необычное сияние. Не один раз Сашка приходил к реке и просто ждал своего лучшего друга. Став взрослым, он всё так же пытался найти этот волшебный свет. А сумев разглядеть его в самом обычном человеке, он хранил его в своей душе, согревался его теплом и дорожил им. Эх, если бы только можно было вернуть время назад… Тогда бы он обязательно бы сохранил эту дружбу на долгие-долгие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бщающее слово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ДЕЖ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ваев  Его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е –рассуж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Мои  школьные  друзь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вы  думаете  какое  очень  важное  качество описывает  в  своих друзьях  Ег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прос к классу: Что такое надеж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О  НЕ  ВОРОБЕЙ _-  ВЫЛЕТИТ  НЕ  ПОЙМАЕШ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НОСИСЬ  К  ДРУГУ  ТАК  КАК  ХОЧЕШЬ  ЧТОБЫ  ДРУГ  ОТНОСИЛСЯ  К  ТЕБ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прос к классу: Может ли распасться дружба? Поче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тча «Гвоз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был один очень вспыльчивый и несдержанный молодой человек. И вот однажды его отец дал ему мешочек с гвоздями и наказал каждый раз, когда он не сдержит своего гнева, вбить один гвоздь в столб за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вый день в столбе было несколько десятков гвоздей. На другой неделе он научился сдерживать свой гнев, и с каждым днём число забиваемых в столб гвоздей стало уменьшаться. Юноша понял, что легче контролировать свой темперамент, чем вбивать гвоз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онец пришёл день, когда он ни разу не потерял самообладания. Он рассказал об этом своему отцу и тот сказал, что на сей раз каждый день, когда сыну удастся сдержаться, он может вытащить из столба по одному гвоздю. Шло время, и пришёл день, когда он мог сообщить отцу о том, что в столбе не осталось ни одного гвозд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да отец взял сына за руку и подвёл к забору: — Ты неплохо справился, но ты видишь, сколько в столбе дыр? Он уже никогда не будет таким как прежде. Когда говоришь человеку что-нибудь злое, у него остаётся такой же шрам, как и эти дыры. И неважно, сколько раз после этого ты извинишься — шрам остане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both"/>
              <w:rPr>
                <w:rFonts w:ascii="Times New Roman" w:hAnsi="Times New Roman" w:cs="Times New Roman"/>
                <w:b/>
                <w:b/>
                <w:sz w:val="24"/>
                <w:szCs w:val="24"/>
                <w:lang w:val="en-US"/>
              </w:rPr>
            </w:pPr>
            <w:r>
              <w:rPr>
                <w:rFonts w:cs="Times New Roman" w:ascii="Times New Roman" w:hAnsi="Times New Roman"/>
                <w:b/>
                <w:sz w:val="24"/>
                <w:szCs w:val="24"/>
                <w:lang w:val="en-US"/>
              </w:rPr>
              <w:t>III. Обобщение, закреплени</w:t>
            </w:r>
            <w:r>
              <w:rPr>
                <w:rFonts w:cs="Times New Roman" w:ascii="Times New Roman" w:hAnsi="Times New Roman"/>
                <w:b/>
                <w:sz w:val="24"/>
                <w:szCs w:val="24"/>
              </w:rPr>
              <w:t>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суждение ситуац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так, у вас у всех есть хороший верный друг. Но вот однажды вы попадаете в одну непростую ситуацию. Как надо поступить? Предлагаю обсудить возможные пути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ция для группы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ша принёс в школу электронную игру. К нему подбежал Юра и закричал: Мы с тобой друзья, давай вместе играть!» Паша согласился. На другой день Денис принёс в класс трансформеров. Первым к нему подбежал Юра и опять сказал: «Я твой друг! Давай вместе играть!» Когда к ним подошёл Паша, Юра заявил, что с ним не будет игр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итаете ли вы Юру настоящим другом? Поч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ция для группы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я и Ваня – друзья. Они вместе ходят в школу и из школы. Живут в одном доме. Вместе играют во дворе. Витя учится хорошо, а Ваня не очень. Витя по-доброму относится к Ване, постоянно даёт ему списывать домашние задания. А как бы вы поступили на месте Ви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ция для группы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колько мальчиков играли в мяч. Один из ребят ударил по мячу и он случайно попал идущих неподалеку молодых реб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и обступили мальчика, стали его ругать, обижать. Мальчик испугался, заплакал, стал извин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го друзья в это время тоже испугались взрослых ребят, и убеж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ли они поступили и поч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итуация для групп (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 подружки Маша и Таня шли по улице, начался сильный дождь. Маша была в плаще, а Таня – в одном плат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ми свой плащ, мы накроемся вместе! - сказала Та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 не могу! Я промокну! – нагнув голову ответила ей Ма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ак бы вы поступ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ая группа зачитывает ситуацию и предлагает свой вариант решения. Другие дети могут предложить свой вари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Рефлексия</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ейчас немного поиграем. Для этого нам необходимо встать в круг. И передавая «волшебную конфету» друг другу, называть черту, которая присуща настоящему другу. Начиная такими словами: «Друг должен б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V.Итог урок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авил др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ы с вами выяснили, что такое дружба и кого можно назвать настоящим другом, разобрали проблемную ситуацию, а теперь попробуйте сформулировать “Правила дружбы”, которые помогут вам построить отношения с вашим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Друзей. (Памя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Помогай другу: если умеешь что-то делать, научи и его; если он попал в беду, помоги ему, чем мож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лись с друзьями: если у тебя есть интересные игрушки, книги, поделись с другими ребятами, у которых их нет. Играй с ними так, чтобы не брать себе самое лучш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станови друга, если он делает что – то плохое. Хорошо дружить – значить говорить друг другу только правду; если друг в чем-то по отношению к тебе не прав, скажи ему об этом – не таи зла на него.</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Не ссорься с друзьями: старайся работать и играть сними мирно, не спорь по пустякам; не зазнавайся, если у тебя что-то хорошо получается; не завидуй друзьям – надо радоваться их успехам; если поступил плохо, не стесняйся в этом признаться и исправ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й принять помощь, советы и замечания других реб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ы будете соблюдать эти правила, будете радоваться успехам других людей, будете не стесняться признавать свои ошибки, то я уверена, что вы найдёте себе настоящего друга и дружбу с ним сохраните не только в школе, но и перенесёте во взрослую жизнь.</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ревнем Риме гладиолусы считались цветами гладиаторов. По одной из легенд, римский военачальник решил устроить бои гладиаторов между захваченными в плен войнами. И первыми, кого полководец приказал вывести на бой, были верные друзья. Много горожан собралось на центральной площади Рима ради того, что бы посмотреть на кровавую схватку двух лучших друзей. Однако увидеть борьбу им так и не пришлось: когда затрубил горн, призывая гладиаторов к бою, друзья демонстративно воткнули мечи в землю и подошли друг к другу для того, чтобы обменяться дружеским рукопожатием. Толпа собравшихся зевак возмущенно загудела, требуя поединка. Но когда гладиаторы вновь ослушались приказа военачальника, их казнили. И как только бездыханные тела друзей коснулись земли, их мечи обратились цветущими гладиолусами. С того времени эти грациозные цветы стали считаться символом дружбы и благор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РУЗЬЯ </w:t>
        <w:br/>
        <w:t xml:space="preserve">Трое приятелей жили по соседству, учились в  одной школе и даже в одном классе – в третьем «А». Дружба их началась, очень давно, почти с пеленок. Малышами оно любили возиться во дворе, в песочнице. Через некоторое время они подросли и пошли в садик, а потом в школу. Ваню, Сережу и Сеню все называли неразлучными друзьями. </w:t>
        <w:br/>
        <w:t xml:space="preserve">Но однажды произошел случай, который испытал на прочность мальчиков. А дело было так. Трое друзей катались на санках с высокой ледяной горы. Санки, на которых ехал Ваня, перевернулись. Мальчик упал лицом в снег. Сережа, один из Ваниных друзей, стоял на самом верху горки и, давясь от смеха, прокричал бедолаге: </w:t>
        <w:br/>
        <w:t xml:space="preserve">– Эх, ты! С такой маленькой горки – и то съехать не смог без аварии. Ну-ка, освободи мне дорогу, смотри, как я поеду! </w:t>
        <w:br/>
        <w:t xml:space="preserve">Но Ваня ему не ответил. Он неподвижно лежал, так и уткнувшись лицом в снег. Сеня, благополучно скатившись, в это время поднимался в гору. Бросив свои санки, он подбежал к другу. </w:t>
        <w:br/>
        <w:t xml:space="preserve">– Вань, ты чего? – испуганно прокричал он и потряс тихонько мальчика за плечо. Тот, глотая слезы, тихо застонал. </w:t>
        <w:br/>
        <w:t xml:space="preserve">– Больно? – участливо спросил Сеня товарища, помогая подняться и отряхнуться от снега. </w:t>
        <w:br/>
        <w:t xml:space="preserve">– Не очень! – мужественно прошептал Ваня, украдкой вытирая слезы. – Только нога болит... </w:t>
        <w:br/>
        <w:t xml:space="preserve">– Давай я тебе помогу! – Сеня перевернул Ванины санки и осторожно усадил пострадавшего. – Держись, Ванек! Я тебя домой отвезу. </w:t>
        <w:br/>
        <w:t xml:space="preserve">– Спасибо! – прошептал Ваня, морщась от боли. </w:t>
        <w:br/>
        <w:t xml:space="preserve">– Да не за что! – отмахнулся Сеня. </w:t>
        <w:br/>
        <w:t xml:space="preserve">– Эй, Сенька! Санки свои убери, а то я сейчас в них влеплюсь! – прокричал сверху Сережа. </w:t>
        <w:br/>
        <w:t>Мальчик ничего не ответил. Он привязал свои санки к Ваниным и повез друга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брый, вежливый, честный, щедр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ильный, внимательный, заботлив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анный, умеющий хранить секре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зывчивый, трусливый, жад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орошо учится, любезный, терпелив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льстивый, богатый, доверчивый, весел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ленивый, строгий, общитель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скорыстный, трудолюбив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суждение рассказа. (у каждой группы на столе расск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ли две неразлучные подружки. Обе они походили друг на друга. Обеих мамы одевали в одинаковые платьица, обе учились только на пят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ы во всём, во всём одинаковые, - с гордостью говорили дев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днажды Соня (так звали одну из девочек) прибежала домой и похвасталась ма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Я получила по математике пять, а Вера только тройку. Мы стали уже не одинаков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ма внимательно посмотрела на дочку, потом сказала грус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 ты стала ху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Я? – удивилась Соня – но ведь тройку получила не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ойку получила Вера, но она получила её, потому что на днях болела. А ты обрадовалась, а это значительно ху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блемная  ситуац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а-была на земле девушка по имени Любовь. Скучно ей было жить на свете без подружки. Вот и обратилась она к старому, седому, прожившему сто лет волшебн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оги мне, дедушка, выбрать подружку, чтобы я могла дружить с ней всю отпущенную мне Богом жиз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умал волшебник и сказ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ходи ко мне завтра утром, когда первые птицы запоют и роса ещё не просох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ром, когда алое солнце осветило землю, пришла Любовь в условленное место… Пришла и видит: стоят пять прекрасных девушек, одна другой кра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т выбирай, - сказал волшебник. – одну зовут Радость, другую – Доброта, третью – Красота, четвертую – Печаль, пятую –.Друж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ни все прекрасны, - сказала Любовь. – Не знаю, кого и выбр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воя правда. – ответил волшебник, - они все хороши, и ты в жизни еще встретишься с ними, а может, и дружить будешь, но выбери одну из них. Она и будет тебе подружкой на всю твою жиз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ошла Любовь к девушкам поближе и посмотрела в глаза каждой. Задумалась Люб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ошла Любовь к девушке по имени Дружба и протянула ей ру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итуация. У твоей мамы есть подруга, у которой есть сын одного с тобой возраста. Мама посоветовала Тебе с ним дру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итуация. тебе предложил дружить твой одноклассник, с которым ты сидишь за одной партой не один год и Тебе с ним всегда интере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итуация. Старший брат предложил тебе дружить с соседом твоего возраста, который занимается в спортивной секции у твоего бр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СКОРЫСТ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азка о Светлячке, или о бескорыстной дружбе. Уже забрезжил рассвет.  «Пора вставать» — сказал себе Сашка, томно потягиваясь в бабушкиной кровати. «Как же здесь хорошо — лес, речка, чистый воздух — вот они, долгожданные каникулы.» Мальчик быстро оделся, взял дедушкину удочку и отправился на рыбалку. Река встретила его приветливо, водная гладь будто замерла в ожидании встречи. Гордо шагая по тропинке, мальчик услышал еле уловимый голос. Это был маленький Cветлячок.+ «Давай дружить» — промолвил он, — «я тут совсем один, запутался в траве, помоги мне выбраться к солнышку.» «Зачем ты мне, какой от тебя прок», — ответил мальчик и уверенно перешагнул через него. Распутав удилище, Сашка принялся за дело и совсем не заметил, как прошёл день. Наступил вечер, мрачная дымка тумана окутала всё вокруг. Стало страшно,  «Как же я доберусь до дома?» — подумал мальчик, как вдруг снова услышал знакомый гол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могу тебе» — сказал  Светлячок и ярко заблестел в ночном полумраке. Так и шли они вдвоём прямо до крыльца, разговаривая обо всём на свете. Было весело, на мгновенье мальчик задумался о своих друзьях, оставшихся в городе. Как же здорово бывает просто идти, когда рядом верный друг. Захотелось поделиться, рассказать о своей жизни, и ночь уже не казалась такой ужасной и тёмной. На прощанье Сашка смущённо сказал: «Давай дружить», — но Светлячок внезапно растворился в ночи. Стало грустно и стыдно за свой утренний поступок, как же жалко, что время нельзя вернуть назад. Это ж надо, подумал Сашка, такой маленький и неприметный, а такой хороший друг. Мальчик ещё долго смотрел в тёмную даль с сожалением и надеялся что вот-вот увидит необычное сияние. Не один раз Сашка приходил к реке и просто ждал своего лучшего друга. Став взрослым, он всё так же пытался найти этот волшебный свет. А сумев разглядеть его в самом обычном человеке, он хранил его в своей душе, согревался его теплом и дорожил им. Эх, если бы только можно было вернуть время назад… Тогда бы он обязательно бы сохранил эту дружбу на долгие-долгие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тча «Гвоз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л-был один очень вспыльчивый и несдержанный молодой человек. И вот однажды его отец дал ему мешочек с гвоздями и наказал каждый раз, когда он не сдержит своего гнева, вбить один гвоздь в столб заб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ервый день в столбе было несколько десятков гвоздей. На другой неделе он научился сдерживать свой гнев, и с каждым днём число забиваемых в столб гвоздей стало уменьшаться. Юноша понял, что легче контролировать свой темперамент, чем вбивать гвоз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пришёл день, когда он ни разу не потерял самообладания. Он рассказал об этом своему отцу и тот сказал, что на сей раз каждый день, когда сыну удастся сдержаться, он может вытащить из столба по одному гвоздю. Шло время, и пришёл день, когда он мог сообщить отцу о том, что в столбе не осталось ни одного гвозд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гда отец взял сына за руку и подвёл к забору: — Ты неплохо справился, но ты видишь, сколько в столбе дыр? Он уже никогда не будет таким как прежде. Когда говоришь человеку что-нибудь злое, у него остаётся такой же шрам, как и эти дыры. И неважно, сколько раз после этого ты извинишься — шрам остан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туация для группы 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ша принёс в школу электронную игру. К нему подбежал Юра и закричал: Мы с тобой друзья, давай вместе играть!» Паша согласился. На другой день Денис принёс в класс трансформеров. Первым к нему подбежал Юра и опять сказал: «Я твой друг! Давай вместе играть!» Когда к ним подошёл Паша, Юра заявил, что с ним не будет игр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читаете ли вы Юру настоящим другом? 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туация для группы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тя и Ваня – друзья. Они вместе ходят в школу и из школы. Живут в одном доме. Вместе играют во дворе. Витя учится хорошо, а Ваня не очень. Витя по-доброму относится к Ване, постоянно даёт ему списывать домашние задания. А как бы вы поступили на месте Ви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туация для группы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колько мальчиков играли в мяч. Один из ребят ударил по мячу и он случайно попал идущих неподалеку молодых реб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обступили мальчика, стали его ругать, обижать. Мальчик испугался, заплакал, стал извиня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друзья в это время тоже испугались взрослых ребят, и убеж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ьно ли они поступили и 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туация для группы 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е подружки Маша и Таня шли по улице, начался сильный дождь. Маша была в плаще, а Таня – в одном плат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ними свой плащ, мы накроемся вместе! - сказала Та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Я не могу! Я промокну! – нагнув голову ответила ей Ма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Дружба — это дар.</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жба – это дар нам свы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жба – это свет в ок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г всегда тебя услыш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бросит и в бе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не каждому да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нать, что дружба есть на св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с друзьями жить лег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селее с ними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то без друга прошаг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дороге жизни э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т не жил – существо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жба – это мир плане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Юлия Белоусова</w:t>
      </w:r>
    </w:p>
    <w:sectPr>
      <w:headerReference w:type="default" r:id="rId2"/>
      <w:headerReference w:type="first" r:id="rId3"/>
      <w:type w:val="nextPage"/>
      <w:pgSz w:w="11906" w:h="16838"/>
      <w:pgMar w:left="709"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48:00Z</dcterms:created>
  <dc:creator>BLACK PEARL</dc:creator>
  <dc:description/>
  <cp:keywords/>
  <dc:language>en-US</dc:language>
  <cp:lastModifiedBy>Пользователь</cp:lastModifiedBy>
  <cp:lastPrinted>2018-02-19T22:47:00Z</cp:lastPrinted>
  <dcterms:modified xsi:type="dcterms:W3CDTF">2025-06-15T07:03:00Z</dcterms:modified>
  <cp:revision>79</cp:revision>
  <dc:subject/>
  <dc:title/>
</cp:coreProperties>
</file>