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</w:rPr>
        <w:t>ТАДЖИКСКИЙ ЯЗЫК - ТАДЖИКСКАЯ ЦИВИЛИЗ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/>
          <w:color w:val="202122"/>
          <w:sz w:val="28"/>
          <w:szCs w:val="28"/>
          <w:shd w:fill="FFFFFF" w:val="clear"/>
        </w:rPr>
        <w:t>Рахматова Муаттар Мукимовна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color w:val="202122"/>
          <w:sz w:val="28"/>
          <w:szCs w:val="28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color w:val="202122"/>
          <w:sz w:val="28"/>
          <w:szCs w:val="28"/>
          <w:shd w:fill="FFFFFF" w:val="clear"/>
        </w:rPr>
        <w:t>Политехнический институт Таджикского технического университета им. академик М.С.Осими</w:t>
      </w:r>
      <w:r>
        <w:rPr>
          <w:rFonts w:cs="Palatino Linotype" w:ascii="Palatino Linotype" w:hAnsi="Palatino Linotype"/>
          <w:b/>
          <w:color w:val="202122"/>
          <w:sz w:val="28"/>
          <w:szCs w:val="28"/>
          <w:shd w:fill="FFFFFF" w:val="clear"/>
          <w:lang w:val="tg-Cyrl-TJ"/>
        </w:rPr>
        <w:tab/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color w:val="202122"/>
          <w:sz w:val="28"/>
          <w:szCs w:val="28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color w:val="202122"/>
          <w:sz w:val="28"/>
          <w:szCs w:val="28"/>
          <w:shd w:fill="FFFFFF" w:val="clear"/>
          <w:lang w:val="tg-Cyrl-TJ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Язык является важнейшим элементом выживания нации, зеркалом прошлой и настоящей жизни, собранием мыслей и идей людей и считается одним из самых ценных источников наследия для будущих поколений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С помощью языка люди общаются друг с другом, узнают о ситуации друг друга и выражают свои впечатления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Во время разговора и выражения мыслей своеобразие языка становится еще более очевидным, раскрывая его могущественную и судьбоносную роль.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Эмомали Рахмон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Ежегодно 5 октября отмечается День государственного языка, который включен в перечень государственных праздников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Государственный язык является одним из исторических явлений эпохи независимости, и его постоянное развитие и формирование считается важнейшим символом нашей государственной и политической независимости. Потому что именно языковая независимость постепенно расширяет фундамент независимости нашей страны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За годы независимости наш родной язык полностью изменил свой облик и стал мощным официальным и государственным языком независимой Республики Таджикистан. Он использовался во всех сферах политической, экономической и общественной жизни, постепенно становясь языком межнациональных отношений и общения народов республики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Основы этого важного прогресса были заложены, прежде всего, последовательной и неуклонной реализацией политики Правительства Республики Таджикистан во главе с Основателем мира и национального единства–Лидером нации, Президентом Республики Таджикистан уважаемым Эмомали Рахмоном в отношении государственного языка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Таджикский язык имеет историю, насчитывающую более шести тысяч лет, и на протяжении своей истории претерпевал периодические политические и культурные изменения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Таджикский язык относится к индоевропейской языковой семье и является родным для стран Центральной Азии, в частности, Таджикистана, Афганистана и Ирана. До образования Республики Таджикистан таджикский язык был известен как язык дари или как вариант персидского языка. Из этого великого праязыка (т. е. индоевропейского) развилась мощная ветвь, называемая арийским или индоиранский язык, а эта ветвь впоследствии разделилась еще на две ветви, одна из которых образовала индоарийский язык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Он охватил все современные индийские языки и диалекты, но из другой ветви возник общеиранский язык, который впоследствии стал источником всех современных иранских языков и диалектов, таких как таджикский, персидский, дари, курдский, осетинский, мунджани, ягнобский, памирский, тотийский, толышский—короче говоря, более сорока языков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В данном исследовании тщательно изучается этимология слова «ариец» или «арийский», основное значение которого — «свободный», «изначальный» или «благородный». В древних письменных источниках, таких как Авеста (в форме airya), Веды (в форме arya), надписи периода Ахеменидов (в форме arya), на общем индоиранском языке (arya), некоторых среднеиранских языках, таких как ашкеназский и сасанидский среднеперсидский, а также Порти (в форме arya) обсуждались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До наших дней дошла огромная историческая литература на таджикском языке, на которой наши выдающиеся ученые, поэты и писатели написали свои бесценные произведения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Изящный язык, с помощью которого творили основоположники таджикской и персидской литературы Абуабдулла Рудаки и основоположник современной таджикской литературы, Герой Таджикистана Садриддин Айни, стал подлинным представителем таджикской нации в современном мире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Таджикский язык–наш национальный духовный памятник, зеркало древней истории нашего народа, отражение наших национальных обычаев, традиций и нравов. В этом смысле государственный язык, несомненно, олицетворяет богатую и славную историю древнего таджикского народа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Потому что язык каждого народа и нации является наследием древнего таджикского народа. Потому что язык каждого народа и нации в мире является духовным памятником, который преодолел различные проблемы и препятствия вместе со своими поколениями на протяжении веков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Сегодня таджикский язык, как национальный и государственный язык, является языком политики, науки и культуры, законодательства, дипломатических отношений, торговли и других средств общения. Следует подчеркнуть, что роль Лидера нации Эмомали Рахмона в развитии и распространении нашего родного языка беспрецедентна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По словам главы нашего государства Эмомали Рахмона, «Таджикский язык вечен. Пока существует таджикская нация, ее язык будет вечным». Развитие и прогресс языка является показателем прогресса нации и государства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  <w:lang w:val="tg-Cyrl-TJ"/>
        </w:rPr>
        <w:t>Аннотатсия: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 xml:space="preserve">.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Таджикский язык имеет историю, насчитывающую более шести тысяч лет, и на протяжении своей истории претерпевал периодические политические и культурные изменения. Таджикский язык относится к индоевропейской языковой семье и является родным для стран Центральной Азии, в частности, Таджикистана, Афганистана и Ирана. В его основу легли более четырехсот источников и исследовательских работ, опубликованных и составленных на разных языках мира, прекрасно отражающих более чем шеститысячелетнюю историю нашего родного языка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 xml:space="preserve">В статье рассматриваются следы древней индоиранской семьи. </w:t>
      </w:r>
      <w:r>
        <w:rPr>
          <w:rFonts w:cs="Times New Roman Tj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>Аз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 xml:space="preserve"> </w:t>
      </w:r>
      <w:r>
        <w:rPr>
          <w:rFonts w:cs="Times New Roman Tj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>он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 xml:space="preserve"> ҷ</w:t>
      </w:r>
      <w:r>
        <w:rPr>
          <w:rFonts w:cs="Times New Roman Tj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>умла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ар мақ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ола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дар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бораи забони тоҷ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ик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ӣ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ба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кадом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оила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забон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ҳ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о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дохил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шудан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он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маълумот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дода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Times New Roman Tj" w:ascii="Palatino Linotype" w:hAnsi="Palatino Linotype"/>
          <w:color w:val="000000"/>
          <w:sz w:val="28"/>
          <w:szCs w:val="28"/>
          <w:lang w:val="tg-Cyrl-TJ" w:eastAsia="ru-RU"/>
        </w:rPr>
        <w:t>шудааст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.</w:t>
      </w:r>
      <w:r>
        <w:rPr>
          <w:rFonts w:eastAsia="Times New Roman" w:cs="Courier New" w:ascii="Palatino Linotype" w:hAnsi="Palatino Linotype"/>
          <w:color w:val="1F1F1F"/>
          <w:sz w:val="42"/>
          <w:szCs w:val="42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убликация статьи поможет читателю ближе познакомиться с языковыми особенностями наших предков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  <w:lang w:val="tg-Cyrl-TJ"/>
        </w:rPr>
        <w:tab/>
      </w: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  <w:lang w:val="en-US"/>
        </w:rPr>
        <w:t>C</w:t>
      </w: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</w:rPr>
        <w:t>ведения об авторе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 xml:space="preserve">: Рахматова Муаттар Мукимовна- Политехнический институт Таджикского технического университета им. академик М.С.Осими, кандидат филологических наук, старший  преподователь кафедры государственного языка и общественных наук. Адрес: 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 xml:space="preserve">735700, Республика Таджикистан, г. Худжанд, проспект И.Сомони, 227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  <w:lang w:val="tg-Cyrl-TJ"/>
        </w:rPr>
        <w:t>E-mail:rahmatova1972@mail.ru. тел: (</w:t>
      </w:r>
      <w:r>
        <w:rPr>
          <w:rFonts w:cs="Palatino Linotype" w:ascii="Palatino Linotype" w:hAnsi="Palatino Linotype"/>
          <w:bCs/>
          <w:color w:val="202122"/>
          <w:sz w:val="28"/>
          <w:szCs w:val="28"/>
          <w:shd w:fill="FFFFFF" w:val="clear"/>
        </w:rPr>
        <w:t>+992) 92-777-41-66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b/>
          <w:bCs/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bCs/>
          <w:color w:val="202122"/>
          <w:sz w:val="21"/>
          <w:szCs w:val="21"/>
          <w:shd w:fill="FFFFFF" w:val="clear"/>
          <w:lang w:val="tg-Cyrl-TJ"/>
        </w:rPr>
      </w:pPr>
      <w:r>
        <w:rPr>
          <w:rFonts w:cs="Palatino Linotype" w:ascii="Palatino Linotype" w:hAnsi="Palatino Linotype"/>
          <w:b/>
          <w:bCs/>
          <w:color w:val="202122"/>
          <w:sz w:val="21"/>
          <w:szCs w:val="21"/>
          <w:shd w:fill="FFFFFF" w:val="clear"/>
          <w:lang w:val="tg-Cyrl-TJ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eastAsia="Calibri"/>
      <w:color w:val="2021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basedOn w:val="Style5"/>
    <w:qFormat/>
    <w:rPr/>
  </w:style>
  <w:style w:type="character" w:styleId="Citation">
    <w:name w:val="citation"/>
    <w:basedOn w:val="Style5"/>
    <w:qFormat/>
    <w:rPr/>
  </w:style>
  <w:style w:type="character" w:styleId="Nowrap">
    <w:name w:val="nowrap"/>
    <w:basedOn w:val="Style5"/>
    <w:qFormat/>
    <w:rPr/>
  </w:style>
  <w:style w:type="character" w:styleId="11">
    <w:name w:val="Заголовок №1_"/>
    <w:qFormat/>
    <w:rPr>
      <w:rFonts w:ascii="Arial" w:hAnsi="Arial" w:eastAsia="Arial" w:cs="Arial"/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Arial" w:hAnsi="Arial" w:eastAsia="Arial" w:cs="Arial"/>
      <w:sz w:val="16"/>
      <w:szCs w:val="16"/>
    </w:rPr>
  </w:style>
  <w:style w:type="character" w:styleId="HTML">
    <w:name w:val="Стандартный HTML Знак"/>
    <w:qFormat/>
    <w:rPr>
      <w:rFonts w:ascii="Consolas" w:hAnsi="Consolas" w:cs="Consolas"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pacing w:lineRule="auto" w:line="240" w:before="0" w:after="270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13">
    <w:name w:val="Основной текст1"/>
    <w:basedOn w:val="Normal"/>
    <w:qFormat/>
    <w:pPr>
      <w:widowControl w:val="false"/>
      <w:spacing w:lineRule="auto" w:line="264" w:before="0" w:after="0"/>
      <w:ind w:firstLine="400"/>
    </w:pPr>
    <w:rPr>
      <w:rFonts w:ascii="Times New Roman" w:hAnsi="Times New Roman" w:eastAsia="Times New Roman" w:cs="Times New Roman"/>
      <w:kern w:val="2"/>
    </w:rPr>
  </w:style>
  <w:style w:type="paragraph" w:styleId="32">
    <w:name w:val="Основной текст (3)"/>
    <w:basedOn w:val="Normal"/>
    <w:qFormat/>
    <w:pPr>
      <w:widowControl w:val="false"/>
      <w:spacing w:lineRule="auto" w:line="264" w:before="0" w:after="0"/>
      <w:ind w:firstLine="580"/>
    </w:pPr>
    <w:rPr>
      <w:rFonts w:ascii="Arial" w:hAnsi="Arial" w:eastAsia="Arial" w:cs="Arial"/>
      <w:kern w:val="2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6:00Z</dcterms:created>
  <dc:creator>Ползователь</dc:creator>
  <dc:description/>
  <cp:keywords/>
  <dc:language>en-US</dc:language>
  <cp:lastModifiedBy>Oson Market</cp:lastModifiedBy>
  <dcterms:modified xsi:type="dcterms:W3CDTF">2025-06-18T08:16:00Z</dcterms:modified>
  <cp:revision>2</cp:revision>
  <dc:subject/>
  <dc:title/>
</cp:coreProperties>
</file>