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правления дебиторской задолженностью предприятия</w:t>
      </w:r>
    </w:p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 Полужирный" w:hAnsi="Times New Roman Полужирный" w:cs="Times New Roman Полужирный"/>
          <w:b w:val="false"/>
          <w:b w:val="false"/>
          <w:sz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sz w:val="28"/>
          <w:lang w:val="ru-RU"/>
        </w:rPr>
        <w:t xml:space="preserve">                           </w:t>
      </w:r>
      <w:r>
        <w:rPr>
          <w:rFonts w:cs="Times New Roman Полужирный" w:ascii="Times New Roman Полужирный" w:hAnsi="Times New Roman Полужирный"/>
          <w:sz w:val="28"/>
          <w:lang w:val="ru-RU"/>
        </w:rPr>
        <w:t xml:space="preserve">Сапожникова Любовь Андреевна - преподаватель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КПОУ «НГГТК-И» Минтруда  России  г. Новокузнецк, Кузбасс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NewRomanPS-BoldMT;Times New Roman" w:cs="TimesNewRomanPS-BoldMT;Times New Roman" w:ascii="Times New Roman Полужирный" w:hAnsi="Times New Roman Полужирный"/>
          <w:b/>
          <w:bCs/>
          <w:sz w:val="28"/>
        </w:rPr>
        <w:t>Аннотация</w:t>
      </w:r>
      <w:r>
        <w:rPr>
          <w:rFonts w:eastAsia="TimesNewRomanPS-BoldMT;Times New Roman" w:cs="TimesNewRomanPS-BoldMT;Times New Roman"/>
          <w:b/>
          <w:bCs/>
          <w:sz w:val="28"/>
        </w:rPr>
        <w:t>.</w:t>
      </w:r>
      <w:r>
        <w:rPr>
          <w:rFonts w:eastAsia="TimesNewRomanPS-BoldMT;Times New Roman" w:cs="TimesNewRomanPS-BoldMT;Times New Roman"/>
          <w:bCs/>
          <w:sz w:val="28"/>
        </w:rPr>
        <w:t xml:space="preserve"> В статье  рассматриваются  вопросы</w:t>
      </w:r>
      <w:r>
        <w:rPr>
          <w:sz w:val="28"/>
        </w:rPr>
        <w:t xml:space="preserve">   управления дебиторской задолженностью предприят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NewRomanPS-BoldMT;Times New Roman" w:cs="TimesNewRomanPS-BoldMT;Times New Roman" w:ascii="Times New Roman Полужирный" w:hAnsi="Times New Roman Полужирный"/>
          <w:b/>
          <w:bCs/>
          <w:sz w:val="28"/>
        </w:rPr>
        <w:t>Ключевые слова:</w:t>
      </w:r>
      <w:r>
        <w:rPr>
          <w:rFonts w:eastAsia="TimesNewRomanPS-BoldMT;Times New Roman" w:cs="TimesNewRomanPS-BoldMT;Times New Roman"/>
          <w:b/>
          <w:bCs/>
          <w:sz w:val="28"/>
        </w:rPr>
        <w:t xml:space="preserve"> </w:t>
      </w:r>
      <w:r>
        <w:rPr>
          <w:rFonts w:eastAsia="TimesNewRomanPS-BoldMT;Times New Roman" w:cs="TimesNewRomanPS-BoldMT;Times New Roman"/>
          <w:bCs/>
          <w:sz w:val="28"/>
        </w:rPr>
        <w:t>оборотные средства,</w:t>
      </w:r>
      <w:r>
        <w:rPr>
          <w:rFonts w:eastAsia="TimesNewRomanPS-BoldMT;Times New Roman" w:cs="TimesNewRomanPS-BoldMT;Times New Roman"/>
          <w:b/>
          <w:bCs/>
          <w:sz w:val="28"/>
        </w:rPr>
        <w:t xml:space="preserve"> </w:t>
      </w:r>
      <w:r>
        <w:rPr>
          <w:rFonts w:eastAsia="TimesNewRomanPS-BoldMT;Times New Roman" w:cs="TimesNewRomanPS-BoldMT;Times New Roman"/>
          <w:bCs/>
          <w:sz w:val="28"/>
        </w:rPr>
        <w:t xml:space="preserve">дебиторская задолженность, долг, планирование,  учет, контроль, анализ, ликвидация, оптимизац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– это  составная часть оборотных средств предприятия. Производственные предприятия свою готовую продукцию  отдают, что называется «под реализацию», т.е. кредитует покупателей, что приводит к образованию дебиторской задолженности. Предприятия, оказывающие услуги так же могут столкнуться с эти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нимание к управлению дебиторской задолженностью  предприятия может привести к потере денежных средств, снижению платежеспособности и финансовой устойчив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змер дебиторской задолженности напрямую оказывает влияние на финансовое состояние предприятия [3]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роста дебиторской задолженности предприят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отсутствие ее управления. Без оперативного управления дебиторской задолженностью невозможно эффективное планирование и управление предприятием, т.к. дебиторская задолженность – это «зависшие» денежные средства.  Отсутствие необходимых денежных средств приводит предприятие к невозможности финансирования своей текущей деятельности. Предприятие испытывает платежный недостаток, что приводит к неплатежам (задержка выплаты заработной платы, задолженность перед бюджетом, невозможность произвести расчеты с поставщиками и т.д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Чтобы избежать роста дебиторской задолженности предприятию необходимо разработать такую модель организации управления, которая позволит осуществлять регулярный прогноз поступлений денежных средств от контрагентов и повысить эффективность использования ресурс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того необходимо решить такие 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определение и поддержание приемлемого уровня дебиторской задолж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выбор  условий  продаж, обеспечивающих  гарантированное      поступление денеж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определение скидок или надбавок для различных групп покупателей с точки зрения соблюдения ими платежной дисциплины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корение востребования долг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ньшение бюджетных долг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оценка  возможных  издержек, связанных  с дебиторской  задолженностью, то есть упущенной выгоды от неиспользования средств, замороженных 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биторско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 управления дебиторской задолженностью предприятия  должны лежать такие инструменты как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планирование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учет и контроль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анализ и оценка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мероприятия, направленные на ликвидацию дебиторской задолженности,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либо ее оптимизацию [4]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ланирование величины дебиторской задолженности необходимо связать с политикой сбыта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На начальном этапе заключения договоров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осуществить комплексную проверку дебитор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юридическое сопровождение договор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т дебиторской задолженности на каждую отчетную дату и контроль величины дебиторской задолженности с плановыми показателями.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процессе выполнения контроля дебиторской задолженности собирается информация о финансовом положении дебиторов, от которых зависит состояние дебиторской задолженности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троль осуществляется по следующим направлениям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правильности заполнения первичных документов на отгрузку продукции, выполнения работ и оказания услуг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вентаризация задолженности и составление актов сверки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воевременности выставления счетов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отношения дебиторской и кредиторской задолженностей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акта оплаты выставленных счетов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арения дебиторской задолженности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личия безнадежных долго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сведения о выставленных счетах, которые еще не оплачены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ремя просрочки по каждому платежу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мер сомнительной и безнадежной дебиторской задолженности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кредитная история дебиторов - средний период отсрочки или средняя сумма по кредит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. Анализ дебиторской задолженности,  включает в себя выполнение ряда процедур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оценка уровня дебиторской задолженности организации и анализ его динамик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ава и структуры дебиторской задолжен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нжирование дебиторской задолженности по срокам ее возникнове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дебиторской задолж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анализ и оценка факторов, влияние которых привело к появлению отклонений фактических параметров состояния дебиторской задолженности от плановых показате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диагностика причин, в силу которых у организации сложилось негативное положение с дебиторской задолженностью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 Реализации мероприятий, направленных на ликвидацию  (оптимизацию)  дебиторской задолженности с определением перечня процедур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цедуры инкассации дебиторской задолж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досудебная претензионная работа с недисциплинированными дебиторам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 штрафов, пени за просрочку оплат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использование современных форм рефинансирования дебиторской задолж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взыскание просроченного долга в судебном порядке [2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ассическая классификация дебиторской задолженности – её распределение на срочную или просроченную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чная – это та дебиторская задолженность, срок погашения которой ещё не наступил или менее 1 месяца, он связан с нормальными сроками расчётов, которые определены в договорах. Срочный вид задолженности возникает при переходе права собственности к покупателю за товары, работы, услуг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осроченная – это задолженность с нарушением указанных в договоре сроков. Она делится на истребованную (по которой компания кредитор выполнила все меры по его возврату и погашению, к примеру, уведомления должникам о состоянии задолженности, претензионно-исковая работа и т.д.) и неистребованную (когда кредитор не выполнил такие меры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акже существует определение сомнительного долга – это текущая дебиторская задолженность, в отношении которой есть неуверенность её погашения должником. Естественно, такие долги будут отражаться на балансе кредитора, пока существует хоть небольшая, но уверенность в их погашении. Они списываются с баланса лишь в случае признания их безнадёжны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ходя из Налогового кодекса, сомнительный долг – это любая задолженность перед налогоплательщиком, которая появилась в связи с реализацией товаров (работ, услуг), тогда, когда она не была погашена в определённые договором сроки [1]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огда истёк срок исковой давности, сомнительная задолженность переходит в категорию безнадёжной (нереальная к взысканию).</w:t>
      </w:r>
      <w:r>
        <w:rPr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процессе управления дебиторской задолженностью  должны быть задействованы следующие лица и структурные подразделения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уководитель предприят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мерческий отдел (отдел продаж, сбыта)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инансовый отдел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бухгалтерия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юридический отдел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тензионно-договорной отдел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отдел  взаиморасче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ужба экономической безопасности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sz w:val="28"/>
          <w:szCs w:val="28"/>
        </w:rPr>
        <w:t xml:space="preserve">                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Список использ</w:t>
      </w:r>
      <w:r>
        <w:rPr>
          <w:b/>
          <w:sz w:val="28"/>
          <w:szCs w:val="28"/>
        </w:rPr>
        <w:t>уемых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источников</w:t>
      </w:r>
    </w:p>
    <w:p>
      <w:pPr>
        <w:pStyle w:val="ListParagraph"/>
        <w:tabs>
          <w:tab w:val="clear" w:pos="708"/>
          <w:tab w:val="left" w:pos="1173" w:leader="none"/>
        </w:tabs>
        <w:spacing w:lineRule="auto" w:line="360"/>
        <w:ind w:left="0" w:hanging="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. Налоговый</w:t>
      </w:r>
      <w:r>
        <w:rPr>
          <w:spacing w:val="-5"/>
          <w:sz w:val="28"/>
        </w:rPr>
        <w:t xml:space="preserve"> </w:t>
      </w:r>
      <w:r>
        <w:rPr>
          <w:sz w:val="28"/>
        </w:rPr>
        <w:t>кодекс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2</w:t>
      </w:r>
      <w:r>
        <w:rPr>
          <w:spacing w:val="-6"/>
          <w:sz w:val="28"/>
        </w:rPr>
        <w:t xml:space="preserve"> </w:t>
      </w:r>
      <w:r>
        <w:rPr>
          <w:sz w:val="28"/>
        </w:rPr>
        <w:t>частях (действующая</w:t>
      </w:r>
      <w:r>
        <w:rPr>
          <w:spacing w:val="-2"/>
          <w:sz w:val="28"/>
        </w:rPr>
        <w:t xml:space="preserve"> редакция).</w:t>
      </w:r>
    </w:p>
    <w:p>
      <w:pPr>
        <w:pStyle w:val="ListParagraph"/>
        <w:tabs>
          <w:tab w:val="clear" w:pos="708"/>
          <w:tab w:val="left" w:pos="1173" w:leader="none"/>
        </w:tabs>
        <w:spacing w:lineRule="auto" w:line="360"/>
        <w:ind w:left="0" w:firstLine="709"/>
        <w:rPr>
          <w:spacing w:val="-2"/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Гражданский</w:t>
      </w:r>
      <w:r>
        <w:rPr>
          <w:spacing w:val="-5"/>
          <w:sz w:val="28"/>
        </w:rPr>
        <w:t xml:space="preserve"> </w:t>
      </w:r>
      <w:r>
        <w:rPr>
          <w:sz w:val="28"/>
        </w:rPr>
        <w:t>кодекс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4</w:t>
      </w:r>
      <w:r>
        <w:rPr>
          <w:spacing w:val="-2"/>
          <w:sz w:val="28"/>
        </w:rPr>
        <w:t xml:space="preserve"> </w:t>
      </w:r>
      <w:r>
        <w:rPr>
          <w:sz w:val="28"/>
        </w:rPr>
        <w:t>частях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(действующая </w:t>
      </w:r>
      <w:r>
        <w:rPr>
          <w:spacing w:val="-2"/>
          <w:sz w:val="28"/>
        </w:rPr>
        <w:t>редакция).</w:t>
      </w:r>
    </w:p>
    <w:p>
      <w:pPr>
        <w:pStyle w:val="ListParagraph"/>
        <w:tabs>
          <w:tab w:val="clear" w:pos="708"/>
          <w:tab w:val="left" w:pos="117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 Горбунова Е.Е., Никулина С.Н., Гривас Н.В., Бутюгина А.А. Совершенствование управления дебиторской задолженностью покупателей/ Е.Е. Горбунова, С.Н. Никулина, Н.В. Гривас, А.А. Бутюгина // Актуальные вопросы современной экономики. – 2021. № 7. - С. 535-544.; </w:t>
      </w:r>
    </w:p>
    <w:p>
      <w:pPr>
        <w:pStyle w:val="ListParagraph"/>
        <w:tabs>
          <w:tab w:val="clear" w:pos="708"/>
          <w:tab w:val="left" w:pos="1173" w:leader="none"/>
        </w:tabs>
        <w:spacing w:lineRule="auto" w:line="360"/>
        <w:ind w:left="0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Захаров, И. В.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Бухгалтерский учет и анализ: учебник для среднего профессионального образования / И. В. Захаров, О. Н. Тарасова; под редакцией И. М. Дмитриевой. — Москва: Издательство Юрайт, 2022. — 423 с. — (Профессиональное образование). — ISBN 978-5-534-02594-1. — Текст : электронный // Образовательная платформа Юрайт [сайт]. — URL: </w:t>
      </w:r>
      <w:hyperlink r:id="rId2">
        <w:r>
          <w:rPr>
            <w:rStyle w:val="InternetLink"/>
            <w:sz w:val="28"/>
          </w:rPr>
          <w:t>https://urait.ru/bcode/489863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8" w:firstLine="707"/>
      <w:jc w:val="both"/>
    </w:pPr>
    <w:rPr>
      <w:rFonts w:eastAsia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98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41:00Z</dcterms:created>
  <dc:creator>Любовь Андреевна</dc:creator>
  <dc:description/>
  <cp:keywords/>
  <dc:language>en-US</dc:language>
  <cp:lastModifiedBy>Любовь Андреевна</cp:lastModifiedBy>
  <dcterms:modified xsi:type="dcterms:W3CDTF">2025-06-18T12:16:00Z</dcterms:modified>
  <cp:revision>3</cp:revision>
  <dc:subject/>
  <dc:title>            </dc:title>
</cp:coreProperties>
</file>