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ind w:firstLine="709"/>
        <w:jc w:val="center"/>
        <w:rPr/>
      </w:pPr>
      <w:r>
        <w:rPr>
          <w:caps/>
          <w:sz w:val="28"/>
          <w:szCs w:val="28"/>
        </w:rPr>
        <w:t>ПРАКТИКО-ОРИЕНТИРОВАННЫЙ ПОДХОД ПОДГОТОВКИ ВЫПУСКНИКОВ СПО С ОВЗ ДЛЯ современного рынка труда</w:t>
      </w:r>
    </w:p>
    <w:p>
      <w:pPr>
        <w:pStyle w:val="Normal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Иванова Татьяна Викторовна – преподаватель </w:t>
      </w:r>
    </w:p>
    <w:p>
      <w:pPr>
        <w:pStyle w:val="Normal"/>
        <w:ind w:firstLine="709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ФКПОУ «НГГТКИ» Минтруда России, г. Новокузнецк, Кузбасс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Результатом деятельности ОУ СПО является подготовка конкурентоспособных специалистов, востребованных на современном рынк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рактико-ориентированное обучение. конкурентоспособный выпускник, компетентность, адаптация, информационная, коммуникативная, технологическая компетенци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настоящее время в России складывается си</w:t>
        <w:softHyphen/>
        <w:t>туация необходимости подготовки выпуск</w:t>
        <w:softHyphen/>
        <w:t>ников, отвечающих потребностям рынка труда. Проблема качества подготовки компетент</w:t>
        <w:softHyphen/>
        <w:t>ных специалистов и их дальнейшее успешное тру</w:t>
        <w:softHyphen/>
        <w:t>доустройство ставят перед образовательными ор</w:t>
        <w:softHyphen/>
        <w:t xml:space="preserve">ганизациями вопрос о том, как следует обучать студентов в области среднего профессионального образования (СПО). </w:t>
      </w:r>
      <w:r>
        <w:rPr>
          <w:sz w:val="28"/>
          <w:szCs w:val="28"/>
          <w:lang w:val="ru-RU"/>
        </w:rPr>
        <w:t xml:space="preserve">Обучение </w:t>
      </w:r>
      <w:r>
        <w:rPr>
          <w:sz w:val="28"/>
          <w:szCs w:val="28"/>
        </w:rPr>
        <w:t>строится на необходимости практической направленности образовательного процесса. Для достижения результата необходима разработка и реализация методики практико-ори</w:t>
        <w:softHyphen/>
        <w:t>ентированного обучения студентов в СПО.</w:t>
      </w:r>
    </w:p>
    <w:p>
      <w:pPr>
        <w:pStyle w:val="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Практико-ориентированное обучение — вид обучения, преимущественной целью которого явля</w:t>
        <w:softHyphen/>
        <w:t>ется формирование у обучающихся умений и навыков практической работы...» [1, с. 22] Практико-ориен</w:t>
        <w:softHyphen/>
        <w:t>тированный подход к обучению предполагает ори</w:t>
        <w:softHyphen/>
        <w:t>ентацию учебного процесса на конечный продукт профессионального обучения, который представ</w:t>
        <w:softHyphen/>
        <w:t>ляет собой знания, умения, навыки и опыт прак</w:t>
        <w:softHyphen/>
        <w:t>тической деятельности. Данный опыт представ</w:t>
        <w:softHyphen/>
        <w:t>ляет собой интеграцию теории и практики. Таким образом, можно отметить, что методика практико-</w:t>
        <w:softHyphen/>
        <w:t>ориентированного обучения студентов в СПО на</w:t>
        <w:softHyphen/>
        <w:t>правлена на содержание методов и приемов педа</w:t>
        <w:softHyphen/>
        <w:t xml:space="preserve">гогического процесса, в ходе реализации которых происходило бы формирование профессиональных компетенций. </w:t>
      </w:r>
    </w:p>
    <w:p>
      <w:pPr>
        <w:pStyle w:val="TextBody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, по крайней мере, три подхода, которые различаются как степенью охвата элементов образовательного процесса, так и функциями студентов и преподавателей в формирующейся системе практико-ориентированного обучения.</w:t>
      </w:r>
    </w:p>
    <w:p>
      <w:pPr>
        <w:pStyle w:val="TextBody"/>
        <w:ind w:firstLine="740"/>
        <w:jc w:val="both"/>
        <w:rPr/>
      </w:pPr>
      <w:r>
        <w:rPr>
          <w:sz w:val="28"/>
          <w:szCs w:val="28"/>
        </w:rPr>
        <w:t>Наиболее узкий подход связывает практико-ориентированное обучение с формированием профессионального опыта студентов при погружении их в профессиональную среду в ходе учебной, производственной и преддипломной практики</w:t>
      </w:r>
      <w:r>
        <w:rPr>
          <w:sz w:val="28"/>
          <w:szCs w:val="28"/>
          <w:lang w:val="ru-RU"/>
        </w:rPr>
        <w:t xml:space="preserve"> [1]</w:t>
      </w:r>
      <w:r>
        <w:rPr>
          <w:sz w:val="28"/>
          <w:szCs w:val="28"/>
        </w:rPr>
        <w:t>.</w:t>
      </w:r>
    </w:p>
    <w:p>
      <w:pPr>
        <w:pStyle w:val="TextBody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торой подход, при практико - ориентированном обучении предполагает использование профессионально - ориентированных технологий обучения и методик моделирования фрагментов будущей профессиональной деятельности на основе использования возможностей контекстного изучения профильных и непрофильных дисциплин.</w:t>
      </w:r>
    </w:p>
    <w:p>
      <w:pPr>
        <w:pStyle w:val="TextBody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ретий, наиболее широкий подход, направлен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обретение кроме знаний, умений, навыков - опыта практической деятельности с целью достижения профессионально и социально значимых компетентностей. Это обеспечивает вовлечение студентов в работу и их активность</w:t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</w:rPr>
        <w:t>изуч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теоретического материала </w:t>
      </w:r>
      <w:r>
        <w:rPr>
          <w:sz w:val="28"/>
          <w:szCs w:val="28"/>
          <w:lang w:val="ru-RU"/>
        </w:rPr>
        <w:t xml:space="preserve">необходимого при </w:t>
      </w:r>
      <w:r>
        <w:rPr>
          <w:sz w:val="28"/>
          <w:szCs w:val="28"/>
        </w:rPr>
        <w:t xml:space="preserve"> решении прак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задач. Данная разновидность практико-ориентированного подхода является деятельностно- компетентностным подход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значимость практико-ориентированного обучения для современного профессионального образования, его содержание и формы еще не получили достаточной теоретической и методической разработки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обретение опыта осуществляется в рамках традиционной дидактической триады “ЗНАНИЯ - УМЕНИЯ - НАВЫКИ” путем формирования у обучающихся практических умений и навыков. При деятельностно-компетентностном подходе традиционная триада дополняется новой дидактической единицей: ЗНАНИЯ — УМЕНИЯ — НАВЫКИ — ОПЫТ ДЕЯТЕЛЬНОСТИ .</w:t>
      </w:r>
    </w:p>
    <w:p>
      <w:pPr>
        <w:pStyle w:val="TextBody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модернизации профессионального образования производство нуждается в самостоятельных, творческих специалистах, инициативных предприимчивых, способных приносить прибыль, предлагать и разрабатывать идеи, находить нетрадиционные решения и реализовывать экономически выгодные проекты.</w:t>
      </w:r>
    </w:p>
    <w:p>
      <w:pPr>
        <w:pStyle w:val="TextBody"/>
        <w:ind w:left="14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удовлетворения этой потребности производства и приобщения будущих специалистов к процессу социального преобразования общества является профессиональное становление студентов. Без обращения профессионального образования к практико-ориентированным технологиям обучения и воспитания студентов достаточно проблематично выполнить поставленные задачи.</w:t>
      </w:r>
    </w:p>
    <w:p>
      <w:pPr>
        <w:pStyle w:val="TextBody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ФГОС предусматривает усиление прикладного, практического характера СПО, адекватность его современным требованиям экономики, науки и общественной жизни.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ктика трудоустройства выпускников в последние годы показывает, что работодатели при подборе специалистов заинтересованы в кадрах, уже имеющих помимо специального образования и опыт работы. Поэтому сегодня молодые специалисты испытывают трудности конкуренции рынка труда и в адаптации к условиям деятельности. Профессиональное становление занимает еще несколько лет после окончания образовательного учреждения и требует дополнительных усилий от самих молодых специалист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низкой профессиональной компетентности выпускников и их неконкурентоспособности является отсутствие практики решения задач в области будущей профессиональной деятельности.</w:t>
      </w:r>
    </w:p>
    <w:p>
      <w:pPr>
        <w:pStyle w:val="C12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Основу практико-ориентированных технологий в ФКПОУ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«Новокузнецком государственном гуманитарно-техническом колледже-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тернате» для специальности 38.02.03 «Операционная деятельность в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логистике» составляет создание условий, в которых студент имеет возможность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выявить и реализовать свой интерес к познанию. Практико-ориентированное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учение в колледже предполагает:</w:t>
      </w:r>
    </w:p>
    <w:p>
      <w:pPr>
        <w:pStyle w:val="C12"/>
        <w:shd w:fill="FFFFFF" w:val="clear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освоение студентами образовательной программы в  условиях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формирования у студентов профессиональных компетенций за счет выполнения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ими реальных практических задач в учебное время;</w:t>
      </w:r>
    </w:p>
    <w:p>
      <w:pPr>
        <w:pStyle w:val="C12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практическая деятельность по осваиваемому профилю обучения с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частием преподавателей профессионалов этой деятельности</w:t>
      </w:r>
      <w:r>
        <w:rPr>
          <w:color w:val="000000"/>
          <w:sz w:val="28"/>
          <w:szCs w:val="28"/>
          <w:shd w:fill="F6F6F6" w:val="clear"/>
        </w:rPr>
        <w:t>.</w:t>
      </w:r>
    </w:p>
    <w:p>
      <w:pPr>
        <w:pStyle w:val="C12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Содержание практико-ориентированного обучения включает в себя:</w:t>
      </w:r>
    </w:p>
    <w:p>
      <w:pPr>
        <w:pStyle w:val="C12"/>
        <w:shd w:fill="FFFFFF" w:val="clear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Теоретическую часть: лекции, семинары, занятия по закреплению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знаний, совместные занятия с приглашенными специалистами.</w:t>
      </w:r>
    </w:p>
    <w:p>
      <w:pPr>
        <w:pStyle w:val="C12"/>
        <w:shd w:fill="FFFFFF" w:val="clear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ктическую часть: деловые и ролевые игры, практические  работы,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учебная и производственная практика, конкурсы профессионального мастерства,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предметные олимпиады, недели профессий.</w:t>
      </w:r>
    </w:p>
    <w:p>
      <w:pPr>
        <w:pStyle w:val="C12"/>
        <w:shd w:fill="FFFFFF" w:val="clear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Самостоятельную работу: курсовые и дипломные работы, работа в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библиотеках и в компьютерных классах, выполнение проектов,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исследовательская работа, создание портфолио.</w:t>
      </w:r>
    </w:p>
    <w:p>
      <w:pPr>
        <w:pStyle w:val="C12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Участие студентов в профессиональных конкурсах «Абилимпикс» 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«Молодые профессионалы».</w:t>
      </w:r>
      <w:r>
        <w:rPr>
          <w:color w:val="000000"/>
          <w:sz w:val="28"/>
          <w:szCs w:val="28"/>
          <w:shd w:fill="F6F6F6" w:val="clear"/>
        </w:rPr>
        <w:t xml:space="preserve">  </w:t>
      </w:r>
    </w:p>
    <w:p>
      <w:pPr>
        <w:pStyle w:val="C12"/>
        <w:shd w:fill="FFFFFF" w:val="clear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Основу практико-ориентированных технологий составляет создание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преподавателем условий, в которых студент имеет возможность выявить 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реализовать свой интерес к познанию. Освоить различные формы учебной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деятельности и сделать познание привычной, осознанной потребностью,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необходимой для саморазвития и адаптации в обществе. Происходит изменение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роли преподавателя от субъекта, предоставляемого знания к позици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руководителя, менеджера, которому необходимо владеть всеми методам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обучения, уметь организовать процесс освоения студентом профессиональных и общих компетенций. Педагог теперь выступает в роли консультанта 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контактного лица для обсуждения профессиональных и личных вопросов. Его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основная задача — структурирование, подготовка и анализ учебного процесса, а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там, где это возможно, в процессе обучения  использовать реальные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производственные задания.</w:t>
      </w:r>
      <w:r>
        <w:rPr>
          <w:color w:val="000000"/>
          <w:sz w:val="28"/>
          <w:szCs w:val="28"/>
          <w:shd w:fill="F6F6F6" w:val="clear"/>
        </w:rPr>
        <w:t xml:space="preserve"> </w:t>
      </w:r>
    </w:p>
    <w:p>
      <w:pPr>
        <w:pStyle w:val="C12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Практико-ориентированность позволяют студентам приобрест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необходимый минимум профессиональных умений и навыков, опыт организаторской работы, систему теоретических знаний, профессиональную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</w:rPr>
        <w:t>мобильность и компетентность, что соответствует образовательному стандарту и</w:t>
      </w:r>
      <w:r>
        <w:rPr>
          <w:color w:val="000000"/>
          <w:sz w:val="28"/>
          <w:szCs w:val="28"/>
          <w:shd w:fill="F6F6F6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лает наших выпускников конкурентоспособными.</w:t>
      </w:r>
    </w:p>
    <w:p>
      <w:pPr>
        <w:pStyle w:val="Style15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ким образом, использование практико-ориентированного подхода в обучении необходимо для эффективного формирования грамотных квалифицированных выпускников способных </w:t>
      </w:r>
      <w:r>
        <w:rPr>
          <w:color w:val="000000"/>
          <w:sz w:val="28"/>
          <w:szCs w:val="28"/>
          <w:shd w:fill="FFFFFF" w:val="clear"/>
        </w:rPr>
        <w:t xml:space="preserve">с первых дней практической работы выполнять и самостоятельно решать производственные задачи. </w:t>
      </w:r>
    </w:p>
    <w:p>
      <w:pPr>
        <w:pStyle w:val="Normal"/>
        <w:ind w:right="-46" w:firstLine="709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ind w:left="1069" w:right="-46" w:hanging="36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Дырдин, Д. Инновационные педагогические технологии в управлении </w:t>
      </w:r>
    </w:p>
    <w:p>
      <w:pPr>
        <w:pStyle w:val="Normal"/>
        <w:ind w:left="709" w:right="-46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ачеством образования / Д. Дырдин, А. Ибрагимов // Учитель. - 2019. –</w:t>
      </w:r>
    </w:p>
    <w:p>
      <w:pPr>
        <w:pStyle w:val="Normal"/>
        <w:ind w:left="709" w:right="-46" w:hanging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N 3. - С. 32-34.- Текст: непосредственны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371" w:leader="none"/>
        </w:tabs>
        <w:spacing w:lineRule="auto" w:line="240"/>
        <w:jc w:val="both"/>
        <w:rPr/>
      </w:pPr>
      <w:bookmarkStart w:id="0" w:name="bookmark12"/>
      <w:bookmarkEnd w:id="0"/>
      <w:r>
        <w:rPr>
          <w:sz w:val="28"/>
          <w:szCs w:val="28"/>
        </w:rPr>
        <w:t>Канаева Т.А., Профессиональное становление студентов СПО в контексте практико-ориентированных технологий, электронный научный журнал, №12(20),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u w:val="single"/>
        </w:rPr>
        <w:t>www.sisp.nkras.ru</w:t>
      </w:r>
    </w:p>
    <w:sectPr>
      <w:type w:val="nextPage"/>
      <w:pgSz w:w="11906" w:h="16838"/>
      <w:pgMar w:left="1134" w:right="102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altName w:val="Times New Roman PSMT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 PSMT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cs="Times New Roman;Times New Roman PSMT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Times New Roman;Times New Roman PSMT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;Times New Roman PSM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color w:val="231F2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  <w:ind w:firstLine="400"/>
    </w:pPr>
    <w:rPr>
      <w:rFonts w:ascii="Times New Roman;Times New Roman PSMT" w:hAnsi="Times New Roman;Times New Roman PSMT" w:cs="Times New Roman;Times New Roman PSMT"/>
      <w:color w:val="231F2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;Times New Roman PSMT" w:hAnsi="Times New Roman;Times New Roman PSMT" w:cs="Times New Roman;Times New Roman PSMT"/>
      <w:color w:val="000000"/>
    </w:rPr>
  </w:style>
  <w:style w:type="paragraph" w:styleId="C12">
    <w:name w:val="c12"/>
    <w:basedOn w:val="Normal"/>
    <w:qFormat/>
    <w:pPr>
      <w:widowControl/>
      <w:spacing w:before="280" w:after="280"/>
    </w:pPr>
    <w:rPr>
      <w:rFonts w:ascii="Times New Roman;Times New Roman PSMT" w:hAnsi="Times New Roman;Times New Roman PSMT" w:cs="Times New Roman;Times New Roman PSMT"/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9:00Z</dcterms:created>
  <dc:creator>Babusya</dc:creator>
  <dc:description/>
  <cp:keywords/>
  <dc:language>en-US</dc:language>
  <cp:lastModifiedBy>Любовь Андреевна</cp:lastModifiedBy>
  <dcterms:modified xsi:type="dcterms:W3CDTF">2025-06-18T12:09:00Z</dcterms:modified>
  <cp:revision>11</cp:revision>
  <dc:subject/>
  <dc:title>В настоящее время в России складывается си¬туация необходимости подготовки выпуск¬ников, отвечающих потребностям рынка труда</dc:title>
</cp:coreProperties>
</file>