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Актуальность исследова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прос воспитания подрастающего поколения является одной из наиболее ключевых задач, стоящих перед </w:t>
      </w:r>
      <w:r>
        <w:rPr>
          <w:rFonts w:cs="Times New Roman" w:ascii="Times New Roman" w:hAnsi="Times New Roman"/>
          <w:sz w:val="28"/>
          <w:szCs w:val="28"/>
        </w:rPr>
        <w:t>каждым родителем, обществом и государством в целом. Особую актуальность данная проблема приобретает в настоящее время, когда наблюдается кризис духовной жизни, отсутствие четких положительных жизненных ориентиров для молодого поколения, ухудшение морально-нравственной обстановки в обществе, резкие, не всегда продуманные изменения в образовательной системе, нивелирующие многолетний положительный опыт отечественной педагогики, ориентированной на формирование нравственной, всесторонне развитой личности. Воспитание детей - важнейший фактор развития общества. Функция его состоит в передаче от поколения к поколению многостороннего опыта людей, выраженного в общей культуре, науке, искусстве, языке, нравственности, поведении, общественных отнош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спитание - чрезвычайно сложное явление, имеющее, как минимум, социальный, психологический, педагогический, философский, культурологический, естественно-научный аспекты. </w:t>
      </w:r>
      <w:r>
        <w:rPr>
          <w:rFonts w:cs="Times New Roman" w:ascii="Times New Roman" w:hAnsi="Times New Roman"/>
          <w:sz w:val="28"/>
          <w:szCs w:val="28"/>
        </w:rPr>
        <w:t xml:space="preserve">Воспитание, по определению Л.И. Новиковой, - это целенаправленное управление процессом развития л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опросы воспитания приобретают в младшем школьном возрасте, так как именно этот период считается началом становления личности, формированием его духовности, внутреннего мира, обучения нормам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институтами воспитания младшего школьника являются семья и школа. Однако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семья, ни школа в отдельности не исчерпывают всего многообразия факторов, влияющих на личность ребёнка. Поэтому процесс воспитания предполагает соединение усилий всех заинтересованных сторон, которое возможно только при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мья и школы в воспитании детей. </w:t>
      </w:r>
      <w:r>
        <w:rPr>
          <w:rFonts w:cs="Times New Roman" w:ascii="Times New Roman" w:hAnsi="Times New Roman"/>
          <w:sz w:val="28"/>
          <w:szCs w:val="28"/>
        </w:rPr>
        <w:t>При этом взаимодействие семьи и школы понимается как целостный процесс согласования, взаимного влияния и интеграции це</w:t>
        <w:softHyphen/>
        <w:t>лей, ценностей и смыслов семейного и 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модернизации современной начальной школы можно констатировать наличие проблемы организации взаимодействия школы и семьи в вопросах воспитания. Как отмечает в исследованиях М.Н. Недвецкая, в современ</w:t>
        <w:softHyphen/>
        <w:t>ных условиях, с одной стороны, выросла потребность во взаимодействии двух ведущих педагогических систем, возрос уровень требований родителей к школе, учителей к родителям, форми</w:t>
        <w:softHyphen/>
        <w:t xml:space="preserve">руется практика привлечения родителей к управлению школой, а с другой стороны, отмечается тенденция коммерциализации образования и, как следствие, формализация взаимодействия учителя с семьей учащегося. Следовательно, необходим поиск новых форм организации взаимодействия семьи и школ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воспитании учащихся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современных моделей эффективного взаимодействия семьи и школы в воспитании младших школьников требует анализа сложившейся социально-педагогической ситуации, имеющегося опыта психолого-педагогической работы с родителями, накопления научно-исследовательских данных и их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воспитания учащихся начальных классов в школе рассмотрены в работах Е.В. Брянцевой,  Е. Н. Степанова, Л.М. Лузиной, </w:t>
      </w:r>
      <w:r>
        <w:rPr>
          <w:rFonts w:cs="Times New Roman" w:ascii="Times New Roman" w:hAnsi="Times New Roman"/>
          <w:color w:val="000000"/>
          <w:sz w:val="28"/>
          <w:szCs w:val="28"/>
        </w:rPr>
        <w:t>А.Я. Данилюк, А.М. Кондаков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питания детей в семье нашли отражение в работах психологов А.Я. Варги, А.С. Спиваковской, В.В. Столина и педагогов М.И. Буянова, Ю.П.Азарова, Т.А.Куликово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заимодействия семьи и школы рассматривалась такими отечественными учеными-психологами как А.А. Бодалёв, М.О. Ермихина, В.И. Гарбузов, А.В. Петровский, Т.А. Маркова, Г.Г. Филиппова, Р.В. Овчарова и учеными-педагогами В.М. Минияровым, Н.Е.Щурковой, А.Г. Харчевым, </w:t>
      </w:r>
      <w:r>
        <w:rPr>
          <w:rFonts w:cs="Times New Roman" w:ascii="Times New Roman" w:hAnsi="Times New Roman"/>
          <w:color w:val="000000"/>
          <w:sz w:val="28"/>
          <w:szCs w:val="28"/>
        </w:rPr>
        <w:t>О.А. Щекиной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тем, в настоящее время, несмотря на определенную разработанность исследуемого вопроса, в теории и практике российского образования возникает объективная необходимость в преодолени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тиворечий</w:t>
      </w:r>
      <w:r>
        <w:rPr>
          <w:rFonts w:cs="Times New Roman" w:ascii="Times New Roman" w:hAnsi="Times New Roman"/>
          <w:sz w:val="28"/>
          <w:szCs w:val="28"/>
        </w:rPr>
        <w:t xml:space="preserve">  межд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имеющимся </w:t>
      </w:r>
      <w:r>
        <w:rPr>
          <w:rFonts w:cs="Times New Roman" w:ascii="Times New Roman" w:hAnsi="Times New Roman"/>
          <w:sz w:val="28"/>
          <w:szCs w:val="28"/>
        </w:rPr>
        <w:t>опытом взаимодействия семьи и школы в</w:t>
        <w:br/>
        <w:t>условиях современного начального образования, часто характеризующимся</w:t>
        <w:br/>
        <w:t>отчуждением родителей от школы,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необходимым</w:t>
      </w:r>
      <w:r>
        <w:rPr>
          <w:rFonts w:cs="Times New Roman" w:ascii="Times New Roman" w:hAnsi="Times New Roman"/>
          <w:sz w:val="28"/>
          <w:szCs w:val="28"/>
        </w:rPr>
        <w:t>, заданным потребностью общества в построении эффективной модели взаимодействия семьи и школы в воспитании учащихся начальных класс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ктуальность темы и выделенные противоречия определил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блем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сследования, которая сформулирована в виде вопроса: каковы педагогические условия </w:t>
      </w:r>
      <w:r>
        <w:rPr>
          <w:sz w:val="28"/>
          <w:szCs w:val="28"/>
          <w:shd w:fill="FFFFFF" w:val="clear"/>
        </w:rPr>
        <w:t xml:space="preserve">организации взаимодействия </w:t>
      </w:r>
      <w:r>
        <w:rPr>
          <w:sz w:val="28"/>
          <w:szCs w:val="28"/>
        </w:rPr>
        <w:t>семьи и школы</w:t>
      </w:r>
      <w:r>
        <w:rPr>
          <w:sz w:val="28"/>
          <w:szCs w:val="28"/>
          <w:shd w:fill="FFFFFF" w:val="clear"/>
        </w:rPr>
        <w:t xml:space="preserve"> в воспитании учащихся начальных классов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Цель исследования</w:t>
      </w:r>
      <w:r>
        <w:rPr>
          <w:sz w:val="28"/>
          <w:szCs w:val="28"/>
          <w:shd w:fill="FFFFFF" w:val="clear"/>
        </w:rPr>
        <w:t xml:space="preserve"> – выявить и экспериментально подтвердить </w:t>
      </w:r>
      <w:r>
        <w:rPr>
          <w:sz w:val="28"/>
          <w:szCs w:val="28"/>
        </w:rPr>
        <w:t xml:space="preserve">педагогические условия </w:t>
      </w:r>
      <w:r>
        <w:rPr>
          <w:sz w:val="28"/>
          <w:szCs w:val="28"/>
          <w:shd w:fill="FFFFFF" w:val="clear"/>
        </w:rPr>
        <w:t xml:space="preserve">организации взаимодействия </w:t>
      </w:r>
      <w:r>
        <w:rPr>
          <w:sz w:val="28"/>
          <w:szCs w:val="28"/>
        </w:rPr>
        <w:t>семьи и школы</w:t>
      </w:r>
      <w:r>
        <w:rPr>
          <w:sz w:val="28"/>
          <w:szCs w:val="28"/>
          <w:shd w:fill="FFFFFF" w:val="clear"/>
        </w:rPr>
        <w:t xml:space="preserve"> в воспитании учащихся начальных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воспитание учащихся начальных класс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>Предмет исследования</w:t>
      </w:r>
      <w:r>
        <w:rPr>
          <w:sz w:val="28"/>
          <w:szCs w:val="28"/>
        </w:rPr>
        <w:t>: п</w:t>
      </w:r>
      <w:r>
        <w:rPr>
          <w:sz w:val="28"/>
          <w:szCs w:val="28"/>
          <w:shd w:fill="FFFFFF" w:val="clear"/>
        </w:rPr>
        <w:t>едагогические условия организации взаимодействия учителя начальных классов и родителей в воспитании младших школьни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теза исследования</w:t>
      </w:r>
      <w:r>
        <w:rPr>
          <w:color w:val="000000"/>
          <w:sz w:val="28"/>
          <w:szCs w:val="28"/>
        </w:rPr>
        <w:t xml:space="preserve"> основана на предположении о том, что  процесс взаимодействия семьи и школы в воспитании учащихся начальных классов будет эффективным при создании </w:t>
      </w:r>
      <w:r>
        <w:rPr>
          <w:sz w:val="28"/>
          <w:szCs w:val="28"/>
        </w:rPr>
        <w:t xml:space="preserve">следующих </w:t>
      </w:r>
      <w:r>
        <w:rPr>
          <w:color w:val="000000"/>
          <w:sz w:val="28"/>
          <w:szCs w:val="28"/>
        </w:rPr>
        <w:t xml:space="preserve">педагогических условий: 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целей семьи и школы в воспитании учащихся; единство требований всех субъектов воспитан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ствию участников на фоне благоприятного эмоционального самочувств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к воспитанию со стороны всех участников взаимодействия (школы, родител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в вопросах воспитания детей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сех участников воспитательного процесса (школы, родителей, дет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информационной связи между школой и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целью и гипотезой в исследовании были определены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в</w:t>
      </w:r>
      <w:r>
        <w:rPr>
          <w:rFonts w:cs="Times New Roman" w:ascii="Times New Roman" w:hAnsi="Times New Roman"/>
          <w:sz w:val="28"/>
          <w:szCs w:val="28"/>
        </w:rPr>
        <w:t>оспитательный потенциал семьи и школы как основных институтов социализации и формирования личности ребенка младшего школьного возраст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виды и формы взаимодействия семьи и школ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воспитании учащихся начальных классов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вить и научно обосновать педагогические условия организации взаимодействия учителя начальных классов и родителей в воспитании младших школьников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аботать и экспериментально апробировать программу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и школы в воспитании учащихся начальных класс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сихолого-педагогической литературы по проблеме исследования; 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;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;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;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й, формирующий и констатирующий эксперименты; </w:t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математической статистики, качественный и количественный анализ результатов исследо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ктическая знач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я заключается в том, что нами разработана и апробирована программа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и школы в воспитании учащихся начальных классов</w:t>
      </w:r>
      <w:r>
        <w:rPr>
          <w:rFonts w:cs="Times New Roman" w:ascii="Times New Roman" w:hAnsi="Times New Roman"/>
          <w:sz w:val="28"/>
          <w:szCs w:val="28"/>
        </w:rPr>
        <w:t>, которая может быть использована педагогами младших клас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за исследования</w:t>
      </w:r>
      <w:r>
        <w:rPr>
          <w:sz w:val="28"/>
          <w:szCs w:val="28"/>
        </w:rPr>
        <w:t>: МКОУ СОШ №5. с.Привольного, Красногвардейского района, Ставропольского края. В эксперименте приняли участие 28 человек. (2-ые классы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уктура исследования</w:t>
      </w:r>
      <w:r>
        <w:rPr>
          <w:sz w:val="28"/>
          <w:szCs w:val="28"/>
        </w:rPr>
        <w:t>. Работа состоит из введения, двух глав, заключения, списка литературы и прилож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. Теоретические основы взаимодействи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емьи и школы в воспитании учащихся начальных классов</w:t>
      </w:r>
    </w:p>
    <w:p>
      <w:pPr>
        <w:pStyle w:val="Style15"/>
        <w:numPr>
          <w:ilvl w:val="1"/>
          <w:numId w:val="2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й потенциал семьи и школы  как основных институтов социализации и формирования личности ребенка младшего 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бщепринятому определению, воспитание представляет собой целенаправленный процесс формирования личности с помощью педагогических воздействий в соответствии с определенным социально-педагогическим идеалом (Б.Б. Айсмонтас) [17,с.5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акже может пониматься как специально организованное, управляемое и кон</w:t>
        <w:softHyphen/>
        <w:t>тролируемое взаимодействие воспитателей и воспитанников, конечной своей целью имеющее формирование личности, нужной и полезной обществу [28,с.7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человека начинается с первых дней его жизни и продолжается всю жизнь. Первыми и наиболее важными институтами воспитания ребенка являются семья и шко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возможности семьи были предметом изучения классиков отечественной педагогики (Л. Ф. Каптерева, П. Ф. Лесгафта, А. С. Макаренко, В. А. Сухомлинского, К. Д. Ушинского и др.). Позднее в педагогической науке этой проблемой занимались А. М. Низова, И. В. Гребенников, С. Э. Карклина, Е. В. Бондаревская, К. Л. Биктамирова, Г. В. Мухаметзянова, Н. Е. Щуркова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мья — первая педагогическая система, в которую попадает ребенок и в которой постоянно находится. Воспитательный процесс в семье внешне лишен той организованности и четкости, какой обладают другие социальные институты с их воспитательными функциями, однако он осуществляется в рамках ежеднев</w:t>
        <w:softHyphen/>
        <w:t xml:space="preserve">ного и систематического быта, реализуемого совместно детьми и родителя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емье переплетаются естественные биологические и социаль</w:t>
        <w:softHyphen/>
        <w:t>ные связи родителей и детей. Эти связи очень важны, так как опреде</w:t>
        <w:softHyphen/>
        <w:t>ляют особенности развития психики и первичную социализацию детей на самом раннем этапе их развития [38,с.1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.г. Харчева отмечает, что семья как первичная социальная груп</w:t>
        <w:softHyphen/>
        <w:t>па, осуществляющая социализацию ребенка, — это своеобразное связующее звено между ребенком и другими социальными микро- и макроструктурами. Она является до определенного времени почти единственным интерпретатором ценностей, господствующих в раз</w:t>
        <w:softHyphen/>
        <w:t>личных социальных структурах, с которыми в будущем столкнется растущий человек. Влияние семьи, межличностные отношения в ней определяют уровень доверия ребенка к информации, исходящей от членов семьи, которая служит для него основным каналом коммуни</w:t>
        <w:softHyphen/>
        <w:t>кации, подражания, ориентации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основе семейной социализации лежит одна из важнейших задач воспитания — формирование ролевого поведения человека, которое определяется в значительной степени поведением матери, отца, бабушки, дедушки и т. д. Отношения ребенка и членов семьи могут характеризоваться различными типами межличностных взаи</w:t>
        <w:softHyphen/>
        <w:t>модействий, которые отразятся на отношениях ребенка с другими людь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едовательно, можно говорить о том, что именно семья за</w:t>
        <w:softHyphen/>
        <w:t>кладывает в сознание ребенка первоначальные представления о взаимоотношениях людей, нравственных нормах, об окружающем мире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aчимость семейного воспитaния объясняется следующими фaкторaми [40,с.89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лубоко эмоционaльным, интимным хaрaктером семейного воспитaния; которое строится нa кровном родстве, a его проводникaми являются родительскaя любовь и ответные чувствa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ство и длительность воспитaтельного воздействия мaтери, отцa, других членов  семьи в сaмых рaзнообрaзных жизненных ситуaциях, их повторяем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aличие объективных возможностей для включения детей в бытовую, хозяйственную, воспитaтельную деятельность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ья является не однородной, дифференцировaнной социaльной группой (рaзные по возрaсту, полу, професс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.Н. Дубинин выделяет следующие основные задачи семейного воспитания [19,с.156]:</w:t>
      </w:r>
    </w:p>
    <w:p>
      <w:pPr>
        <w:pStyle w:val="Style15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ть максимальные условия для духовного и нравствен</w:t>
        <w:softHyphen/>
        <w:t>ного роста ребенка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ить социально-экономическую и психологическую защищенность ребенка в семье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дать опыт создания и сохранения семьи, воспитания в ней детей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учить детей необходимым прикладным навыкам и умениям, направленным на самообслуживание и помощь близким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ть чувство собственного достоинства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ировать социальную активность ребенка и социаль</w:t>
        <w:softHyphen/>
        <w:t>ную устойчивость к негативным влияниям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.Я. Титаренко отмечает, что воспитательный потенциал семьи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можно представить как обу</w:t>
        <w:softHyphen/>
        <w:t>словленную общественными отношениями и социальной средой степень развития ее возможностей в формировании личности, реализующихся через все стороны ее деятельности, функции, в том числе и собственно воспитательную [56,с.256]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ный потенциал семьи, определяя её педагогические возможности, реализуется посредством ряда педагогических и социально-психологических механизмов. К таким механизмам относятся[26,с.243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принтинг - запечатление, фиксирование ребенком преимущественно в младенческом возрасте, на рецепторном и подсознательном уровнях особенностей воздействующих на него объектов прежде всего родителе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ажание - следование какому-либо предмету, образу, посредством чего происходит чаще всего непроизвольное усвоение ребёнком социального опыта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зистенциальный нажим - овладение языком и усвоение поведенческих норм в процессе взаимодействия со значимым лицо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нтификация - процесс отождествления ребёнком себя с родителями или одним из них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флексия - внутренний диалог, в котором подросток оценивает, принимает или отвергает те или иные семейные ценности, нормы, тради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ханизмы имеют разные степени интенсивности в разные периоды жизни ребёнка в семье. Объединяет эти механизмы то, что реализуются они во время межличностных взаимодействий  детей и родителей, их общении, взаимопомощи в различных видах деятельности, таких как бытовая, игровая, познавательная и прочие её виды.  Результатом проведения этих действий формируется определённый вид взаимодействий, определяющий семейный воспитательный эффект, который создаётся из взаимного влияния детей и родителей друг на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 воспитательным потенциалом семьи понимают различные условия и средства, определяющие пе</w:t>
        <w:softHyphen/>
        <w:t>дагогические возможности семьи: материаль</w:t>
        <w:softHyphen/>
        <w:t>ные и бытовые условия, численность и состав семьи, развитость семейного коллектива и характер отношений между его членами. Воспитательный потенциал семьи зависит от ее идейно-нравственного, эмоционально-психологического и трудового настроя, жизненного опыта, образования и профессиональных качеств родителей [14,с.34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ный потенциал семьи обладает многокомпонентной структурой, составляющие которой выступают предметом исследований социологов, психологов, педагогов. Воспитательные возможности семьи связывают с такими показателями, как [29,с.265]: социокультурный статус членов семьи; степень освоения родителями своих социально-педагогических ролей; образ жизни семьи и ее общая духовная атмосфера; стиль отношений в семье, в том числе характер отношений родителей и ребенка; родительская позиция; ценностные ориентации родителей и общесемейные ц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. В. Бондаревская в числе важных составляющих воспитательно</w:t>
        <w:softHyphen/>
        <w:t>го потенциала семьи называет: личный пример родителей, их «обще</w:t>
        <w:softHyphen/>
        <w:t>ственное лицо», авторитет, основанный на активной гражданской позиции; образ жизни семьи, ее уклад, традиции, внутрисемейные отношения, эмоционально-нравственный микроклимат, разумную организацию свободного времени и досуга семьи [6,с.49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смотря на огромное воздействие семьи на ребенка, необходимо отметить, что воспитательные возможности семьи ограничены, так как они обычно не выходят за рамки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х возможностей членов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и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собственного уровня развития, интеллектуальной и культурной подготовленности, условий жизни. Компенсировать данные недостатки помогают другие институты воспитания, к которым относится </w:t>
      </w:r>
      <w:r>
        <w:rPr>
          <w:rFonts w:cs="Times New Roman" w:ascii="Times New Roman" w:hAnsi="Times New Roman"/>
          <w:sz w:val="28"/>
          <w:szCs w:val="28"/>
        </w:rPr>
        <w:t xml:space="preserve">школа. </w:t>
      </w:r>
      <w:r>
        <w:rPr>
          <w:rFonts w:cs="Times New Roman" w:ascii="Times New Roman" w:hAnsi="Times New Roman"/>
          <w:sz w:val="28"/>
          <w:szCs w:val="28"/>
          <w:lang w:eastAsia="en-US"/>
        </w:rPr>
        <w:t>Воспитание в рамках школы предстает как целе</w:t>
        <w:softHyphen/>
        <w:t xml:space="preserve">направленное формирование и развитие сознания и самосознания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ся роль школы в воспитании детей с аналогичной ролью семьи, Розанов В.В. окончательно определяет приоритеты: «Школа дает только посох человеку, которого формирует семья. Семья есть родная ребенку, здесь присутствует родовая интимная среда, близкая его сердцу интонация, в этой среде душа ребенка пребывает в уютном, готовом впитывать впечатления состоянии, и задушевная интонация или, как еще говорят, теплая атмосфера семьи предполагает отзывчивость маленького человека на все воспитательные импульсы» [45,с.298; 137,с.185].</w:t>
      </w:r>
    </w:p>
    <w:p>
      <w:pPr>
        <w:pStyle w:val="Pa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«Об образовании в РФ» определено, что образова</w:t>
        <w:softHyphen/>
        <w:t>тельное учреждение (школа) осуществляет реализацию образова</w:t>
        <w:softHyphen/>
        <w:t>тельных программ, обеспечивает воспитание обучающихся [22,с.76].</w:t>
      </w:r>
    </w:p>
    <w:p>
      <w:pPr>
        <w:pStyle w:val="Pa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циально-педагогической литературе школа определяется как общеобразовательное или учебно-воспитательное учрежде</w:t>
        <w:softHyphen/>
        <w:t>ние, в котором изучаются основы научных знаний о человеке, природе, мире [10,с.288].</w:t>
      </w:r>
    </w:p>
    <w:p>
      <w:pPr>
        <w:pStyle w:val="Pa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школы как социального института — всесторонняя подготовка человека к жизни в современном обществе, к осознанному самоопределению, самореализации в профессиональ</w:t>
        <w:softHyphen/>
        <w:t>ной сфере. В школе осуществляется обучение и воспитание под</w:t>
        <w:softHyphen/>
        <w:t>растающего поколения. Социальные функции школы определя</w:t>
        <w:softHyphen/>
        <w:t>ются актуальностью образовательных потребностей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оспитания детей в школе во все времена являлась предметом изучения многих педагогов и психологов. Несмотря на различие подходов к ее рассмотрению, основной принцип воспитания остается неизменным – стремление вырастить гармоничного, старательного, уравновешенного, справедливого и доброго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, являясь институтом воспитания, является действенной из-за  того, что в ней ребенок проводит значительный отрезок времени от 6–7 до 16–17 лет и воспитательное воздействие на ребенка в школе оказывается  сразу разными по статусу людьми – учителями и сверстниками. Любой  человек, с которым ребенок общается в школе, вносит что-то новое в сознание ребенка, и в этом смысле школа обладает широкими возможностями для оказания различных воспитательных воздействия на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е воспитание реализуется и в процессе учебных предметов. Например, естественнонаучные учебные дисциплины способствуют формированию целостной картины мира, общего мировоззрения так же, как и гуманитарные предметы. Литература, история, обществознание преподносят детям живые примеры человеческого поведения, взаимодействия, дают пищу для размышлений над мотивами и последствиями различных человеческих поступков. Кроме того, воспитание в школе реализуется через специальные мероприятия: классные часы, внеклассные формы работы, экскурсии и т. п.[57,с.36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воспитательные функции в школе возлагаются на классных руководителей, поэтому им необходимо знать индивидуальные особенности учащихся вверенного им класса, особенности класса как коллектива в развитии, особенности семейного воспитания каждого ученика. Воспитательная работа классного руководителя включает организацию внеурочной деятельности детей, работу с учителями-предметниками, индивидуальную работу с каждым учащимся и с коллективом в целом. В его задачи входят формирование позитивных взаимоотношений между детьми, учеников с учителями, просвещение учеников в области установления положительных взаимоотношений с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е процесс воспитания осуществляется в неразрывной связи с обучением. Можно выделить, по меньшей мере, четыре типа взаимосвязи обучения и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ние, неотрывное от обучения, в процессе которого оно осуществляется (через содержание, формы, методы, средства обуч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итание в рамках образовательного процесса в определенном учреждении вне обучения, но параллельно ему в соответствии с его задачами (кружки, общественная работа, трудовое воспитание), подкрепляя его эффе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ние вне образовательного процесса, но в соответствии с его целями и ценностями (семьей, общественными и религиозными организация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ание вне образовательного процесса и каких-либо учреждений (в неформальных компаниях, клубах), сопровождающееся стихийным обучением и нау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кольного воспитания есть и слабые стороны. В первую очередь это обезличенность и невысокие возможности индивидуального подхода. Для педагогов в отличие от членов семьи все дети находятся в равном положении, всем им уделяется (или не уделяется) примерно равное внимание. Данный недостаток корректируется хорошо продуманным сочетанием и взаимодополнением семейного и школьного вос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.П. Сергеева отмечает, что воспитательный процесс в начальной школе характеризуется рядом обстоятельств, обусловленных особенностями детей данной возрастной группы [33,с.49]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-первых, младший школьный возраст — чрезвычайно ответ</w:t>
        <w:softHyphen/>
        <w:t>ственный и важный период в жизни ребенка. Из привычной обста</w:t>
        <w:softHyphen/>
        <w:t>новки он попадает в новую среду, где ведущей становится учебная деятельность. В процессе этой деятельности дети овладевают умени</w:t>
        <w:softHyphen/>
        <w:t>ем учиться и способностью оперировать теоретическими знаниями. Адаптация к новым условиям, требованиям предполагает наличие достаточных психических и физических ресурсов. Поэтому одной из важнейших задач воспитательной деятельности педагога начальной школы является создание благоприятной эмоциональной обстановки в классе как условия развития личности кажд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-вторых, в начальных классах педагог сталкивается со слож</w:t>
        <w:softHyphen/>
        <w:t>ными кризисами возрастного развития (кризис 7 лет и начало под</w:t>
        <w:softHyphen/>
        <w:t>росткового кризиса). Критические возрастные периоды отличаются тем, что на протяжении относительно короткого времени проис</w:t>
        <w:softHyphen/>
        <w:t>ходят выраженные психологические сдвиги, изменения в личности ребенка. Основные особенности таких периодов: неотчетливость начала и конца кризиса; появление трудностей в воспитании детей. Исходя из этого, перед педагогом стоит задача постоянного изучения детей, фиксации их психических новообразований. Это позволяет прогнозировать очередной этап в развитии личности младшего школьника и корректировать содержание и формы воспитательн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-третьих, успешность реализации педагогом начальной школы своих функций во многом зависит от организации эффективного взаимодействия с семьей ребенка в целях становления, коррекции и поддержки первого социального статуса ребенка — статуса уче</w:t>
        <w:softHyphen/>
        <w:t>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-четвертых, педагог начальной школы не только сам обеспечи</w:t>
        <w:softHyphen/>
        <w:t>вает интеграцию обучающей и воспитывающей функций, выступая одновременно и в роли учителя, и в роли классного руководителя  (классного воспитателя), но и координирует деятельность других педагогов (учителей-предметников, педагогов дополнительного об</w:t>
        <w:softHyphen/>
        <w:t>разования, воспитателей группы продленного дня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от эффективности работы педагога как воспи</w:t>
        <w:softHyphen/>
        <w:t>тателя зависит успешность развития и жизнедеятельности ребенка в пространстве школы, которая не возникает автоматически при встрече ребенка и воспитывающего взрослого; она предполагает специально разработанную программу педагогических действ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Эффективность воспитания в педагогическом процессе началь</w:t>
        <w:softHyphen/>
        <w:t>ной школы зависит от осознания педагогами смысла своей деятель</w:t>
        <w:softHyphen/>
        <w:t>ности, ее целей, адекватного оценивания ее хода, конечного и про</w:t>
        <w:softHyphen/>
        <w:t xml:space="preserve">межуточного результатов, своевременности конкретных действ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задачам воспитания младших школьников молено отнести: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новление активной нравственной позиции младших школьников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познавательных интересов, умения наблюдать, рассуждать, обобщать сведения об объектах и явлениях окружающего мира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воение знаний об окружающем мире, обществе, чело</w:t>
        <w:softHyphen/>
        <w:t>веке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ние патриотических чувств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ние эмоционально-ценностного отношения к окружающему миру, обществу, человеку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потребности проявлять заботу о других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умения видеть красивое в природе, труде, ис</w:t>
        <w:softHyphen/>
        <w:t>кусстве, поступках люд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спитание уважения к людям другой национа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нность младшего школьника проявляется в его отноше</w:t>
        <w:softHyphen/>
        <w:t>нии к себе и миру и поступках, которые характеризуют позицию его ли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начальной школе ребенок осваивает такие содержательные сферы как: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ечество (Родина) — гражданская позиция личности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еловек (другие люди, я сам) — нравственная позиция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еловеческая деятельность (учение, игра, труд) и ее про</w:t>
        <w:softHyphen/>
        <w:t>дукты — деловая позиция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красное — эстетическая пози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исходит формирование ценностных отношений к отдель</w:t>
        <w:softHyphen/>
        <w:t>ным социальным явлениям: моральные нормы и правила взаимо</w:t>
        <w:softHyphen/>
        <w:t>отношений между людьми; внешний облик человека; его здоровье; художественно- эстетическая среда; национальные традиции, обы</w:t>
        <w:softHyphen/>
        <w:t>чаи; достижения национальной культуры; общественное устройство страны, государство, закон; труд, его продукты, трудовой процес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решения задач воспитания формируются такие качества, как гуманность, терпимость, добросердечность, отзывчи</w:t>
        <w:softHyphen/>
        <w:t>вость, милосердие, самоуважение, честность, принципиальность, искренность, трудолюбие, уважение к труду другого, настойчивость, целеустремленность, предприимчивость, упорство, эстетический вкус, патриот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следующие выводы. Семья и школа являются основными институтами воспитания ребенка и обладают большими воспитательными возможностями. Семья – первичный институт воспитания  ребенка, котором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надлежит основная роль в формировании нравственных начал, жизненных принципов ребен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честве важнейших составляющих воспитательного потенциала семьи можно выделить внутрисемейные отношения, нравственный пример родителей и их личностные качества, состав и структура семьи, ее жизнедеятельность, уровень образования и педагогической культуры родителей, степень их ответственности за воспитание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спитание детей в школе представляет собой продолжение воспитательного процесса в семье. Особенностями школьного воспитания является его разносторонность, педагогическая направленность, системность и связь с процессом обучения. Однако у семьи и школы как институтов воспитания имеются определенные недостатки – ограниченность семейного воспитания, обусловленная индивидуальными возможностями ее членов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зличивание школьного воспитания, что противоречит индивидуальному подходу к каждому ребенку. Указанные недостатки устраняются благодаря удачного сочетания семейного и школьного воспитания, их взаимодополнения. Только в этом случаи процесс воспитательного воздействия на личность ребенка будет пол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1429" w:hanging="142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и формы взаимодействия семьи и школ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 воспитании учащихся начальных классов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ым условием воспитания младшего школьника является взаимодействие в системе «семья-ребенок-школа». На это указывал еще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А. Сухомлинский, отмечая, что всестороннее и гармоничное развитие личности ребенка без взаимосвязи семьи и школы невозможно [55,с.387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ироком смысле «взаимодействие» является философской категорией, отражающей процессы воздействия различных объектов друг на друга, их взаимную обусловленность и изменение состояния, а также порождение одним объектом другого [59,с.168; 98,с.90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ке смысл понятия «взаимодействие» отражен в работах Н.Ф. Родионовой [44,с.76], И.А. Хоменко [18,с.148], В.А. Караковского [24,с.131], Н.И. Крупиной [27,с.153], Л.И. Маленковой [32,с.101], П.И. Пид</w:t>
        <w:softHyphen/>
        <w:t>касистого [41,с.158], Н.В. Бордовской [8,с.375]. На основе их изучения в обобщен</w:t>
        <w:softHyphen/>
        <w:t>ном виде педагогическую характеристику «взаимодействия» можно представить как: согласование действий, целей, методов; взаимное влияние; интеграцию усилий в воспитании с целью благополуч</w:t>
        <w:softHyphen/>
        <w:t>ного бытия ребенка, его комфорта в семье, в школе, в социуме [50,с.176].</w:t>
      </w:r>
    </w:p>
    <w:p>
      <w:pPr>
        <w:pStyle w:val="Pa1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м вопросам теории и практики развития взаимо</w:t>
        <w:softHyphen/>
        <w:t>действия семьи и школы посвящены работы В.М. Брюхова [9,с.58], Л.Н. Давыдова [53,с.225], В.А. Караковского [24,с.98], М.И. Маленковой [32,с.293], М.Н. Не</w:t>
        <w:softHyphen/>
        <w:t>двецкой [36,с.217], Х.Т. Загладиной [21,с.65],  Н.Ф. Родионовой [44,с.275], И.А. Хоменко [18,с.112]. В них разрабатываются вопросы, связанные с системным подходом к организации взаимодействия семьи и школы, социально-педа</w:t>
        <w:softHyphen/>
        <w:t>гогической поддержкой детей и их семей, с определением стра</w:t>
        <w:softHyphen/>
        <w:t>тегии деятельности администрации, структурных подразделений и специалистов образовательного учреждения в осуществлении основных направлений взаимодействия с родителями. Основной идеей этих работ является то, что б</w:t>
      </w:r>
      <w:r>
        <w:rPr>
          <w:color w:val="000000"/>
          <w:sz w:val="28"/>
          <w:szCs w:val="28"/>
        </w:rPr>
        <w:t>ез совместной работы семьи и школы невозможно воспитать личность, имеющую свою позицию, умеющую избирать приоритеты, определять значимость своих поступков, находить собственный смысл в жизни, принимать решения, брать ответственность на себя и в итоге найти свое дело [1,с.342]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заимодействие семьи и школы является важнейшим условием в реализации воспитательных задач в контексте введения новых Федеральных государственных образовательных стандартов общего образования</w:t>
      </w:r>
      <w:r>
        <w:rPr>
          <w:color w:val="000000"/>
          <w:sz w:val="28"/>
          <w:szCs w:val="28"/>
          <w:shd w:fill="FFFFFF" w:val="clear"/>
        </w:rPr>
        <w:t xml:space="preserve">: «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, обеспечивающие возможность участия обучающихся, их родителей (законных представителей), педагогических работников и общественности в разработке основной образовательной программы начального общего образования, проектировании и развитии внутришкольной социальной среды, а также в формировании и реализации индивидуальных образовательных маршрутов обучающихся» [58,с.189]. </w:t>
      </w:r>
      <w:r>
        <w:rPr>
          <w:color w:val="333333"/>
          <w:sz w:val="28"/>
          <w:szCs w:val="28"/>
          <w:shd w:fill="FFFFFF" w:val="clear"/>
        </w:rPr>
        <w:t>Н.Е. Продиблох отмечает, что важно начать эту работу именно в начальной школе, так как активные формы работы с родителями с самого начала обучения ребенка в школе позволяют им осознавать необходимость приобретения новых знаний для формирования и развития здоровой и полноценной личности, формируют потребность общения со школой [43,с.30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заимодействием учителя с семьей учащихся понимают такую организацию их совместной деятельности, в которой достигаются общность в понимании возникающих ситуаций и способов их разрешения, а также определенная степень солидарности или согласия в выработке совместных действий в процессе решения проблем формирования и развития личности учащегося [1,с,78]. </w:t>
      </w:r>
    </w:p>
    <w:p>
      <w:pPr>
        <w:pStyle w:val="Pa11"/>
        <w:spacing w:lineRule="auto" w:line="360"/>
        <w:ind w:firstLine="709"/>
        <w:jc w:val="both"/>
        <w:rPr/>
      </w:pPr>
      <w:r>
        <w:rPr>
          <w:rStyle w:val="A6"/>
          <w:rFonts w:cs="Times New Roman" w:ascii="Times New Roman" w:hAnsi="Times New Roman"/>
          <w:i w:val="false"/>
          <w:sz w:val="28"/>
          <w:szCs w:val="28"/>
        </w:rPr>
        <w:t>Взаимодействие семьи и школы является целостным процессом согласования, взаимного влияния и интеграции целей, цен</w:t>
        <w:softHyphen/>
        <w:t>ностей и смыслов семейного и школьного воспитания [62,с.24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емьи и школы также определяется как процесс совместных действий по формированию личности ребенка, предполагающий сотрудничество учителя с родителями учащихся, обусловленное потребностью и учителя, и родителей глубже узнать индивидуальные особенности ребенка и скоординировать действия по его обучению и воспитанию [11,с.7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о, чтобы в этом вопросе педагоги и родители стали союзниками и единомышленниками, все проблемы решали согласованно. Одна из главных задач современного образовательного учреждения - создать систему, основанную на активном взаимодействии педагогического и родительского коллективов как равноправных партнёров, содействовать развитию педагогической культуры родител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е взаимодействие школы и семьи вы</w:t>
        <w:softHyphen/>
        <w:t>полняет следующие функции [11,с.197]: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светительскую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щую родителей и детей новей</w:t>
        <w:softHyphen/>
        <w:t>шей научной информацией о семье как педагогической системе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учающую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ющую развитию у родителей готовности и умения быть учителями своих детей, организовывать домашний об</w:t>
        <w:softHyphen/>
        <w:t>разовательный процесс и обеспечивать его единство со школьным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спитывающую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ющую повышению воспитательного потенциала родителей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звивающую,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щую влияние на личностный рост ро</w:t>
        <w:softHyphen/>
        <w:t>дителей и детей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следовательскую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умении диагностировать проблемы семьи, изучать ее воспитательный потенциал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формационную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щую постоянный обмен информа</w:t>
        <w:softHyphen/>
        <w:t>цией между педагогами и родителями о ситуации развития ребенка в каждый конкретный момент времени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рректирующую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умении разработать и осу</w:t>
        <w:softHyphen/>
        <w:t>ществить программу коррекции семейных отношений в сотрудни</w:t>
        <w:softHyphen/>
        <w:t>честве с родителями и детьми (привлекая по необходимости других специалистов)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гностическую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способности понимать траекторию развития личности ребенка в семье и спланировать со</w:t>
        <w:softHyphen/>
        <w:t>вместно с родителями перспективу этого развития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ационную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умении организовать раз</w:t>
        <w:softHyphen/>
        <w:t>нообразные формы сотрудничества родителей и детей с образова</w:t>
        <w:softHyphen/>
        <w:t>тельным учреждением в учебное и внеучебное время;</w:t>
      </w:r>
    </w:p>
    <w:p>
      <w:pPr>
        <w:pStyle w:val="Style15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ординирующую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способности привлечь к проблемам семьи разных специалистов (психологов, социальных педагогов и др.) и направить их совместные усилия на гармонизацию семьи как открытой педагогической сист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взаимодействия педагогического коллек</w:t>
        <w:softHyphen/>
        <w:t>тива с родителями — глубокая интеграция родителей в педа</w:t>
        <w:softHyphen/>
        <w:t>гогический процесс образовательного учреждения путем создания социально-психологических и педагогических условий для при</w:t>
        <w:softHyphen/>
        <w:t xml:space="preserve">влечения семьи к сопровождению ребенка в процессе школьного обучения [9,с.164]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цель обусловливает постановку и решение задач взаимодействия, в числе которых [9,с.178]: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ключение всех участников образовательного процесса в обсуждение и выполнение действий при при</w:t>
        <w:softHyphen/>
        <w:t>нятии решений на различных этапах организации взаи</w:t>
        <w:softHyphen/>
        <w:t>модействия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сследовательской позиции всех субъектов взаимодействия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ация поведения, что предполагает получение по</w:t>
        <w:softHyphen/>
        <w:t>стоянной обратной связи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ское общение, что означает признание и принятие ценности личности каждого субъекта взаимодействия, его мнения, интересов,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условиях современной школы наиболее важно при создании воспитательной системы формировать целостное понимание родителями воспитательного процесса, привлекать их к организации воспитательного процесса в различных формах [47,с.32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Караковский основными направлениями взаимодействия школы и семей школьников считает следующие [24,с.98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ие родителей в общешкольных делах. При этом в ходе работы у родителей появляется желание сделать праздник, мероприятие и т.п. более красочным, интересным, они проявляют фантазию, все делают вместе с детьми, советуясь с ними, привлекая их к совместной деятельности. Работа с родителями вселяет в детей уверенность, расширяет круг общения, так как ребята контактируют и с родителями однокласс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оценима роль родителей в работе с небольшими группами учащихся. Родители видят своего ребенка среди сверстников, помогают ему найти общий язык с товарищами, да и способности самих родителей быстрее раскрываются в небольшом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учебной работе. Например, папа - военнослужащий рассказывает о правилах поведения в чрезвычайных ситуациях, папа - милиционер помогает проводить уроки по правилам дорожного движения и т. д. Важно привлечь к такой работе всех родителей, чтобы каждый ребенок увидел своих родных у классной доски, смог открыть что-то новое в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оянная работа с классом: спортивные занятия, кружки, экскурсии и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форм установления контактов является общение родителей и школьников и педагогов в процессе выполнения первыми педагогических поручений. Можно указать несколько видов педагогических поручений [24,с.371]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ения, предполагающие непосредственно работу с детьми (руководство кружком, индивидуальное шефство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ения, предполагающие оказание организационной помощи учителю: содействие в проведении экскурсий, в создании классной библиотеки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ения, предполагающие участие в развитии и укреплении материальной базы школы: изготовление оборудования, помощь в ремонтных работах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 педагога с семьями учащихся очень разнообразны и зависят от структуры воспитательной системы и возникших пробле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едагогическая практика взаимодействия предлага</w:t>
        <w:softHyphen/>
        <w:t>ет следующие формы организации работы с родителями учащихся. Основываясь на положениях системного, дифференци</w:t>
        <w:softHyphen/>
        <w:t xml:space="preserve">рованного и индивидуального подходов, педагог делает свой выбор между коллективными, групповыми и индивидуальными формами взаимодейств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ллективным формам относятся [61,с.43]: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школьные и классные родительские собрания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актические конференции, выставки и обзор педагогической литературы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 детской художественной самодеятельности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руководителей школы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педагогических знаний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для родителей (в присутствии родителей)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минары для родителей,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статей из периодической печати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нь открытых дверей или родительский день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ллективных форм взаимодействия между школой и семьей наиболее эффективными являются родительские собра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дительское собрание — основная форма работы с родителями, где обсуждаются проблемы жизни классного и родительского коллективов. Педагог направляет деятельность родителей в процессе его подготовки и является рядовым участником собрания. Родительские собрания сближают учителя и родителей, помогают определить наиболее оптимальные пути воздействия в воспитательном влиянии на ребенка, приближают семью к школ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организуется и проводится один раз в месяц или четверть, в зависимости от возраста детей и особенностей класса. Существует много вариантов проведения родительских собраний. Их характер и направленность подсказывает сама жизнь, система организации работы в детском коллективе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ые родительские конференции предназначены для обмена опытом воспитания. Родительские конференции прово</w:t>
        <w:softHyphen/>
        <w:t>дятся нечасто, как правило, один раз в год. Желательно, чтобы в них участвовало большинство родителей школьников. Их ценность заключается в том, что более опытные, зрелые в педагогиче</w:t>
        <w:softHyphen/>
        <w:t>ском плане родители могут поделиться своими знаниями и навыками воспитания с молодыми семьями, предостеречь их от нежелательных действий в отношении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ых дверей — это комплекс ежегодно проводи</w:t>
        <w:softHyphen/>
        <w:t>мых мероприятий, имеющий своей целью показать родителям, как организуется учебно-воспитательный процесс в школе, и дать им возможность приобщиться к жизнедеятельности образовательного учреждения. В организации мероприятий в рамках Дня открытых дверей принимают участие все школьные структуры: от админи</w:t>
        <w:softHyphen/>
        <w:t>страции до органов детского самоуправления. В этот день родители получают уникальную возможность наблюдать за своими детьми в ситуации, отличной от семейной; сравнивать умения и поведение своего ребенка с умениями и поведением других детей; перенимать у педагога приемы воспитательных воздействий. Родители могут увидеть уроки и внеклассные занятия, посмотреть, как учат их детей, как учатся и работают сами школьники, что требует от них учитель, какими приемами он пользуется, а также оценить материально-техническую базу школы, психологический климат и культурную среду образовательного учреж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онный родительский клуб представляет собой педаго</w:t>
        <w:softHyphen/>
        <w:t>гическое мероприятие определенной тематики, где поиск ответов на вопросы зачастую носит дискуссионный характер и нередко перехо</w:t>
        <w:softHyphen/>
        <w:t>дит в заинтересованное обсуждение. Педагогическую ценность эти клубы имеют только в том случае, если в них создается ситуация не</w:t>
        <w:softHyphen/>
        <w:t>принужденного, равноправного общения родителей и педагог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за круглым столом позволяют сделать общение ро</w:t>
        <w:softHyphen/>
        <w:t>дителей и педагогов более камерным, неформальным. Тематика встреч может быть различной. Можно предложить для обсуждения различные ситуации из семейной жизни, проблемы, возникающие в процессе воспитания детей в различных типах сем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групповым относятся</w:t>
      </w:r>
      <w:r>
        <w:rPr>
          <w:sz w:val="28"/>
          <w:szCs w:val="28"/>
          <w:lang w:val="en-US"/>
        </w:rPr>
        <w:t xml:space="preserve"> [61</w:t>
      </w:r>
      <w:r>
        <w:rPr>
          <w:sz w:val="28"/>
          <w:szCs w:val="28"/>
        </w:rPr>
        <w:t>,с.17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членов родительского комитета,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отцов,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,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опытом воспитания детей,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ые игры,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-технические упражнения;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дискуссии; </w:t>
      </w:r>
    </w:p>
    <w:p>
      <w:pPr>
        <w:pStyle w:val="Style16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клубы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формы работы с семьей зачастую носят практический характер и направлены на выработку и закрепление педа</w:t>
        <w:softHyphen/>
        <w:t>гогических умений и навыков. Отсутствие связи между теоретически</w:t>
        <w:softHyphen/>
        <w:t>ми представлениями родителей о методах и средствах воспитания и умениями применять их на практике является наиболее характерным недостатком родительской культуры. Для искоренения практических ошибок в воспитании используются различные тренинги, деловые иг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гры в работе с родителями максимально приближают участников игры к реальной обстановке воспитания, формирует навыки быстрого принятия педагогически верных решений, умение вовремя увидеть и исправить педагогическую ошибку. Целями деловых игр являются выработка и закрепление опреде</w:t>
        <w:softHyphen/>
        <w:t>ленных навыков, умений семейного взаимодействия, отработка методов контроля, поощрения и наказания и т.п. В играх могут принимать участие учителя, классные руководители, социальные педагоги, психологи, родител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 зачастую носит характер педагогических консультаций родителей и предоставления им практических советов по улучшению семейного воспитания. К индивидуальным формам взаимодействия семьи и школы 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61</w:t>
      </w:r>
      <w:r>
        <w:rPr>
          <w:rFonts w:cs="Times New Roman" w:ascii="Times New Roman" w:hAnsi="Times New Roman"/>
          <w:sz w:val="28"/>
          <w:szCs w:val="28"/>
        </w:rPr>
        <w:t>,с.220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ьи ребенка,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;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на психолого-педагогические темы;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одителей в воспитательных мероприятиях (беседы, утренники);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педагогическое поручение;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неблагополучными семьями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ка с родителям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формы взаимодействия могут носить вариативный характер. Так, например, семинар для родителей может быть как коллективным, так и групповым. В первом случае семинар предполагает обсуждение ряда общих для всех родителей вопросов воспитания и развития личности ребенка. Как групповая работа семинар предполагает об</w:t>
        <w:softHyphen/>
        <w:t>суждение ряда проблем, существующих в нескольких семьях одно</w:t>
        <w:softHyphen/>
        <w:t>временно со схожими негативными проявлениями. Основная задача этой формы работы — расширение знаний родителей о психологии воспитания, о педагогических приемах взаимодействия с детьми; изменение отношения родителей к самому процессу воспитания. В процессе такой работы с родителями могут быть использованы следующие методы:</w:t>
      </w:r>
    </w:p>
    <w:p>
      <w:pPr>
        <w:pStyle w:val="Style15"/>
        <w:numPr>
          <w:ilvl w:val="0"/>
          <w:numId w:val="2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приглашенными специалистами (педагогами, психологами, социальными работниками, дефектологами и т. п.) по отдельным вопросам. Разговор должен проходить на языке, понятном родителям, с живыми, образными при</w:t>
        <w:softHyphen/>
        <w:t>мерами ситуаций;</w:t>
      </w:r>
    </w:p>
    <w:p>
      <w:pPr>
        <w:pStyle w:val="Style15"/>
        <w:numPr>
          <w:ilvl w:val="0"/>
          <w:numId w:val="2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, в основе которых — конкретные педагоги</w:t>
        <w:softHyphen/>
        <w:t>ческие ситуации, пережитые родителями. Цели дис</w:t>
        <w:softHyphen/>
        <w:t>куссии — нахождение причины возникшей проблемы, а также совместная выработка оптимального подхода к решению той или иной жизненной ситуации, основыва</w:t>
        <w:softHyphen/>
        <w:t>ясь на понимании ее психологического и педагогического смысла;</w:t>
      </w:r>
    </w:p>
    <w:p>
      <w:pPr>
        <w:pStyle w:val="Style15"/>
        <w:numPr>
          <w:ilvl w:val="0"/>
          <w:numId w:val="2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дагогического опыта, суть которого заключает</w:t>
        <w:softHyphen/>
        <w:t>ся в обсуждении содержания специально подобранных к семинару научно-популярных, методических пособий, посвященных проблемам семейной жизни и семейного вос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также может осуществляться как в групповой, так и в индивидуальной форма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уль</w:t>
        <w:softHyphen/>
        <w:t>тация предполагает соблюдение ряда этапов, в числе которых: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й контакт с родителями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ние существующей проблемы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действий для педагога, родителей и самого ребенка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проделанной раб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форму взаимодействия используют для совершенствования родительских позиций, улучшения стиля внутрисемейного взаимо</w:t>
        <w:softHyphen/>
        <w:t>действия, осознания ценности воспитания в семье, оптимизации форм родительского воздействия на детей и т. п. Групповое консуль</w:t>
        <w:softHyphen/>
        <w:t>тирование рекомендуется родителям, дети которых имеют особен</w:t>
        <w:softHyphen/>
        <w:t>ности в успеваемости, поведении, состоянии здоровья, условиях воспитания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 систематическое использование педагогами в работе с семьей разнообразных форм и методов взаимодействия позволяет родителям освоить необходимые для воспитании ребенка знания, сформировать умения анализировать и успешно разрешать часто встречающиеся в повседневной жизни проблемные ситуации с детьми, выработать способность педагогически грамотно строить взаимоотношения с собственными детьми, контролировать свою речь и действия по отношению к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радиционными формами взаимодействия семьи и школы в вопросах воспитания учащихся младших классов, в настоящее время все чаще используются инновационные формы. Так, например, н</w:t>
      </w:r>
      <w:r>
        <w:rPr>
          <w:rFonts w:cs="Times New Roman" w:ascii="Times New Roman" w:hAnsi="Times New Roman"/>
          <w:color w:val="000000"/>
          <w:sz w:val="28"/>
          <w:szCs w:val="28"/>
        </w:rPr>
        <w:t>овые информационные технологии в педагогике позволяют существенно совершенствовать традиционные формы работы с родителями: лекции, беседы (коллективные, групповые, индивиду</w:t>
        <w:softHyphen/>
        <w:t>альные), посвященные обсуждению разнообразных вопросов вос</w:t>
        <w:softHyphen/>
        <w:t>питания и развития детей разного возраста. Направлениями усовершенствования могут стать способы передачи содержания, приемы изложения материала, использование мультимедийных технологий. Успешность такой работы во многом определяется желанием, заин</w:t>
        <w:softHyphen/>
        <w:t>тересованностью педагогического коллектива школы в развитии и формировании родительской культуры и зависит от комплексного, системного подхода к организации работы с родителя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интернет-технологии призваны сделать образовательное взаимодействие удобным, быстрым, непрерывным и психологически комфортным, что, в свою очередь, влияет на эффективность взаимодействия семьи и школы. Основными видами подобного общения являются: ознакомление с сайтом школы, электронный журнал, сотовая связь, электронная поч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следующий вывод. </w:t>
      </w:r>
      <w:r>
        <w:rPr>
          <w:color w:val="000000"/>
          <w:sz w:val="28"/>
          <w:szCs w:val="28"/>
        </w:rPr>
        <w:t>Основная задача школы в организации взаимодействия с родителями - активизировать педагогическую, воспитательную деятельность семьи, придать ей целенаправленный, общественно значимый характер. Формы взаимодействия семьи и школы в вопросах воспитания младших школьников могут быть индивидуальные (</w:t>
      </w:r>
      <w:r>
        <w:rPr>
          <w:sz w:val="28"/>
          <w:szCs w:val="28"/>
        </w:rPr>
        <w:t>посещение семьи ребенка, беседы, консультации на психолого-педагогические темы, индивидуальное педагогическое поручение, работа с неблагополучными семьями, переписка с родителями), групповые (конференции,  экскурсии, деловые игры, психо-технические упражнения, педагогические дискуссии, семейные клубы) и коллективные (собрания, конференции, концерты, открытые уроки, семинары). В настоящее время в процесс взаимодействия семьи и школы все больше внедряются информационные технологии (сайт школы, электронный журнал, сотовая связь, электронная почта и т.п.), что позволяет включить в воспитательный процесс даже самых занятых родителей, делая его удобным, быстрым, непрерывным и психологически комфортны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3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дагогические условия организации взаимодействия учителя начальных классов и родителей в воспитании младших школьников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я взаимодействия учителя начальных классов и родителей в воспитании младших школьников предполагает выделение и обоснование ряда психолого-педагогических условий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х успешность осуществляемой деятельности.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С.И. Ожегова определяет «условие» как: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стоятельство, от которого что-нибудь зависит;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авила, установленные в какой-нибудь области жизни, деятельности;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становка, в которой что-нибудь происходит.[39,с.37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условий приобретает «педагогическую» окраску в исследованиях В.И. Андреева, А.Я. Найна, Н.М. Яковлевой, Н.В. Ипполитовой, М.В. Зверевой, Б.В. Куприянова, С.А. Дыниной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исследовании мы будем придерживаться определения Н.С. Ипполитовой, согласно которому педагогические условия понимаются как один из компонентов педагогической системы, отражающий совокупность возможностей образовательной и материально-пространственной среды, воздействующих на личностный и процессуальный аспекты данной системы и обеспечивающих её эффективное функционирование и развитие [23,с.199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едагогической литературы по проблеме взаимодействия семьи и школы в вопросах воспитания подрастающего поколения позволил нам выделить следующие психолого-педагогические услов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ганизации взаимодействия учителя начальных классов и родителей в воспитании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условием является согласованность целей семьи и школы в воспитании учащихся; единство требований всех субъектов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воспитание возможно при условии тесного сотрудничества семьи и школы, при условии абсолютного единства между ними, взаимной поддержки и согласованности в подходе к ребенку, в требованиях к нему, в способах и приемах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и школа - два социально значимых института, от согласованности действий, которых зависит эффективность процессов воспитания и обучения ребенка. Чтобы вырастить полноценную, культурную, высоконравственную, творческую и социально зрелую личность, необходимо, чтобы родители и учителя действовали как союзники, делясь с детьми своей добротой, опытом, зна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воспитание детей зависит напрямую от единства требований, предъявляемых к детям всеми членами семьи, а также единые требования к детям со стороны семьи и школы. Отсутствие единства требований между школой и семьей подрывает авторитет учителя и родителей, ведет к потере уважения к ним. Единство усилий, постоянный дружеский контакт семьи, школы и общественности – это залог верного успеха в воспитании подрастающего поко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ым условием эффективного взаимодействия семьи и школ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и младших школьников является  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</w:t>
        <w:softHyphen/>
        <w:t>ствию участников на фоне благоприятного эмоциональ</w:t>
        <w:softHyphen/>
        <w:t>ного самочув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условие предполагает установление доверительных отношений между педагогами и родителями. Необходимо, чтобы у родителей возник интерес к процессу воспитания, уверенность в своих силах. Доверие - главная цель в педагогическом общении с родителями. Прежде всего, педагог должен «транслировать» родителям положительный образ ребенка. Педагог видит ребенка в разнообразных ситуациях учебной и другой деятельности, в среде сверстников и может предоставить родителям эту информацию [34,с.177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оучительный, назидательный, категоричный тон нетерпим в работе классного руководителя, так как это может быть источником обид, раздражения, неловк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Сластенин отмечает, что чаще всего родители знают свои обязанности, но не у всех на практике воспитание получается таким, каким оно должно быть, им важно знать не только, что делать, но и как делать. Единственно правильная норма взаимоотношений учителей и родителей - взаимное уважение. Тогда и формой контроля становятся обмен опытом, совет и совместное обсуждение, единое решение, удовлетворяющее обе стороны [52,с.255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учителя требуется доверие к воспитательным возможностям родителей. Психологически родители готовы поддержать все требования, дела и начинания школы. Даже те родители, которые не имеют педагогической подготовки и высокого образования, с глубоким пониманием и ответственностью относятся к воспитанию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необходим педагогический такт, недопустимо неосторожное вмешательство в жизнь семьи. Классный руководитель — лицо официальное, но по роду своей деятельности он должен касаться интимных сторон жизни семьи, нередко он становится вольным или невольным свидетелем отношений, скрывающихся от чужих. Хороший классный руководитель в семье не чужой, в поисках помощи родители ему доверяют сокровенное, совет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ы ни была семья, какими бы воспитателями ни были родители, учитель должен быть всегда тактичным, доброжелательным. Все знания о семье он должен обращать на утверждение добра, помощи родителям в воспит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ии контакта с родителями необходим  жизнеутверждающий, мажорный настрой в решении проблем воспитания, опора на положительные качества ребенка, на сильные стороны семейного воспитания, ориентация на успешное развитие личности. Формирование характера воспитанника не обходится без трудностей, противоречий и неожиданностей. Их надо воспринимать как проявление закономерностей развития, тогда сложности, противоречия, неожиданные результаты не вызовут негативных эмоций и растерянности педаго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звестно, что существуют десятки способов решения педагогической задачи, но только один из них является верным в данных конкретных условиях. И поэтому должен быть взгляд на педагогику как на науку об общих законах эффективного воздействия на личность, а не как на рецептурный указатель [52,с.270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условием организации взаимодействия семьи и школы в воспитании младших школьников является личностно-ориентированный подход к воспитанию со стороны всех участников взаимодействия (школы, родителей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личностно ориентированного подхо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орга</w:t>
        <w:softHyphen/>
        <w:t>низации такой индивидуально-творческой, ценностно-смысловой деятельности, которая предоставляет свободу выбора способов жизнедеятельности [6,с.58]. Воспитание в концепции Е.В.Бондаревской определяется как процесс педагогической помощи ребенку в становлении его субъектности, культурной идентификации, социализации, жизненном самоопределении. Это предполагает отношение к ребенку как к субъекту, носителю активности, для проявления которой ему не</w:t>
        <w:softHyphen/>
        <w:t>обходимо пространство свободы, где он имел бы возможность автономизироваться, выбирать, оценивать, совершать поступки. Такая позиция является основным признаком гуманистического личностно ориентированного воспитания, в котором реализуется гуманизм вос</w:t>
        <w:softHyphen/>
        <w:t>питания как ценностное, бережное отношение к природе ребенка, а также достигается степень свободы как необходимого и исходного условия становления субъектных свойств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В.Бондаревская рассматривает воспитание, с одной стороны, как целенаправленную деятельность всех субъектов образовательно-воспитательного процесса (педагогов, родителей, общественности) по созданию условий для саморазвития личности, а с другой — как восхождение личности к ценностям, смыслам, обретение ею ранее отсутствующих свойств, качеств, жизненных позиций. Поэтому главным элементом личностно-ориентированного воспитательного процесса является личность ребенка, сам же процесс предстает в форме последовательных позитивных изменений, результатом ко</w:t>
        <w:softHyphen/>
        <w:t>торых становится личностный рост ребенка [6,с.70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азовым воспитательным процессам, проис</w:t>
        <w:softHyphen/>
        <w:t>ходящим во взаимосвязанной педагогической деятельности всех ее субъектов, способствующим становлению ребенка как субъекта жизни, истории, культуры, относятся [31,с.199]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изнетворчество </w:t>
      </w:r>
      <w:r>
        <w:rPr>
          <w:rFonts w:cs="Times New Roman" w:ascii="Times New Roman" w:hAnsi="Times New Roman"/>
          <w:sz w:val="28"/>
          <w:szCs w:val="28"/>
        </w:rPr>
        <w:t>— включение детей в решение реальных про</w:t>
        <w:softHyphen/>
        <w:t>блем собственной жизни, обучение технологиям изменения соб</w:t>
        <w:softHyphen/>
        <w:t>ственной жизни, создание среды жиз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изация </w:t>
      </w:r>
      <w:r>
        <w:rPr>
          <w:rFonts w:cs="Times New Roman" w:ascii="Times New Roman" w:hAnsi="Times New Roman"/>
          <w:sz w:val="28"/>
          <w:szCs w:val="28"/>
        </w:rPr>
        <w:t>— вхождение ребенка в жизнь общества, его взрос</w:t>
        <w:softHyphen/>
        <w:t>ление, освоение различных способов жизнедеятельности, развитие его духовных и практических потребностей, осуществление жизнен</w:t>
        <w:softHyphen/>
        <w:t>ного самоопреде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льтурная идентификация </w:t>
      </w:r>
      <w:r>
        <w:rPr>
          <w:rFonts w:cs="Times New Roman" w:ascii="Times New Roman" w:hAnsi="Times New Roman"/>
          <w:sz w:val="28"/>
          <w:szCs w:val="28"/>
        </w:rPr>
        <w:t>— востребованность культурных способностей и свойств личности, актуализация чувства принадлеж</w:t>
        <w:softHyphen/>
        <w:t>ности ребенка к определенной культуре и оказание ему помощи в обретении черт человека куль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уховно-нравственное развитие личности </w:t>
      </w:r>
      <w:r>
        <w:rPr>
          <w:rFonts w:cs="Times New Roman" w:ascii="Times New Roman" w:hAnsi="Times New Roman"/>
          <w:sz w:val="28"/>
          <w:szCs w:val="28"/>
        </w:rPr>
        <w:t>— овладение общече</w:t>
        <w:softHyphen/>
        <w:t>ловеческими нормами нравственности, формирование внутренней системы моральных регуляторов поведения (совести, чести, соб</w:t>
        <w:softHyphen/>
        <w:t>ственного достоинства, долга и др.), формирование способностей делать выбор между добром и злом, измерять гуманистическими критериями свои поступки и повед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дивидуализация </w:t>
      </w:r>
      <w:r>
        <w:rPr>
          <w:rFonts w:cs="Times New Roman" w:ascii="Times New Roman" w:hAnsi="Times New Roman"/>
          <w:sz w:val="28"/>
          <w:szCs w:val="28"/>
        </w:rPr>
        <w:t>— поддержка индивидуальности, самобыт</w:t>
        <w:softHyphen/>
        <w:t>ности личности, развитие ее творческого потенциала, становление личностного образа ребе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, становление личностного образа пред</w:t>
        <w:softHyphen/>
        <w:t>полагает проектирование образа жизни ребенка в определенной социокультурной среде. Поэтому основная задача воспитателей — создание условий для развития ребенка и оказание ему помощи в самоопреде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ак указывает Е.В.Бондаревская, личностный подход — это принцип воспитания, предписывающий в качестве главной цели становление и развитие личности как субъекта соб</w:t>
        <w:softHyphen/>
        <w:t>ственной жизни, субъекта истории, субъекта культуры. Этот под</w:t>
        <w:softHyphen/>
        <w:t>ход опирается на присущее каждому человеку стремление быть личностью, т. е. проявлять активность, отличаться от других людей, влиять на среду, иметь убеждения, личные духовные ценности и смыслы, самореализоваться в социально значимой деятельности, выполнять определенную роль в обществе. Воспитание, основанное на личностном подходе, создает для этого условия путем включе</w:t>
        <w:softHyphen/>
        <w:t>ния развивающейся личности в ситуации, требующие проявления личностных свойств: нравственного выбора, рефлексии, реальной ответственности и др.[6,с.288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подход предполагает развитие личностных структур индивидуального сознания, выполняющих роль внутренних меха</w:t>
        <w:softHyphen/>
        <w:t>низмов саморегуляции личностью своей деятельности, общения, по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 ориентированного подхода к воспитанию:</w:t>
      </w:r>
    </w:p>
    <w:p>
      <w:pPr>
        <w:pStyle w:val="Style15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отношение к ребенку как к личности, индивидуальности, нуждающейся в педагогической поддерж</w:t>
        <w:softHyphen/>
        <w:t>ке;</w:t>
      </w:r>
    </w:p>
    <w:p>
      <w:pPr>
        <w:pStyle w:val="Style15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 на учет незавершенности, открытости лич</w:t>
        <w:softHyphen/>
        <w:t>ности к постоянным изменениям, неисчерпаемости ее сущностных характеристик;</w:t>
      </w:r>
    </w:p>
    <w:p>
      <w:pPr>
        <w:pStyle w:val="Style15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ает непременную направленность воспитания на выявление, сохранение и развитие индивидуальности, самобытности ребенка, на поддержку процессов саморазвития, самовоспитания;</w:t>
      </w:r>
    </w:p>
    <w:p>
      <w:pPr>
        <w:pStyle w:val="Style15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 на сотрудничество, предусматривающее объединение целей детей и взрослых, организацию со</w:t>
        <w:softHyphen/>
        <w:t>вместной жизнедеятельности, общение, взаимопони</w:t>
        <w:softHyphen/>
        <w:t>мание и взаимопомощь, взаимную поддержку и общую устремленность в будущ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личностно-ориентированный подх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это методологическая ориентация в педагогической деятельности, позво</w:t>
        <w:softHyphen/>
        <w:t>ляющая посредством опоры на систему взаимосвязанных понятий, идей и способов действий обеспечивать и поддерживать процессы самопознания, саморазвития и самореализации личности ребенка, формирования его неповторимой индивидуальности [42,с.227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арсенал личностно ориентированного подхода, по мнению Е. В. Бондаревской, составляют методы и приемы, соответствующие таким требованиям, как [6,с.241]:</w:t>
      </w:r>
    </w:p>
    <w:p>
      <w:pPr>
        <w:pStyle w:val="Style15"/>
        <w:numPr>
          <w:ilvl w:val="0"/>
          <w:numId w:val="2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чность;</w:t>
      </w:r>
    </w:p>
    <w:p>
      <w:pPr>
        <w:pStyle w:val="Style15"/>
        <w:numPr>
          <w:ilvl w:val="0"/>
          <w:numId w:val="2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о-творческий характер;</w:t>
      </w:r>
    </w:p>
    <w:p>
      <w:pPr>
        <w:pStyle w:val="Style15"/>
        <w:numPr>
          <w:ilvl w:val="0"/>
          <w:numId w:val="2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на поддержку индивидуального развития ребенка;</w:t>
      </w:r>
    </w:p>
    <w:p>
      <w:pPr>
        <w:pStyle w:val="Style15"/>
        <w:numPr>
          <w:ilvl w:val="0"/>
          <w:numId w:val="2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чащемуся необходимого пространства, свободы для принятия самостоятельных решений, творче</w:t>
        <w:softHyphen/>
        <w:t>ства, выбора содержания и способов учения и по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ях личностно ориентированного воспитания ребенок выступает активным участником воспитательного процесса, его субъектом, способным направлять этот процесс в соответствии с потребностями свое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 этом осуществляется как процесс субъект-субъектного взаимодействия, основанный на диалоге, обмене лич</w:t>
        <w:softHyphen/>
        <w:t>ностными смыслами, сотрудничестве. Именно факт признания на</w:t>
        <w:softHyphen/>
        <w:t>личия у ребенка внутреннего потенциала саморазвития направляет внимание и заботу всех субъектов образовательно-воспитательного процесса на развитие субъектных свойств личности, способствую</w:t>
        <w:softHyphen/>
        <w:t>щих актуализации внутренних потенций, — внутренней независи</w:t>
        <w:softHyphen/>
        <w:t>мости, самостоятельности, самодисциплины, самоконтроля, само</w:t>
        <w:softHyphen/>
        <w:t>регуляции, способности к рефлек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личностно ориентированного воспитания [51,с.376]: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зловых событий жизни ребенка;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интерпретация его индивидуальных осо</w:t>
        <w:softHyphen/>
        <w:t>бенностей;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атическое принятие ребенка — таким, какой он есть;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с ребенком проектирование этапов его даль</w:t>
        <w:softHyphen/>
        <w:t>нейшего развития;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воспитательных средств к характеру ребенка;</w:t>
      </w:r>
    </w:p>
    <w:p>
      <w:pPr>
        <w:pStyle w:val="Style15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его в педагогические и жизненные события;</w:t>
      </w:r>
    </w:p>
    <w:p>
      <w:pPr>
        <w:pStyle w:val="Style15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епощение для диалога, творчества, саморазвития.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условием организации взаимодействия семьи и школы в вопросах воспитания младших школьников является повышение педагогической культуры родителей в вопросах воспитани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дельный вес и значимость педагогической культуры родителей в воспитательном потенциале семьи неуклонно возрастают. Это обусловлено, прежде всего, ростом и усложнением задач семейного воспитания и самого воспитательного процесса. Важными признака</w:t>
        <w:softHyphen/>
        <w:t>ми сформированной педагогической культуры родителей являются осознание ими целей воспитания детей, понимание закономерностей и своеобразия личностного развития воспитанников, соответствие требований и ожиданий родителей возможностям и потребностям детей, гибкость и учет конкретной педагогической ситуации, умение применять разнообразные методы и приемы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отмечает Харламов И.Ф., учитывая то, что в ряде случаев родители не обладают необходимыми знаниями в области педагогики и психологии, учителя призваны оказывать им надлежащую научно-методическую помощь, способствовать повышению семейного воспитания [60,с.259]. По мнению Гребенщикова И.В., родители должны обладать педагогической культурой,  под которой понимается такой уровень педагогической подготовленности родителей, который отражает степень их зрелости как воспитателей и проявляется в процессе семейного и общественного воспитания детей. Важный компонент педагогической культуры родителей – их сугубо педагогическая подготовленность: определенная сумма психолого-педагогических, физиолого-гигиенических и правовых знаний, а также выработанные в процессе практики навыки по воспитанию детей. Основная роль в повышении педагогической культуры принадлежит целенаправленному научно-педагогическому просвещению, которым занимается классный руководитель [15,с.32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педагогической культуры родителей в вопросах воспитания М.П. Осипова рекомендует учителям каждое родительское собрание начинать с интересного рассказа, лекции и т.д., например, «Как помочь ребенку преодолеть страхи», «Ребенок и деньги», «Помогите вашему сыну (дочери) найти друзей и др.[12,с.179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ложился так называемый родительский всеобуч, основной целью которого является проведение научно-методической работы и который охватывает разнообразные формы популяризации психолого- педагогических знаний среди родителей. Для педагогического просвещения родителей в школах создаются лектории по семейному воспитанию, народные университеты педагогических знаний. В них читаются лекции и доклады на психолого-педагогические темы, проводятся методические конференции и семинары по обмену опытом семейного воспитания, организуются выставки литературы по педагогике и психологии, просмотр и обсуждение кинофильмов по проблемам воспитания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е условие организации взаимодействия семьи и школы в воспитании младших школьников является организация совместной деятельности всех участников воспитательного процесса (школы, родителей, детей).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оспитательного процесса зависит от того, как складываются отношения между педагогами, учащимися и родителями. Для формирования сотрудничества между взрос</w:t>
        <w:softHyphen/>
        <w:t>лыми и детьми важно представлять коллектив как единое це</w:t>
        <w:softHyphen/>
        <w:t>лое, как большую семью, которая сплачивается и интересно живет, если организована совместная деятельность педагогов, ро</w:t>
        <w:softHyphen/>
        <w:t>дителей, детей. Это способствует единению, сплочению семьи, установлению взаимопонимания между родителями и детьми, созданию комфортных условий в семье. Следовательно, целесообразно значительную часть воспита</w:t>
        <w:softHyphen/>
        <w:t>тельной работы организовывать одновременно с учащимися и родителями, а возникшие проблемы, поставленные задачи ре</w:t>
        <w:softHyphen/>
        <w:t>шать сообща, чтобы прийти к согласию, не ущемляя интересов друг друга, и объединить усилия для достижения более высо</w:t>
        <w:softHyphen/>
        <w:t>ких результатов. Формирование сотрудничества между учащимися, родите</w:t>
        <w:softHyphen/>
        <w:t>лями и педагогами зависит прежде всего от того, как склады</w:t>
        <w:softHyphen/>
        <w:t xml:space="preserve">вается взаимодействие взрослых в этом процессе [63,с.365].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и педагоги — воспитатели одних и тех же детей, и результат вос</w:t>
        <w:softHyphen/>
        <w:t>питания может быть успешным тогда, когда учителя и родите</w:t>
        <w:softHyphen/>
        <w:t>ли станут союзниками. В основе этого союза — единство стрем</w:t>
        <w:softHyphen/>
        <w:t>лений, взглядов на воспитательный процесс, вместе выработан</w:t>
        <w:softHyphen/>
        <w:t>ные общие цели и воспитательные задачи, пути достижения намеченных результатов. Как педагоги, так и родители желают видеть своих детей здоровыми и счастливыми. Они готовы поддержать начинания педагогов, направленные на удовлетворение и развитие инте</w:t>
        <w:softHyphen/>
        <w:t>ресов, потребностей детей. Родители — это взрослые люди, имеющие большой жизненный опыт, знания, умения осмысливать события, поэтому в решении ряда вопросов, воспитательных проблем педагог может получить нужный совет родителей. Со</w:t>
        <w:softHyphen/>
        <w:t>трудничество учителей и родителей позволяет лучше узнать ребенка, посмотреть на него с разных сторон и позиций, уви</w:t>
        <w:softHyphen/>
        <w:t>деть в разных ситуациях, а следовательно, помочь взрослым в понимании его индивидуальных особенностей, развитии спо</w:t>
        <w:softHyphen/>
        <w:t>собностей ребенка, преодолении его негативных поступков и проявлений в поведении, формировании ценных жизненных ориентации [63,с.221]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значительная часть родителей — не професси</w:t>
        <w:softHyphen/>
        <w:t>ональные воспитатели. Они не имеют специальных знаний в об</w:t>
        <w:softHyphen/>
        <w:t>ласти воспитания, испытывают трудности в установлении кон</w:t>
        <w:softHyphen/>
        <w:t>тактов с детьми. Педагоги и родители вместе пытаются найти наиболее эффективные способы решения этой проблемы, опре</w:t>
        <w:softHyphen/>
        <w:t>деляют содержание и формы педагогического просвещения. Определяющую роль в создании союза педагогов и родите</w:t>
        <w:softHyphen/>
        <w:t>лей, в установлении сотруднического взаимодействия между ними выполняют педагоги. Союз, взаимопонимание педагогов и родителей, их взаимное доверие возможны, если педагог ис</w:t>
        <w:softHyphen/>
        <w:t>ключает в работе с родителями дидактизм, не поучает, а сове</w:t>
        <w:softHyphen/>
        <w:t>тует, размышляет вместе с ними, договаривается о совместных действиях; тактично подводит их к пониманию необходимос</w:t>
        <w:softHyphen/>
        <w:t>ти приобрести педагогические знания; если при общении с ро</w:t>
        <w:softHyphen/>
        <w:t>дителями чаще звучат фразы: «А как Вы думаете?», «Давайте вместе решим, как быть», «Хочется услышать Ваше мнение». Вся атмосфера взаимодействия, общения педагога с родителя</w:t>
        <w:softHyphen/>
        <w:t>ми должна показать, что педагог нуждается в родителях, в объ</w:t>
        <w:softHyphen/>
        <w:t>единении усилий, что родители — его союзники и он не может обойтись без их совета и помощи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деятельность педагогов, родителей и детей может быть успешной, если все положительно настроены на совместную работу, действуют сообща, осуществляют совместное планирование, подводят итоги деятельности. Характер взаимодействия педагогов с семьёй должен быть дифференцированным. Не следует навязывать всем одинаковые формы взаимодействия, надо ориентироваться на потребности, запросы родителей, особенности семейного воспитания, терпеливо приобщать родителей к делам школы, класса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овместную деятельность помогают различные мероприятия: подготовка праздников, театрализованных представлений, выступлений детей на родительском собрании, обще</w:t>
        <w:softHyphen/>
        <w:t>ственные смотры знаний, творческие отчеты по предметам, дни открытых уроков, праздник знаний и творчества, турниры зна</w:t>
        <w:softHyphen/>
        <w:t>токов и т.п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ффективное взаимодействие между семьей и школой в вопросах воспитания младших школьников предполагает соблюдение такого условия, как налаживание информационной связи между школой и семьей. Если родители недостаточно информированы о воспитательной работе школы, то они  могут неадекватно реагировать на требования, которые школа предъявляет. Сегодня в вопросе информирования родителей огромная роль принадлежит информационным технологиям. Для внедрения в практику взаимодействия с родителями могут быть  предложены следующие формы работы [35,с.111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ирование родителей через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быть  создана специальная рассылка, которая помогла бы родителям быть в курсе всех мероприятий, происходящих в общеобразовательн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и. Для этого учителя собирают электронные адреса родителей воспитанников и регулярно, заблаговременно сообщают членам семьи о каком-либо событии или достижении. Основной девиз здесь – " Все, что вы узнали сами – расскажите родителям!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, если родители больше знают о том, каких успехов добились дети или педагоги, их интерес к образовательному учреждению существенно повы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семинаров для родителей – на дистанционном уровне посредством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танционные методы позволяют проинформировать гораздо большее число "занятых" родителей, которые не всегда имеют возможность посещать собрания. Родители, работающие с использованием интернета, становятся более активными участниками школь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, так как в любой момент педагог может связаться с ним по электронной почте – буквально, по несколько раз в день. Активность в диалогах, заинтересованность в получаемой информации у родителей значительно увеличится.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 дистанционных родительских собраний. Внедрение новых технологий в практику проведения родительских собраний позволит достичь большей оперативности во взаимодействии с родителями, повысить удовлетворенность от собраний, а также сделать родителей более активными участниками жизни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еоспоримых преимуществ можно говорить о возможности участия каждого родителя. При дистанционном варианте общения каждый может высказать свою точку зрения и будет услышан (прочитан) и прокомментирован аудиторией. При проведении традиционного собрания этот процесс затягивается во времени, нарушает организацию [62,с.295]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й вывод. Для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ганизации взаимодействия учителя начальных классов и родителей в воспитании младших школьников необходимо выделение и обоснование ряда психолого-педагогических условий, </w:t>
      </w:r>
      <w:r>
        <w:rPr>
          <w:rFonts w:cs="Times New Roman" w:ascii="Times New Roman" w:hAnsi="Times New Roman"/>
          <w:sz w:val="28"/>
          <w:szCs w:val="28"/>
        </w:rPr>
        <w:t>обеспечивающих успешность осуществляемой деятельности. Под педагогическими условиями понимаются один из компонентов педагогической системы, который отражает комплекс  возможностей образовательной и материально-пространственной среды, воздействующих на личностный и процессуальный аспекты данной системы и обеспечивающих её эффективное функционирование и развитие. Анализ научной литературы по проблеме исследования позволил нам выделить ряд психолого-педагогических условий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ганизации взаимодействия учителя начальных классов и родителей в воспитании младших школьников: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целей семьи и школы в воспитании учащихся; единство требований всех субъектов воспитан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</w:t>
        <w:softHyphen/>
        <w:t>ствию участников на фоне благоприятного эмоциональ</w:t>
        <w:softHyphen/>
        <w:t>ного самочувств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к воспитанию со стороны всех участников взаимодействия (школы, родител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в вопросах воспитания детей;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сех участников воспитательного процесса (школы, родителей, дет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информационной связи между школой и семь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Глава 2. Экспериментальное исслед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емьи и школы в воспитании учащихся 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1. Цель и содержание констатирующего этапа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спериментальное исследование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и и школы в воспитании учащихся начальных классов проводилось на базе МКОУ СОШ № 5 с. Привольное Ставропольского края, во 2-х клас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сследовании принимали участие 28 семей учащихся, которые составили контрольную и экспериментальную группы (по 14 семей в каждой групп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иментальная работа проводилась в три этапа: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статирующий этап, на котором была проведена первичная диагностика родителей по проблеме воспитания младших школьников с целью изучения их педагогических возможностей. Данная оценка позволила нам увидеть трудности, с которыми сталкиваются родители в процессе воспитания своих детей, определить уровень педагогической культуры родителей с целью построения наиболее оптимальных направлений программы  по организации взаимодействия семьи и школы в воспитании учащихся начальных классов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ирующий эксперимент, на котором в экспериментальной группе была апробирована программа по организации взаимодействия семьи и школы в воспитании учащихся начальных классов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ный этап, на котором была проведена повторная диагностика родителей по проблеме воспитания младших школьников с целью изучения их педагогических возможностей. Сравнение результатов констатирующего и контрольного этапов экспериментальной работы позволила нам оценить результативность и сделать вывод об эффективности организации взаимодействии семьи и школы в воспитании учащихся начальных кла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гностика родителей по проблеме воспитания младших школьников с целью изучения их педагогических возможностей проводилась по следующим методикам: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Какой я родитель?» (авторы - В.В. Селина, А.М. Щетинина). Анкета была нами адаптирована под младший школьный возраст. Цель: выявить проблемы воспитания детей в семье.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для родителей (автор А.М. Щетинина). Цель: изучить уровень знаний родителями возрастных и индивидуальных особенностей ребенка старшего возраста и способов взаимодействия с ним.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"Какой вы родитель". Цель: определить успешность выполнения родителем воспитательной функции, оценить степень принятия ребенка родителем, установить характер взаимоотношений в системе «родитель-ребенок».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Хорошие ли вы родители?» Цель: оценить правильность воспитательного воздействия на ребенка со стороны родителей.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Стратегия семейного воспитания». Цель: определение стратегии семейного воспитания.</w:t>
      </w:r>
    </w:p>
    <w:p>
      <w:pPr>
        <w:pStyle w:val="Style15"/>
        <w:widowControl w:val="false"/>
        <w:numPr>
          <w:ilvl w:val="0"/>
          <w:numId w:val="2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«Сотрудничество семьи и школы». Цель: выявить степень удовлетворенности родителей от сотрудничества со школой в вопросах воспитания детей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«Какой я родитель?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ры - В.В. Селина, А.М. Щетини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проблемы воспитания детей в сем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нкеты приведен в При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тветов родителе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одитель, отвечая на вопросы 1 , 2 , 8 , 2 1 , дает 7 и более вариантов ответа, а также добавил свои, то он получает 3 балла; 4-6 — 2 балла; 1-3 — 1 ба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3: если дал 7 и более вариантов ответов, а также добавил свои - 1 балла; если написал 1 - 3 варианта ответа - 3 балл; 4 — 6 вариантов ответа -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одитель, отвечая на вопросы 4, 5, 6, 7, 16, 19, 20, 23, 24, 26, 27: выбрал вариант ответа «а» присуждается 3 балла; «б» - 2; «в» —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родитель, отвечая на вопросы 11, 14, 25 выбрал вариант ответа «а» присуждается 1 балла; «б; — 2; «в» —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№ 9 - если родитель называет преимущественно эмоционально-положительные методы и приемы воспитания (юмор, поощрение, одобрение и т.п.), а также дополняет своими — присуждается 3 балла; если называет только негативные методы воспитания или называет ограниченное их количество (1 -2) — 1 балл; если называет и те и другие —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одитель, отвечая на вопрос 10 называет 4 -5 источников педагогической информации — 3 балла; если называет 1 - 2 или вообще не называет — 1 балл; 3 - 4 источника педагогической информации -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одитель, отвечая на вопрос 12 дает варианты ответов «в», «д», «е», а также дополняет свои варианты - 3 балла; если называет варианты «а», «б», «г», «ж», или называет ограниченное количество вариантов (1 - 2) - 1 балл; если называет и те и другие —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одитель в вопросе 13 отмечает варианты ответов «а», «в», «е» + дополняет свои получает 3 балла; если отмечает варианты ответов «б», «г», «д», «ж», «з» или называет ограниченное количество вариантов (1 - 2) - 1 балл; и те и другие варианты -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просе 17 если отмечает варианты ответов «а», «б», «д», «ж» + дополняет свои получает 3 балла; если отмечает варианты ответов «в», «г», 75 или называет ограниченное количество вариантов (1 - 2) - 1 балл; и те и другие варианты -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одитель, отвечая на вопрос 15 перечислил правильно основные закономерности развития в раннем возрасте получает 3 балла; назвал только некоторые - 2 балла; затрудняется ответить на этот вопрос — 1 ба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№ 18 — перечислил разнообразные предметы, материалы, игры, игрушки не опасные для здоровья ребенка — 3 балла; написал ограниченное число предметов и материалов, среди которых есть опасные для здоровья и жизнедеятельности ребенка - 1 балла; в предметной среде присутствуют преимущественно покупные игрушки, а предметов и материалов называет ограниченное количество -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вопросе 22 родитель отметил вариант «д», ему присуждается 3 балла; если вообще не отметил вариант «д» - 1 балл; если отметил несколько вариантов в том числе и вариант «д» — 2 б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ей педагогических возможностей родителей в вопросах воспитания ребен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77-8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52-76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27-5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ОСНИК ДЛЯ РОДИТЕЛ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р: A.M. Щетинин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в форме беседы или предлагается в виде бл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учить уровень знаний родителями возрастных и индивидуальных особенностей ребенка младшего школьного возраста и способов взаимодействия с н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беседа проводится индивидуально с каждым роди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наете ли Вы какую-либо научно-методическую литературу для родителей по воспитанию и развитию детей старшего возраст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кому Вы обращаетесь за советом или помощью в случаях затруднений в воспитании ребен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нига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своим родителя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родителям детей такого же возрас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специалистам образовательных учрежде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Хотели бы Вы иметь книги или какой-то другой источник информации по воспитанию и развитию детей старшего возраст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наете ли Вы особенности детей младшего школьного возраста? (назовите их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 Вы поступаете, когда Ваш ребено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признича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ольни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ями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ицает все, что ему предлагает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часто Вы занимаетесь вместе с ребенком чем-то (играете, строите, читаете, рисуете и т.д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ие игры, игрушки, предметы и другие материалы необходимо иметь для деятельности ребенка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: осуществляется качественная оценка полноты, развернутости, позитивности, адекватности ответов родителей на каждый из пунктов и присваивается от 1-го до 3-х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20-2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12-19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7-11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"Какой вы родитель"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пределить успешность выполнения родителем воспитательной функции, оценить степень принятия ребенка родителем, установить характер взаимоотношений в системе «родитель-ребен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. Какой вы родитель? Кому не хочется получить ответ на этот вопрос! Именно поэтому мы предлагаем вам тест-игру. Отметьте те фразы, которые вы часто употребляете в общении с детьм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oлько раз тебе повтoрять?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oветуй мне, пoжалуйста.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e знаю, чтo бы я без тeбя делaл(а)?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oго ты такoй урoдился?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мечательные у тебя друзья.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а кого только ты похож?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твoи гoды!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я опора и надежда.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у тебя за друзья такие?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eм ты тoлько думаeшь?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aкой ты у мeня мoлодец!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считаешь? Мне важно твое мнение. (1 балл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eти, как дeти, а ты! (2 балла)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aкой ты у мeня соoбразительный! (1 бал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 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Высокий уровень - 5- 7 баллов  - </w:t>
      </w:r>
      <w:r>
        <w:rPr>
          <w:sz w:val="28"/>
          <w:szCs w:val="28"/>
        </w:rPr>
        <w:t>в семье все в порядке. Родитель живет с ребенком душa в душу и они дoверяют друг другу. Родитель искреннe любит и увaжает ребенка, и их отношения cпособствуют cтановлению его личноc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Средний уровень - 8 – 10 баллов - </w:t>
      </w:r>
      <w:r>
        <w:rPr>
          <w:sz w:val="28"/>
          <w:szCs w:val="28"/>
        </w:rPr>
        <w:t>свидетельствует о наличии сложностей в взaимоотношениях с рeбенком, нeпонимании его прoблем. Родитель  пытается перенеcти вину за недоcтатки в его рaзвитии на самого рeбен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Низкий уровень - 11 баллов и выше – </w:t>
      </w:r>
      <w:r>
        <w:rPr>
          <w:sz w:val="28"/>
          <w:szCs w:val="28"/>
        </w:rPr>
        <w:t xml:space="preserve">родитель непоследователен в общeнии со своим ребeнком, его развитиe подвержeно влиянию cлучайных обстоятельcтв. 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«Хорошие ли вы родители?»*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ценить правильность воспитательного воздействия на ребенка со стороны родите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е ли в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любой момент оставить дела и заняться ребенком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оветоваться с ребенком, невзирая на его возраст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ся ребенку в ошибке, совершенной по отноше</w:t>
        <w:softHyphen/>
        <w:t xml:space="preserve">нию к нему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Извиниться перед ребенком в случае своей неправоты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владеть собой и сохранить самообладание, даже если ре</w:t>
        <w:softHyphen/>
        <w:t xml:space="preserve">бенок вывел вас из себя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оставить себя на место ребенка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верить хотя бы на минуту, что вы добрая фея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Рассказать ребенку поучительный случай из детства, предтавляющий вас в невыгодном свете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сегда воздерживаться от употребления слов и выражений, которые могут ранить ребенка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Пообещать ребенку исполнить его желание за хорошее поведение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оять против детских слез, если вы уверены, что это ка</w:t>
        <w:softHyphen/>
        <w:t xml:space="preserve">приз, мимолетная прихоть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я всегда поступаю так — 3 балла. Да, но не всегда поступаю так — 2 балла. Не могу — 1 бал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т 24 до 33 баллов. Это значит, что ребенок — самая большая ценность в вашей жизни. Вы стремитесь понять его, относитесь к нему с уважением, придерживаетесь наиболее про</w:t>
        <w:softHyphen/>
        <w:t>грессивных принципов воспитания и постоянной линии пове</w:t>
        <w:softHyphen/>
        <w:t xml:space="preserve">дения. Вы действуете правильно и можете надеяться на хорошие результат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т 14 до 24 баллов. Забота о ребенке для вас вопрос первостепенной важности. Вы обладаете способностями воспи</w:t>
        <w:softHyphen/>
        <w:t>тателя, но на практике не всегда применяете их целенаправленно. Порой вы чересчур строги, иногда излишне мягки. Кроме того, вы склонны к компромиссам, которые ослабляют воспитатель</w:t>
        <w:softHyphen/>
        <w:t>ный эффект. Вам следует серьезно задуматься над своим подхо</w:t>
        <w:softHyphen/>
        <w:t xml:space="preserve">дом к воспитанию ребен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баллов менее 14. У вас серьезные проблемы с воспита</w:t>
        <w:softHyphen/>
        <w:t>нием ребенка. Вам недостает либо знаний, либо желания и стрем</w:t>
        <w:softHyphen/>
        <w:t xml:space="preserve">ления сделать ребенка личностью, а возможно, и того и другого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Стратегия семейного воспит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ение стратегии семей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с помощью этого нехитрого теста попробуйте оценить свою собственную стратегию семейного воспитания. Из четырех вариантов ответа выберите самый для вас предпочтитель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ем, по вашему мнению, в большей мере определяется характер человека — наследственностью или воспитанием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реимущественно воспита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очетанием врожденных задатков и условий сре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Главным образом врожденными задат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 тем, ни другим, а жизненным опы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 вы относитесь к мысли о том, что дети воспитывают своих родителей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Это игра слов, софизм, имеющий мало отношения к действи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Абсолютно с этим соглас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Готов с этим согласиться при условии, что нельзя забывать и о традиционной роли родителей  как воспитателей своих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Затрудняюсь ответить, не задумывался об э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е из суждений о воспитании вы находите наиболее удачным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Если вам больше нечего сказать ребенку, скажите ему, чтобы он пошел умы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(Эдгар Хо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ель воспитания — научить детей обходиться без на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Эрнст Легув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Детям нужны не поучения, а примеры </w:t>
      </w:r>
      <w:r>
        <w:rPr>
          <w:rFonts w:cs="Times New Roman" w:ascii="Times New Roman" w:hAnsi="Times New Roman"/>
          <w:i/>
          <w:iCs/>
          <w:sz w:val="28"/>
          <w:szCs w:val="28"/>
        </w:rPr>
        <w:t>(Жозеф Жубе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Научи сына послушанию, тогда сможешь научить и всему остальному </w:t>
      </w:r>
      <w:r>
        <w:rPr>
          <w:rFonts w:cs="Times New Roman" w:ascii="Times New Roman" w:hAnsi="Times New Roman"/>
          <w:i/>
          <w:iCs/>
          <w:sz w:val="28"/>
          <w:szCs w:val="28"/>
        </w:rPr>
        <w:t>(Томас Фулле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читаете ли вы, что родители должны просвещать детей в вопросах пол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Меня никто этому не учил, и их сама жизнь науч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читаю, что родителям следует в доступной форме удовлетворять возникающий у детей интерес к этим вопрос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гда дети достаточно повзрослеют, необходимо будет завести разговор и об этом. А в школьном возрасте главное — позаботиться о том, чтобы оградить их от проявлений безнрав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онечно, в первую очередь это должны сделать родит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едует ли родителям давать ребенку деньги на карманные расходы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Если попросит, можно и д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Лучше всего регулярно выдавать определенную сумму на конкретные цели и контролировать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Целесообразно выдавать некоторую сумму на определенный срок (на неделю, на месяц), чтобы ребенок сам учился планировать свои расх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огда есть возможность, можно иной раз дать ему какую-то сум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вы поступите, если узнаете, что вашего ребенка обидел одноклассник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горчусь, постараюсь утешить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Отправлюсь выяснить отношения с родителями обидч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ети сами лучше разберутся в своих отношениях, тем более что их обиды недол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советую ребенку, как ему лучше себя вести в таких ситуац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 вы отнесетесь к сквернословию ребенк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стараюсь довести до его понимания, что в нашей семье, да и вообще среди порядочных людей, это не приня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квернословие надо пресекать в зародыше! Наказание тут необходимо, а от общения с невоспитанными сверстниками ребенка впредь надо оград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думаешь! Все мы знаем эти слова. Не надо придавать этому значения, пока это не выходит за разумные преде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ебенок вправе выражать свои чувства, даже тем способом, который нам не по душ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чь-подросток хочет провести выходные на даче у подруги, где соберется компания сверстников в отсутствие родителей. Отпустили бы вы е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и в коем случае. Такие сборища до добра не доводят. Если дети хотят отдохнуть и повеселиться, пускай делают это под надзором старш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озможно, если знаю ее товарищей как порядочных и надежных ребя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Она вполне разумный человек, чтобы самой принять решение. Хотя, конечно, в ее отсутствие буду немного беспокои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е вижу причины запрещ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 вы отреагируете, если узнаете, что ребенок вам солга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стараюсь вывести его на чистую воду и пристыд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Если повод не слишком серьезный, не стану придавать зна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сстроюс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пробую разобраться, что его побудило солг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читаете ли вы, что подаете ребенку достойный пример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Безусло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тараю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дею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е знаю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результатов</w:t>
      </w:r>
    </w:p>
    <w:tbl>
      <w:tblPr>
        <w:tblW w:w="5283" w:type="dxa"/>
        <w:jc w:val="left"/>
        <w:tblInd w:w="-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385"/>
      </w:tblGrid>
      <w:tr>
        <w:trPr/>
        <w:tc>
          <w:tcPr>
            <w:tcW w:w="2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ь поведения </w:t>
            </w:r>
          </w:p>
        </w:tc>
        <w:tc>
          <w:tcPr>
            <w:tcW w:w="302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а вопросов </w:t>
            </w:r>
          </w:p>
        </w:tc>
      </w:tr>
      <w:tr>
        <w:trPr/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итетный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итарный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беральный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фферентный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аблице отмечаются выбранные варианты ответов и определяется их соответствие одному из типов родительского поведения. Чем больше преобладание одного из типов ответов, тем более выражен в семье определенный стиль 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еди ответов не преобладает какая-то одна категория, то речь, вероятно, идет о противоречивом стиле воспитания, когда отсутствуют четкие принципы, и поведение родителей диктуется сиюминутным настроение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етный стиль. Родитель осознает свою важную роль в становлении личности ребенка, но и за ним самим признает право на саморазвитие. Трезво понимает, какие требования необходимо диктовать, какие обсуждать. В разумных пределах готов пересматривать свои пози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арный стиль. Родитель хорошо представляет, каким должен вырасти ребенок, и прилагает к этому максимум усилий. В своих требованиях, вероятно, очень категоричен и неуступчи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еральный стиль. Родитель высоко ценит своего ребенка, считает простительными его слабости. Легко общается с ним, доверяет ему, не склонен к запретам и ограничения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фферентный стиль. Проблемы воспитания не являются для родителя первостепенными. Свои проблемы ребенку в основном приходится решать самому. 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«Сотрудничество семьи и школы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явить степень удовлетворенности родителей от сотрудничества со школой в вопросах воспитания дет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 предлагается сказать свое «да» или «нет» по каждому из следующих пунктов анке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доверяю классному руководителю в воспитании моего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, проводимые в классе и школе, я одобря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ая компетентность учителей соответствует н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 всегда могу обратиться к учителю по проблеме в воспитании моего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регулярно посещаю родительские собр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дительские собрания - это необходим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одительские собрания - это встреча единомышленни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одительские собрания пропускаю только по уважительной причи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мощь классного руководителя (школы) в воспитании моего ребенка мне нуж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счете учитывается только количество положительных отве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ответы позволяют оценить, насколько удовлетворены  родители взаимодействием со школой по вопросам воспитания дет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9 бал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6-8 бал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5 и менее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выделены следующие критерии оценки педагогических возможностей родителей в вопросах воспитания младших школьников:</w:t>
      </w:r>
    </w:p>
    <w:p>
      <w:pPr>
        <w:pStyle w:val="Heading4"/>
        <w:spacing w:lineRule="auto" w:line="360" w:before="0" w:after="6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ысоки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осознают главную цель – воспитание духовно-нравственной, социально-активной личности, правильно выбирают направление и выстраивают содержание своей воспитательной работы, имеют четкое представление об основных качествах личности, которые они формируют у ребенка на данном этапе его индивидуального развития; в семье используются разнообразные методы воспитания, преимущественно позитивные, родители опираются на положительные качества ребенка, заботятся о предоставлении ему инициативы и самостоятельности, побуждают его к анализу своего поведения и самовоспитанию, приучают к преодолению трудностей, в семье имеет место разумная согласованность в применении методов воспитания между всеми членами семьи; предъявляемые требования носят разумный и систематический характер, соблюдается мера любви и строгости в отношении с ребенком, возникающие проблемы решаются сообща на основе конструктивного анализа, отношения «взрослый - ребенок» строятся на взаимном доверии и уважении; родители поддерживают тесную связь с учебным заведением, участвуют в педагогическом просвещении, советуются с педагогами по вопросам воспитания, охотно выполняют их рекомендации, принимают участие в различных формах воспитательной работы, организуемой учебным заведением, проявляя при этом инициативу и заинтересованность, помогают детям в их общественной работе</w:t>
      </w:r>
    </w:p>
    <w:p>
      <w:pPr>
        <w:pStyle w:val="Heading4"/>
        <w:spacing w:lineRule="auto" w:line="360" w:before="0" w:after="6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редни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меют поверхностные представления о направлениях воспитательной работы, не связывают их с главной целью воспитания, понимают, какие качества личности необходимо формировать у ребенка, но не всегда правильно определяют их на данном этапе возрастного индивидуального развития ребенка; в семье используются разнообразные методы воспитания, но без разумного их сочетания, родители опираются на положительные качества ребенка, немало заботятся о предоставлении ему инициативы и самостоятельности в выборе решений и действий, недостаточно приучают его к преодолению трудностей, в отдельных случаях имеет место несогласованность воспитательных воздействий на ребенка со стороны всех членов семьи; требования к ребенку носят разумный, но не систематический характер, в разрешении проблем родители часто берут инициативу в свои руки, между родителями и детьми существуют отношения взаимного уважения, но родители не стремятся сформировать отношения сотрудничества, родители периодически поддерживают связь с учебным заведением, участвуют в педагогическом процессе, однако редко советуются с педагогами по вопросам воспитания и не всегда выполняют их рекомендации, не проявляют инициативы в организации общественных дел учебного заведения, однако принимают участие в них по просьбе учителя, не интересуются общественной жизнью своего ребенка</w:t>
      </w:r>
    </w:p>
    <w:p>
      <w:pPr>
        <w:pStyle w:val="Heading4"/>
        <w:spacing w:lineRule="auto" w:line="360" w:before="0" w:after="6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Низки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имеют представления о целях и задачах воспитания, направлениях воспитательной работы; испытывают затруднения в конкретизации качеств, которые необходимо воспитать у ребенка; выбор методов весьма ограничен - предпочтение отдается авторитарным методам воздействия (приказ, указание, требование, наказание); подавляют инициативу ребенка, самостоятельность, не побуждают к анализу своих поступков; содержательный аспект требований ограничен семейно-бытовыми отношениями, между родителями и ребенком отсутствуют отношения доверия, уважения, взаимопонимания, поддержки; с педагогами практически не контактируют, не посещают занятия по педагогическому просвещению, пренебрегают советами педагогов. В общественной жизни школы участия не приним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 на констатирующем этапе исследования показало, что большинство семей характеризуются средним уровнем педагогических возможностей (Приложение табл. 1,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онтрольной группе по методике «Какой я родитель?» лишь у одной семьи был выявлен высокий уровень воспитательных возможностей. Родители дали обширный ответ в какие игры они играют с ребенком, в числе которых были как подвижные, так и настольные, развивающие игры. Ребенка характеризовали с положительной стороны. Отметили малое количество конфликтных ситуаций в семье. У большинства семей (12) был выявлен средний уровень воспитательных возможностей. Был отмечен некоторый перекос в отношении к детям младшего школьного возраста  - большинство родителей воспринимают ребенка еще слишком маленьким и стараются все сделать за него в случае  возникших у ребенка затруднений. Также многие родители отметили усталость от общения с ребенком, недостаток взаимопонимания. Наряду с этим мало кто отметил к каким педагогическим источникам они обращаются по вопросам воспитания ребенка – родители чаще используют свой жизненный опыт и опыт старших поколений в вопросах воспитания, мало знают об особенностях детей младшего школьного возраста. У одной семьи был диагностирован низкий уровень педагогических возможностей родителей в вопросах воспитания ребенка: уровень педагогических знаний родителей был крайне низким – отношение к ребенку отличалось попустительством – все проблемы ребенок должен решать сам. Также было отмечено: усталость от ребенка, критичное отношение к ребе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кспериментальной группе высокий уровень воспитательных возможностей был диагностирован у одной семьи. К среднему уровню воспитательных возможностей были отнесены 11 семей. К низкому уровню уровень воспитательных возможностей – 2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3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ровней педагогических возможностей родителей в вопросах воспитания ребенка по методике «Какой я родитель?» на констатирующе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родителей на знание возрастных и индивидуальных особенностей ребенка младшего школьного возраста и способов взаимодействия с ним, в контрольной группе показало, что лишь в одной семье можно констатировать высокий уровень понимания родителями особенностей ребенка младшего школьного возраста. К среднему уровню знания возрастных и индивидуальных особенностей ребенка младшего школьного возраста и способов взаимодействия с ним были отнесены 11 семей, к низкому  - 2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ой группе к высокому уровню знания возрастных и индивидуальных особенностей ребенка младшего школьного возраста и способов взаимодействия с ним была отнесена лишь одна семья. Средний уровень знания возрастных и индивидуальных особенностей ребенка младшего школьного возраста и способов взаимодействия с ним был констатирован у 12 семей, низкий – у 1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4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ровней знания возрастных и индивидуальных особенностей ребенка младшего школьного возраста и способов взаимодействия с ним по опроснику для родителей А.м. Щетининой на констатирующе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ста «Какой вы родитель?» в контрольной группе показало, что к высокому уровню успешности выполнения родителем воспитательной функции, принятия ребенка, характера взаимоотношений в системе «родитель-ребенок» можно отнести лишь одну семью. Родители живет с ребенком «душa в душу», дoверяют друг другу. Родители любят и увaжают ребенка, что благоприятно сказывается на cтановлении  личноcти ребенка. К среднему уровню успешности выполнения родителем воспитательной функции, принятия ребенка, характера взаимоотношений в системе «родитель-ребенок» были отнесены 12 семей, что  свидетельствует о некоторых сложностях во взaимоотношениях с рeбенком, нeпонимании его прoблем. Родители  пытаются перенеcти вину за недоcтатки в рaзвитии ребенка на него самого. К низкому уровню успешности выполнения родителем воспитательной функции, принятия ребенка, характера взаимоотношений в системе «родитель-ребенок» была отнесена одна семья, что свидетельствует о непоследовательности родителей данной семьи в общeнии с ребeнком, развитиe ребенка подвержeно влиянию cлучайных обстоятельc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ой группе к высокому уровню успешности выполнения родителем воспитательной функции, принятия ребенка, характера взаимоотношений в системе «родитель-ребенок» была отнесена также лишь одна семья, к среднему – 12 семей, к низкому – 1 сем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5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спешности выполнения родителем воспитательной функции, принятия ребенка, характера взаимоотношений в системе «родитель-ребенок» по тесту «Какой ты родитель?» на констатирующем этапе исследования</w:t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тодики «Хорошие ли вы родители?» в контрольной группе показало, что к высокому уровню правильности воспитательного воздействия на ребенка со стороны родителей может быть отнесена лишь одна семья. Ребенок в такой семье представляет самую большую ценность в жизни для родителей. Родители стремятся понять его, относятся к нему с уважением, придерживаются наиболее про</w:t>
        <w:softHyphen/>
        <w:t>грессивных принципов воспитания и постоянной линии пове</w:t>
        <w:softHyphen/>
        <w:t>дения, действуют правильно и могут надеяться на хорошие результаты. К среднему уровню правильности воспитательного воздействия на ребенка со стороны родителей мы отнесли по результатам методики 12 семей. Забота о ребенке в таких семьях важна. Родители обладают способностями воспи</w:t>
        <w:softHyphen/>
        <w:t>тателя, но на практике не всегда применяют их целенаправленно. Порой родители бывают чересчур строги, иногда излишне мягки. Кроме того, такие родители склонны к компромиссам, которые ослабляют воспитатель</w:t>
        <w:softHyphen/>
        <w:t>ный эффект. К низкому уровню воспитательного воздействия на ребенка отнесена одна семья – родителям недостает либо знаний, либо желания и стрем</w:t>
        <w:softHyphen/>
        <w:t xml:space="preserve">ления в вопросах воспитания ребен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альной группе к высокому уровню воспитательного воздействия на ребенка отнесена одна семья, к среднему  -12 семье, к низкому – одна сем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правильности воспитательного воздействия на ребенка со стороны родителей по методике «Хорошие ли вы родители?» на констатирующе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еста «Стратегия семейного воспитания» показало, что в контрольной группе к авторитарному стилю воспитания были отнесены 5 семей. Родители из этих семей хорошо представляют, каким должен вырасти ребенок, и прилагают к этому максимум усилий. Однако слишком категоричны  в  своих требованиях, неуступчивы. У 2 семей выявлен авторитетный стиль воспитания, при котором родитель понимает свою важную роль в становлении личности ребенка, но и за ним самим признает право на саморазвитие. Трезво понимает, какие требования необходимо диктовать, какие обсуждать. В разумных пределах готов пересматривать свои позиции. У 4 семей диагностирован либеральный стиль, при котором родитель высоко ценит своего ребенка, считает простительными его слабости. Легко общается с ним, доверяет ему, не склонен к запретам и ограничениям. У 3 семей диагностирован индифферентный стиль воспитания, при котором проблемы воспитания не являются для родителя первостепенными. Свои проблемы ребенку в основном приходится решать самом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альной группе к авторитарному стилю были отнесены 5 семей, к авторитетному – 3 семьи, к либеральному – 4 семьи, к индифферентному – 2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7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стиля воспитательного воздействия родителей на ребенка по методике «Стратегия семейного воспитания» на констатирующе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вторитар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вторитет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ибераль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Индифферент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ностика по методике «Сотрудничество семьи и школы» показала, что в контрольном группе лишь одна семья полностью удовлетворена сотрудничеством семьи и школы по вопросам воспитания детей. У  12 семей констатирован средний уровень удовлетворенности взаимодействием со школой по вопросам воспитания детей. 2 семьи не удовлетворены сотрудничеством семьи и школы по вопросам воспитания дет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альной группе к высокому уровню удовлетворенности сотрудничеством семьи и школы по вопросам воспитания детей отнесена 1 семья, к среднему – 11 семей, к низкому – 2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довлетворенности сотрудничеством семьи и школы по вопросам воспитания детей по методике «Сотрудничество семьи и школы» на констатирующе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тодики «Рисунок семьи» в контрольной группе показало, что высокий уровень эмоционального благополучия  ребенка в семье можно констатировать в 2 семьях, средний уровень – в 9 семьях, низкий уровень – в 3 семья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альной группе высокий уровень эмоционального благополучия  ребенка в семье также диагностирован в 2 семьях, средний уровень – в 9 семьях, низкий уровень – в 3 семь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9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эмоционального благополучия  ребенка в семье, выявление проблем взаимоотношений в семье по методике «Рисунок семьи» на констатирующем этапе исследования</w:t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всех методик, были выделены общие уровни </w:t>
      </w:r>
      <w:r>
        <w:rPr>
          <w:color w:val="000000"/>
          <w:sz w:val="28"/>
          <w:szCs w:val="28"/>
          <w:shd w:fill="FFFFFF" w:val="clear"/>
        </w:rPr>
        <w:t>педагогических возможностей родителей в вопросах воспитания младших школьников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езультаты диагностики уровней педагогических </w:t>
      </w:r>
      <w:r>
        <w:rPr/>
        <w:t>возможностей родителей в вопросах воспитания младших школьников.</w:t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можно сделать следующий вывод. Уровень педагогической культуры родителей в контрольной и экспериментальной группах одинаковые. Преобладает средний уровень – родители имеют поверхностные представления о возрастных особенностях ребенка младшего школьного возраста,  непоследовательны в воспитательных воздействиях на ребенка, требования к ребенку разумны, но не носят систематический характер. М</w:t>
      </w:r>
      <w:r>
        <w:rPr>
          <w:rFonts w:cs="Times New Roman" w:ascii="Times New Roman" w:hAnsi="Times New Roman"/>
          <w:sz w:val="28"/>
          <w:szCs w:val="28"/>
        </w:rPr>
        <w:t xml:space="preserve">ежду родителями и детьми существуют отношения взаимного уважения, но родители не стремятся сформировать отношения сотрудничества, периодически поддерживают связь с учебным заведением, участвуют в педагогическом процессе, однако редко советуются с педагогами по вопросам воспитания и не всегда выполняют их рекомендации. Эмоциональное благополучие детей в семье среднее. Как в контрольной, так и в экспериментальной группах лишь в одной семье диагностирован высокий уровень педагогической культуры. Родители понимают необходимость воспитания духовно-нравственной, социально-активной личности, верно выбирают направление и содержание воспитательной работы, четко представляют основные качества личности, которые они формируют у ребенка на данном этапе его индивидуального развития; методы воспитания в семье преимущественно либеральный, отношения с ребенком уважительные, учитываются его интересы. Родители  поддерживают тесную связь с учебным заведением, участвуют в педагогическом просвещении, советуются с педагогами по вопросам воспитания, охотно выполняют их рекомендации, принимают участие в различных формах воспитательной работы. Эмоциональное благополучие детей в семье высоко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2 семьей в контрольной и экспериментальной группах выявлен низкий уровень педагогической культуры - р</w:t>
      </w:r>
      <w:r>
        <w:rPr>
          <w:rFonts w:cs="Times New Roman" w:ascii="Times New Roman" w:hAnsi="Times New Roman"/>
          <w:sz w:val="28"/>
          <w:szCs w:val="28"/>
        </w:rPr>
        <w:t xml:space="preserve">одители слабо представляют  цели и задачи воспитания, предпочтение отдается авторитарным методам воздействия, инициатива ребенка, самостоятельность подавляются; с педагогами практически не контактируют, не посещают занятия по педагогическому просвещению, пренебрегают советами педагогов. Эмоциональное благополучие детей в семье на низком уровне, отмечаются определенные проблемы воспитания. Полученные данные свидетельствуют о необходимо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и взаимодействия семьи и школы в воспитании учащихся начальных классов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Pa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2. Программа по организации взаимодействия семьи и школы в воспитании учащихся начальных классов</w:t>
      </w:r>
    </w:p>
    <w:p>
      <w:pPr>
        <w:pStyle w:val="Pa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 была разработана и апробирована программ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рганизации взаимодействия семьи и школы в воспитании учащихся начальных классов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данной программы является организация взаимодействия семьи и школы по вопросам воспит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хся начальных классов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нами были выделены следующие задачи программы: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ключение всех участников образовательного процесса в обсуждение и выполнение действий при при</w:t>
        <w:softHyphen/>
        <w:t>нятии решений на различных этапах организации взаи</w:t>
        <w:softHyphen/>
        <w:t>модействия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сследовательской позиции всех субъектов взаимодействия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ация поведения, что предполагает получение по</w:t>
        <w:softHyphen/>
        <w:t>стоянной обратной связи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ское общение, что означает признание и принятие ценности личности каждого субъекта взаимодействия, его мнения, интересов, особенностей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нами были  выделены и учтены следующие психолого-педагогические условия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ганизации взаимодействия учителя начальных классов и родителей в воспитании младших школьников: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целей семьи и школы в воспитании учащихся; единство требований всех субъектов воспитан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</w:t>
        <w:softHyphen/>
        <w:t>ствию участников на фоне благоприятного эмоциональ</w:t>
        <w:softHyphen/>
        <w:t>ного самочувств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к воспитанию со стороны всех участников взаимодействия (школы, родител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в вопросах воспитания детей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сех участников воспитательного процесса (школы, родителей, дет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информационной связи между школой и семь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ма по организации взаимодействия семьи и школы в воспитании учащихся начальных классов рассчитана на 10 занятий, каждое занятие проводилось 1 раз в нед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о организации взаимодействия семьи и школы в воспитании учащихся начальных классов была реализована по следующим направлениям:</w:t>
      </w:r>
    </w:p>
    <w:p>
      <w:pPr>
        <w:pStyle w:val="Style15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минаров для родителей с целью повышения педагогической культуры, оказания информационной поддержки в вопросах воспитания учащихся начальных клас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такой работы с родителями были использованы следующие метод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ние с приглашенными специалистами (педагогами, психологами, социальными работниками) по отдельным вопрос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искуссии, в основе которых — конкретные педагоги</w:t>
        <w:softHyphen/>
        <w:t>ческие ситуации, пережитые родителями. Цели дис</w:t>
        <w:softHyphen/>
        <w:t>куссии — нахождение причины возникшей проблемы, а также совместная выработка оптимального подхода к решению той или иной жизненной ситуации, основыва</w:t>
        <w:softHyphen/>
        <w:t>ясь на понимании ее психологического и педагогического смыс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анализ педагогического опыта, суть которого заключает</w:t>
        <w:softHyphen/>
        <w:t>ся в обсуждении содержания специально подобранных к семинару научно-популярных, методических пособий, посвященных проблемам семейной жизни и семейного вос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я и проведение группового консультирования по вопросам воспитания учащихся начальных классо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ая форма работы способствовала совершенствованию родительских позиций, улучшению стиля внутрисемейного взаимо</w:t>
        <w:softHyphen/>
        <w:t>действия, осознания ценности воспитания в семье, оптимизации форм родительского воздействия на детей и т. п. Групповое консуль</w:t>
        <w:softHyphen/>
        <w:t>тирование проводилось с  родителям, дети которых имеют особен</w:t>
        <w:softHyphen/>
        <w:t>ности в успеваемости, поведении, состоянии здоровья, условиях воспитания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ни открытых дверей. В рамках данного направления были организованы открытые уроки для родителей с целью ознакомления родителей с учебной и воспитательной деятельностью школы.  </w:t>
      </w:r>
      <w:r>
        <w:rPr>
          <w:rFonts w:cs="Times New Roman" w:ascii="Times New Roman" w:hAnsi="Times New Roman"/>
          <w:sz w:val="28"/>
          <w:szCs w:val="28"/>
        </w:rPr>
        <w:t xml:space="preserve">В течение дня родители являются непосредственными участниками всего происходящего: наблюдают за детьми во время уроков, внеклассных занятий, в одной команде с детьми соревнуются в спортивных и интеллектуальных конкурса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Мини-тренинг детско-родительских отношений. Данная форма работы была организована с цель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ановления и развития отношений партнерства и сотрудничества родителя с ребенком. В рамках тренинга решались такие задачи, как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вышение родительской компетентности в понимании внутренних переживаний и потребностей ребе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мощь родителям в налаживании общения со своим ребенком, адекватной оценки его уровня развития, достижений, проблем и пр. и определение оптимальных путей взаимодействия с н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ение участников тренинга способам снятия эмоционального напряжения, умения находить выход негативных эмоций, не причиняя вреда другим членам семь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у каждого из участников тренинга чувства эмпат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навыков эмоциональной поддержки у детей и род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здание условий для эмоционального сближения членов семь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план программ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рганизации взаимодействия семьи и школы в воспитании учащихся начальных классов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93"/>
        <w:gridCol w:w="554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родителей по теме «Возможные проблемы воспитания ребенка младшего школьного возраста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школьного психолога о психологических особенностях детей младшего школьного возрас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школьного социального педагога о возможных проблемах в воспитании младших школьник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зработка «Правил общения с ребенком-младшим школьнико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консультация по теме «Агрессия младших школьников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 по вопросам агрессии и конфликтности  в младшем школьном возрас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конкретных ситуаций из жизни и анализ способов эффективного реагиров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родителей по теме «Секреты семейного воспитания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психолога о стилях семейного воспит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вопросы родителей об эффективных методах семейного воспитания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консультация по теме «Ложь, воровство в младшем школьном возрасте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 по вопросам воровства и лжи  в младшем школьном возрас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конкретных ситуаций из жизни и анализ способов эффективного реагиров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ями открытых уроков, участие в школьной жизн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родителей по теме «Эмоциональное состояние ребенка  семье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дагога-психолога о 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жности безусловного принятия ребенка для его психологического здоровь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бор педагогических зада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комендации для родителей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ребенок чувствовал себя любимым..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родителей по теме «Роль родителей в воспитании детей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дагога-психолога по теме «Роль отца и матери в воспитании ребенк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классного руководителя по вопросу взаимодействия семьи и школы в  воспитании младших школьник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я педагогической литературы к чтению родителями по вопросам воспитания детей младшего школьного возрас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детско-родительских отношени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ть благоприятные условия для работы тренинговой группы, ознакомить участников с основными принципами тренинг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Имя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Семейный герб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Любящие родител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Зеркал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Игра без правил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детско-родительских отношени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крепление уверенности родителей и детей в том, что они любим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Давайте поздороваемся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Неваляшк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Паровозик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Игра без правил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Ежик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детско-родительских отношени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 и осознание каждым участником качественных изменений, произошедших за время тренинга; Отработка навыков сотрудничеств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Рисунок-подарок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Волшебный камень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е «Распускающийся бутон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ведение итог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2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Анализ результатов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работы по организации 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и и школы в воспитании учащихся начальных классов, нами была проведена повторная диагностика. Как показали результаты контрольного этапа исследования в контрольной группе показатели остались неизменными, в экспериментальной группе наблюдалась положительная динамика (Приложение, табл. 11, 1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о методике «Какой я родитель?» в экспериментальной группе на контрольном этапе исследования высокий уровень воспитательных возможностей был диагностирован у 3 семей. Родители дали более развернутые ответы по сравнению с первоначальной диагностикой, отметили снижение конфликтных ситуаций в семье. У 11 семей  был выявлен средний уровень воспитательных возможностей. Низкий уровень на контрольном этапе диагностики выявлен не бы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3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ровней педагогических возможностей родителей в вопросах воспитания ребенка по методике «Какой я родитель?»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1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оказателей педагогических возможностей родителей в вопросах воспитания ребенка по методике «Какой я родитель?» в экспериментальной групп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родителей на знание возрастных и индивидуальных особенностей ребенка младшего школьного возраста и способов взаимодействия с ним, в экспериментальной группе показала, высокий уровень понимания родителями особенностей ребенка младшего школьного возраста можно констатировать в 3 семьях. К среднему уровню знания возрастных и индивидуальных особенностей ребенка младшего школьного возраста и способов взаимодействия с ним были отнесены 11 семей. Низкий уровень по данной методике на контрольном этапе исследования выявлен не бы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4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ровней знания возрастных и индивидуальных особенностей ребенка младшего школьного возраста и способов взаимодействия с ним по опроснику для родителей А.М. Щетининой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2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оказателей знания возрастных и индивидуальных особенностей ребенка младшего школьного возраста и способов взаимодействия с ним по опроснику для родителей А.м. Щетининой в экспериментальной группе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сту «Какой вы родитель?» на контрольном этапе исследования в экспериментальной группе были получены следующие результаты: к высокому уровню успешности выполнения родителем воспитательной функции, принятия ребенка, характера взаимоотношений в системе «родитель-ребенок» были отнесены 3 семьи. Это свидетельствует о том, что родители и дети доверяют друг другу, уровень конфликтов в семье низкий, царит атмосфера уважения и принятия ребенка. Родители учитывают особенности ребенка в процессе воспитания.  К среднему уровню успешности выполнения родителем воспитательной функции, принятия ребенка, характера взаимоотношений в системе «родитель-ребенок» были отнесены 11 семей. К низкому уровню успешности выполнения родителем воспитательной функции, принятия ребенка, характера взаимоотношений в системе «родитель-ребенок» не было отнесено ни одной семьи на контрольном этап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спешности выполнения родителем воспитательной функции, принятия ребенка, характера взаимоотношений в системе «родитель-ребенок» по тесту «Какой ты родитель?» на контро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3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3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оказателей успешности выполнения родителем воспитательной функции, принятия ребенка, характера взаимоотношений в системе «родитель-ребенок» по тесту «Какой ты родитель?» в экспериментальной группе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3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результатов методики «Хорошие ли вы родители?» показал, что в экспериментальной группе к высокому уровню правильности воспитательного воздействия на ребенка со стороны родителей могут быть отнесены 4 семьи. Ребенок в такой семье представляет самую большую ценность в жизни для родителей. Родители стремятся понять его, относятся к нему с уважением, придерживаются наиболее про</w:t>
        <w:softHyphen/>
        <w:t>грессивных принципов воспитания и постоянной линии пове</w:t>
        <w:softHyphen/>
        <w:t>дения, действуют правильно и могут надеяться на хорошие результаты. К среднему уровню правильности воспитательного воздействия на ребенка со стороны родителей мы отнесли по результатам методики 10 семей. Забота о ребенке в таких семьях важна. Родители обладают способностями воспи</w:t>
        <w:softHyphen/>
        <w:t>тателя, но на практике не всегда применяют их целенаправленно. Порой родители бывают чересчур строги, иногда излишне мягки. Кроме того, такие родители склонны к компромиссам, которые ослабляют воспитатель</w:t>
        <w:softHyphen/>
        <w:t xml:space="preserve">ный эффект. Низкого уровня воспитательного воздействия на ребенка на контрольном этапе исследования в экспериментальной группе выявлено не бы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6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правильности воспитательного воздействия на ребенка со стороны родителей по методике «Хорошие ли вы родители?»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4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4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оказателей правильности воспитательного воздействия на ребенка со стороны родителей по методике «Хорошие ли вы родители?» в экспериментальной группе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4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теста  «Стратегия семейного воспитания» показал, что в экспериментальной группе авторитарный стиль воспитания сохранился в 3 семьях. К авторитетному стилю воспитания были отнесены 4 семьи. Либеральный стиль воспитания был выявлен в 7 семьях. Индифферентный стиль воспитания диагностирован в экспериментальной группе не был. это говорит о том, что родители осознали необходимость своего активного участия в воспитании детей. Что свои проблемы ребенок не должен решать сам, ему еще необходима помощь и поддержка родителе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7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7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стиля воспитательного воздействия родителей на ребенка по методике «Стратегия семейного воспитания»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вторитар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Авторитет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ибераль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Индифферентный с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5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5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стиля воспитательного воздействия родителей на ребенка по методике «Стратегия семейного воспитания» в экспериментальной группе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ностика по методике «Сотрудничество семьи и школы» показала, что в экспериментальной группе в целом все довольны процессом сотрудничества. К высокому уровню удовлетворенности сотрудничеством школы и семьи по вопросам воспитания детей отнесены 4 семьи, к среднему уровню – 10 семей. Низкий уровень диагностирован на контрольном этапе в экспериментальной группе исследования не бы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8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удовлетворенности сотрудничеством семьи и школы по вопросам воспитания детей по методике «Сотрудничество семьи и школы»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6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6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удовлетворенности сотрудничеством семьи и школы по вопросам воспитания детей по методике «Сотрудничество семьи и школы» в экспериментальной группе 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6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тодики «Рисунок семьи» показало, что в экспериментальной  группе высокий уровень эмоционального благополучия  ребенка в семье можно констатировать в 5 семьях, средний уровень – в 9 семьях, низкий уровень – не выявлен. Это говорит о том, что отношения в семьях нормализовались, родители стали успешнее справлять с воспитательной функц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есены в таблицу 19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9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ки эмоционального благополучия  ребенка в семье, выявление проблем взаимоотношений в семье по методике «Рисунок семьи» на контрольном этапе исследования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7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эмоционального благополучия  ребенка в семье, выявление проблем взаимоотношений в семье по методике «Рисунок семьи» в экспериментальной группе 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05735"/>
            <wp:effectExtent l="0" t="0" r="0" b="0"/>
            <wp:docPr id="7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всех методик, были выделены общие уровни </w:t>
      </w:r>
      <w:r>
        <w:rPr>
          <w:color w:val="000000"/>
          <w:sz w:val="28"/>
          <w:szCs w:val="28"/>
          <w:shd w:fill="FFFFFF" w:val="clear"/>
        </w:rPr>
        <w:t>педагогических возможностей родителей в вопросах воспитания младших школьников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езультаты диагностики уровней педагогических </w:t>
      </w:r>
      <w:r>
        <w:rPr/>
        <w:t>возможностей родителей в вопросах воспитания младших школьников на контрольном этапе исследования</w:t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1524"/>
        <w:gridCol w:w="1524"/>
        <w:gridCol w:w="1524"/>
      </w:tblGrid>
      <w:tr>
        <w:trPr>
          <w:trHeight w:val="65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Уровень развит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Экспериментальная групп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Аб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экспериментальной группы представлена на диаграмме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8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уровней педагогическ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зможностей родителей в вопросах воспитания младших школь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6610" cy="3792220"/>
            <wp:effectExtent l="0" t="0" r="0" b="0"/>
            <wp:docPr id="8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можно сделать следующий вывод. Показатели педагогической культуры родителей в контрольной группе не изменились, в то время как в экспериментальной группе наблюдается положительная динамика. В результате проведенной работы по организации взаимодействия семьи и школы по вопросам воспитания детей уровень педагогической культуры родителей изменился следующим образом: количество семей с высоким уровнем увеличилось с 7% до 21%, с низким уровнем с 14% до 0%. Это позволяет нам сделать вывод об эффективности проведенной работы и разработанной программы по организации взаимодействия семьи и школы по вопросам воспитания детей младшего школьного возраста и доказывает гипотезу исследования, согласно которой </w:t>
      </w:r>
      <w:r>
        <w:rPr>
          <w:color w:val="000000"/>
          <w:sz w:val="28"/>
          <w:szCs w:val="28"/>
        </w:rPr>
        <w:t>процесс взаимодействия семьи и школы в воспитании учащихся начальных классов будет эффективным, если: установить эффективные пути и методы взаимодействие семьи и школы в воспитании детей; определить комплекс оптимальных средств и форм взаимодействия семьи и школы в воспитании учащихся начальных классов; установить целенаправленную и постоянную связь семьи и школы в воспитании учащихся начальных классов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е нами исследование 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и школы в воспитании учащихся начальных классов позволило нам сделать следующи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и школа, будучи основными институтами воспитания ребенка, обладают большими воспитательными возможностями, формируя нравственные ориентиры, жизненные принцип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ющими  воспитательного потенциала семьи являются внутрисемейные отношения, нравственный пример родителей и их личностные качества, состав и структура семьи, ее жизнедеятельность, уровень образования и педагогической культуры родителей, степень их ответственности за воспитание детей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 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ный потенциал школы характеризуется </w:t>
      </w:r>
      <w:r>
        <w:rPr>
          <w:rFonts w:cs="Times New Roman" w:ascii="Times New Roman" w:hAnsi="Times New Roman"/>
          <w:sz w:val="28"/>
          <w:szCs w:val="28"/>
        </w:rPr>
        <w:t xml:space="preserve">разносторонностью, педагогической направленностью, системностью и связью с процессом обучения. Семейное и школьное воспитание дополняют другу друга в своем воздействии на личность ребенка. Чтобы этот процесс был наиболее эффективным, необходима организация взаимодействия между школой и родителями.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ей школы в организации взаимодействия с родителями является активизация педагогической, воспитательной деятельности семьи, придание ей целенаправленного, общественно значимого характера. Можно выделить следующие формы взаимодействия семьи и школы в вопросах воспитания детей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(</w:t>
      </w:r>
      <w:r>
        <w:rPr>
          <w:rFonts w:cs="Times New Roman" w:ascii="Times New Roman" w:hAnsi="Times New Roman"/>
          <w:sz w:val="28"/>
          <w:szCs w:val="28"/>
        </w:rPr>
        <w:t>посещение семьи ребенка, беседы, консультации на психолого-педагогические темы, индивидуальное педагогическое поручение, работа с неблагополучными семьями, переписка с родителями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(конференции,  экскурсии, деловые игры, психо-технические упражнения, педагогические дискуссии, семейные клубы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(собрания, конференции, концерты, открытые уроки, семинар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учной литературы позволил нам выделить следующие  педагогические условия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ганизации взаимодействия учителя начальных классов и родителей в воспитании младших школьников: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целей семьи и школы в воспитании учащихся; единство требований всех субъектов воспитания;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</w:t>
        <w:softHyphen/>
        <w:t>ствию участников на фоне благоприятного эмоциональ</w:t>
        <w:softHyphen/>
        <w:t>ного самочувствия;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к воспитанию со стороны всех участников взаимодействия (школы, родителей);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в вопросах воспитания детей;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сех участников воспитательного процесса (школы, родителей, детей);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информационной связи между школой и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ми было проведено экспериментальное исследование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и школы в воспитании учащихся начальных классов на базе МКОУ СОШ № 5 с. Привольное Ставропольского края, во 2-ых классах. В исследовании принимали участие 28 семей учащихся, которые составили контрольную и экспериментальную группы (по 14 семей в каждой групп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статирующая диагностика показала, что в основном у родителей преобладает средний уровень педагогической культуры, который характеризуется такими недостатками, как поверхностные представления о возрастных особенностях ребенка младшего школьного возраста,  непоследовательность в воспитательных воздействиях на ребенка, несистематический характер требований к ребенку. В результате уровень эмоционального благополучия детей в семьях также находится на среднем уровне. </w:t>
      </w:r>
    </w:p>
    <w:p>
      <w:pPr>
        <w:pStyle w:val="Pa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 была разработана и апробирована программ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рганизации взаимодействия семьи и школы в воспитании учащихся начальных классов, которая включала в себя следующие направления работы:</w:t>
      </w:r>
    </w:p>
    <w:p>
      <w:pPr>
        <w:pStyle w:val="Style15"/>
        <w:numPr>
          <w:ilvl w:val="0"/>
          <w:numId w:val="3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 для родителей.</w:t>
      </w:r>
    </w:p>
    <w:p>
      <w:pPr>
        <w:pStyle w:val="Style15"/>
        <w:numPr>
          <w:ilvl w:val="0"/>
          <w:numId w:val="3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ое консультирование по вопросам воспитания.</w:t>
      </w:r>
    </w:p>
    <w:p>
      <w:pPr>
        <w:pStyle w:val="Style15"/>
        <w:numPr>
          <w:ilvl w:val="0"/>
          <w:numId w:val="3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и открытых дверей. </w:t>
      </w:r>
    </w:p>
    <w:p>
      <w:pPr>
        <w:pStyle w:val="Style15"/>
        <w:numPr>
          <w:ilvl w:val="0"/>
          <w:numId w:val="3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тренинг детско-родительских отношений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ольная диагностика показала, что после проведенной программы уровень педагогической культуры родителей повысился: количество семей с высоким уровнем увеличилось с 7% до 21%, с низким уровнем понизилось с 14% до 0%. Родители стали понимать необходимость воспитания духовно-нравственной, социально-активной личности, верно выбирать направление и содержание воспитательной работы, четко представлять основные качества личности, которые они формируют у ребенка на данном этапе его индивидуального развития. Стал преобладать либеральный стиль отношений в семье, что благоприятно сказалось на эмоциональном самочувствии детей в семье. Полученные данные позволили нам сделать вывод об эффективности разработанной программы по организации взаимодействия семьи и школы по вопросам воспитания детей младшего школьного возраста и доказали  гипотезу исследования, согласно которой </w:t>
      </w:r>
      <w:r>
        <w:rPr>
          <w:color w:val="000000"/>
          <w:sz w:val="28"/>
          <w:szCs w:val="28"/>
        </w:rPr>
        <w:t>процесс взаимодействия семьи и школы в воспитании учащихся начальных классов будет эффективным при создании педагогических условий: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целей семьи и школы в воспитании учащихся; единство требований всех субъектов воспитан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положительного отношения к взаимодей</w:t>
        <w:softHyphen/>
        <w:t>ствию участников на фоне благоприятного эмоциональ</w:t>
        <w:softHyphen/>
        <w:t>ного самочувствия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к воспитанию со стороны всех участников взаимодействия (школы, родител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в вопросах воспитания детей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сех участников воспитательного процесса (школы, родителей, детей)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информационной связи между школой и семь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Heading1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 xml:space="preserve">Акутина С. П., Акутина А. Н.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блемы взаимодействия семьи и школы по воспитанию детей в современной России // Социально-психологические проблемы и исследования детства: ребенок в семье, институтах образования и группах сверстников: материалы II международной научно-практической конференции 20–21 января 2013 года. – Прага, 2013.</w:t>
      </w:r>
    </w:p>
    <w:p>
      <w:pPr>
        <w:pStyle w:val="Pa48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а И., Базина Т., Ахапкина А. Воспитательное пространс</w:t>
        <w:softHyphen/>
        <w:t>тво: социокультурная среда и традиции семьи // Народное об</w:t>
        <w:softHyphen/>
        <w:t>разование. — 2005. — № 7. — С. 48—53.</w:t>
      </w:r>
    </w:p>
    <w:p>
      <w:pPr>
        <w:pStyle w:val="Pa48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 Е.Н. Становление воспитательной системы обра</w:t>
        <w:softHyphen/>
        <w:t xml:space="preserve">зовательного учреждения: учеб.-метод. пособие. — СПб.: СПб АППО, 2005. — (Петербургский опыт общего развития). </w:t>
      </w:r>
    </w:p>
    <w:p>
      <w:pPr>
        <w:pStyle w:val="Pa48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метов Е.Ю. Взаимодействие семьи и школы в социализации индивида // Социологические исследования. — 2007. — ¹ 9. —С. 86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зорова Х. Т. Нравственное воспитание младших школьников в учебно-воспитательном процессе // Молодой ученый. — 2014. — №9. — С. 458-460.</w:t>
      </w:r>
    </w:p>
    <w:p>
      <w:pPr>
        <w:pStyle w:val="Footnote"/>
        <w:numPr>
          <w:ilvl w:val="0"/>
          <w:numId w:val="28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ская Е.В Введение в тексты и ценностные основания личностно-ориентированного воспитания гуманистического типа // Образование в поисках человеческих  смыслов.- Ростов н/Д.,1995.    С.3-27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ская Е.В.Концепции личностно-ориентированного образования и целостная педагогическая теория // Шк.Духовности,1999, №5, с. 41-66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овская Н. В. Педагогика / Н. В. Бордовская, A. A. Реан.- СПб., 2000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Брюхова В.М.</w:t>
      </w:r>
      <w:r>
        <w:rPr>
          <w:rFonts w:cs="Times New Roman" w:ascii="Times New Roman" w:hAnsi="Times New Roman"/>
          <w:sz w:val="28"/>
          <w:szCs w:val="28"/>
        </w:rPr>
        <w:t xml:space="preserve"> Партнёрство семьи и школы/ В.М. Брюхова – М.: Чистые пруды, 2007.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цева Е. В. Актуальные проблемы воспитания в российской школе // Актуальные задачи педагогики: материалы VI междунар. науч. конф. (г. Чита, январь 2015 г.). — Чита: Издательство Молодой ученый, 2015. — С. 67-69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мина З.П. Единство семьи и школы в создании воспитательного пространства // Начальная школа. - 2000. - No5. - С. 88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. Первый класс: Пособие для педагогов/ М.П.Осипова, С.И. Козлович, Е.Д.Король и др.; Под общ.ред.М.П.Осиповой. – Мн.: Народная асвета, 2002. – 240 с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ейко В. А. Роль семьи в развитии школьных успехов ребенка. -Начальная школа. - 1999, №3. – С. 59 – 61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ебенщиков И.В. Основы семейной жизни. М.,1991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ебенщиков И.В. Школа и семья. – М.: Просвещение, 1985. – 96 с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Д. В., Кулешова И. В. Воспитание в современной школе. — М. Изд-во Просвещение, 2009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укша Л.М. ЧекельЛ.В. Педагогическая психология. учебно-методический комплекс по одноименному курсу для студ./Л.М. Даукша, Л.В. Чекель; Учреждение образования "Гродненский гос. ун-т им. Я.Купалы".- Гродно : ГрГУ, 2008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колы о сотрудничестве с родителями/ Под ред.А.С.Роботовой, И.А.Хоменко, И.Г.Шапошниковой. – М., 2001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убинин С.Н. Семейное воспитание как основной фактор развития личности ребенка // </w:t>
      </w: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. – 2009, № 5. – С. 29-32.</w:t>
      </w:r>
    </w:p>
    <w:p>
      <w:pPr>
        <w:pStyle w:val="Pa48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школьников: учебно-методическое пособие / под общ. ред. М.А. Захарчен</w:t>
        <w:softHyphen/>
        <w:t xml:space="preserve">ко. — СПб.: СПб АППО, 2011. 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Загладина Х.Т.  Формирование гражданской идентичности в рамках социального партнерства семьи и школы // Воспитание школьников.-2012.-№4.-С.10-14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 РФ "Об образовании" от 10.07.1992 N 3266-1 (ред. от 03.12.2011, с изм. и доп., вступающими в силу с 01.02.2012)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политова Н.С. Анализ понятия «педагогические условия»: сущность, классификация // General and Professional Education. 2012. №1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овский В.А. Управление воспитательной системой школы: проблемы и решения. М., 1999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оспитательного процесса в образовательном учреж</w:t>
        <w:softHyphen/>
        <w:t xml:space="preserve">дении: учебно-методическое пособие / Е.Н.Барышников и др.; под ред. И.Е. Кузьминой. — СПб.: СПб АППО, 2011. </w:t>
      </w:r>
    </w:p>
    <w:p>
      <w:pPr>
        <w:pStyle w:val="Heading1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Ким Т. К.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Воспитательный потенциал семьи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 // </w:t>
      </w:r>
      <w:r>
        <w:rPr>
          <w:rFonts w:cs="Times New Roman" w:ascii="Times New Roman" w:hAnsi="Times New Roman"/>
          <w:b w:val="false"/>
          <w:bCs w:val="false"/>
          <w:color w:val="000000"/>
        </w:rPr>
        <w:t>Педагогика, психология и медико-биологические проблемы физического воспитания и спорта. – 2008, № 11. – С. 37-45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ина И.В. Образовательная среда семьи и школы как средство воспитания и обучения: автореф. дис. …д-ра пед. наук / И. В. Крупина. - М, 2001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Е. О. Воспитательный процесс и роль педагога в его организации // Молодой ученый. — 2009. — №2. — С. 285-288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Т.А. Семейная педагогика и домашнее воспитание: Учебник для студ. сред. и высш. пед. учеб. зав. – М.: Изд. центр «Академия», 1999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К.М. Сформированность педагогической компетентности родителей воспитанников дошкольного образовательного учреждения как актуальная педагогическая проблема // Современные проблемы науки и образования. – 2014. – № 6.;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образовательный процесс: сущность, содержание, технологии, Ростов на Дону: Изд-во РГПУ, 1995. - 288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кова Л. И. Педагоги, родители, дети/ Л. И. Маленкова. -М.: Педагогическое общество России, 2000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оспитательной работы / Под ред. В.п. Сергеевой. – М., 2015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оспитательной работы: Учеб. пособие для студ. высш. пед. учеб. заведений / Л.А. Байкова, Л.К. Гребенкина, О.В. Еремкина и др.; Под ред. В.А. Сластенина. – М.: Изда- тельский центр «Академия», 2004. – 144 с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Морозова В. Ю. Организация системы информирования родителей как инновация в школьном управлении.</w:t>
      </w:r>
      <w:r>
        <w:rPr>
          <w:rStyle w:val="S4"/>
          <w:rFonts w:cs="Times New Roman" w:ascii="Times New Roman" w:hAnsi="Times New Roman"/>
          <w:sz w:val="28"/>
          <w:szCs w:val="28"/>
          <w:shd w:fill="FFFFFF" w:val="clear"/>
        </w:rPr>
        <w:t> // Интернет-журнал "Эйдос". - 2007. - 1 марта. http://www.eidos.ru/journal/2007/0301-3.htm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ецкая М.Н. Классному руководителю об организации взаи-модействия семьи и школы: методическое пособие. — М.: УЦПерспектива, 2009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ецкая М.Н. Подготовка педагогических кадров к организации взаимодействия школы и семьи: Методическое пособие [Текст] / М.Н.Недвецкая. – М.: Издательство ООО «Франтера», 2007.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матов З.Г. Гуманистические традиции народной педагогики  и воспитательный процесс / З.Г.Нигматов. - Казань: ИССО, 1998. - 130 с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Словарь русского языка : ок. 53000 слов / С. И. Ожегов ; под ред. Л. И. Скворцова. - 24-е изд., испр. - Москва : ОНИКС 21 век : Мир и Образование, 2004. - 1198, [1] с. : портр.; 22 см.; ISBN 5-329-00836-0 (ООО "Изд. дом "Оникс 21 в.")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сихологии и педагогики : учеб. пособие / Г. В. Бороздина. - 3-е изд., стереотип. - Минск : Изд-во Гревцова, 2013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/ Под редакцией П. И. Пидкасистого; М-во высшего и среднего специального образования - М., 1996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одели личностно-ориентированного обучения. Под научной ред. Якиманской И.С. - М.:КСП+, 2001. - 128 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иблох Н.Е. Взаимодействие семьи и школы: теоретические и методологические проблемы // Вестник Майкопского государственного технологического университет. – 2009, № 1. – С. 126-132.</w:t>
      </w:r>
    </w:p>
    <w:p>
      <w:pPr>
        <w:pStyle w:val="Style15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В. А. Образование и семья: Взаимодействие социальных институтов в зеркале современных научных исследований // Семья XXI века: современные исследования. Вып. 1. - СПб., 2006. — С. 102 — 106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нов В.В. Сумерки просвещения. М.: Педагогика, 2006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. 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К.В. Культурная антропология образования и семьи: монография. — СПб.: СПбГУПМ, 2003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 О. А. Сотрудничество семьи и школы в  рамках реализации ФГОС (из опыта  работы ) [Текст] / О. А. Сафонова, С. И. Дивина // Педагогический опыт: теория, методика, практика : материалы VIII Междунар. науч.–практ. конф. (Чебоксары, 13 июня 2016 г.) / редкол.: О. Н. Широков [и др.]. — Чебоксары: ЦНС «Интерактив плюс», 2016. — № 3 (8). — С. 252–259. — ISSN 2412-0529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в зеркале социально-культурной деятельности. — СПб.: СпецЛит, 2004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и школа: информационное пространство взаимодействия семьи и школы: монография / под ред. О.А. Щекиной. — СПб.: СПб АППО, 2010. 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школа: проблемы и пути взаимодействия в условиях реа- лизации новых стандартов: учебно-методическое пособие / под общ. ред. О.А. Щекиной. — СПб.: СПб АППО, 2013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риков В.В. Личностно-ориентированный подход в образовании: концепции и технологии: Монография. - Волгоград: Перемена, 1994. - 152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Heading2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стенин В.А. и др. Педагогика: Учеб. пособие для студ. высш. пед. учеб. заведений / В. А. Сластенин, И. Ф. Исаев, Е. Н. Шиянов; Под ред. В.А. Сластенина. -- М.: Издательский центр "Академия", 2002. - 576 с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ребёнка. Взаимодействие школы и семьи /авт.-сост.: В.Е. Шиковец, Е.Н. Пархоць, В.И. Давыдова. Минск: Красико-Принт, 2012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Е. Н., Лузина Л. М. Педагогу о современных подходах и концепциях воспитания. — М.: ТЦ Сфера, 2002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кий В.А. Как воспитать настоящего человека. – М.: Мысль, 1978. – 225с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ренко В.Я. Семья и формирование личности. - М.: Мысль, 1987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, М.С. Педагогическая психология: конспект лекций. / М.С. Ткачева, - Москва: Высшее образование, 2010. – 191 с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еральный государственный образовательный стандарт начального общего образования. – М.: Просвещение, 2011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лософский словарь. Под ред. И.Х Фролова. – М.: Политиздат, 4 изд., 2001. – С. 98.</w:t>
      </w:r>
    </w:p>
    <w:p>
      <w:pPr>
        <w:pStyle w:val="Heading2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рламов И.Ф. Педагогика. –– М.: Гардарики, 1999. – 520 с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Шепелева Г.Г., Сотикова С.В.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 и семья: как организовать эффективное взаимодействие. //Воспитание школьников. –  2012. № 5. –  С.24–30.</w:t>
      </w:r>
    </w:p>
    <w:p>
      <w:pPr>
        <w:pStyle w:val="Footnote"/>
        <w:numPr>
          <w:ilvl w:val="0"/>
          <w:numId w:val="28"/>
        </w:numPr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Щекина О.А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семьи и школы в условиях современного информационного пространства.// Классный руководитель. – 2012. № 5. –  С. 19-26.</w:t>
      </w:r>
    </w:p>
    <w:p>
      <w:pPr>
        <w:pStyle w:val="Style15"/>
        <w:numPr>
          <w:ilvl w:val="0"/>
          <w:numId w:val="2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а О.А. Некоторые аспекты подготовки педагога к взаимо</w:t>
        <w:softHyphen/>
        <w:t xml:space="preserve">действию с родителями учащихся // Проблемы формирования андрагогической компетентности специалистов постдипломного образования: материалы второй междунар. науч.-практич. конф. каф. педагогики и андрагогики 16—17 апр. 2002 г. — СПб.:СПбГУПМ, 2002. — С. 125—12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«КАКОЙ Я РОДИТЕЛЬ?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ры: В.В. Селина, A.M. Щетини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просим вас ответить на несколько вопросов нашей анкеты. Все анкеты анонимные, поэтому убедительно просим отвечать как можно полнее и искрен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на вопросы, необходимо подчеркнуть те варианты ответов, которые соответствуют Вашему мнению, убеждению, поведению, оцен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ие игры вы знаете и можете играть с ребенком его возраста (нужное подчеркните) </w:t>
      </w:r>
    </w:p>
    <w:p>
      <w:pPr>
        <w:pStyle w:val="Style15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(футбол, волейбол и т.п.);</w:t>
      </w:r>
    </w:p>
    <w:p>
      <w:pPr>
        <w:pStyle w:val="Style15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(игры с элементами обучения);</w:t>
      </w:r>
    </w:p>
    <w:p>
      <w:pPr>
        <w:pStyle w:val="Style15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ечатные (лото, настольные игры с фишками и т.д.);</w:t>
      </w:r>
    </w:p>
    <w:p>
      <w:pPr>
        <w:pStyle w:val="Style15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конструктивные (конструкторы, лего и т.п.);</w:t>
      </w:r>
    </w:p>
    <w:p>
      <w:pPr>
        <w:pStyle w:val="Style15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ие качества из перечисленных проявляются у Вашего ребенка (подчеркните)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лив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й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знатель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радост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ков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ратн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адисты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т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 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Вам не очень нравится в Вашем ребенке (подчеркните)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жадности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нимательност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ямство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амостоятельност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дчивост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ражительност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______________________________________</w:t>
      </w:r>
    </w:p>
    <w:p>
      <w:pPr>
        <w:pStyle w:val="Style15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им настроением вы чаще общаетесь с ребенком?</w:t>
      </w:r>
    </w:p>
    <w:p>
      <w:pPr>
        <w:pStyle w:val="Style15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доброжелательно;</w:t>
      </w:r>
    </w:p>
    <w:p>
      <w:pPr>
        <w:pStyle w:val="Style15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безразлично;</w:t>
      </w:r>
    </w:p>
    <w:p>
      <w:pPr>
        <w:pStyle w:val="Style15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с раздра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аш ребенок играет и при этом сильно шумит. В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мете участие в эт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ешите недолго поиграть, чтобы не нервировать себя и других близк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позволите ему игр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читаете ли Вы, что понимаете внутренний мир ребенк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умаю, что 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совсем поним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лохо поним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зникают ли у вас конфликты в процессе взаимодействия с ребенк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ва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чень част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ем любит заниматься ваш ребенок в свободное врем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из перечисленных методов и приемов Вы используете в воспитании своего ребенка чаще всего: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воры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ения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ания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а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мор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ужде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ан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де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мер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ьба </w:t>
      </w:r>
    </w:p>
    <w:p>
      <w:pPr>
        <w:pStyle w:val="Style15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ение наград (подарков, развлечений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 др.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каким источникам педагогической информации Вы обращаетесь (напишите)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ы устаете от общения с ребенк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чень уст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ногда уст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всем не уст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гда ваш ребенок капризничает, то В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гнорируете е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реключаете его вним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договариваетесь с ни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рдитесь на не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казываете е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делаете ему замечания (кричите, раздражаетесь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тараетесь выяснить причину капризов и устранить ее дополните другие 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Вы реагируете в тех случаях, когда ребенок испытывает затруднения в каких-либо действ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дсказыв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делаю сама за не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делаем вмес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не реагирую на н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едоставляю возможность справиться самом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демонстрирую оптимиз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выражаю разоча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е замечала затруд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 другие 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ы собираетесь с ребенком в гости. Ваш сын (дочь) выразил(а) желание надеть другую одежду, но очень долго это делает (не может завязать шнурок например). В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делаю за него то с чем он не может быстро справить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зволю ему одеваться, но недолго, так как надо торопить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уду терпеливо ждать, пока ребенок не справится сам или не попросит о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Какие возрастные особенности детей младшего школьного  возраста Вы зн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 телевидению идет передача, которую Вы долго ждали, а Ваш ребенок просит помочь ему с уроками. Что вы будете делать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дется отложить просмотр и помочь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араюсь попросить кого-то другого помочь ребенку с уроками (бабушка, дедушку и т.п.) и все-таки просмотреть телепередачу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уду смотреть передачу, я ведь ее так долго жд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Как вы реагируете на успехи ребе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иваю, улыбаюс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замечаю успех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говорю слова поддерж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дуюсь с ни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мечаю, но не реагиру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бнимаю его, целу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 друг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ими игрушками, предметами и материалами Вы наполняете развивающую среду вашего ребенка? 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сегда ли вам хватает терпения: что-то объяснить ребен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ко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, как надо сдела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ко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капризнича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ко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 вас есть возможность карьерного роста, но пока еще ваш ребенок не достаточно самостоятелен и нуждается в вашей помощи. В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кажитесь от карьеры ради воспитания реб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лагаете, что одно другому не мешает и можно совмещать работу и воспитание ребе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ймете ему няню, отдадите ребенка в группу продленного дня или бабушке и выйдете на работу. Вдруг больше такой возможности не буд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кие успехи и достижения своего ребенка Вы заметили в последние две недели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Какой вид деятельности должен преобладать при взаимодействии взрослого с ребенком младшего школьного возраста (подчеркните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гр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развле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гул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вместный тру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чение письму, чт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чтение кни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рис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экскурс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Считаете ли вы, что отвечаете на вопросы и просьбы ребенка терпелив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всегда хватает терп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хватает терп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Ваш ребенок выполняет задание по рисованию, но у него не очень аккуратно  получается. 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зволю ему нарисовать самостоятельно, при этом обязательно похвалю е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буду ничего говорить, лучше отдохну пока он заня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язательно отмечу неаккуратность и сама сделаю все за н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ам тяжело понять желания Вашего ребе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яжел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ногда тяжел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всем не тяжел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к вы полагаете, ответственность за ребенка леж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основном на родител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равной степени на родителях и педагога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 педагогах в большей степен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Как вы относитесь к родительскому образованию? Готовы ли Вы к специальным занятиям, тренингам, посещению занятий семейного клуб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, считаю, что мне это необходим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совсем гото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я не нуждаюсь в посещении различного рода таких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/>
        <w:t>Результаты констатирующего этапа диагностики (контрольная группа)</w:t>
      </w:r>
    </w:p>
    <w:tbl>
      <w:tblPr>
        <w:tblW w:w="98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84"/>
        <w:gridCol w:w="984"/>
        <w:gridCol w:w="984"/>
        <w:gridCol w:w="984"/>
        <w:gridCol w:w="1756"/>
        <w:gridCol w:w="984"/>
        <w:gridCol w:w="984"/>
        <w:gridCol w:w="986"/>
      </w:tblGrid>
      <w:tr>
        <w:trPr>
          <w:trHeight w:val="3609" w:hRule="atLeast"/>
          <w:cantSplit w:val="true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групп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а «Какой я родитель?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ник для родителе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"Какой вы родитель"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Хорошие ли вы родители?»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Стратегия семейного воспитания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Сотрудничество семьи и школы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Рисунок семьи»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вый уровень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рам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сен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евы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гид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издр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еш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дин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зд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ь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айл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ятул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констатирующего этапа диагностики (экспериментальная групп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8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984"/>
        <w:gridCol w:w="984"/>
        <w:gridCol w:w="984"/>
        <w:gridCol w:w="984"/>
        <w:gridCol w:w="1756"/>
        <w:gridCol w:w="984"/>
        <w:gridCol w:w="984"/>
        <w:gridCol w:w="986"/>
      </w:tblGrid>
      <w:tr>
        <w:trPr>
          <w:trHeight w:val="3609" w:hRule="atLeast"/>
          <w:cantSplit w:val="true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групп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а «Какой я родитель?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ник для родителе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"Какой вы родитель"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Хорошие ли вы родители?»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Стратегия семейного воспитания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Сотрудничество семьи и школы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Рисунок семьи»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вый уровень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усняк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в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ов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ь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веде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ходь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шон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х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щ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шак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ц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минар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МОЦИОНАЛЬНОЕ СОСТОЯНИЕ РЕБЁНКА В СЕМЬ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центировать внимание родителей на важности безуслов</w:t>
        <w:softHyphen/>
        <w:t>ного принятия ребенка для его психологического здоровь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ы для работы на каждого родителя; набор задач (задачи отрывки из книги Рённауг Клайва и Ингер Лизе Бельсвик «И не забывай гладить котёнка»); анкета для род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родителями проходит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у. Так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расположения участников позволяет создать более не</w:t>
        <w:softHyphen/>
        <w:t>принуждённую обстановку, нежели обычная расстановка мебели,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ёт атмосферу доверия (т.к. каждый участник занимает равную позиц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ношению к остальны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родительского собр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- психолог: Здравствуйте! Тема нашей сегодняш</w:t>
        <w:softHyphen/>
        <w:t xml:space="preserve">ней встречи обычная и всем известна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нашей встречи: Почему с ребёнком трудно, поче</w:t>
        <w:softHyphen/>
        <w:t>му он... Далее подставьте нужное: дерётся, не слушается, обма</w:t>
        <w:softHyphen/>
        <w:t>нывает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е гарантирую вам ответов сегодня на все вопросы, но на</w:t>
        <w:softHyphen/>
        <w:t>деюсь, что каждый из нас вынесет полезную информац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 Размин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Я прошу всех встать. Походите по кабинету и посмотрите в глаза друг другу (не менее чем 8 человек). Молча поздоровайтесь глазами. Даю на всё 2 минуты. Спасибо, са</w:t>
        <w:softHyphen/>
        <w:t>дитесь по мест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ьте на вопрос, что вы чувствовали, когда выполняли это упражнение? (Опросить 2-5 человек.) (Как правило, родители отме</w:t>
        <w:softHyphen/>
        <w:t>чают положительные настрой, доброе отношение и т.п.) Спасиб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ее упражнение. На листе напишите ответ на вопрос «За что я люблю своего ребёнка?» Время работы 2 минуты. Зачи</w:t>
        <w:softHyphen/>
        <w:t>тайте, пожалуйста, свои ответы. (Чаще всего в группе найдётся хоть один человек, который отметит неуместность вопроса, его странность и т.п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это был провокационный вопрос. Действительно, когда мы говорим о своем ребёнке, то чаще всего готовы сделать для него всё, по нашему мнению, необходимое для него. А что же необходимо нашим детям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ой бл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Разделитесь на группы по 5 человек и в группе ответьте на вопрос (напишите на листе): «Что же необ</w:t>
        <w:softHyphen/>
        <w:t>ходимо нашим детям для хорошего самочувствия, развития, жиз</w:t>
        <w:softHyphen/>
        <w:t>ни?» Озвучьте результат своей работы. (Родители зачитывают свои записи, психолог выносит на доску информацию. Чаще всего, каждая последующая группа лишь незначительно дополняет отве</w:t>
        <w:softHyphen/>
        <w:t>ты предыдущей. Следует сделать акцент на этом факте: «По</w:t>
        <w:softHyphen/>
        <w:t>смотрите, насколько у нас совпадают мнения. Это говорит о том, что мы все смотрим в одном направлении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 при такой работе какая-то группа скажет о том, что ребёнок нуждается в любви, заботе. Здесь важно проговорить, что такое эта любовь: что ребёнок нуждается в безусловном приня</w:t>
        <w:softHyphen/>
        <w:t>тии таким, каков он е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А теперь я прошу вас провести сле</w:t>
        <w:softHyphen/>
        <w:t>дующую работу также в группах: назовите трудности, с которыми могут столкнуться (или сталкиваются) родители при воспитан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информация также выносится на доск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е ответы родителе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 хочет делать уро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 убирает постел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би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лушается, деретс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И мы в школе сталкиваемся с различ</w:t>
        <w:softHyphen/>
        <w:t>ными трудностями. Иногда дети бывают агрессивными по отноше</w:t>
        <w:softHyphen/>
        <w:t>нию к одноклассникам, дерутся, обзываются. Иногда не совсем аде</w:t>
        <w:softHyphen/>
        <w:t>кватно ведут себя. Мы начали искать способ помочь и учителям (потому что наша задача не только следить, чтоб дети были живы-здоровы, но и давать определённые знания), и детям, потому что сами дети переживают из-за своего поведения и своих реа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олжна сказать огромное спасибо нашим учителям, потому что им приходится регулярно разрешать назревающие и уже про</w:t>
        <w:softHyphen/>
        <w:t>изошедшие конфликты. Они стремятся просчитать шаги каждого, учесть интересы каждого, чтобы создать комфортные условия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тали проводить обследование, и оказалось (точнее, под</w:t>
        <w:softHyphen/>
        <w:t>твердилось), что труднее всего тем детям, которые в своей семье не чувствуют себя значимыми, любимыми, нуж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ы диагност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нас сложились три группы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у мы отнесли детей, которые комфортно чув</w:t>
        <w:softHyphen/>
        <w:t>ствуют себя в семье. У них есть ощущение, что семья - это недели</w:t>
        <w:softHyphen/>
        <w:t>мое цело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- это дети, которые не всегда и не везде чувст</w:t>
        <w:softHyphen/>
        <w:t>вуют себя вместе с семьё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- это дети, которые очень хотят, чтобы их заметили, чтобы на них обратили внимание, чтобы мама их лю</w:t>
        <w:softHyphen/>
        <w:t>била. Они настолько остро нуждаются в признании, в том, чтобы на них обратили внимание, что пытаются найти это внимание в школе, на улице и т.п. Они всячески стремятся обезопасить себя - врут, изворачиваются, боятся в чём-то признаться, потому что считают, что их не поймут. Они привлекают внимание какими-то вещами, ценными игрушками, карточками: всячески стараются спровоцировать внимание на себя. Именно эти дети вызывают большую тревогу. Именно у этих детей низкая самооценка, именно они наиболее агрессивны, остро нуждаются в том, чтобы родные давали им понять, что их любят. Причём интересное на</w:t>
        <w:softHyphen/>
        <w:t>блюдение: потребность во внимании абсолютно не зависит ни от материального достатка семьи, ни от количества детей в семье. Ещё одно наблюдение: у нас есть семьи, в которых двое детей учатся в начальной школе. Из них один чувствует себя комфорт</w:t>
        <w:softHyphen/>
        <w:t>но, а другой нет. Может, мы по-разному относимся к детям?.. Или дети по-разному воспринимают нас?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смотрим на ситуацию «непринятия» ребёнка взрослыми глазами самого ребёнка. Чтобы легче было встать на по</w:t>
        <w:softHyphen/>
        <w:t>зицию ребёнка, предлагаю вам так же по группам поработать над задачами. Каждая группа получает задачу (обычно мы раздаём их методом лотереи - кому что доетанется). Вам необходимо отве</w:t>
        <w:softHyphen/>
        <w:t>тить на вопрос: «Что должен сделать взрослый в сложившейся си</w:t>
        <w:softHyphen/>
        <w:t>туации?» Работаем 3 мину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рабо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итаем задач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вечаем на поставленный вопрос: «Почему Анна так сделала, чего она добивалась? Какой реакции ждала от родителей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текст. Ответьте на вопрос: «Что следует сделать родителям в данной ситуации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 грелась на солнце. Анна сперва взяла магазинный па</w:t>
        <w:softHyphen/>
        <w:t>кет, но он оказался мал. Ладно, принесла большой, для мусора. Рас</w:t>
        <w:softHyphen/>
        <w:t>тормошила сонную кошку, погладила. Та потянулась, зевнула. Анна открыла пакет и засунула в него кошку. Закинула за плечо. Пошла. Кошка вредничала, трепыхалась, царапалась. Анна замучилась её тащить. Хорошо, что недалеко от дома протекала быстрая речка. Там Анна встала на большой камень и кинула мешок в воду. А река подхватила его и уне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Анна собирала цветы вдоль берега. Собирала долго, выискивала, чтоб все цветки в букете были раз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очитайте текст. Ответьте на вопрос: «Что следует сделать родителям в данной ситуации?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ела себе Анна как-то на крылечке, кошку гладила. Тут па</w:t>
        <w:softHyphen/>
        <w:t>па позва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ди-ка, полюбуйся. Смотри, какая у тебя сестрёнка новень</w:t>
        <w:softHyphen/>
        <w:t>кая! (Нет! Ну вот так она и знала!) - Правда, симпатичная? - мур</w:t>
        <w:softHyphen/>
        <w:t>лыкал па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чего вроде, - сказала Анна, - но гораздо хуже котят, кото</w:t>
        <w:softHyphen/>
        <w:t>рых ты утопил на прошлой недел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лько котят нам и не хватало, - сразу обиделся папа, отвер</w:t>
        <w:softHyphen/>
        <w:t>нулся и взялся за телефон поговорить с кем-т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читайте текст. Ответьте на вопрос: «Что следует сделать родителям в данной ситуации?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Анны у мамы с папой родилась девочка со светлыми воло</w:t>
        <w:softHyphen/>
        <w:t>сами. После Анны - лысая, как коленка, а вот теперь - девочка с черным пушком на голо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то у меня, - гордо заявила Анна и распустила стянутый ре</w:t>
        <w:softHyphen/>
        <w:t>зинкой на затылке хвост, - волосы были синие-пресиние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 вообще, - сказала она, - чёрт бы побрал всех этих мелких ребснков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де ты слов таких нахваталась? - спросила мама. В школе, мама, всё в школе, - ответила девочка и рассмея</w:t>
        <w:softHyphen/>
        <w:t>лась маме в лиц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читайте текст. Ответьте на вопрос: «Что следует сделать родителям в данной ситуации?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упеньке рядом с Анной валялся надувной шарик. Очень лаже кстати. Когда дуешь, в голове становится пусто, а шарик дела</w:t>
        <w:softHyphen/>
        <w:t>ется больше. И так можно дуть и дуть. Вдруг если он станет разме</w:t>
        <w:softHyphen/>
        <w:t>ром с дом? Если неожиданно не лопнет с ужасным треском, как лопнул эт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й, не могу, сердце сейчас разорвётся, - закричала мама, - и, конечно, прижала к себе малыш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Чему рваться-то? - сказала Анна. - Нет у тебя никакого сердц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бежала на второй этаж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5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текст. Ответьте на вопрос: «Что следует сделать родителям в данной ситуации?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друг так страшно завыло за дверью: «У-У-УУ!»? Анна, понятное дело. А мама испугалась, запнулась за половик и растяну</w:t>
        <w:softHyphen/>
        <w:t>лась на полу с малышкой на рук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шиблась? - спросила Ан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дная моя девочка, - сказала мама и потрепала малышку по щёч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чужой голос вдруг ясно зашептал Анне в ухо: «Надо громче выть! Громче и страшнее!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а 6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текст. Ответьте на вопрос: «Что следует сделать родителям в данной ситуации?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пошла погулять с коляской. Анну оставили сидеть дома с другой младшей сестрой, - той, что родилась лысая, как коленка. Зато теперь у неё вся голова в длинных светлых кудряшках - такие бывают только у ангелов на картинк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сивые у тебя волосы! - сказала ей Анна. - А теперь сиди не дергайся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а в руки ножницы и остригла сестрёнку наголо. Аккурат</w:t>
        <w:softHyphen/>
        <w:t>но подобрала с пола всё до пряди и сказала, перебирая и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личный подарок будет для нашей новой малышки. Вот мама обрадуется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обняла сестрёнку и добавил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тебя очень любл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Я предлагаю послушать, как же от</w:t>
        <w:softHyphen/>
        <w:t>реагировала мама на подобный поступ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ж ты за наказание такое, - вздохнула мама, вернувшись. Анна ответила, что если всем так хочется, она, пожалуйста,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удави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, - горько сказала мама, - нам хочется не эт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А чего же хочется этой маме? А че</w:t>
        <w:softHyphen/>
        <w:t>го хочется Анне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м деле дети часто ждут от нас безусловного принятия. Они хотят, чтоб их любили не за какие-то достижения, а просто за то, что они есть на этом свете. В прошлые годы, когда родители да</w:t>
        <w:softHyphen/>
        <w:t>вали запрос на тему «Проблемы подросткового возраста», мы про</w:t>
        <w:softHyphen/>
        <w:t>водили работу, где выясняли, чего же ждут от родителей подростки. А ждут они, чтобы родители понимали и принимали ребёнка таким, каков он е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и общения есть термин, предложенный В.Сатир «Кувшин эмоций». (На доске схематично нарисовать кувшин.) Если мы наполняем кувшин ребёнка положительными эмоциями, доб</w:t>
        <w:softHyphen/>
        <w:t>ром, то, когда кувшин полон, ребёнок делится с нами. Когда кув</w:t>
        <w:softHyphen/>
        <w:t>шин полон отрицательными эмоциями, то получаем соответствую</w:t>
        <w:softHyphen/>
        <w:t>щий результат. Когда кувшин пуст, ребёнок пытается сам заполнить его. Не всегда удач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се здесь собравшиеся так или иначе стремимся к разви</w:t>
        <w:softHyphen/>
        <w:t>тию, к совершенствованию себя. Я предлагаю в этом году прово</w:t>
        <w:softHyphen/>
        <w:t>дить родительские встречи. Мы сможем поделиться своим опытом общения с ребёнком и своими способами воспитания. Я со своей стороны обещаю подбор задач и анализ тревожащих вас ситуаций. Мы сможем потренироваться в безопасной обстановке разным спо</w:t>
        <w:softHyphen/>
        <w:t>собам общения с ребёнком, т.е. я предлагаю провести тренинг об</w:t>
        <w:softHyphen/>
        <w:t>щения с ребёнком. Пока вы обдумываете моё предложение, я хочу подарить вам рекомендации детских психологов (каждый родитель получает материал на руки)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бы ребенок чувствовал себя любимым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говаривая с ребёнком, старайтесь смотреть ему в глаза. С одной стороны, ребёнок будет чувствовать свою значимость для вас, с другой - вам легче будет контролировать уровень понимания ваших обращ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арайтесь слышать ребёнка, его душевные потребности, пережи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Пожелайте ребёнку в начале дня «доброго утра», а в конце дня - «спокойной ночи». Помните, что в первые 30 минут после сна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ние 30 минут до сна в доме должна царить атмосфера спокойствия, любви и ласки. Это залог сохранения крепкой нервной системы у вас и у вашего ребё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 многих семьях есть хорошая традиция, когда перед сном самый близкий для ребёнка взрослый присаживается на по</w:t>
        <w:softHyphen/>
        <w:t>стель, гладит малыша и ведёт разговор о том, как прошёл день, что было хорошего. А что было трудного? «Ты у меня молодец, - гово</w:t>
        <w:softHyphen/>
        <w:t xml:space="preserve">рит взрослый, - мы с тобой вместе справимся со всеми трудностями. А теперь - спокойной ночи! Пусть тебе снятся только светлые сны». Регулярно спрашивайте ребёнка о том, как прошёл его день, что было интересного, нового, что заставило огорчиться, что радовало. Это поможет Вам всегда быть в курсе жизни ребёнка, а ребёнка приучает к анализу своей деятельности, вырабатывает потребность делиться с родителями своими заботами.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ля нормального самочувствия ребёнку необходимо минимум 8 объятий в день. Не забывайте ласково обнимать сво</w:t>
        <w:softHyphen/>
        <w:t>его ребёнка, сколько бы лет ему ни было. Хвалите ребёнка за ма</w:t>
        <w:softHyphen/>
        <w:t>лейшие успехи, искренне радуйтесь вместе с ним малейшим дос</w:t>
        <w:softHyphen/>
        <w:t>тижениям 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Рефлекс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Уважаемые родители! Для нас очень важно ваше мнение о нашей сегодняшней встрече. Ответьте, пожалуй</w:t>
        <w:softHyphen/>
        <w:t>ста, на наши вопросы. Ваши искренние ответы помогут при организа</w:t>
        <w:softHyphen/>
        <w:t>ции дальнейших встреч с вами. (Каждый участник семинара заполня</w:t>
        <w:softHyphen/>
        <w:t>ет анкету анонимно. По результатам анкетирования есть возмож</w:t>
        <w:softHyphen/>
        <w:t>ность организовать дальнейшую работу с родителям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треча был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полезной, полученная  информация для меня очень цен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интересной, я приятно провел(а) врем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время потрачено зря.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обная работа с психолог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очень важна для мен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даёт мало полезног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мне ничего не дает.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Я готов(а) посещать родительские встреч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один раз в месяц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один раз в два месяц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достаточно один раз в год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такие встречи не нуж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Мне необходима индивидуальная консультация психолога: (да, нет). Если Вы ответили «да», запишите свою фамилию, имя и класс, в котором учится Ваш ребён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: Какие у вас возникли вопросы по ходу нашей работы? Вы можете задать их сейчас или прийти на ин</w:t>
        <w:softHyphen/>
        <w:t xml:space="preserve">дивидуальную консультацию. Часы работы психолога в школе: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. Большое всем спасибо за сегодняшнюю работу. До но</w:t>
        <w:softHyphen/>
        <w:t>вых встреч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иппенрейтер, Ю.Б. Общаться с ребёнком. Как? - Издание 4-е, стереотипное. - М.: ЧеРо, Сфера, 200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бсон, Дж. Непослушный ребёнок. Пер. с англ.: практи</w:t>
        <w:softHyphen/>
        <w:t>ческое руководство для родителей - «Пенаты», изд-во «Т-ОКО», 199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Захаров, А.И: Что снится нашим детям. - СПб.: «Дельта», М.: ООО «Издатель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>», 199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емпбелл, Р. Как на самом деле любить детей. - М.: Зна</w:t>
        <w:softHyphen/>
        <w:t>ние, 1992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лайва, Р. И не забывай гладить котёнка. - М.: Самокат, 2006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ини-тренинг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е 1. Знако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благоприятные условия для работы тренинговой группы, ознакомить участников с основными принципами тренинга.</w:t>
      </w:r>
    </w:p>
    <w:p>
      <w:pPr>
        <w:pStyle w:val="Normal"/>
        <w:numPr>
          <w:ilvl w:val="3"/>
          <w:numId w:val="3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упление</w:t>
      </w:r>
    </w:p>
    <w:p>
      <w:pPr>
        <w:pStyle w:val="Normal"/>
        <w:numPr>
          <w:ilvl w:val="3"/>
          <w:numId w:val="34"/>
        </w:numPr>
        <w:spacing w:lineRule="auto" w:line="240" w:before="0" w:after="0"/>
        <w:ind w:left="0" w:hanging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я сегодня очень рада вас всех видеть вместе. Сегодня наша встреча посвящена одной из важнейших тем. Наверное, ничто не вызывает у человека столь сильные переживания, как его собственные дети. Как найти общий язык, как сделать так, чтобы вы с ребенком понимали друг друга без сл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3"/>
          <w:numId w:val="3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группы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щение по принципу «здесь и теперь»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сонификация высказываний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нфиденциальность всего происходящего в групп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о «стоп» для участников группы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о «вето» для руководителя группы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Имя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особенностями характера участников группы, подчеркивание индивидуальности каждого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му участнику предлагается назвать свое имя и охарактеризовать себ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Семейный герб»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авних пор люди составляют гербы своей семьи из разных символов, которые отражают в лаконичной форме жизненную философию, главную ценность семьи. Участникам в парах «родитель – ребёнок» предлагается нарисовать свой герб, это не обязательно должно быть что-то конкретное, может быть сочетание цветов, геометрических фигур, цветовых пятен и др. Затем все рисунки выкладываются в цент круга на полу и ведущий предлагает каждому рассказать про свой герб, что он символизирует. Рядом с гербом предлагается написать свой жизненный девиз. Девиз должен быть кратким и отражать суть жизненных устремлений, позиций, идею или цель семь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просы для обсуждени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нового узнали участники группы о себе и других;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чувства они испытывают сейчас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бы хотели поделиться друг с другом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Любящие родители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ам предложить сначала роль «родителя», а потом они меняются со своими детьми ролями – исполняют роль «ребенка», а их дети роль «родителя». Упражнение хорошо выполнять сидя на ковре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ит спокойная музыка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и укачивают своего любимого ребенка. Сначала мама или папа нежно прижимает его к себе, с доброй улыбкой смотрит на него. Мама или папа гладит ребенка по телу, начиная от головы, далее гладит руки, тело ребенка, постепенно перемещаясь вниз к ногам, смотрит на ребенка, ласково и с любовью, мерно покачиваясь по музыку вправо-влево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 из участников какая роль больше понравилась и чем?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Зеркало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моциональное осознание своего поведения, снижение напряжения, произвольный контроль, преодоление неуверенност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группы становятся в две шеренги лицом друг к другу, разбиваясь на пары. Один человек в паре – водящий, другой – «зеркало». Водящий смотрится в «зеркало», а оно отражает все его движения. По сигналу ведущего участники меняются ролями, затем напарниками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Игра без правил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создание атмосферы принятия и понимания, развитие навыков общения, активного слушания, эмпатии, умения безоценочно относиться друг к другу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ь и ребенок садятся рядом и разговаривают, постоянно проговаривая начало предложенной фразы «Мне нравится, что ты...» и добавляя к ней свое утверждение. Тем самым возникает позитивный диалог, родитель дает ребенку, а ребенок – родителю «обратную связь»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акие чувства они испытывали во время упражн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е 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ение уверенности родителей и детей в том, что они любим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Давайте поздороваемся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участникам встать в круг. Предлагается выбрать способ поздороваться как можно с большим количеством участников разными способами: словами, улыбкой, локтем, коленом, спиной, бедром, лбом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 домашнего зад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и родители отвечают на вопросы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алось ли найти в поступках детей такие стороны поведения, которые вызывают радость, удовольствие, воодушевление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индивидуальные особенности вашего ребенка выявляются этими поступкам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о предоставить возможность высказаться всем – и родителям и детям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Неваляшка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ое количество участников трое, желательно, родители и ребёнок. Двое встают на расстоянии метра лицом друг к другу. Ноги стоят устойчиво, делается упор на одну. Руки выставлены вперёд. Между ними стоит третий участник с закрытыми или завязанными глазами. Ему даётся команда: «Ноги от пола не отрывай и смело падай назад!». Выставленные руки подхватывают падающего и направляют падение вперёд, там, где ребёнок встречает снова выставленные руки. Подобное покачивание продолжается в течение 2 – 3 минут, при этом амплитуда раскачивания может увеличится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Паровозик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произвольности, умения принимать на себя ответственность, заботу о других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ит веселая музыка. Участники встают друг за другом. Первый человек – «паровозик», все остальные – «вагоны». У «вагонов» глаза при движении закрыты. «Паровоз» отвечает за движение состава, чтобы он ни во что не врезался и чтобы вагончикам было комфортно перемещаться. Каждому участнику важно побывать и в роли «паровоза», и в роли «вагона»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акая роль понравилась больше и почему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«паровоз» был более заботливым и осторожным?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Игра без правил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омощью фразы «Я люблю, когда ты...» дети и родители высказывают свое мнение. Важно дать позитивный аспект, опереться на положительные характеристики, затронуть все сферы жизни (отношения, пристрастия в еде, увлечениях, черты характера и т. д.)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Ежик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моциональная поддержка, установление доверительных отношений между родителями и детьми, принятие друг друга, тактильный контакт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проводится в парах (родитель и ребенок). Один из пары «сворачивается» в клубок и сохраняет это положение. Задача второго – развернуть его, найти подход, создать условия, при которых «ежик» захочет сам раскрутиться, установить взаимопонимание. Запрещаются силовые приемы, щекотка, уговаривание словами. Затем участники меняются роля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ак вы себя чувствуете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ая роль понравилась больше и почему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можно использовать такие прикосновения?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е 3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 и осознание каждым участником качественных изменений, произошедших за время тренинга; Подведение итогов. Отработка навыков сотрудниче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Рисунок-подарок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участник рисует какой-нибудь «подарок». После этого «подарки» дарятся друг другу так, чтобы никто не остался с пустыми рука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Волшебный камень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волшебный камень, с помощью которого можно узнать очень много хорошего о себе… Родитель передает волшебный камень ребенку со словами «Я даю тебе волшебный камень, потому, что ты самый (самая)…». Затем ребенок передает волшебный камень родителю с теми же слова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ятно было слышать о себе хорошие слова? Волшебный камень помог Вам сказать много доброго и хорошего друг другу. Давайте с еще большей любовью и вниманием относиться друг к другу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Распускающийся бутон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зация совместной деятельности, создание позитивного настроения, развитие умения синхронизировать свои действия с действиями других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садятся на пол и берутся за руки. Необходимо встать, плавно, одновременно, не опуская рук, после чего «цветок» начинает распускаться (все отклоняются назад, крепко держа друг друга за руки) и качаться на ветру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акие чувства испытывали во время упражнения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Общий рисунок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участники совместно на большом листе бумаги рисуют один рисунок на свободную тему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какие чувства испытывали во время упражнения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ызвало затруднения.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едение итогов. Заключительная рефлексия. Ритуал прощ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ренинге мы ближе узнали друг друга, наш зал наполнился улыбками и радостью. И я хочу, чтоб все мы запомнили об этом дне. Наша сегодняшняя встреча подходит к концу, и я хотела бы услышать от вас, что вам сегодня больше всего понравилось, с какими чувствами вы сегодня уйдете домой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менились ли ваши взаимоотношения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показалось вам самым важным и полезным в такой работе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ы сами приобрели в процессе тренинга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бы вы пожелали друг другу и себе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се высказывают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контрольного этапа диагностики (контрольная групп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84"/>
        <w:gridCol w:w="984"/>
        <w:gridCol w:w="984"/>
        <w:gridCol w:w="984"/>
        <w:gridCol w:w="1756"/>
        <w:gridCol w:w="984"/>
        <w:gridCol w:w="984"/>
        <w:gridCol w:w="986"/>
      </w:tblGrid>
      <w:tr>
        <w:trPr>
          <w:trHeight w:val="3609" w:hRule="atLeast"/>
          <w:cantSplit w:val="true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групп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а «Какой я родитель?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ник для родителе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"Какой вы родитель"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Хорошие ли вы родители?»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Стратегия семейного воспитания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Сотрудничество семьи и школы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Рисунок семьи»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вый уровень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рам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сен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е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гид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издр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еш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дин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зд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ь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айл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фферен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375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ятул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1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контрольного этапа диагностики (экспериментальная групп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8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984"/>
        <w:gridCol w:w="984"/>
        <w:gridCol w:w="984"/>
        <w:gridCol w:w="984"/>
        <w:gridCol w:w="1756"/>
        <w:gridCol w:w="984"/>
        <w:gridCol w:w="984"/>
        <w:gridCol w:w="986"/>
      </w:tblGrid>
      <w:tr>
        <w:trPr>
          <w:trHeight w:val="3609" w:hRule="atLeast"/>
          <w:cantSplit w:val="true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групп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а «Какой я родитель?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ник для родителе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"Какой вы родитель"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Хорошие ли вы родители?»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«Стратегия семейного воспитания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Сотрудничество семьи и школы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«Рисунок семьи»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вый уровень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усняк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в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овч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ь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веде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ходь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шон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ет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х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щенко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тар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шаков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цкины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беральный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_LR_TimesET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29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4">
    <w:name w:val="s4"/>
    <w:basedOn w:val="Style11"/>
    <w:qFormat/>
    <w:rPr>
      <w:rFonts w:cs="Times New Roman"/>
    </w:rPr>
  </w:style>
  <w:style w:type="character" w:styleId="A6">
    <w:name w:val="A6"/>
    <w:qFormat/>
    <w:rPr>
      <w:i/>
      <w:color w:val="000000"/>
      <w:sz w:val="19"/>
    </w:rPr>
  </w:style>
  <w:style w:type="character" w:styleId="Highlight">
    <w:name w:val="highlight"/>
    <w:basedOn w:val="Style11"/>
    <w:qFormat/>
    <w:rPr>
      <w:rFonts w:cs="Times New Roman"/>
    </w:rPr>
  </w:style>
  <w:style w:type="character" w:styleId="C8">
    <w:name w:val="c8"/>
    <w:basedOn w:val="Style11"/>
    <w:qFormat/>
    <w:rPr>
      <w:rFonts w:cs="Times New Roman"/>
    </w:rPr>
  </w:style>
  <w:style w:type="character" w:styleId="Style13">
    <w:name w:val="Верхний колонтитул Знак"/>
    <w:basedOn w:val="Style11"/>
    <w:qFormat/>
    <w:rPr>
      <w:rFonts w:eastAsia="Times New Roman" w:cs="Times New Roman"/>
    </w:rPr>
  </w:style>
  <w:style w:type="character" w:styleId="Style14">
    <w:name w:val="Нижний колонтитул Знак"/>
    <w:basedOn w:val="Style11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9" w:before="0" w:after="0"/>
    </w:pPr>
    <w:rPr>
      <w:rFonts w:ascii="T_LR_TimesET;Times New Roman" w:hAnsi="T_LR_TimesET;Times New Roman" w:eastAsia="Calibri" w:cs="T_LR_TimesET;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9" w:before="0" w:after="0"/>
    </w:pPr>
    <w:rPr>
      <w:rFonts w:ascii="T_LR_TimesET;Times New Roman" w:hAnsi="T_LR_TimesET;Times New Roman" w:eastAsia="Calibri" w:cs="T_LR_TimesET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181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48">
    <w:name w:val="Pa48"/>
    <w:basedOn w:val="Default"/>
    <w:next w:val="Default"/>
    <w:qFormat/>
    <w:pPr>
      <w:spacing w:lineRule="atLeast" w:line="181"/>
    </w:pPr>
    <w:rPr>
      <w:rFonts w:eastAsia="Times New Roman"/>
      <w:color w:val="00000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8:41:00Z</dcterms:created>
  <dc:creator>Admin</dc:creator>
  <dc:description/>
  <dc:language>en-US</dc:language>
  <cp:lastModifiedBy>tolik124</cp:lastModifiedBy>
  <dcterms:modified xsi:type="dcterms:W3CDTF">2017-05-22T18:52:00Z</dcterms:modified>
  <cp:revision>7</cp:revision>
  <dc:subject/>
  <dc:title>Содержание</dc:title>
</cp:coreProperties>
</file>