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ЭКОЛОГИЧЕСКАЯ ГРАМОТНОСТЬ ДЕТЕЙ ДОШКОЛЬНОГО ВОЗРАСТА В ДОШКОЛЬНОМ УЧРЕЖДЕНИИ И В СЕМЬЕ</w:t>
      </w:r>
    </w:p>
    <w:p>
      <w:pPr>
        <w:pStyle w:val="Normal"/>
        <w:rPr/>
      </w:pPr>
      <w:r>
        <w:rPr>
          <w:b/>
        </w:rPr>
        <w:t>Аннотация:</w:t>
      </w:r>
      <w:r>
        <w:rPr/>
        <w:t xml:space="preserve"> Обострение экологической проблемы в современном мире требует интенсивной просветительской работы по формированию экологического сознания и культуры природопользования у населения. Дошкольный период является ключевым для закладывания основ экологической культуры, формирования позитивного отношения к природе, окружающей среде и себе как части этой системы. Эта статья раскрывает принципы и методы экологического воспитания в детском саду, направленные на формирование осознанно-правильного отношения к природе у детей дошкольного возраста. [1, c. 1] </w:t>
      </w:r>
    </w:p>
    <w:p>
      <w:pPr>
        <w:pStyle w:val="Normal"/>
        <w:rPr/>
      </w:pPr>
      <w:r>
        <w:rPr>
          <w:b/>
        </w:rPr>
        <w:t>Ключевые слова</w:t>
      </w:r>
      <w:r>
        <w:rPr/>
        <w:t xml:space="preserve">: экологическое воспитание, экологические проблемы, экологическая культура. </w:t>
      </w:r>
    </w:p>
    <w:p>
      <w:pPr>
        <w:pStyle w:val="Normal"/>
        <w:rPr>
          <w:b/>
          <w:b/>
        </w:rPr>
      </w:pPr>
      <w:r>
        <w:rPr>
          <w:b/>
        </w:rPr>
        <w:t xml:space="preserve">Цели экологического воспитания в ДОУ: </w:t>
      </w:r>
    </w:p>
    <w:p>
      <w:pPr>
        <w:pStyle w:val="Normal"/>
        <w:rPr/>
      </w:pPr>
      <w:r>
        <w:rPr/>
        <w:t>Формирование экологической культуры у дошкольников, развитие любви и бережного отношения к природе. Развитие гуманного, эмоционально-положительного отношения к природе, восприятие её красоты как источника творческого самовыражения. Расширение и систематизация элементарных научных знаний о природе, географии, экологии, понимание взаимосвязей всего живого. Приобретение начальных представлений о глобальных экологических проблемах и путях их решения (вырубка лесов, загрязнение, вымирание видов, глобальное потепление и др.). Понимание характера взаимоотношений человека с окружающей средой и его влияния на экологическую обстановку. Формирование бережного отношения к окружающей среде и природным ресурсам, осознание ответственности за сохранение природы. Развитие практических навыков по уходу за растениями и животными, формирование норм правильного поведения на природе. Формирование представлений о здоровом образе жизни и правильных экологических привычек. Методы работы по экологическому воспитанию: Наблюдение: Это основной метод, позволяющий детям непосредственно взаимодействовать с природой – в живом уголке, на прогулках, в парках и 961 ботанических садах. Важно проводить наблюдения в разное время года, фиксировать изменения в природе. Экскурсии: Посещение природных парков, ботанических садов, заповедников позволяют детям расширить знания об экосистемах и биологическом разнообразии. Беседы с педагогом дополняют полученную информацию, раскрывая проблемы и пути их решения. Игровые занятия: Игры – ведущий вид деятельности дошкольников. Дидактические игры ("Где растёт?", "Съедобное-несъедобное", "Вершкикорешки", "Чьё семечко?", "Мать и детёныш") способствуют развитию познавательных навыков, формированию правильного отношения к природе и животным. Подвижные и спортивные игры также важны для развития физических навыков и командного духа. Практические занятия: Садоводство, уход за растениями и животными в живом уголке, сбор гербариев, изготовление поделок из природных материалов, опыты с водой и почвой – это практическое применение знаний, закрепление навыков и развитие исследовательского интереса. Проектно-исследовательская деятельность: метод проектов-это комплекс действий, при которых дети, в процессе планирования и выполнения постоянно усложняющихся практических заданий приобретают новые знания.(«Покормите птиц зимой», «Эколята-дошколята» и др.) Тематические праздники: День Земли, День воды, День заповедников, Международный день лесов и т.д. помогают детям осознать важность экологии, и её составляющих. Важно использовать местные особенности (красно-книжные животные, уникальные природные объекты) для создания тематических праздников.[3] Совместная экологическая культура родителей и детей Важную роль играет формирование экологически ответственного поведения у родителей. Прививая полезные привычки (разумная экономия ресурсов, осознанный выбор товаров, использование многоразовой посуды, сортировка мусора), взрослые показывают детям пример ответственного отношения к природе. Совместные экологические мероприятия (уборка мусора, посадка деревьев, изготовление кормушек, конкурсы экологического содержания) способствуют формированию понимания, что охрана окружающей среды – задача, требующая совместных усилий. Оформление экологического уголка в ДОУ Экологический уголок должен быть безопасным, доступным, содержательно-насыщенным, стимулирующим познавательную, исследовательскую и творческую деятельность. Важно соблюдать санитарноэпидемиологические требования (СанПиН) при выборе растений и животных. Уголок должен включать: растения, инструменты для ухода, природные материалы, календарь погоды и времён года, иллюстративный материал, дидактические игры, книги, зону для экспериментов, место для сменных экспозиций.[2] 962 Экологическое воспитание в ДОУ – это непрерывный процесс, требующий комплексного подхода. Использование разнообразных методов, создание соответствующей предметно-пространственной среды и вовлечение родителей – всё это способствует формированию у детей осознанно-правильного отношения к природе, развитию экологической культуры и ответственного отношения к окружающей среде. Создание такого фундамента в раннем возрасте имеет решающее значение для будущего экологического благополучия нашей планет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СПИСОК ИНФОРМАЦИОННЫХ ИСТОЧНИ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 xml:space="preserve">1. Николаева С.Н. Юный эколог. Программа экологического воспитания в детском саду, МОЗАИКА-СИНТЕЗ; Москва, 2010                                                                                                                           2. </w:t>
      </w:r>
      <w:r>
        <w:rPr>
          <w:lang w:val="en-US"/>
        </w:rPr>
        <w:t>2.https://myalma.ru/blog/ekologicheskoe-vospitanie-vdou/?utm_source=yandex.ru&amp;utm_medium=organic&amp;utm_campaign=yandex.ru &amp;utm_referrer=yandex.ru 3. https://www.maa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10:00Z</dcterms:created>
  <dc:creator>gsf20</dc:creator>
  <dc:description/>
  <cp:keywords/>
  <dc:language>en-US</dc:language>
  <cp:lastModifiedBy>gsf20</cp:lastModifiedBy>
  <dcterms:modified xsi:type="dcterms:W3CDTF">2025-09-17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