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овская средняя общеобразовательная шко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оциальный проек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здание интерактивной кар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Культурный туризм по следам литературных героев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нитель: 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Бердыева Елизавета Вячеславовна,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обучающаяся 10 класс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итель: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камутдинова Ирина Владимировна,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spacing w:lineRule="atLeast" w:line="30" w:before="0" w:after="0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овское, 202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hd w:fill="FFFFFF" w:val="clear"/>
              <w:szCs w:val="28"/>
              <w:bCs/>
              <w:rFonts w:eastAsia="Helvetica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hd w:fill="FFFFFF" w:val="clear"/>
              <w:szCs w:val="28"/>
              <w:bCs/>
              <w:rFonts w:eastAsia="Helvetica" w:cs="Times New Roman" w:ascii="Times New Roman" w:hAnsi="Times New Roman"/>
              <w:lang w:val="en-US" w:eastAsia="en-US"/>
            </w:rPr>
            <w:fldChar w:fldCharType="separate"/>
          </w:r>
          <w:hyperlink w:anchor="__RefHeading___Toc199173244">
            <w:r>
              <w:rPr>
                <w:rStyle w:val="IndexLink"/>
                <w:rFonts w:eastAsia="Helvetica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hyperlink w:anchor="__RefHeading___Toc199173245">
            <w:r>
              <w:rPr>
                <w:rStyle w:val="IndexLink"/>
                <w:rFonts w:eastAsia="SimSun;宋体" w:cs="Times New Roman" w:ascii="Times New Roman" w:hAnsi="Times New Roman"/>
                <w:b/>
                <w:sz w:val="28"/>
                <w:szCs w:val="28"/>
                <w:lang w:val="en-US" w:eastAsia="en-US"/>
              </w:rPr>
              <w:t>Глава 1.  Теоретическая часть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9173246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1.1. Культурный туризм: что это и почему он важен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9173247">
            <w:r>
              <w:rPr>
                <w:rStyle w:val="IndexLink"/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val="en-US" w:eastAsia="en-US"/>
              </w:rPr>
              <w:t>1.2.</w:t>
            </w:r>
            <w:r>
              <w:rPr>
                <w:rStyle w:val="IndexLink"/>
                <w:rFonts w:eastAsia="SimSun;宋体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val="en-US" w:eastAsia="en-US"/>
              </w:rPr>
              <w:t>Туризм, связанный с посещением памятников: классификация и особенност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9173248">
            <w:r>
              <w:rPr>
                <w:rStyle w:val="IndexLink"/>
                <w:rFonts w:eastAsia="SimSun;宋体"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1.3. </w:t>
            </w:r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Литературный туризм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9173249">
            <w:r>
              <w:rPr>
                <w:rStyle w:val="IndexLink"/>
                <w:rFonts w:eastAsia="Helvetica" w:cs="Times New Roman" w:ascii="Times New Roman" w:hAnsi="Times New Roman"/>
                <w:sz w:val="28"/>
                <w:szCs w:val="28"/>
                <w:lang w:val="en-US" w:eastAsia="en-US"/>
              </w:rPr>
              <w:t>Г</w:t>
            </w:r>
            <w:r>
              <w:rPr>
                <w:rStyle w:val="IndexLink"/>
                <w:rFonts w:eastAsia="SimSun;宋体" w:cs="Times New Roman" w:ascii="Times New Roman" w:hAnsi="Times New Roman"/>
                <w:b/>
                <w:sz w:val="28"/>
                <w:szCs w:val="28"/>
                <w:lang w:val="en-US" w:eastAsia="en-US"/>
              </w:rPr>
              <w:t>лава 2.  Практическая част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9173250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2.1 Создание сборника "Памятники литературным героям"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9173251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2.2. Создание интерактивной кар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hyperlink w:anchor="__RefHeading___Toc199173252">
            <w:r>
              <w:rPr>
                <w:rStyle w:val="IndexLink"/>
                <w:rFonts w:eastAsia="SimSun;宋体" w:cs="Times New Roman" w:ascii="Times New Roman" w:hAnsi="Times New Roman"/>
                <w:b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hyperlink w:anchor="__RefHeading___Toc199173253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писок   использованных   источников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hyperlink w:anchor="__RefHeading___Toc199173254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Приложение </w:t>
              <w:tab/>
              <w:t>20</w:t>
            </w:r>
          </w:hyperlink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  <w:shd w:fill="FFFFFF" w:val="clear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4"/>
        <w:spacing w:lineRule="auto" w:line="360" w:before="0" w:after="0"/>
        <w:jc w:val="both"/>
        <w:rPr>
          <w:rFonts w:eastAsia="Helvetica"/>
          <w:sz w:val="28"/>
          <w:szCs w:val="28"/>
          <w:shd w:fill="FFFFFF" w:val="clear"/>
          <w:lang w:val="ru-RU"/>
        </w:rPr>
      </w:pPr>
      <w:r>
        <w:rPr>
          <w:rFonts w:eastAsia="Helvetica"/>
          <w:sz w:val="28"/>
          <w:szCs w:val="28"/>
          <w:shd w:fill="FFFFFF" w:val="clear"/>
          <w:lang w:val="ru-RU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left="709" w:hanging="0"/>
        <w:jc w:val="both"/>
        <w:outlineLvl w:val="0"/>
        <w:rPr>
          <w:rFonts w:ascii="Times New Roman" w:hAnsi="Times New Roman" w:eastAsia="Helvetica" w:cs="Times New Roman"/>
          <w:b/>
          <w:b/>
          <w:bCs/>
          <w:sz w:val="28"/>
          <w:szCs w:val="28"/>
          <w:shd w:fill="FFFFFF" w:val="clear"/>
          <w:lang w:val="ru-RU"/>
        </w:rPr>
      </w:pPr>
      <w:bookmarkStart w:id="0" w:name="__RefHeading___Toc199173244"/>
      <w:bookmarkEnd w:id="0"/>
      <w:r>
        <w:rPr>
          <w:rFonts w:eastAsia="Helvetica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Введение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eastAsia="Helvetica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eastAsia="Helvetica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Style14"/>
        <w:spacing w:lineRule="auto" w:line="360" w:before="100" w:after="0"/>
        <w:ind w:firstLine="709"/>
        <w:jc w:val="both"/>
        <w:rPr/>
      </w:pPr>
      <w:r>
        <w:rPr>
          <w:rFonts w:eastAsia="Helvetica" w:cs="Times New Roman" w:ascii="Times New Roman" w:hAnsi="Times New Roman"/>
          <w:sz w:val="28"/>
          <w:szCs w:val="28"/>
          <w:shd w:fill="FFFFFF" w:val="clear"/>
          <w:lang w:val="ru-RU"/>
        </w:rPr>
        <w:t>В условиях современного ми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Helvetica" w:cs="Times New Roman" w:ascii="Times New Roman" w:hAnsi="Times New Roman"/>
          <w:sz w:val="28"/>
          <w:szCs w:val="28"/>
          <w:shd w:fill="FFFFFF" w:val="clear"/>
          <w:lang w:val="ru-RU"/>
        </w:rPr>
        <w:t>установка памятников литературным героям — это тема, вызывающая интерес у учёных из разных областей. Этот феномен важен для понимания его социокультурного значения и педагогической роли.</w:t>
      </w:r>
    </w:p>
    <w:p>
      <w:pPr>
        <w:pStyle w:val="Style14"/>
        <w:spacing w:lineRule="auto" w:line="360" w:before="10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shd w:fill="FFFFFF" w:val="clear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shd w:fill="FFFFFF" w:val="clear"/>
          <w:lang w:val="ru-RU"/>
        </w:rPr>
        <w:t>Литературные персонажи, созданные писателями, оказывают значительное влияние на мировоззрение и ценности читателей. Они становятся символами, воплощающими моральные и этические идеалы, которые люди стремятся воплотить в жизнь.</w:t>
      </w:r>
    </w:p>
    <w:p>
      <w:pPr>
        <w:pStyle w:val="Style14"/>
        <w:spacing w:lineRule="auto" w:line="360" w:before="10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shd w:fill="FFFFFF" w:val="clear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shd w:fill="FFFFFF" w:val="clear"/>
          <w:lang w:val="ru-RU"/>
        </w:rPr>
        <w:t>Памятники литературным героям — важные элементы культурной памяти. Они помогают сохранить и популяризировать образы известных персонажей, передавая гуманистические ценности через визуальные образы.</w:t>
      </w:r>
    </w:p>
    <w:p>
      <w:pPr>
        <w:pStyle w:val="Style14"/>
        <w:spacing w:lineRule="auto" w:line="360" w:before="10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shd w:fill="FFFFFF" w:val="clear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shd w:fill="FFFFFF" w:val="clear"/>
          <w:lang w:val="ru-RU"/>
        </w:rPr>
        <w:t>Традиция установки памятников литературным героям существует давно и охватывает разные страны. В городах по всему миру, включая российские, можно увидеть скульптуры, посвящённые героям мировой литературы. Эти памятники не только украшают общественные пространства, но и пробуждают интерес к чтению.</w:t>
      </w:r>
    </w:p>
    <w:p>
      <w:pPr>
        <w:pStyle w:val="Style14"/>
        <w:spacing w:lineRule="auto" w:line="360" w:before="10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shd w:fill="FFFFFF" w:val="clear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shd w:fill="FFFFFF" w:val="clear"/>
          <w:lang w:val="ru-RU"/>
        </w:rPr>
        <w:t>Каждый памятник обладает своей уникальной историей и культурной значимостью. В современном мире можно найти множество статуй, посвящённых героям из сказок, рассказов, повестей и романов. Эти образы, созданные писателями, вызывают сильные эмоциональные и интеллектуальные реакции у зрителей.</w:t>
      </w:r>
    </w:p>
    <w:p>
      <w:pPr>
        <w:pStyle w:val="Style14"/>
        <w:spacing w:lineRule="auto" w:line="360" w:before="100" w:after="0"/>
        <w:ind w:firstLine="709"/>
        <w:jc w:val="both"/>
        <w:rPr>
          <w:rFonts w:ascii="Times New Roman" w:hAnsi="Times New Roman" w:eastAsia="Helvetica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eastAsia="Helvetica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Актуальность: </w:t>
      </w:r>
      <w:r>
        <w:rPr>
          <w:rFonts w:eastAsia="Helvetica" w:cs="Times New Roman" w:ascii="Times New Roman" w:hAnsi="Times New Roman"/>
          <w:sz w:val="28"/>
          <w:szCs w:val="28"/>
          <w:shd w:fill="FFFFFF" w:val="clear"/>
          <w:lang w:val="ru-RU"/>
        </w:rPr>
        <w:t>в последнее время наблюдается снижение интереса молодёжи к чтению из-за распространения цифровых технологий и мультимедийных развлечений. В связи с этим важно найти способы привлечь внимание молодых людей к литературе. Памятники литературным героям могут стать эффективным инструментом в этом процессе.</w:t>
      </w:r>
    </w:p>
    <w:p>
      <w:pPr>
        <w:pStyle w:val="Style14"/>
        <w:spacing w:lineRule="auto" w:line="360" w:before="10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shd w:fill="FFFFFF" w:val="clear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shd w:fill="FFFFFF" w:val="clear"/>
          <w:lang w:val="ru-RU"/>
        </w:rPr>
        <w:t>Знакомство с памятниками известным писателям и их героям помогает пробудить интерес к чтению, стимулирует познавательную активность и развивает эстетическое восприятие. Таким образом, памятники литературным персонажам играют важную роль в культурном воспитании молодёжи, способствуя формированию ценностных ориентиров и развитию критического мышл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eastAsia="Helvetica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Цель проекта:</w:t>
      </w:r>
      <w:r>
        <w:rPr>
          <w:rFonts w:eastAsia="Helvetica" w:cs="Times New Roman" w:ascii="Times New Roman" w:hAnsi="Times New Roman"/>
          <w:sz w:val="28"/>
          <w:szCs w:val="28"/>
          <w:shd w:fill="FFFFFF" w:val="clear"/>
          <w:lang w:val="ru-RU"/>
        </w:rPr>
        <w:t xml:space="preserve"> привлечение внимания к литературным произведениям и их героям через культурный туризм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Задачи проект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Изучить и актуализировать теоретический материал по данной тем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Систематизировать полученные знания о памятниках литературным героям в России. 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Провести опрос школьников и педагогов  с целью выявления, какие памятники литературным героям и их местоположение они знают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Создать интерактивную карту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"Культурный туризм по следам литературных героев".</w:t>
      </w:r>
    </w:p>
    <w:p>
      <w:pPr>
        <w:pStyle w:val="Normal"/>
        <w:spacing w:lineRule="auto" w:line="360"/>
        <w:jc w:val="both"/>
        <w:rPr>
          <w:rFonts w:ascii="Times New Roman" w:hAnsi="Times New Roman" w:eastAsia="Helvetica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Создание сборника «Памятники литературным героям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едмет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шего проекта является изучен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ультуры и туризм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eastAsia="Helvetica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Объект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нашей деятельности </w:t>
      </w:r>
      <w:r>
        <w:rPr>
          <w:rFonts w:eastAsia="Helvetica" w:cs="Times New Roman" w:ascii="Times New Roman" w:hAnsi="Times New Roman"/>
          <w:sz w:val="28"/>
          <w:szCs w:val="28"/>
          <w:shd w:fill="FFFFFF" w:val="clear"/>
          <w:lang w:val="ru-RU"/>
        </w:rPr>
        <w:t xml:space="preserve">являются памятники литературным героям. </w:t>
      </w:r>
    </w:p>
    <w:p>
      <w:pPr>
        <w:pStyle w:val="Normal"/>
        <w:tabs>
          <w:tab w:val="clear" w:pos="708"/>
          <w:tab w:val="left" w:pos="1848" w:leader="none"/>
          <w:tab w:val="left" w:pos="4766" w:leader="none"/>
          <w:tab w:val="left" w:pos="5731" w:leader="none"/>
          <w:tab w:val="left" w:pos="6696" w:leader="none"/>
          <w:tab w:val="left" w:pos="7672" w:leader="none"/>
          <w:tab w:val="left" w:pos="8648" w:leader="none"/>
          <w:tab w:val="left" w:pos="9624" w:leader="none"/>
          <w:tab w:val="left" w:pos="10600" w:leader="none"/>
        </w:tabs>
        <w:spacing w:lineRule="auto" w:line="360" w:before="0" w:after="0"/>
        <w:ind w:righ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right="567" w:hanging="0"/>
        <w:contextualSpacing/>
        <w:jc w:val="both"/>
        <w:rPr/>
      </w:pPr>
      <w:r>
        <w:rPr>
          <w:rFonts w:eastAsia="Calibri" w:cs="Calibri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й результа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здать сборник и интерактивную карту.</w:t>
      </w:r>
    </w:p>
    <w:p>
      <w:pPr>
        <w:pStyle w:val="Normal"/>
        <w:spacing w:lineRule="auto" w:line="360"/>
        <w:ind w:right="567" w:hanging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righ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Для выявления знаний о памятниках литературным героям и их местоположения, нами был проведён опрос. 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spacing w:lineRule="auto" w:line="360" w:before="0" w:after="0"/>
        <w:ind w:left="0" w:right="567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ете ли вы памятники литературным героям, если да, то какие?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spacing w:lineRule="auto" w:line="360" w:before="0" w:after="0"/>
        <w:ind w:left="0" w:right="567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ели ли вы памятники литературным героям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если да, то в каких городах?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проведённого мною опроса приведены в диаграммах (приложение 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  <w:u w:val="single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624" w:leader="none"/>
          <w:tab w:val="left" w:pos="10600" w:leader="none"/>
        </w:tabs>
        <w:spacing w:lineRule="auto" w:line="360" w:before="0" w:after="0"/>
        <w:ind w:right="567" w:hanging="0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сделать вывод о том, что низкий процент обучающихся   знают, памятники литературным героям и их местоположение. Даже, если и знают, то не более 2-3 памятников, городов 1-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пределило нашу последующую деятельность по реализации проект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Создание интерактивной карт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"Культурный туризм по следам литературных героев".</w:t>
      </w:r>
    </w:p>
    <w:p>
      <w:pPr>
        <w:pStyle w:val="Normal"/>
        <w:spacing w:lineRule="auto" w:line="360"/>
        <w:jc w:val="both"/>
        <w:rPr>
          <w:rFonts w:ascii="Times New Roman" w:hAnsi="Times New Roman" w:eastAsia="Helvetica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оздание альбома «Памятники литературным героя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Helvetica" w:cs="Times New Roman"/>
          <w:b/>
          <w:b/>
          <w:bCs/>
          <w:sz w:val="28"/>
          <w:szCs w:val="28"/>
        </w:rPr>
      </w:pPr>
      <w:r>
        <w:rPr>
          <w:rFonts w:eastAsia="Helvetica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Heading1"/>
        <w:ind w:left="709" w:hanging="0"/>
        <w:rPr/>
      </w:pPr>
      <w:bookmarkStart w:id="1" w:name="__RefHeading___Toc199173245"/>
      <w:bookmarkEnd w:id="1"/>
      <w:r>
        <w:rPr>
          <w:rFonts w:cs="Times New Roman" w:ascii="Times New Roman" w:hAnsi="Times New Roman"/>
          <w:sz w:val="28"/>
          <w:szCs w:val="28"/>
        </w:rPr>
        <w:t>Глава 1.  Теоретическая часть</w:t>
      </w:r>
    </w:p>
    <w:p>
      <w:pPr>
        <w:pStyle w:val="Heading2"/>
        <w:ind w:left="709" w:hanging="0"/>
        <w:rPr>
          <w:rFonts w:ascii="Times New Roman" w:hAnsi="Times New Roman" w:cs="Times New Roman"/>
          <w:i w:val="false"/>
          <w:i w:val="false"/>
          <w:iCs w:val="false"/>
        </w:rPr>
      </w:pPr>
      <w:bookmarkStart w:id="2" w:name="__RefHeading___Toc199173246"/>
      <w:bookmarkEnd w:id="2"/>
      <w:r>
        <w:rPr>
          <w:rFonts w:cs="Times New Roman" w:ascii="Times New Roman" w:hAnsi="Times New Roman"/>
          <w:i w:val="false"/>
          <w:iCs w:val="false"/>
        </w:rPr>
        <w:t>1.1. Культурный туризм: что это и почему он важ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Helvetica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Культурный туризм — это поездки, которые помогают людям узнать больше о культуре других стран и народов. В отличие от поездок, где люди пробуют разные блюда, культурный туризм направлен на изучение истории и традиций посещаемых мест. Это позволяет не только хорошо провести время, но и лучше понять, как живут и что ценят другие народы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имеры культурного туризма показывают, насколько это интересно. Например, бразильский карнавал — это большое и яркое событие, которое собирает много людей. А в Японии есть традиция ханами, когда люди любуются цветами сакуры. Это также пример культурного туризма, который показывает, как японцы уважают природу и красоту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Культурный туризм имеет много плюсов. Во-первых, он помогает людям узнавать новое о других культурах. Во-вторых, он важен для экономики. Когда туристы приезжают, они тратят деньги на гостиницы, еду и развлечения, что помогает создавать новые рабочие места и развивать инфраструктуру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Что делает культурный туризм привлекательным? Это уникальные места и уважение местных жителей к своим традициям. Когда люди видят, что их культура интересна и важна, они с большей охотой приглашают туристов. Это помогает привлекать больше людей и развивать культурный обмен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Таким образом, культурный туризм — это важная часть современного туризма. Он не только помогает людям узнавать новое, но и укрепляет связи между разными культурами, а также способствует экономическому развитию регионов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bookmarkStart w:id="3" w:name="__RefHeading___Toc199173247"/>
      <w:bookmarkEnd w:id="3"/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1.2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Туризм, связанный с посещением памятников: классификация и особенности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В современном туристическом дискурсе особое внимание уделяется категории путешествий, ориентированных на изучение и созерцание историко-культурных объектов. Эта форма туризма, известная как культурно-познавательный или экскурсионный, представляет собой комплексный феномен, включающий в себя широкий спектр видов и форм, каждый из которых имеет свои уникальные характеристики и особенност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Культурно-познавательный туризм можно классифицировать по различным критериям, включая географическое расположение памятников, их историческую и культурную значимость, а также специфику самого путешествия. В данном контексте целесообразно рассмотреть несколько ключевых видов туризма, связанных с посещением памятников: археологический, историко-культурный, этнографический и мемориальный туризм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Археологический туризм представляет собой специализированное направление, ориентированное на исследование и изучение древних артефактов и памятников материальной культуры. Это может включать посещение раскопок, музеев, архитектурных памятников, имеющих археологическую ценность, а также участие в археологических экспедициях и экскурсиях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Историко-культурный туризм, в свою очередь, охватывает широкий спектр объектов, связанных с историей и культурой различных народов и эпох. Это могут быть как древние города и крепости, так и современные архитектурные ансамбли, музеи, галереи и другие культурные учреждения. Данный вид туризма позволяет путешественникам глубже понять и оценить историческое наследие различных регионов и стран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Этнографический туризм представляет собой форму путешествий, ориентированную на изучение и погружение в этническую культуру и традиции различных народов. В рамках этого вида туризма посетители знакомятся с бытом, обычаями, ремеслами и другими аспектами этнической идентичности, что способствует формированию более глубокого понимания культурного многообразия мир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Мемориальный туризм, наконец, фокусируется на посещении мест, связанных с важными историческими событиями и личностями. Это могут быть памятники, мемориалы, музеи, посвященные памяти жертв войн, революций, выдающихся деятелей культуры и науки. Данный вид туризма выполняет важную функцию сохранения исторической памяти и формирования патриотических чувств у посетителей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bookmarkStart w:id="4" w:name="_Hlk197764716"/>
      <w:r>
        <w:rPr>
          <w:rFonts w:eastAsia="Helvetica" w:cs="Times New Roman" w:ascii="Times New Roman" w:hAnsi="Times New Roman"/>
          <w:sz w:val="28"/>
          <w:szCs w:val="28"/>
          <w:lang w:val="ru-RU"/>
        </w:rPr>
        <w:t>Литературный туризм</w:t>
      </w:r>
      <w:bookmarkEnd w:id="4"/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, вид культурно-познавательного туризма, представляющий собой временные поездки с целью посещения объектов, связанных с литературой.  Это места, связанные с жизнью и творческой деятельностью писателей, поэтов, а также места, описанные в художественных текстах.  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Таким образом, туризм, связанный с посещением памятников, представляет собой многогранное и многообразное явление, включающее в себя различные виды и формы. Каждый из них имеет свои уникальные особенности и цели, но все они направлены на обогащение культурного опыта путешественников и углубление их знаний о историко-культурном наследии человечества.</w:t>
      </w:r>
      <w:r>
        <w:br w:type="page"/>
      </w:r>
    </w:p>
    <w:p>
      <w:pPr>
        <w:pStyle w:val="Style14"/>
        <w:numPr>
          <w:ilvl w:val="0"/>
          <w:numId w:val="0"/>
        </w:numPr>
        <w:shd w:fill="FFFFFF" w:val="clear"/>
        <w:spacing w:lineRule="auto" w:line="360" w:before="0" w:after="0"/>
        <w:ind w:left="709" w:hanging="0"/>
        <w:jc w:val="both"/>
        <w:outlineLvl w:val="1"/>
        <w:rPr/>
      </w:pPr>
      <w:bookmarkStart w:id="5" w:name="__RefHeading___Toc199173248"/>
      <w:bookmarkEnd w:id="5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3. </w:t>
      </w:r>
      <w:r>
        <w:rPr>
          <w:rFonts w:eastAsia="Times New Roman" w:cs="Times New Roman" w:ascii="Times New Roman" w:hAnsi="Times New Roman"/>
          <w:b/>
          <w:bCs/>
          <w:color w:val="212529"/>
          <w:sz w:val="28"/>
          <w:szCs w:val="28"/>
          <w:lang w:val="ru-RU" w:eastAsia="ru-RU"/>
        </w:rPr>
        <w:t>Литературный туризм.</w:t>
      </w:r>
    </w:p>
    <w:p>
      <w:pPr>
        <w:pStyle w:val="Style14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12529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8"/>
          <w:szCs w:val="28"/>
          <w:lang w:val="ru-RU" w:eastAsia="ru-RU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Литературный туризм представляет собой специализированную форму культурно-познавательного туризма, направленную на посещение мест, имеющих непосредственную связь с литературным наследием. Это могут быть как мемориальные объекты, связанные с жизнью и творчеством выдающихся писателей и поэтов, так и топографические локации, описанные в их произведениях. Основной целью данного вида туризма является актуализация интереса к историко-культурным аспектам региона, а также популяризация чтения как культурной ценност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Литературный туризм можно классифицировать на три основные формы, каждая из которых имеет свои специфические задачи и методы реализации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Экскурсионная форма включает в себя литературно-биографические, историко-литературные и литературно-художественные туры. Данная форма предполагает посещение музеев, усадеб, мемориальных комплексов и других объектов, связанных с жизнью известных писателей и поэтов. Экскурсии данного типа способствуют углубленному изучению биографии и творческого наследия авторов, а также предоставляют возможность непосредственного ознакомления с историко-культурным контекстом их творчеств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Развлекательная форма литературного туризма ориентирована на организацию культурных мероприятий, таких как литературные фестивали, театрализованные реконструкции литературных произведений и посещение сказочных объектов. Эта форма туризма направлена на создание эмоционально насыщенной и увлекательной среды, способствующей популяризации литературы среди широкой аудитори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Образовательная форма литературного туризма включает в себя проведение открытых уроков, виртуальных экскурсий, литературных вечеров и встреч с известными писателями и литературными критиками. Данный вид туризма способствует не только расширению кругозора участников, но и формированию у них глубоких знаний о литературе и культуре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Литературный туризм играет значительную социальную роль, являясь важным инструментом сохранения культурного наследия и популяризации национальной литературы и традиций. Он способствует развитию туристической инфраструктуры, повышению культурного уровня населения и стимулированию интереса к историческому и культурному наследию регион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Исследователи Майк Робинсон и Ганс Христиан Андерсен утверждают, что литературный туризм имеет глубокие исторические корни, восходящие к эпохе Римской империи, где он существовал параллельно с культурным туризмом. Они определяют литературный туризм как путешествия, связанные с посещением мест, ассоциируемых с реальными или мифологическими персонажами литературных произведений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b/>
          <w:b/>
          <w:bCs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bCs/>
          <w:sz w:val="28"/>
          <w:szCs w:val="28"/>
          <w:lang w:val="ru-RU"/>
        </w:rPr>
        <w:t>Преимущества литературного туризма включают:</w:t>
      </w:r>
    </w:p>
    <w:p>
      <w:pPr>
        <w:pStyle w:val="Style14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огружение в мир автора: посещение мест, связанных с жизнью и творчеством любимого писателя, способствует более глубокому пониманию его мировоззрения и культурного контекста.</w:t>
      </w:r>
    </w:p>
    <w:p>
      <w:pPr>
        <w:pStyle w:val="Style14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ереосмысление произведений: встреча с реальными локациями, описанными в литературных произведениях, позволяет по-новому взглянуть на их содержание и обнаружить скрытые смыслы.</w:t>
      </w:r>
    </w:p>
    <w:p>
      <w:pPr>
        <w:pStyle w:val="Style14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атриотическое воспитание: литературный туризм способствует формированию чувства гордости за культурное наследие Родины и любви к своей стране.</w:t>
      </w:r>
    </w:p>
    <w:p>
      <w:pPr>
        <w:pStyle w:val="Style14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одготовка специалистов: данный вид туризма может быть использован в качестве образовательного инструмента для подготовки педагогов и специалистов в области литературы.</w:t>
      </w:r>
    </w:p>
    <w:p>
      <w:pPr>
        <w:pStyle w:val="Style14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Литературный туризм также способствует развитию различных аспектов культурной и экономической жизни региона. Он стимулирует сохранение культурного наследия, развитие художественной жизни, создание новых рабочих мест и повышение уровня культурного образования населения. Кроме того, литературный туризм привлекает туристов, повышая интерес к региону и способствуя его имиджевому продвижению на международном уровне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Таким образом, литературный туризм является важным инструментом культурного и экономического развития, способствующим сохранению историко-культурного наследия, повышению престижа региона и формированию у населения чувства гордости за свою культуру и традиции.</w:t>
      </w:r>
      <w:r>
        <w:br w:type="page"/>
      </w:r>
    </w:p>
    <w:p>
      <w:pPr>
        <w:pStyle w:val="Style14"/>
        <w:numPr>
          <w:ilvl w:val="0"/>
          <w:numId w:val="0"/>
        </w:numPr>
        <w:spacing w:lineRule="auto" w:line="360"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bookmarkStart w:id="6" w:name="__RefHeading___Toc199173249"/>
      <w:bookmarkEnd w:id="6"/>
      <w:r>
        <w:rPr>
          <w:rFonts w:eastAsia="Helvetica"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ава 2.  Практическая часть</w:t>
      </w:r>
    </w:p>
    <w:p>
      <w:pPr>
        <w:pStyle w:val="Heading2"/>
        <w:ind w:left="709" w:hanging="0"/>
        <w:rPr/>
      </w:pPr>
      <w:bookmarkStart w:id="7" w:name="__RefHeading___Toc199173250"/>
      <w:bookmarkEnd w:id="7"/>
      <w:r>
        <w:rPr>
          <w:rStyle w:val="InternetLink"/>
          <w:rFonts w:cs="Times New Roman" w:ascii="Times New Roman" w:hAnsi="Times New Roman"/>
          <w:bCs/>
          <w:i/>
          <w:color w:val="000000"/>
          <w:u w:val="none"/>
        </w:rPr>
        <w:t>2.1 Создание сборника "Памятники литературным героям"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none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Среди множества туристических направлений россияне все чаще стали выбирать литературные. Ценители русской классики стремятся побывать в тех местах, где жили и творили их любимые писатели, где находили натуры и прототипы героев для своих бессмертных произведений. Побываем и мы в ряде таких мест. </w:t>
      </w:r>
    </w:p>
    <w:p>
      <w:pPr>
        <w:pStyle w:val="Normal"/>
        <w:spacing w:lineRule="auto" w:line="360"/>
        <w:ind w:firstLine="41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вым делом приступили к созданию альбома «Памятники литературным героям», с которым можно познакомиться в (приложении).</w:t>
      </w:r>
    </w:p>
    <w:p>
      <w:pPr>
        <w:pStyle w:val="Normal"/>
        <w:spacing w:lineRule="auto" w:line="360"/>
        <w:ind w:firstLine="416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76200</wp:posOffset>
            </wp:positionH>
            <wp:positionV relativeFrom="paragraph">
              <wp:posOffset>1580515</wp:posOffset>
            </wp:positionV>
            <wp:extent cx="3129915" cy="208089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Альбом оформили в документе Microsoft </w:t>
      </w:r>
      <w:r>
        <w:rPr>
          <w:rFonts w:eastAsia="Arial" w:cs="Times New Roman" w:ascii="Times New Roman" w:hAnsi="Times New Roman"/>
          <w:b/>
          <w:bCs/>
          <w:sz w:val="28"/>
          <w:szCs w:val="28"/>
          <w:shd w:fill="FFFFFF" w:val="clear"/>
        </w:rPr>
        <w:t xml:space="preserve">Word.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Сначала</w:t>
      </w:r>
      <w:r>
        <w:rPr>
          <w:rFonts w:eastAsia="Arial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собрали сведения о памятниках, установленных в честь персонажей литературных произведений с их описанием истории, архитектурных особенностей и культурного значения. Затем к каждому памятнику подобрали фотографии и оформили альбом. </w:t>
      </w:r>
      <w:hyperlink r:id="rId5" w:tgtFrame="https://yandex.ru/search/_blank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</w:rPr>
          <w:br/>
        </w:r>
      </w:hyperlink>
      <w:r>
        <w:rPr>
          <w:rFonts w:eastAsia="Segoe UI"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>Скульптурная композиция «Андрей Соколов и Ванюшка»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  <w:lang w:val="en-US"/>
        </w:rPr>
        <w:t>, посвящённая героям рассказа М. А. Шолохова «Судьба человека», находится в Урюпинске Волгоградской области.  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egoe UI"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>Дата установки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  <w:lang w:val="en-US"/>
        </w:rPr>
        <w:t>: 16 мая 2005 года, к 100-летию со дня рождения М. А. Шолохова и год 60-летия Победы в Великой Отечественной войне.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egoe UI"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>Место установки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  <w:lang w:val="en-US"/>
        </w:rPr>
        <w:t>: напротив здания бывшей «Чайной», в том месте, где, по сюжету рассказа, Андрей Соколов, демобилизованный по ранению, встретил Ванюшу.  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egoe UI"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>Автор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  <w:lang w:val="en-US"/>
        </w:rPr>
        <w:t>: волгоградский скульптор Павел Черкис.  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очему памятник героям рассказа Михаила Шолохова установлен именно в Урюпинске? </w:t>
        <w:br/>
        <w:t>Всё просто – в литературном произведении именно в этом городе и устраивается на работу главный герой и именно в Урюпинске (тогда – Сталинградская область) встречает мальчика-сироту. </w:t>
      </w:r>
    </w:p>
    <w:p>
      <w:pPr>
        <w:pStyle w:val="Style14"/>
        <w:spacing w:lineRule="auto" w:line="360" w:before="0" w:after="150"/>
        <w:jc w:val="both"/>
        <w:textAlignment w:val="baseline"/>
        <w:rPr>
          <w:rFonts w:ascii="Times New Roman" w:hAnsi="Times New Roman" w:eastAsia="Segoe UI" w:cs="Times New Roman"/>
          <w:sz w:val="28"/>
          <w:szCs w:val="28"/>
          <w:shd w:fill="FFFFFF" w:val="clear"/>
          <w:lang w:val="ru-RU"/>
        </w:rPr>
      </w:pPr>
      <w:r>
        <w:rPr>
          <w:rFonts w:eastAsia="Segoe UI" w:cs="Times New Roman" w:ascii="Times New Roman" w:hAnsi="Times New Roman"/>
          <w:sz w:val="28"/>
          <w:szCs w:val="28"/>
          <w:shd w:fill="FFFFFF" w:val="clear"/>
          <w:lang w:val="ru-RU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53790</wp:posOffset>
            </wp:positionH>
            <wp:positionV relativeFrom="paragraph">
              <wp:posOffset>311150</wp:posOffset>
            </wp:positionV>
            <wp:extent cx="2250440" cy="269748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599" y="21598"/>
                <wp:lineTo x="21599" y="0"/>
                <wp:lineTo x="6" y="0"/>
                <wp:lineTo x="21590" y="0"/>
              </wp:wrapPolygon>
            </wp:wrapTight>
            <wp:docPr id="3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П</w:t>
      </w:r>
      <w:r>
        <w:rPr>
          <w:rFonts w:eastAsia="Segoe UI"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>амятник святым благоверным князьям Петру и Февронии.  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Segoe UI" w:cs="Times New Roman"/>
          <w:b/>
          <w:b/>
          <w:bCs/>
          <w:sz w:val="28"/>
          <w:szCs w:val="28"/>
          <w:shd w:fill="FFFFFF" w:val="clear"/>
          <w:lang w:val="en-US"/>
        </w:rPr>
      </w:pPr>
      <w:r>
        <w:rPr>
          <w:rFonts w:eastAsia="Segoe UI"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14 сентября 2014 года в Волчанске на площадке перед храмом во имя святителя Николая Чудотворца состоялось открытие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 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Скульптура отлита из бронзы челябинскими скульпторами Дмитрием Костылёвым и Владиславом Булычёвым по авторскому проекту.    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Отливка памятника осуществлялась на пожертвования меценатов, а установку постамента и благоустройство площадки взяли на себя волчанские предприниматели.    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о задумке авторов, памятник должен был стать не только местом прославления княжеской четы, но и местом, куда будут приезжать молодожёны в день бракосочетания.  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86150</wp:posOffset>
            </wp:positionH>
            <wp:positionV relativeFrom="paragraph">
              <wp:posOffset>285750</wp:posOffset>
            </wp:positionV>
            <wp:extent cx="2472690" cy="235204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4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egoe UI"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>Памятник Левше и блохе в Туле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  <w:lang w:val="en-US"/>
        </w:rPr>
        <w:t> был установлен </w:t>
      </w:r>
      <w:r>
        <w:rPr>
          <w:rFonts w:eastAsia="Segoe UI"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>в 1989 году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  <w:lang w:val="en-US"/>
        </w:rPr>
        <w:t> в честь 50-летия Тульского машиностроительного завода.   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egoe UI"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>Проект памятника разработал скульптор Бронислав Иванович Кривохин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  <w:lang w:val="en-US"/>
        </w:rPr>
        <w:t>. Левша изображён в полный рост, в рабочей одежде, с волосами, подвязанными тесьмой. Мастер, сжимая в левой руке кузнечный молот, в другой руке рассматривает только что подкованную им блоху.  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egoe UI"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>Скульптура установлена на двухметровый шестигранный постамент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  <w:lang w:val="en-US"/>
        </w:rPr>
        <w:t>, облицованный красным мрамором. На гранях нижней части постамента — цитаты из произведений русских писателей, в том числе, самого Н. С. Лескова.  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4"/>
        <w:shd w:fill="FFFFFF" w:val="clear"/>
        <w:spacing w:lineRule="auto" w:line="360" w:before="0" w:after="120"/>
        <w:jc w:val="both"/>
        <w:textAlignment w:val="baseline"/>
        <w:rPr>
          <w:rFonts w:ascii="Times New Roman" w:hAnsi="Times New Roman" w:eastAsia="Segoe UI" w:cs="Times New Roman"/>
          <w:sz w:val="28"/>
          <w:szCs w:val="28"/>
          <w:shd w:fill="FFFFFF" w:val="clear"/>
          <w:lang w:val="ru-RU"/>
        </w:rPr>
      </w:pPr>
      <w:r>
        <w:rPr>
          <w:rFonts w:eastAsia="Segoe UI"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>Существует предание, что прототипом Левши был мастер Тульского оружейного завода Алексей Михайлович Сурнин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  <w:lang w:val="en-US"/>
        </w:rPr>
        <w:t>, назначенный указом Екатерины II главным механиком императорского оружейного завода в Туле. Однако сам Лесков этот факт отрицал, заявив в 1882 году в печати, что «Левша есть лицо, мною выдуманное». 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4"/>
        <w:spacing w:lineRule="auto" w:line="360" w:before="0" w:after="150"/>
        <w:jc w:val="both"/>
        <w:textAlignment w:val="baseline"/>
        <w:rPr>
          <w:rFonts w:ascii="Times New Roman" w:hAnsi="Times New Roman" w:eastAsia="Segoe UI" w:cs="Times New Roman"/>
          <w:sz w:val="28"/>
          <w:szCs w:val="28"/>
          <w:shd w:fill="FFFFFF" w:val="clear"/>
          <w:lang w:val="ru-RU"/>
        </w:rPr>
      </w:pPr>
      <w:r>
        <w:rPr>
          <w:rFonts w:eastAsia="Segoe UI"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4"/>
        <w:shd w:fill="FFFFFF" w:val="clear"/>
        <w:spacing w:lineRule="auto" w:line="360" w:before="0" w:after="120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74010" cy="2070735"/>
            <wp:effectExtent l="0" t="0" r="0" b="0"/>
            <wp:wrapTight wrapText="bothSides">
              <wp:wrapPolygon edited="0">
                <wp:start x="11459" y="0"/>
                <wp:lineTo x="15954" y="0"/>
                <wp:lineTo x="15954" y="21567"/>
                <wp:lineTo x="11459" y="21567"/>
                <wp:lineTo x="15954" y="21567"/>
                <wp:lineTo x="11425" y="21567"/>
                <wp:lineTo x="11425" y="0"/>
                <wp:lineTo x="15954" y="0"/>
                <wp:lineTo x="11459" y="0"/>
              </wp:wrapPolygon>
            </wp:wrapTight>
            <wp:docPr id="5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388" t="-10" r="848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Arial" w:cs="Times New Roman" w:ascii="Times New Roman" w:hAnsi="Times New Roman"/>
          <w:sz w:val="28"/>
          <w:szCs w:val="28"/>
          <w:shd w:fill="FFFFFF" w:val="clear"/>
          <w:lang w:val="ru-RU"/>
        </w:rPr>
        <w:t>Памятник «Диван Обломова»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  <w:lang w:val="ru-RU"/>
        </w:rPr>
        <w:t xml:space="preserve">установлен в Ульяновске (бывшем Симбирске) в 2005 году.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rFonts w:ascii="Times New Roman" w:hAnsi="Times New Roman" w:eastAsia="serif;Segoe Print" w:cs="Times New Roman"/>
          <w:sz w:val="28"/>
          <w:szCs w:val="28"/>
          <w:shd w:fill="FFFFFF" w:val="clear"/>
        </w:rPr>
      </w:pPr>
      <w:r>
        <w:rPr>
          <w:rFonts w:eastAsia="serif;Segoe Print" w:cs="Times New Roman" w:ascii="Times New Roman" w:hAnsi="Times New Roman"/>
          <w:sz w:val="28"/>
          <w:szCs w:val="28"/>
          <w:shd w:fill="FFFFFF" w:val="clear"/>
        </w:rPr>
        <w:t>Самое известное произведение И. А. Гончарова — «Обломов», а один из главных персонажей в нем — диван, на котором возлегал герой. На родине писателя — в городе Ульяновске — в 2005 г. установили памятник дивану Обломова, как объекту с глубоким философским смыслом. Издалека кажется, будто он настоящий и мягкий, на самом деле — сделан из металлопластика. Стиль характерен для 19 века: зеленая обивка, позолоченное обрамление. На нижней панели выгравирована цитата из романа о безграничной верности главного героя поэзии лени.</w:t>
      </w:r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eastAsia="serif;Segoe Print" w:cs="Times New Roman" w:ascii="Times New Roman" w:hAnsi="Times New Roman"/>
          <w:sz w:val="28"/>
          <w:szCs w:val="28"/>
          <w:shd w:fill="FFFFFF" w:val="clear"/>
        </w:rPr>
      </w:r>
    </w:p>
    <w:p>
      <w:pPr>
        <w:pStyle w:val="Heading2"/>
        <w:ind w:left="709" w:hanging="0"/>
        <w:rPr>
          <w:rFonts w:ascii="Times New Roman" w:hAnsi="Times New Roman" w:cs="Times New Roman"/>
          <w:bCs w:val="false"/>
          <w:i w:val="false"/>
          <w:i w:val="false"/>
        </w:rPr>
      </w:pPr>
      <w:bookmarkStart w:id="8" w:name="__RefHeading___Toc199173251"/>
      <w:r>
        <w:rPr>
          <w:rStyle w:val="InternetLink"/>
          <w:rFonts w:cs="Times New Roman" w:ascii="Times New Roman" w:hAnsi="Times New Roman"/>
          <w:bCs/>
          <w:i/>
          <w:color w:val="000000"/>
          <w:u w:val="none"/>
        </w:rPr>
        <w:t>2.2. Создание интерактивной карты</w:t>
      </w:r>
      <w:bookmarkEnd w:id="8"/>
      <w:r>
        <w:rPr>
          <w:rStyle w:val="InternetLink"/>
          <w:rFonts w:cs="Times New Roman" w:ascii="Times New Roman" w:hAnsi="Times New Roman"/>
          <w:bCs/>
          <w:i/>
          <w:color w:val="000000"/>
          <w:u w:val="none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ой целью проекта является </w:t>
      </w:r>
      <w:r>
        <w:rPr>
          <w:rFonts w:eastAsia="Helvetica" w:cs="Times New Roman" w:ascii="Times New Roman" w:hAnsi="Times New Roman"/>
          <w:sz w:val="28"/>
          <w:szCs w:val="28"/>
          <w:shd w:fill="FFFFFF" w:val="clear"/>
          <w:lang w:val="ru-RU"/>
        </w:rPr>
        <w:t>привлечение внимания к литературным произведениям и их героям через культурный туризм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eastAsia="Helvetica" w:cs="Times New Roman"/>
          <w:sz w:val="28"/>
          <w:szCs w:val="28"/>
          <w:shd w:fill="FFFFFF" w:val="clear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чему продуктом является именно интерактивная карта: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ость материала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(возможность осмотра достопримечательностей другого города без больших материальных и временных затрат)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осмотра в любое время и в любом месте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многоразового просмотра информац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разработке интерактивной карты придерживались следующих принципов: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сти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и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теории с практикой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его создания карты был </w:t>
      </w:r>
      <w:r>
        <w:rPr>
          <w:rFonts w:cs="Times New Roman" w:ascii="Times New Roman" w:hAnsi="Times New Roman"/>
          <w:b/>
          <w:bCs/>
          <w:sz w:val="28"/>
          <w:szCs w:val="28"/>
        </w:rPr>
        <w:t>выбран конструктор сайтов «</w:t>
      </w:r>
      <w:bookmarkStart w:id="9" w:name="_Hlk199078343"/>
      <w:r>
        <w:rPr>
          <w:rFonts w:cs="Times New Roman" w:ascii="Times New Roman" w:hAnsi="Times New Roman"/>
          <w:b/>
          <w:bCs/>
          <w:sz w:val="28"/>
          <w:szCs w:val="28"/>
        </w:rPr>
        <w:t>Яндекс конструктор карт</w:t>
      </w:r>
      <w:bookmarkEnd w:id="9"/>
      <w:r>
        <w:rPr>
          <w:rFonts w:cs="Times New Roman" w:ascii="Times New Roman" w:hAnsi="Times New Roman"/>
          <w:b/>
          <w:bCs/>
          <w:sz w:val="28"/>
          <w:szCs w:val="28"/>
        </w:rPr>
        <w:t>», так как: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оздать интерактивную карту с нуля нужно обладать определенными знаниями и умениями, конструктор же содержит в себе все необходимые шаблоны, которые можно видоизменить под себя;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бство интерфейса;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создать интерактивную карту, изначально были выписаны адреса мест на лист бумаги, чтобы было проще ориентироваться в них и понимать, что и где находится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одобраны фото памятников литературным героям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ы, в каких областях находятся данные памятни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создания интерактивной карты был использован сервис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hinglin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, так как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ный функционал (возможность быстрого нанесения меток на карту)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зменения меток на карте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выбора оформления текста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 передвижения» при нажатии стрелочки для перемещения на другую локацию.</w:t>
      </w:r>
    </w:p>
    <w:p>
      <w:pPr>
        <w:pStyle w:val="Style14"/>
        <w:spacing w:lineRule="auto" w:line="360" w:before="0" w:after="360"/>
        <w:ind w:firstLine="709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lang w:val="ru-RU"/>
        </w:rPr>
        <w:t xml:space="preserve">Интерактивная карта разработана в «Конструктор Яндекс карт», где размещены памятники литературным героям. Каждый объект снабжен изображениями, их местоположением и описанием, что позволяет более глубоко понять значения памятников и их связь с произведениями русской литературы. В проекте подчеркивается разнообразие памятников, представляющих как вымышленные, так и реальные персонажи. Это не только способ увековечить великих героев, но и возможность создать новую экскурсионную практику для жителей и туристов, интересующихся литературой. </w:t>
      </w:r>
    </w:p>
    <w:p>
      <w:pPr>
        <w:pStyle w:val="Style14"/>
        <w:spacing w:lineRule="auto" w:line="360" w:before="0" w:after="360"/>
        <w:ind w:firstLine="709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lang w:val="ru-RU"/>
        </w:rPr>
        <w:t>С материалами проекта я выступила на классных часах, которые прошли с пользой. Это подтвердили результаты повторного опроса, представленные в диаграмме (приложение 3).</w:t>
      </w:r>
    </w:p>
    <w:p>
      <w:pPr>
        <w:pStyle w:val="Heading1"/>
        <w:ind w:left="709" w:hanging="0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bookmarkStart w:id="10" w:name="__RefHeading___Toc199173252"/>
      <w:bookmarkEnd w:id="10"/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360" w:before="0" w:after="150"/>
        <w:ind w:firstLine="709"/>
        <w:rPr>
          <w:rFonts w:ascii="Times New Roman" w:hAnsi="Times New Roman" w:eastAsia="sans-serif;Segoe Print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Есть особенные памятники - это памятники литературным героям.</w:t>
      </w:r>
    </w:p>
    <w:p>
      <w:pPr>
        <w:pStyle w:val="Style14"/>
        <w:shd w:fill="FFFFFF" w:val="clear"/>
        <w:spacing w:lineRule="auto" w:line="360" w:before="0" w:after="150"/>
        <w:ind w:firstLine="709"/>
        <w:rPr>
          <w:rFonts w:ascii="Times New Roman" w:hAnsi="Times New Roman" w:eastAsia="sans-serif;Segoe Print" w:cs="Times New Roman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Традиция ставить скульптурные памятники героям литературных произведений родилась сравнительно недавно, но подобных памятников в мире накопилось уже немало, и это означает, что люди любят книжных героев не меньше, чем настоящих. Если еще лет 30-40 назад памятники литературным героям были редкостью, то в последние 10-15 лет их установка стала делом привычным, почти в каждом крупном городе найдётся хотя бы одно такое изваяние. </w:t>
      </w:r>
    </w:p>
    <w:p>
      <w:pPr>
        <w:pStyle w:val="Style14"/>
        <w:shd w:fill="FFFFFF" w:val="clear"/>
        <w:spacing w:lineRule="auto" w:line="360" w:before="0" w:after="150"/>
        <w:ind w:firstLine="709"/>
        <w:rPr/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Таким образом, после изучения литературы и выполнения работы, я пришла к выводу, что выбранная мною тема достаточно актуальна. </w:t>
      </w:r>
    </w:p>
    <w:p>
      <w:pPr>
        <w:pStyle w:val="Style14"/>
        <w:shd w:fill="FFFFFF" w:val="clear"/>
        <w:spacing w:lineRule="auto" w:line="360" w:before="0" w:after="150"/>
        <w:ind w:firstLine="709"/>
        <w:rPr>
          <w:rFonts w:ascii="Times New Roman" w:hAnsi="Times New Roman" w:eastAsia="sans-serif;Segoe Print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К сожалению, сегодня многие люди мало читают, плохо ориентируются в литературном потоке, не знают героев художественных произведений, их авторов.</w:t>
      </w:r>
    </w:p>
    <w:p>
      <w:pPr>
        <w:pStyle w:val="Style14"/>
        <w:shd w:fill="FFFFFF" w:val="clear"/>
        <w:spacing w:lineRule="auto" w:line="360" w:before="0" w:after="150"/>
        <w:ind w:firstLine="709"/>
        <w:rPr>
          <w:rFonts w:ascii="Times New Roman" w:hAnsi="Times New Roman" w:eastAsia="sans-serif;Segoe Print" w:cs="Times New Roman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В связи с этим, я думаю, что сборник и интерактивная карта памятникам литературным героям будут т способствовать приобщению детей к чтению. Ведь и сами скульптуры призваны влиять на людей, учить их быть добрыми, верными, отважными и благородными, дарить счастье общения. </w:t>
      </w:r>
    </w:p>
    <w:p>
      <w:pPr>
        <w:pStyle w:val="Style14"/>
        <w:shd w:fill="FFFFFF" w:val="clear"/>
        <w:spacing w:lineRule="auto" w:line="360" w:before="0" w:after="150"/>
        <w:ind w:firstLine="709"/>
        <w:rPr>
          <w:rFonts w:ascii="Times New Roman" w:hAnsi="Times New Roman" w:eastAsia="sans-serif;Segoe Print" w:cs="Times New Roman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Я рассказала лишь о некоторых памятниках литературным героям. А сколько их ещё существует! История каждого уникальна и заслуживает того, чтобы продолжить их изучение. </w:t>
      </w:r>
    </w:p>
    <w:p>
      <w:pPr>
        <w:pStyle w:val="Style14"/>
        <w:shd w:fill="FFFFFF" w:val="clear"/>
        <w:spacing w:lineRule="auto" w:line="360" w:before="0" w:after="150"/>
        <w:jc w:val="both"/>
        <w:rPr>
          <w:rFonts w:ascii="Times New Roman" w:hAnsi="Times New Roman" w:eastAsia="sans-serif;Segoe Print" w:cs="Times New Roman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4"/>
        <w:shd w:fill="FFFFFF" w:val="clear"/>
        <w:spacing w:lineRule="auto" w:line="360" w:before="0" w:after="150"/>
        <w:jc w:val="both"/>
        <w:rPr>
          <w:rFonts w:ascii="Times New Roman" w:hAnsi="Times New Roman" w:eastAsia="sans-serif;Segoe Print" w:cs="Times New Roman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Heading1"/>
        <w:ind w:left="709" w:hanging="0"/>
        <w:rPr/>
      </w:pPr>
      <w:bookmarkStart w:id="11" w:name="__RefHeading___Toc199173253"/>
      <w:r>
        <w:rPr>
          <w:rFonts w:eastAsia="Times New Roman" w:cs="Times New Roman" w:ascii="Times New Roman" w:hAnsi="Times New Roman"/>
          <w:sz w:val="28"/>
          <w:szCs w:val="28"/>
        </w:rPr>
        <w:t>Список   использованных   источников</w:t>
      </w:r>
      <w:bookmarkEnd w:id="11"/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sans-serif;Segoe Print" w:cs="Times New Roman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eastAsia="sans-serif;Segoe Print" w:cs="Times New Roman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Воробьев, И. С. Актуальность проведения культурно-познавательных туров в 2023 году / И. С. Воробьев, И. М. Довгалюк. — Текст: непосредственный // Молодой ученый. — 2023. — № 22 (469). — С. 374-375. </w:t>
      </w:r>
      <w:r>
        <w:rPr>
          <w:rFonts w:cs="Times New Roman" w:ascii="Times New Roman" w:hAnsi="Times New Roman"/>
          <w:color w:val="212529"/>
          <w:sz w:val="28"/>
          <w:szCs w:val="28"/>
        </w:rPr>
        <w:t> </w:t>
      </w:r>
    </w:p>
    <w:p>
      <w:pPr>
        <w:pStyle w:val="Style14"/>
        <w:numPr>
          <w:ilvl w:val="0"/>
          <w:numId w:val="7"/>
        </w:numPr>
        <w:spacing w:before="0" w:after="15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Воронов Н. Люди. События. Памятники / Н.Воронов.-М.:Просвещение,1984.-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208с.</w:t>
      </w:r>
    </w:p>
    <w:p>
      <w:pPr>
        <w:pStyle w:val="Style14"/>
        <w:numPr>
          <w:ilvl w:val="0"/>
          <w:numId w:val="7"/>
        </w:numPr>
        <w:spacing w:before="0" w:after="15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Зябликова Л. Муму и другие / Л.Зябликова // Библиотека в школе.-2005.-№24. </w:t>
      </w:r>
    </w:p>
    <w:p>
      <w:pPr>
        <w:pStyle w:val="Style14"/>
        <w:numPr>
          <w:ilvl w:val="0"/>
          <w:numId w:val="7"/>
        </w:numPr>
        <w:spacing w:before="0" w:after="15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Изюминки [Электронный ресурс].Режим доступа: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http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://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www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izuminki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com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/2013/08/27/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pamyatniki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lyubimym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geroyam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skazok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/, свободный (Дата обращения: 14.02.2025)</w:t>
      </w:r>
    </w:p>
    <w:p>
      <w:pPr>
        <w:pStyle w:val="Style14"/>
        <w:numPr>
          <w:ilvl w:val="0"/>
          <w:numId w:val="7"/>
        </w:numPr>
        <w:spacing w:before="0" w:after="15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val="ru-RU"/>
        </w:rPr>
        <w:t xml:space="preserve">Культурный туризм /  [Электронный ресурс] //  : [сайт]. —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  <w:lang w:val="ru-RU"/>
        </w:rPr>
        <w:t xml:space="preserve">: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https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  <w:lang w:val="ru-RU"/>
        </w:rPr>
        <w:t>://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ru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  <w:lang w:val="ru-RU"/>
        </w:rPr>
        <w:t>.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ruwiki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  <w:lang w:val="ru-RU"/>
        </w:rPr>
        <w:t>.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ru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  <w:lang w:val="ru-RU"/>
        </w:rPr>
        <w:t>/ (дата обращения: 06.04.202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sans-serif;Segoe Print" w:cs="Times New Roman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</w:rPr>
        <w:t>6.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Необычные памятники // Всемирный следопыт.- 2006.-№5.- С.20-21.</w:t>
      </w:r>
    </w:p>
    <w:p>
      <w:pPr>
        <w:pStyle w:val="Style14"/>
        <w:spacing w:before="0" w:after="15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7.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FB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ru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[Электронный ресурс].Режим доступа: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http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://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fb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ru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/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article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/180170/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samyiy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izvestnyiy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pamyatnik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literaturnyim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geroyam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pamyatniki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literaturnyim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geroyam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v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rossii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i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v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mire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, свободный.(Дата обращения: 25.12.2024)</w:t>
      </w:r>
    </w:p>
    <w:p>
      <w:pPr>
        <w:pStyle w:val="Style14"/>
        <w:spacing w:before="0" w:after="15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8.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Sul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[Электронный ресурс].Режим доступа: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https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://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www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syl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ru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/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article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/328739/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pamyatnik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literaturnyim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geroyam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v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rossii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i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v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mire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, свободный.(Дата обращения: 28.01.2025)</w:t>
      </w:r>
    </w:p>
    <w:p>
      <w:pPr>
        <w:pStyle w:val="Style14"/>
        <w:spacing w:before="0" w:after="15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en-US"/>
        </w:rPr>
        <w:t xml:space="preserve">9.pamyatniki-rossii.ru›skulptury/skulpturnaja-…  / pamyatniki-rossii.ru›skulptury/skulpturnaja-… 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</w:rPr>
        <w:t>[Электронный ресурс] //  : [сайт]. — URL:  (дата обращения: 05.05.202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10. https://ru.wikipedia.org/ памятники литературным героям в россии / https://ru.wikipedia.org/ [Электронный ресурс] //  : [сайт]. — URL:  (дата обращения: 10.05.202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11. pamyatniki-rossii.ru›skulptury/skulpturnaja-… памятники литературным героям в россии / pamyatniki-rossii.ru›skulptury/skulpturnaja-… [Электронный ресурс] //  : [сайт]. — URL:  (дата обращения: 15.05.202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val="en-US"/>
        </w:rPr>
        <w:t xml:space="preserve">12. znanio.ru›media/proekt-na-temu-pamyatniki-…  / znanio.ru›media/proekt-na-temu-pamyatniki-…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[Электронный ресурс] //  : [сайт]. — URL:  (дата обращения: 16.03.202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13.</w:t>
      </w:r>
      <w:hyperlink r:id="rId9"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https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://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bolshayastrana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com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/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literaturnye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-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tury</w:t>
        </w:r>
      </w:hyperlink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" w:cs="Times New Roman"/>
          <w:color w:val="DD0000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14.</w:t>
      </w:r>
      <w:hyperlink r:id="rId10"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https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://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mel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fm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/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zhizn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/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razvlecheniya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/6905147-9-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literaturnykh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-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marshrutov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-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po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-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rossii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-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dlya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-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puteshestvy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-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s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-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detmi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-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i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-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ne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</w:rPr>
          <w:t>-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shd w:fill="FFFFFF" w:val="clear"/>
            <w:lang w:val="en-US"/>
          </w:rPr>
          <w:t>tolko</w:t>
        </w:r>
      </w:hyperlink>
    </w:p>
    <w:p>
      <w:pPr>
        <w:pStyle w:val="Style14"/>
        <w:shd w:fill="FFFFFF" w:val="clear"/>
        <w:spacing w:lineRule="auto" w:line="360" w:before="0" w:after="0"/>
        <w:jc w:val="both"/>
        <w:rPr>
          <w:rFonts w:ascii="Times New Roman" w:hAnsi="Times New Roman" w:eastAsia="Arial" w:cs="Times New Roman"/>
          <w:color w:val="212529"/>
          <w:sz w:val="28"/>
          <w:szCs w:val="28"/>
          <w:shd w:fill="FFFFFF" w:val="clear"/>
          <w:lang w:val="ru-RU"/>
        </w:rPr>
      </w:pPr>
      <w:r>
        <w:rPr>
          <w:rFonts w:eastAsia="Arial" w:cs="Times New Roman" w:ascii="Times New Roman" w:hAnsi="Times New Roman"/>
          <w:color w:val="212529"/>
          <w:sz w:val="28"/>
          <w:szCs w:val="28"/>
          <w:shd w:fill="FFFFFF" w:val="clear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color w:val="212529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529"/>
          <w:sz w:val="28"/>
          <w:szCs w:val="28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bookmarkStart w:id="12" w:name="__RefHeading___Toc199173254"/>
      <w:bookmarkEnd w:id="12"/>
      <w:r>
        <w:rPr>
          <w:rFonts w:cs="Times New Roman" w:ascii="Times New Roman" w:hAnsi="Times New Roman"/>
          <w:sz w:val="28"/>
          <w:szCs w:val="28"/>
          <w:lang w:val="ru-RU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Cs/>
          <w:iCs/>
          <w:sz w:val="28"/>
          <w:szCs w:val="20"/>
        </w:rPr>
      </w:pPr>
      <w:r>
        <w:rPr>
          <w:rFonts w:eastAsia="Calibri" w:cs="Times New Roman" w:ascii="Times New Roman" w:hAnsi="Times New Roman"/>
          <w:bCs/>
          <w:iCs/>
          <w:sz w:val="28"/>
          <w:szCs w:val="20"/>
        </w:rPr>
        <w:t xml:space="preserve">Обучающиеся проявляют в наибольшей степени склонность к таким видам деятельности как: работа с людьми, подвижные виды деятельности, и планово-экономические виды деятельности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глядное изображение результатов представлено на рисунке 1.</w:t>
      </w:r>
    </w:p>
    <w:p>
      <w:pPr>
        <w:pStyle w:val="Normal"/>
        <w:spacing w:lineRule="auto" w:line="360"/>
        <w:ind w:right="-1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3510" cy="28651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</w:r>
    </w:p>
    <w:p>
      <w:pPr>
        <w:pStyle w:val="Normal"/>
        <w:spacing w:lineRule="auto" w:line="360"/>
        <w:ind w:right="-1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9675" cy="30099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2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lang w:val="en-US" w:eastAsia="en-US"/>
        </w:rPr>
        <w:drawing>
          <wp:inline distT="0" distB="0" distL="0" distR="0">
            <wp:extent cx="5334000" cy="33718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8700" cy="29718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629275" cy="3048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324475" cy="34194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0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3510" cy="17208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55pt;mso-wrap-distance-left:9.05pt;mso-wrap-distance-right:9.05pt;mso-wrap-distance-top:0pt;mso-wrap-distance-bottom:0pt;margin-top:0pt;mso-position-vertical-relative:text;margin-left:22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280" w:after="280"/>
      <w:outlineLvl w:val="3"/>
    </w:pPr>
    <w:rPr>
      <w:rFonts w:ascii="SimSun;宋体" w:hAnsi="SimSun;宋体" w:eastAsia="SimSun;宋体" w:cs="SimSun;宋体"/>
      <w:b/>
      <w:bCs/>
      <w:color w:val="auto"/>
      <w:sz w:val="24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>
      <w:rFonts w:ascii="Calibri" w:hAnsi="Calibri" w:eastAsia="SimSun;宋体" w:cs="Arial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eastAsia="SimSun;宋体" w:cs="Arial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Calibri" w:hAnsi="Calibri" w:eastAsia="SimSun;宋体" w:cs="Arial"/>
      <w:sz w:val="22"/>
      <w:szCs w:val="22"/>
      <w:lang w:eastAsia="zh-CN"/>
    </w:rPr>
  </w:style>
  <w:style w:type="character" w:styleId="Style12">
    <w:name w:val="Нижний колонтитул Знак"/>
    <w:qFormat/>
    <w:rPr>
      <w:rFonts w:ascii="Calibri" w:hAnsi="Calibri" w:eastAsia="SimSun;宋体" w:cs="Arial"/>
      <w:sz w:val="22"/>
      <w:szCs w:val="22"/>
      <w:lang w:eastAsia="zh-CN"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FontStyle56">
    <w:name w:val="Font Style56"/>
    <w:qFormat/>
    <w:rPr>
      <w:rFonts w:ascii="Times New Roman" w:hAnsi="Times New Roman" w:cs="Times New Roman"/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Paragraph">
    <w:name w:val="paragraph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hyperlink" Target="https://school-science.ru/7/10/39132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https://bolshayastrana.com/literaturnye-tury" TargetMode="External"/><Relationship Id="rId10" Type="http://schemas.openxmlformats.org/officeDocument/2006/relationships/hyperlink" Target="https://mel.fm/zhizn/razvlecheniya/6905147-9-literaturnykh-marshrutov-po-rossii-dlya-puteshestvy-s-detmi-i-ne-tolko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37:00Z</dcterms:created>
  <dc:creator>TECNO CH7n</dc:creator>
  <dc:description/>
  <cp:keywords/>
  <dc:language>en-US</dc:language>
  <cp:lastModifiedBy>Samurai</cp:lastModifiedBy>
  <dcterms:modified xsi:type="dcterms:W3CDTF">2025-05-26T12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97204DE684C03B85240F5A8821084</vt:lpwstr>
  </property>
  <property fmtid="{D5CDD505-2E9C-101B-9397-08002B2CF9AE}" pid="3" name="KSOProductBuildVer">
    <vt:lpwstr>1049-12.2.0.21179</vt:lpwstr>
  </property>
</Properties>
</file>