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внедрение цифровой лаборатории в практику преподавания физики</w:t>
      </w:r>
    </w:p>
    <w:p>
      <w:pPr>
        <w:pStyle w:val="Style15"/>
        <w:spacing w:before="0" w:after="0"/>
        <w:ind w:firstLine="225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ЧАЩИНА В.А.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МБОУ г. Иркутска лицей № 3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г. Иркутск, ул. Тимирязева,14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HE INTRODUCTION OF DIGITAL LABORATORY IN TEACHING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HYSICS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/>
        </w:rPr>
        <w:t>Chashchina V.A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/>
        </w:rPr>
        <w:t xml:space="preserve">MBOU Irkutsk Liceum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№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/>
        </w:rPr>
        <w:t>3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/>
        </w:rPr>
        <w:t>Irkutsc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,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/>
        </w:rPr>
        <w:t>Timiryazev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/>
        </w:rPr>
        <w:t>str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.,14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изика - наука экспериментальная, для максимально эффективного изучения предмета необходим грамотно оборудованный кабинет физики в образовательном учреждении. Приборы и оборудование для лабораторных работ и демонстрационных экспериментов, цифровая лаборатория, стенды с наглядной информацией, интерактивная доска, медиапроектор, дидактические и методические материалы – без этого учебный процесс в современной школе невозможен и все это есть в кабинете физики лицея № 3 г. Иркутска.</w:t>
      </w:r>
    </w:p>
    <w:p>
      <w:pPr>
        <w:pStyle w:val="Style15"/>
        <w:spacing w:before="0" w:after="0"/>
        <w:ind w:firstLine="225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  <w:shd w:fill="FFFFFF" w:val="clear"/>
        </w:rPr>
        <w:t>Использование цифровой лаборатории позволяет формировать у обучающихся метапредметные универсальные учебные действия: опыт работы с современной техникой, компьютерными программами, опыт взаимодействия исследователей, опыт информационного поиск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Школьная цифровая лаборатория представляет собой персональный компьютер, имеющий встроенную или подключаемую интерфейсную плату для подсоединения к компьютеру измерительных датчиков. Компьютер выполняет роль регистратора. Регистратор удобно использовать при проведении измерений, потому, что его проще поднести к объекту исследования и органично расположить рядом с экспериментальной установкой. Сенсоры - датчики могут передавать значение измеряемого параметра в регистратор по проводному или беспроводному каналам связи, а так же данные непосредственных измерений могут поступать на компьютер через компьютерную сеть. Датчики, призванные различные виды физических величин, в том числе звук, свет, силу, давление и другие, перевести в электрические сигналы. Полученные электрические сигналы подаются через специальное устройство, называемое регистратором, на компьютер, где программным образом обрабатываются и могут быть представлены нам в самой разнообразной форме, как в виде стилизованных аналоговых или цифровых приборов, так и в виде графиков. Последние имеют большую наглядность при изучении происходящих процессов и избавляют исследователей от рутинной работы по снятию показаний и заполнения таблиц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225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спользование цифровой лаборатории при изучении  физики позволяет  расширить диапазон опытов и исследований, рассматривать быстропротекающие процессы, изучать  процессы в динамике, фиксировать малые изменения, неочевидные в традиционном эксперименте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shd w:fill="FFFFFF" w:val="clear"/>
        </w:rPr>
        <w:t>Цифровое оборудование позволяет обучающимся использовать широкий спектр цифровых датчиков для сбора, анализа, обработки и систематизации  данных экспериментов.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при проведении научных экспериментов в классе компьютера и цифровых датчиков, </w:t>
      </w:r>
      <w:r>
        <w:rPr>
          <w:sz w:val="28"/>
          <w:szCs w:val="28"/>
          <w:shd w:fill="FFFFFF" w:val="clear"/>
        </w:rPr>
        <w:t xml:space="preserve">при работе над индивидуальным исследовательским проектом  помогает  </w:t>
      </w:r>
      <w:r>
        <w:rPr>
          <w:sz w:val="28"/>
          <w:szCs w:val="28"/>
        </w:rPr>
        <w:t>повысить научность исследовательских работ,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обеспечивает точность измерений и позволяет непрерывно контролировать процесс, а также сохранять, отображать, анализировать и воспроизводить данные и строить на их основе графики</w:t>
      </w:r>
      <w:r>
        <w:rPr>
          <w:rStyle w:val="C1"/>
          <w:color w:val="444444"/>
          <w:sz w:val="28"/>
          <w:szCs w:val="28"/>
        </w:rPr>
        <w:t>.</w:t>
      </w:r>
      <w:r>
        <w:rPr>
          <w:sz w:val="28"/>
          <w:szCs w:val="28"/>
        </w:rPr>
        <w:t xml:space="preserve"> У всех школьников, занимающихся изучением физики, должно быть представление о работе с цифровым оборудованием. Адаптация в современном обществе школьников, которые работают только с приборами прошлого века, (со стрелочными приборами) будет низкой, восприятие физики как современной науки будет  искажено и недостаточно полное.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Небольшой опыт работы с использованием цифровой лаборатории показал, что её применение может быть эффективным не только  при проведении научно исследовательской работы, но и в практике обычного урока. Применять оборудование такого рода возможно на разных этапах урока, при использовании различных методов обучения. Опыты удобно проводить не только в кабинете физики, но и на улице. Обучающиеся могут использовать традиционное  оборудование или цифровые датчики   и в полевых условиях. Использовать цифровую лабораторию можно при проведении исследовательской работы по определению коэффициента трения. При изучении темы « Сила трения» предлагаю определить коэффициент трения. Вместо динамометра используем датчик силы и цифровую лабораторию. Двигая брусок  с помощью датчика силы, получаем график изменения приложенной силы от времени и определяем не только силу трения скольжения, но и максимальную силу трения покоя и сравниваем их.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ая тему «Механические колебания» цифровую лабораторию можно применять при объяснении темы, при решении экспериментальных задач и при выполнении лабораторных работ. Получение графика гармонических колебаний занимает несколько минут с учетом сбора экспериментальной установки, график можно демонстрировать на интерактивной доске. Учащимся можно экспериментально доказать, что свободные механические колебания с течением времени затухают. В ходе эксперимента одновременно можно измерять и силу, действующую на пружину, и положение груза при помощи датчика расстояния,  можно увидеть изменение амплитуды колебаний – затухающие колебания. Период колебаний пружинного и математического маятника можно определить, используя традиционное оборудование, по описанию в учебнике, и  в это же время с помощью цифровой лаборатории. Например, при выполнении лабораторной работы «Изучение зависимости периода свободных колебаний пружинного маятника от массы груза» исследуется движение грузов разной массы, колеблющихся в вертикальном направлении. Графики зависимости координаты от времени, показывают гармоничность малых колебаний и позволяют быстро определить период свободных колебаний пружины с разными грузами и выявить искомую зависимость. Обучающимся можно предложить взять груз, закрепленный на нити определить период, частоту, амплитуду колебания, ускорение свободного падения, написать уравнение колебания, определить максимальную силу и максимальное ускорение. 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rStyle w:val="C10"/>
          <w:sz w:val="28"/>
          <w:szCs w:val="28"/>
        </w:rPr>
        <w:t>В заключение хочется подчеркнуть, что применение цифровых лабораторий в учебной и исследовательской деятельности позволяет проводить индивидуальную и дифференцированную работу, помогает определить индивидуальный образовательный маршрут, с учетом способностей и интересов ученика.</w:t>
      </w:r>
      <w:r>
        <w:rPr>
          <w:rFonts w:cs="Verdana" w:ascii="Verdana" w:hAnsi="Verdana"/>
          <w:sz w:val="19"/>
          <w:szCs w:val="19"/>
        </w:rPr>
        <w:t xml:space="preserve"> </w:t>
      </w:r>
    </w:p>
    <w:p>
      <w:pPr>
        <w:pStyle w:val="Style19"/>
        <w:rPr/>
      </w:pPr>
      <w:r>
        <w:rPr/>
        <w:t>Список литературы:</w:t>
      </w:r>
    </w:p>
    <w:p>
      <w:pPr>
        <w:pStyle w:val="Default"/>
        <w:numPr>
          <w:ilvl w:val="0"/>
          <w:numId w:val="1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уяхтов А.В. Применение цифровой лаборатории в исследовательской деятельности школьников // Цифровые образовательные ресурсы в учебном процессе педагогического вуза и школы: Тезисы докладов II Региональной научно-практической конференции. Воронеж: ВГПУ, 2008. С. 33–36. </w:t>
      </w:r>
    </w:p>
    <w:p>
      <w:pPr>
        <w:pStyle w:val="Default"/>
        <w:numPr>
          <w:ilvl w:val="0"/>
          <w:numId w:val="1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еонтович И.В. Об основных понятиях концепции развития исследовательской и проектной деятельности учащихся // Исследовательская работа школьников. 2003. № 4. С. 12–17. </w:t>
      </w:r>
    </w:p>
    <w:p>
      <w:pPr>
        <w:pStyle w:val="Default"/>
        <w:numPr>
          <w:ilvl w:val="0"/>
          <w:numId w:val="1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ксюта С.Е. Использование ЦЛА на уроках физики в условиях реализацииФГОС. [Электронный ресурс]. – Режим доступа: </w:t>
      </w:r>
      <w:hyperlink r:id="rId2">
        <w:r>
          <w:rPr>
            <w:rStyle w:val="InternetLink"/>
            <w:color w:val="000000"/>
            <w:sz w:val="28"/>
            <w:szCs w:val="28"/>
          </w:rPr>
          <w:t>http://uoumr.ru</w:t>
        </w:r>
      </w:hyperlink>
    </w:p>
    <w:p>
      <w:pPr>
        <w:pStyle w:val="Default"/>
        <w:numPr>
          <w:ilvl w:val="0"/>
          <w:numId w:val="1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липпова И.Я. Информационные технологии в преподавании физики [Электронный ресурс]. – Режим доступа: </w:t>
      </w:r>
      <w:hyperlink r:id="rId3">
        <w:r>
          <w:rPr>
            <w:rStyle w:val="InternetLink"/>
            <w:color w:val="000000"/>
            <w:sz w:val="28"/>
            <w:szCs w:val="28"/>
          </w:rPr>
          <w:t>http://ifilip.narod.ru</w:t>
        </w:r>
      </w:hyperlink>
      <w:r>
        <w:rPr>
          <w:color w:val="000000"/>
          <w:sz w:val="28"/>
          <w:szCs w:val="28"/>
        </w:rPr>
        <w:t xml:space="preserve"> </w:t>
      </w:r>
    </w:p>
    <w:p>
      <w:pPr>
        <w:pStyle w:val="Default"/>
        <w:numPr>
          <w:ilvl w:val="0"/>
          <w:numId w:val="1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фровая лаборатория по физике. Методическое пособие. М.: ИНТ, 2008. 375 с</w:t>
      </w:r>
    </w:p>
    <w:sectPr>
      <w:type w:val="nextPage"/>
      <w:pgSz w:w="11906" w:h="16838"/>
      <w:pgMar w:left="1701" w:right="1701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10">
    <w:name w:val="c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6">
    <w:name w:val="Название публикации"/>
    <w:basedOn w:val="Normal"/>
    <w:qFormat/>
    <w:pPr>
      <w:spacing w:lineRule="auto" w:line="240" w:before="0" w:after="120"/>
      <w:jc w:val="center"/>
    </w:pPr>
    <w:rPr>
      <w:rFonts w:ascii="Times New Roman;Times New Roman" w:hAnsi="Times New Roman;Times New Roman" w:cs="Times New Roman;Times New Roman"/>
      <w:caps/>
      <w:sz w:val="28"/>
      <w:szCs w:val="28"/>
    </w:rPr>
  </w:style>
  <w:style w:type="paragraph" w:styleId="Style17">
    <w:name w:val="Авторы"/>
    <w:basedOn w:val="Normal"/>
    <w:qFormat/>
    <w:pPr>
      <w:spacing w:lineRule="auto" w:line="240" w:before="0" w:after="0"/>
      <w:jc w:val="center"/>
    </w:pPr>
    <w:rPr>
      <w:rFonts w:ascii="Times New Roman;Times New Roman" w:hAnsi="Times New Roman;Times New Roman" w:cs="Times New Roman;Times New Roman"/>
      <w:b/>
      <w:sz w:val="28"/>
      <w:szCs w:val="24"/>
    </w:rPr>
  </w:style>
  <w:style w:type="paragraph" w:styleId="Style18">
    <w:name w:val="Наименование организации"/>
    <w:basedOn w:val="Normal"/>
    <w:qFormat/>
    <w:pPr>
      <w:spacing w:lineRule="auto" w:line="240" w:before="0" w:after="0"/>
      <w:jc w:val="center"/>
    </w:pPr>
    <w:rPr>
      <w:rFonts w:ascii="Times New Roman;Times New Roman" w:hAnsi="Times New Roman;Times New Roman" w:cs="Times New Roman;Times New Roman"/>
      <w:i/>
      <w:sz w:val="28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9">
    <w:name w:val="Заголовок списка"/>
    <w:basedOn w:val="Normal"/>
    <w:qFormat/>
    <w:pPr>
      <w:spacing w:lineRule="auto" w:line="240" w:before="120" w:after="120"/>
      <w:jc w:val="center"/>
    </w:pPr>
    <w:rPr>
      <w:rFonts w:ascii="Times New Roman;Times New Roman" w:hAnsi="Times New Roman;Times New Roman" w:cs="Times New Roman;Times New Roman"/>
      <w:i/>
      <w:cap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oumr.ru/" TargetMode="External"/><Relationship Id="rId3" Type="http://schemas.openxmlformats.org/officeDocument/2006/relationships/hyperlink" Target="http://ifilip.na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2:45:00Z</dcterms:created>
  <dc:creator>1</dc:creator>
  <dc:description/>
  <dc:language>en-US</dc:language>
  <cp:lastModifiedBy>chash</cp:lastModifiedBy>
  <dcterms:modified xsi:type="dcterms:W3CDTF">2018-03-15T02:45:00Z</dcterms:modified>
  <cp:revision>2</cp:revision>
  <dc:subject/>
  <dc:title/>
</cp:coreProperties>
</file>