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Министерство образования  Владимир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32"/>
        </w:rPr>
      </w:pPr>
      <w:r>
        <w:rPr>
          <w:rFonts w:eastAsia="Times New Roman" w:cs="Times New Roman" w:ascii="Times New Roman" w:hAnsi="Times New Roman"/>
          <w:b/>
          <w:sz w:val="30"/>
          <w:szCs w:val="30"/>
        </w:rPr>
        <w:t xml:space="preserve"> </w:t>
      </w:r>
      <w:r>
        <w:rPr>
          <w:rFonts w:cs="Times New Roman" w:ascii="Times New Roman" w:hAnsi="Times New Roman"/>
          <w:b/>
          <w:sz w:val="30"/>
          <w:szCs w:val="30"/>
        </w:rPr>
        <w:t>Государственное бюджетное профессиональное образовательное учреждение Владимирской обла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Юрьев-Польский индустриально-гуманитарный колледж»</w:t>
      </w:r>
    </w:p>
    <w:p>
      <w:pPr>
        <w:pStyle w:val="Normal"/>
        <w:shd w:fill="FFFFFF" w:val="clear"/>
        <w:spacing w:lineRule="auto" w:line="360" w:before="0" w:after="0"/>
        <w:jc w:val="both"/>
        <w:rPr>
          <w:rFonts w:ascii="Times New Roman" w:hAnsi="Times New Roman" w:eastAsia="Times New Roman" w:cs="Times New Roman"/>
          <w:b/>
          <w:b/>
          <w:color w:val="212529"/>
          <w:sz w:val="28"/>
          <w:szCs w:val="28"/>
          <w:lang w:eastAsia="ru-RU"/>
        </w:rPr>
      </w:pPr>
      <w:r>
        <w:rPr>
          <w:rFonts w:eastAsia="Times New Roman" w:cs="Times New Roman" w:ascii="Times New Roman" w:hAnsi="Times New Roman"/>
          <w:b/>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МЕТОДИЧЕСКИЙ МАТЕРИАЛ ПО ОБОБЩЕНИЮ ПЕРЕДОВОГО ПЕДАГОГИЧЕСКОГО ОПЫТА: «Использование ИКТ в соттветствии с ФГОС</w:t>
      </w:r>
    </w:p>
    <w:p>
      <w:pPr>
        <w:pStyle w:val="Normal"/>
        <w:shd w:fill="FFFFFF" w:val="clear"/>
        <w:spacing w:lineRule="auto" w:line="360" w:before="0" w:after="0"/>
        <w:jc w:val="center"/>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right"/>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реподаватель: Я.А. Щипцова</w:t>
      </w:r>
    </w:p>
    <w:p>
      <w:pPr>
        <w:pStyle w:val="Normal"/>
        <w:shd w:fill="FFFFFF" w:val="clear"/>
        <w:spacing w:lineRule="auto" w:line="360" w:before="0" w:after="0"/>
        <w:jc w:val="right"/>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right"/>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right"/>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right"/>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right"/>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right"/>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right"/>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right"/>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right"/>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center"/>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2025 год</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Тенденции мирового общественного развития предъявляют новые требования к содержанию образования и организации учебного процесса. История является одной из тех наук, которые составляют основу гуманитарного знания. Сегодня, с одной стороны , изменяется содержание исторического образования, с другой, возникает необходимость в качественно новых методиках преподавания истории, которые позволили бы не только увязать разнообразие предлагаемых исторических концепций в единую систему знаний, но и сформировать у обучающихся системы среднего профессионального образования (СПО) общие компетенции (ОК), прописанные в Федеральном Государственном Образовательном Стандарте СПО (ФГОС СПО), необходимые им для жизни в современном обществе.</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ереход на ФГОС СПО предполагает внедрение компетентностного подхода в образовательный процесс и является основой изменения результата подготовки специалист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Компетентностный подход – это подход, акцентирующий внимание на результате образования, где в качестве результата рассматривается не сумма усвоенной информации, а компетенци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од компетенциями понимается способность применять знания, умения, личностные качества и практический опыт для успешной деятельности в определенной области. В Федеральном законе № 273-ФЗ « Об образовании в Российской Федерации » компетенции рассматриваются как « готовность действовать на основе имеющихся знаний, умений, навыков при решении задач, общих для многих видов деятельност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Общие компетенции означают совокупность социально – личностных качеств выпускника, обеспечивающих осуществление деятельности на определенном квалификационном уровне и успешную социализацию выпускник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Обратимся к стандарту ФГОС СПО по специальностям и профессиям.</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 настоящее время в системе СПО реализуются два уровня подготовки студентов: программа подготовки квалифицированных рабочих и служащих (ППКРС) и программа подготовки специалистов среднего звена (ППССЗ).</w:t>
      </w:r>
    </w:p>
    <w:p>
      <w:pPr>
        <w:pStyle w:val="Normal"/>
        <w:shd w:fill="FFFFFF" w:val="clear"/>
        <w:spacing w:lineRule="auto" w:line="360" w:before="0" w:after="0"/>
        <w:jc w:val="both"/>
        <w:rPr/>
      </w:pPr>
      <w:r>
        <w:rPr/>
        <w:t>Общие компетенции, обозначенные в ФГОС СПО :</w:t>
      </w:r>
    </w:p>
    <w:tbl>
      <w:tblPr>
        <w:tblW w:w="9571" w:type="dxa"/>
        <w:jc w:val="left"/>
        <w:tblInd w:w="-115" w:type="dxa"/>
        <w:tblLayout w:type="fixed"/>
        <w:tblCellMar>
          <w:top w:w="0" w:type="dxa"/>
          <w:left w:w="108" w:type="dxa"/>
          <w:bottom w:w="0" w:type="dxa"/>
          <w:right w:w="108" w:type="dxa"/>
        </w:tblCellMar>
      </w:tblPr>
      <w:tblGrid>
        <w:gridCol w:w="4785"/>
        <w:gridCol w:w="4786"/>
      </w:tblGrid>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КРС</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ССЗ</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1.</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сущность и социальную значимость своей профессии, проявлять к ней устойчивый интерес.</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1.</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сущность и социальную значимость своей профессии, проявлять к ней устойчивый интерес.</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2.</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ывать собственную деятельность, исходя из цели и способов ее достижения, определенных руководителем.</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2.</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ывать собственную деятельность, исходя из цели и способов ее достижения, определенных руководителем.</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3.</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рабочую ситуацию, осуществлять текущий и итоговый контроль, оценку и коррекцию соб. деятельности, нести ответственность за результаты своей работы.</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3.</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ировать рабочую ситуацию, осуществлять текущий и итоговый контроль, оценку и коррекцию соб. деятельности, нести ответственность за результаты своей работы.</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4</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поиск информации, необходимой для эффективного выполнения проф. задач</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4</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поиск информации, необходимой для эффективного выполнения проф. задач</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5</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информационно – коммуникационные технологии в профессиональной деятельности</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5</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информационно – коммуникационные технологии в профессиональной деятельност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6</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ть в команде, эффективно общаться с коллегами и руководством</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6</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ть в коллективе и команде, эффективно общаться с коллегами, руководством, клиентам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7</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ять воинскую обязанность, в том числе с применением полученных знаний (для юношей).</w:t>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7</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ать на себя ответственность за работу членов команды (подчиненных), результат выполнения заданий.</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8</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о определять задачи профессионального и личностного развития, заниматься самообразованием, осознано планировать повышение квалификаци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9</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иентироваться в условиях частой смены технологий в профессиональной деятельности.</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10</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ять воинскую обязанность, в том числе с применением полученных знаний (для юношей).</w:t>
            </w:r>
          </w:p>
        </w:tc>
      </w:tr>
    </w:tbl>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Сравнительный анализ свидетельствует, что ОК 1-6 в основном совпадают, что подчеркивает их универсальный характер, в то же время определены специфические ОК с учетом предстоящего вида деятельност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Кроме того, ОК, обозначенные в стандартах СПО на наш взгляд можно соотнести с универсальными учебными действиями (УУД), прописанными в стандартах средней школы.</w:t>
      </w:r>
    </w:p>
    <w:p>
      <w:pPr>
        <w:pStyle w:val="Normal"/>
        <w:shd w:fill="FFFFFF" w:val="clear"/>
        <w:spacing w:lineRule="auto" w:line="360" w:before="0" w:after="0"/>
        <w:jc w:val="both"/>
        <w:rPr/>
      </w:pPr>
      <w:r>
        <w:rPr/>
        <w:t>Сравнительный анализ ОК и УУД</w:t>
      </w:r>
    </w:p>
    <w:tbl>
      <w:tblPr>
        <w:tblW w:w="8925" w:type="dxa"/>
        <w:jc w:val="left"/>
        <w:tblInd w:w="-115" w:type="dxa"/>
        <w:tblLayout w:type="fixed"/>
        <w:tblCellMar>
          <w:top w:w="0" w:type="dxa"/>
          <w:left w:w="108" w:type="dxa"/>
          <w:bottom w:w="0" w:type="dxa"/>
          <w:right w:w="108" w:type="dxa"/>
        </w:tblCellMar>
      </w:tblPr>
      <w:tblGrid>
        <w:gridCol w:w="2970"/>
        <w:gridCol w:w="2985"/>
        <w:gridCol w:w="297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виды УУД</w:t>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ППКРС</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 ППССЗ</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остные</w:t>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1, ОК7</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1, ОК8, ОК1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тивные</w:t>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2, ОК3</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2, ОК3, ОК7,ОК8, ОК9</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вательные</w:t>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4, ОК5, ОК6</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2, ОК3, ОК4, ОК5, ОК6, ОК7, ОК8, ОК9</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икативные</w:t>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3, ОК4,ОК5, ОК6</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3, ОК4, ОК5, ОК6, ОК7, ОК9</w:t>
            </w:r>
          </w:p>
        </w:tc>
      </w:tr>
    </w:tbl>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Из этого можно сделать вывод, что процесс формирования ОК в системе СПО является продолжением процесса формирования УУД, начатого в средней школе.</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стает вопрос: «Как учить?»</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Анализ опыта работы по новому ФГОС СПО свидетельствует об имеющихся противоречиях в организации педагогического процесса, между:</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необходимостью организации педагогического процесса ориентированного на формирование общих компетенций у обучающихся и недостаточностью конкретных практических рекомендаций по реализации основных положений ФГОС в профессиональных образовательных учреждениях СПО. Данное противоречие усугубляется по причине отсутствия современных учебных пособий, разработанных в соответствии с ФГОС.</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 настоящее время, поток информации очень быстро увеличивается, поэтому особенно важно не только то, что будет знать студент, но и то, как он воспринимает, понимает информацию, как к ней относится, может ее объяснить и применить на практике.</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Таким образом, быть компетентным, значит уметь применять знания, умения, опыт, проявлять личные качества в конкретной ситуации, в том числе нестандартной.</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Необходимо использование интерактивных, диалоговых технологий, методов проектов, где обучающийся выступает субъектом деятельности; обучение происходит через открытие, моделирование, поиск путей решени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Необходима смена позиции педагога во взаимодействии со студентом, принятие положений компетентностного подхода и реализация его в образовательном процессе.</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 связи с выше изложенным, на примере собственного опыта, эффективным приемом на учебном занятии по истории является использование видеоматериалов и информационно – коммуникационных технологий (ИКТ).</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Актуальность использования видеоматериалов и ИКТ связана с реалиями современной жизни – переходом от книжной литературы к экранной. Она, более наглядна, повышает мотивацию обучения познавательную активность, развивает воображение и интерес к учебе, мобилизует внимание, формирует навыки самоорганизации, восприятия и анализа информаци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За счет расширения числа задействованных каналов восприятия информации (аудиального, визуального, кинетического) возрастает эффективность обучени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Мы воспринимаем окружающий мир благодаря нашим органам чувств (зрение, слух, ощущение, обоняние, осязание) или сенсорным системам эти же сенсорные системы мы используем внутренне для обработки информации, конструирования своей картины мира. Каналы восприятия информации у разных людей развиты в разной степени (у одних учеников преобладает зрительная образная сфера, у других – слуховая и т.д.)</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Многосенсорные представления информации воздействует на большую часть обучающихся, позволяя им выбрать свой входной канал.</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равильно построенное учебное занятие с использованием видеоматериала или ИКТ позволяет обучающимся запомнить, освоить больший объем материал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идеоматериалы способствуют восприятию к усвоению учебного материала, развитию воображения студентов.</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Активизация мыслительной деятельности достигается с помощью проблемных вопросов, использования приемов сравнения, выявления аналогий и причинно-следственных связей. Всё это расширяет кругозор и эрудированность; формирует компетентность в сфере самостоятельной познавательной деятельности, основанной на умении получать знания из различных источников.</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Используя информационные, мультимедийные продукты преподаватель может легко перейти от роли информатора к роли преподавателя координатора, организатора познавательной деятельности обучающихся: развивать все виды обозначенных ранее общих компетенций у участников образовательного процесса; осуществлять деятельностный подход; повышать эффективность образовательного процесса, уменьшить утомляемость студентов.</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Технические средства дают возможность изложить материал наглядно, в образной, а потому легко воспринимаемой и хорошо запоминающейся форме.</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Специфика кинематографического способа раскрытия учебного материала позволяет использовать учебный фильм там, где другие учебные пособия не могут дать такой же педагогический эффект.</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едагогические возможности видеоматериалов и ИКТ лишь тогда будут использованы полностью, когда при работе с фильмом, презентацией целенаправленно организуется познавательная деятельность обучающихся, т.е. вопросы методики использования имеют большое значение для повышения эффективности учебно-воспитательного процесс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Данная работа посвящена актуальной проблеме повышения эффективности учебного заняти, как основной формы организации учебно-воспитательного процесса в системе СПО.</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D0D0D"/>
          <w:sz w:val="28"/>
          <w:szCs w:val="28"/>
          <w:shd w:fill="FFFFFF" w:val="clear"/>
          <w:lang w:eastAsia="ru-RU"/>
        </w:rPr>
        <w:t>Глава I.</w:t>
      </w:r>
      <w:r>
        <w:rPr>
          <w:rFonts w:eastAsia="Times New Roman" w:cs="Times New Roman" w:ascii="Times New Roman" w:hAnsi="Times New Roman"/>
          <w:color w:val="212529"/>
          <w:sz w:val="28"/>
          <w:szCs w:val="28"/>
          <w:shd w:fill="FFFFFF" w:val="clear"/>
          <w:lang w:eastAsia="ru-RU"/>
        </w:rPr>
        <w:t> </w:t>
      </w:r>
      <w:r>
        <w:rPr>
          <w:rFonts w:eastAsia="Times New Roman" w:cs="Times New Roman" w:ascii="Times New Roman" w:hAnsi="Times New Roman"/>
          <w:color w:val="0D0D0D"/>
          <w:sz w:val="28"/>
          <w:szCs w:val="28"/>
          <w:shd w:fill="FFFFFF" w:val="clear"/>
          <w:lang w:eastAsia="ru-RU"/>
        </w:rPr>
        <w:t>Фонд и классификация видеофильмов по истори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Совершенствуя логику учебного материала, широко применяя в учебном процессе технические средства обучения ( видеоприставку, компьютер), можно добиться большей эффективности учебного процесс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Технические возможности в начале XXI века позволяют преподавателю истории собрать видеотеку собственными силами и использовать достижения как отечественного, так и зарубежного кинематографа, телепередачи и даже целые циклы («История одного шедевра. Третьяковская галерея», «История одного шедевра. Русский музей», «Крах СССР», «Кто мы?», «История Российской империи», «Намедни» Л. Парфенова, «Романовы», «Первая Мировая война», «Легенды СССР» и др.). Преподаватель может демонстрировать как документальное кино («Первая Мировая война», «Нюрнбергский процесс», «Обыкновенный фашизм», «Романовы» и др.), так и фрагменты художественных фильмов («Чапаев», «Александр Невский», «Юрий Долгорукий», «Ярослав», «Поднятая целина», «Офицеры», «Горячий снег» и др.).</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ри отборе фильмов для показа студентам нужно учитывать, что до сих пор в нашем видеофонде есть фильмы, созданные в советское врем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С одной стороны, подобные фильмы, как правило, являются художественными, а не документальными. В советских фильмах отбор и изложение материала подчинены, прежде всего, идеологическим, а не художественно-эстетическим целям, поэтому такие фильмы требуют дополнительного разъяснения преподавател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С другой стороны использование старых учебных фильмов будет не в полной мере отвечать реалиям сегодняшнего времени – научности обучения. Созданные в условиях иной общественно-политической системы, советские учебные фильмы по своему содержанию устарели. . Кроме того, необходимо будет большое внимание уделить элементарному поддержанию интереса современных обучающихся к просмотру прослушиванию непривычной для них стилистик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Однако применение новых фильмов также проблематично. Большинство представляют собой документальные фильмы различного качества. Подобные фильмы обычно отличает высокий технический уровень, но дидактическое назначение картины приходится восполнить учителю.</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се эти особенности фонда фильмов истории должны учитываться преподавателями при определении дидактического назначения фильма, выборе материала фильма для урока, определении времени демонстрации, выборе других учебных пособий к данному уроку .</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Фонд учебных кинопособий по истории весьма разнообразен. Классификацию его можно провести по структуре построения, дидактическому назначению, содержанию и методике изложения учебного материал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о структуре построения кинопособия делятся на целостные кинофильмы, фрагментарные и кинофрагменты.</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Фрагментарная структура наиболее распространена. Фрагменты такого фильма объединены одной темой, в каждом из них освещается небольшой круг вопросов программы, на изучение которых обычно отводится один урок. Фрагменты фильма закончены и логически взаимосвязаны. Поэтому такой учебный фильм может демонстрироваться на нескольких уроках темы (по фрагменту) или при повторении учебного материала (полностью).</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Целостный фильм не имеет деления на фрагменты, его объем обычно 1-3 части; освещается сравнительно большой круг вопросов темы. Такие фильмы используются, как правило, при повторении учебного материал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Короткие учебные фильмы (время демонстрации 2-5 минут) называют кинофрагментами. Кинофрагмент раскрывает один, сравнительно несложный вопрос темы.</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о дидакчитескому назначению учебные кинофильмы могут быть вводными, обучающими, повторительно-обобщающим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водные учебные кинофильмы (кинофрагменты) предназначены для занятий, предшествующих изучению темы (раздела). В них раскрываются основные проблемы данной темы и их значение.</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Обучающие фильмы и кинофрагменты достаточно полно раскрывают содержание учебного материала. Они могут быть использованы для иллюстрации рассказа преподавателя, а также как источник новой информации. Материал таких фильмов логически включается в содержание урок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овторительно-обобщающие фильмы содержат достаточно большой объем учебного материала в определенной системе с обобщающими выводам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Учебные кинофильмы по истории по объему включенного в них материала либо соответствует теме одного урока, либо содержат материал одной темы, изучаемый на нескольких уроках.</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Фонд учебных фильмов по истории создавался в разное время, разными авторами. Фильмы выпущены различными студиями страны. Поэтому структура фильмов и методика изложения в них учебного материала также весьма различны.</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см. Приложение 1.)</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212529"/>
          <w:sz w:val="28"/>
          <w:szCs w:val="28"/>
          <w:lang w:eastAsia="ru-RU"/>
        </w:rPr>
        <w:br/>
        <w:br/>
        <w:br/>
        <w:br/>
        <w:br/>
      </w:r>
      <w:r>
        <w:rPr>
          <w:rFonts w:eastAsia="Times New Roman" w:cs="Times New Roman" w:ascii="Times New Roman" w:hAnsi="Times New Roman"/>
          <w:color w:val="000000"/>
          <w:sz w:val="28"/>
          <w:szCs w:val="28"/>
          <w:shd w:fill="FFFFFF" w:val="clear"/>
          <w:lang w:eastAsia="ru-RU"/>
        </w:rPr>
        <w:t>Глава II.</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b/>
          <w:bCs/>
          <w:color w:val="212529"/>
          <w:sz w:val="28"/>
          <w:szCs w:val="28"/>
          <w:lang w:eastAsia="ru-RU"/>
        </w:rPr>
        <w:t>Методические подходы и приемы использования видеоматериалов на учебных занятиях по истории как способ формирования общих компетенций у студентов в системе СПО.</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Методика применения видеоматериала предполагает, что эффективность усвоения материала учебного занятия во многом зависит от степени подготовленности преподавателя и его умения организовать познавательную деятельность учащихся при просмотре фильм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Методически продуманная работа с учебными фильмами в комплексе средств обучения включает в себя следующие элементы:</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редварительное знакомство преподавателя с фондом учебных фильмов по предмету.</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ланирование демонстраций фильмов по темам программы и учебным занятиям.</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одготовка преподавателя к уроку с использованием кинофильм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а) просмотр фильма; б) выделение необходимой информации (фрагментов или отдельных кадров); в) определение времени демонстрации; г) подготовка заданий и контрольных вопросов для организации познавательной деятельности учащихс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4. Работа на уроке: а) подготовка обучающихся к активному восприятию материала фильма; организация познавательной деятельности обучающихся; в) закрепление полученных знаний.</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5. Анализ результатов работы с видеофильмами по теме.</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Так как фонд видеофильмов весьма различен и по содержанию экранизированных тем, и по методике изложения материала, то началом методической работы преподавателя является изучение всего фонда экранных пособий и создание картотеки кинопособий.</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Изучение фонда экранных пособий может идти путем предварительного просмотра каждого видеофильма (кинофрагмента) или чтения методической литературы с анализом содержания экранных пособий.</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Желательно на каждый видеофильм составлять карточку учета, где кратко изложено содержание фильма и указано, в какой теме и на каких уроках он демонстрируется. Так постепенно накапливается материал, раскрывающий содержание фонда кинопособий и облегчающий методическую работу по их использованию.</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ланирование демонстраций учебных фильмов целесообразно вести не по отдельным урокам, а по всей теме: создаются предпосылки для методически обоснованного отбора тех или иных пособий к каждому уроку. Включая в поурочные планы видеофильмы, следует определить, какую дидактическую задачу будет решать данный фильм в теме и как его содержание связано с материалом учебника, имеющимися по теме другими пособиями. При этом необходимо учитывать, что имеются различные возможности использования одного и того же кинофильма. От правильного определения места фильма в теме рабочей программы во многом зависит эффективность его влияния на формирование компетенции у обучающихс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ри решении преподавателем задачи правильного, оптимального выбора учебных пособий по теме или учебному занятию отдельные учебные пособия должны не повторять друг друга, а дополнять и всесторонне раскрывать изучаемый вопрос.</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одготовка преподавателя к учебному занятию с использованием видеофильма – помимо изучения содержания фильма и определения взаимосвязи его с другими учебными пособиями – предполагает выделение тех фрагментов или кинокадров фильма, которые несут новую информацию. При этом целесообразно продумать, как их использовать для последующей работы на уроке и самостоятельной работы. В плане учебного занятия записываются также контрольные вопросы и задания для проверки усвоения материала, изложенного при демонстрации фильм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Эффективное использование видеофильма на учебном занятии предполагает подготовку учащихся к активному восприятию экранного материала. Основной элемент такой подготовки – вводная беседа. Важно ставить такие вопросы, которые ориентируют учащихся на обязательное запоминание определенного материала фильма. Формулировка таких вопросов требует от преподавателя знания содержания фильма. Число вопросов должна быть небольшим (3-4), иначе внимание обучающихся рассеивается. Желательно эти вопросы написать на доске.</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 ходе заключительной беседы преподаватель ставит задачу закрепить образы и представления, полученные студентами. При этом повторяются вопросы, данные перед началом демонстрации фильма: возможно также использование и новых вопросов.</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Можно давать письменные задания по учебному фильму (преимущественно для самостоятельной работы): нарисовать схему (график), заполнить таблицу; подготовить план фильма; сопоставить содержание фильма с разделом учебника; написать рецензию на фильм и др.</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Анализ результатов работы с тем или иным видеофильмом поможет преподавателю выделить наиболее удачные приемы включения каждого конкретного фильма в учебный процесс и учесть их в будущем. Желательно краткие выводы о возможностях использования фильма отражать в методической карточке к фильму.</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см. Приложение 2)</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идеоматериалы являются эффективным средством обучения. Они позволяют наглядно демонстрировать взаимосвязи изучаемого объекта или явления с окружающей действительностью, представлять материал для сравнения, сопоставления, анализа и синтеза, выделять главное, показывать детали и т.д. Каковы же варианты использования видеоматериалов на различных типах учебных занятий.</w:t>
      </w:r>
    </w:p>
    <w:p>
      <w:pPr>
        <w:pStyle w:val="Normal"/>
        <w:shd w:fill="FFFFFF" w:val="clear"/>
        <w:spacing w:lineRule="auto" w:line="360" w:before="0" w:after="0"/>
        <w:jc w:val="both"/>
        <w:rPr/>
      </w:pPr>
      <w:r>
        <w:rPr>
          <w:rFonts w:eastAsia="Times New Roman" w:cs="Times New Roman" w:ascii="Times New Roman" w:hAnsi="Times New Roman"/>
          <w:color w:val="212529"/>
          <w:sz w:val="28"/>
          <w:szCs w:val="28"/>
          <w:lang w:eastAsia="ru-RU"/>
        </w:rPr>
        <w:t>При использовании видеоматериала как введения к теме учебного занятия (раздела)</w:t>
      </w:r>
      <w:r>
        <w:rPr>
          <w:rFonts w:eastAsia="Times New Roman" w:cs="Times New Roman" w:ascii="Times New Roman" w:hAnsi="Times New Roman"/>
          <w:b/>
          <w:bCs/>
          <w:color w:val="212529"/>
          <w:sz w:val="28"/>
          <w:szCs w:val="28"/>
          <w:lang w:eastAsia="ru-RU"/>
        </w:rPr>
        <w:t> </w:t>
      </w:r>
      <w:r>
        <w:rPr>
          <w:rFonts w:eastAsia="Times New Roman" w:cs="Times New Roman" w:ascii="Times New Roman" w:hAnsi="Times New Roman"/>
          <w:color w:val="212529"/>
          <w:sz w:val="28"/>
          <w:szCs w:val="28"/>
          <w:lang w:eastAsia="ru-RU"/>
        </w:rPr>
        <w:t>можно рекомендовать следующие приемы: а) демонстрация экранного пособия; б) объяснение преподавателя. В этом случае фильм ставит определенную учебную проблему и создает условия для последующего объяснения материала преподавателем.</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Небольшую видеозапись можно использовать в качестве эпиграфа учебного занятия, обеспечивающего положительную эмоциональную мотивацию изучения нового материала. Материал для такой записи можно подобрать из телепередач, научно-популярных и художественных кинофильмов.</w:t>
      </w:r>
    </w:p>
    <w:p>
      <w:pPr>
        <w:pStyle w:val="Normal"/>
        <w:shd w:fill="FFFFFF" w:val="clear"/>
        <w:spacing w:lineRule="auto" w:line="360" w:before="0" w:after="0"/>
        <w:jc w:val="both"/>
        <w:rPr/>
      </w:pPr>
      <w:r>
        <w:rPr>
          <w:rFonts w:eastAsia="Times New Roman" w:cs="Times New Roman" w:ascii="Times New Roman" w:hAnsi="Times New Roman"/>
          <w:color w:val="212529"/>
          <w:sz w:val="28"/>
          <w:szCs w:val="28"/>
          <w:lang w:eastAsia="ru-RU"/>
        </w:rPr>
        <w:t>При использовании фильма с целью проиллюстрировать рассказ преподавателя</w:t>
      </w:r>
      <w:r>
        <w:rPr>
          <w:rFonts w:eastAsia="Times New Roman" w:cs="Times New Roman" w:ascii="Times New Roman" w:hAnsi="Times New Roman"/>
          <w:b/>
          <w:bCs/>
          <w:color w:val="212529"/>
          <w:sz w:val="28"/>
          <w:szCs w:val="28"/>
          <w:lang w:eastAsia="ru-RU"/>
        </w:rPr>
        <w:t> </w:t>
      </w:r>
      <w:r>
        <w:rPr>
          <w:rFonts w:eastAsia="Times New Roman" w:cs="Times New Roman" w:ascii="Times New Roman" w:hAnsi="Times New Roman"/>
          <w:color w:val="212529"/>
          <w:sz w:val="28"/>
          <w:szCs w:val="28"/>
          <w:lang w:eastAsia="ru-RU"/>
        </w:rPr>
        <w:t>при объяснении и закреплении нового материала последовательность работы на учебном занятии может быть такова: а) объяснение преподавателя (беседа с обучающимися); б) демонстрация видеофильма; в) продолжение объяснения, беседа по фильму. Видеофильм демонстрируется по ходу объяснения нового материала и продолжает объяснение материала урока. Это позволяет образно представить то, что рассказано преподавателем.</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Использование видеофильмов при объяснении или закреплении нового материала эффективно лишь при условии его активного восприятия обучающимися. Поэтому перед показом необходимо определить цель, т.е. дать «установку на просмотр». Для этого следует предварительно определить форму работы с конкретным видеоматериалом, исходя из его особенностей</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и характера изучаемой темы. В процессе показа видеофильма можно задавать уточняющие вопросы, используя функцию «стоп-кадр», давать при необходимости разъяснения и уточнения, повторяя фрагменты. Можно рекомендовать разные способы:</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на этапе «установки» предложить в письменной форме вопросы к видеофильму, а после просмотра провести беседу по этим вопросам, акцентируя внимание обучающихся на основных моментах содержани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предложить пересказать содержание видеофрагмента по предложенному перед просмотром плану, ответить на дополнительные уточняющие вопросы;</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перед просмотром показать план рецензии или отзыва о видеофильме, который обучающиеся впоследствии должны сделать (устно или письменно);</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в качестве «установки на просмотр» предложить составить краткий конспект в виде списка вопросов к видеофрагменту или его плана (простого или сложного), заполнить предложенную таблицу или составить (можно и самостоятельно) схему содержани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сопоставить содержание видеозаписи с материалом учебника, предложив, например, обучающимся проиллюстрировать абзацы учебника фрагментами видеофильм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Демонстрация фильма как самостоятельного источника информации определяет такую последовательность методических приемов работы на уроке: а) вводная беседа с постановкой вопросов и заданий; б) демонстрация видеофильма; в) заключительная беседа с возможным использованием других учебных пособий. Преподаватель в этом случае не излагает учебный материал, а организует познавательную деятельность обучающихся так, чтобы она могли получить новые знания, просматривая соответствующий учебный кинофрагмент. При этом необходимо назвать кадры фильма, на которые необходимо обратить особое внимание; сформулировать контрольные вопросы и задания. Желательно план кинофрагмента записать на доске или продиктовать учащимся. Заключительная беседа ставит задачу закрепить и углубить полученные знания.</w:t>
      </w:r>
    </w:p>
    <w:p>
      <w:pPr>
        <w:pStyle w:val="Normal"/>
        <w:shd w:fill="FFFFFF" w:val="clear"/>
        <w:spacing w:lineRule="auto" w:line="360" w:before="0" w:after="0"/>
        <w:jc w:val="both"/>
        <w:rPr/>
      </w:pPr>
      <w:r>
        <w:rPr>
          <w:rFonts w:eastAsia="Times New Roman" w:cs="Times New Roman" w:ascii="Times New Roman" w:hAnsi="Times New Roman"/>
          <w:color w:val="212529"/>
          <w:sz w:val="28"/>
          <w:szCs w:val="28"/>
          <w:lang w:eastAsia="ru-RU"/>
        </w:rPr>
        <w:t>При повторении и обобщении пройденного материала</w:t>
      </w:r>
      <w:r>
        <w:rPr>
          <w:rFonts w:eastAsia="Times New Roman" w:cs="Times New Roman" w:ascii="Times New Roman" w:hAnsi="Times New Roman"/>
          <w:b/>
          <w:bCs/>
          <w:color w:val="212529"/>
          <w:sz w:val="28"/>
          <w:szCs w:val="28"/>
          <w:lang w:eastAsia="ru-RU"/>
        </w:rPr>
        <w:t> </w:t>
      </w:r>
      <w:r>
        <w:rPr>
          <w:rFonts w:eastAsia="Times New Roman" w:cs="Times New Roman" w:ascii="Times New Roman" w:hAnsi="Times New Roman"/>
          <w:color w:val="212529"/>
          <w:sz w:val="28"/>
          <w:szCs w:val="28"/>
          <w:lang w:eastAsia="ru-RU"/>
        </w:rPr>
        <w:t>методика построения учебного занятия может быть такой: а) демонстрация учебного кинофильма; б) беседа с обучающимися. В памяти обучающихся восстанавливается изученный материал, затем он обобщаетс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ри повторении и обобщении материала можно использовать следующие приемы работы:</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демонстрация специально подобранных эпизодов из ранее показанных видеофильмов с последующим составлением учащимися обобщающей схемы, таблицы и т.п.;</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показ серии эпизодов с нарушением последовательности действий с последующим восстановлением обучающимися (в устной или письменной форме) их логической последовательност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демонстрация видеофрагмента без звукового сопровождения, но либо с устным комментарием одного или нескольких обучающихся, либо с групповым составлением субтитров;</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прием «открытый конец», когда видеозапись прерывается, а обучающиеся получают задание продолжить рассказ об увиденном или, домысливая, написать сочинение.</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Такие уроки полезны для систематизации обобщения знаний учащихс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ри определении дидактического назначения каждого конкретного учебного кинопособия в общей структуре урока следует учитывать: учебно-воспитательные задачи данного урока; содержание и методику изложения материала в видеофильме; содержание и методику изложения материала в учебнике; возрастные особенности учащихся; наличие и содержание других учебных пособий.</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рименение кинофильма оказывает определенное влияние на распределение времени между рассказом преподавателя, изложением материала учебного фильма и самостоятельной работой обучающихся. Использование видеофильма в качестве источника новых знаний и при повторении сокращает время изложения материала урока преподавателем и дает дополнительное время для самостоятельной работы студентов.</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Таким образом, эффективное использованием учебного кинофильма на учебном занятии может быть обеспечено, в том случае, когда: 1) учебный фильм применяется с определенной дидактической целью; 2) материал фильма органически включается в содержание изучаемой темы; 3) продумана форма организации познавательной деятельности учащихся по усвоению материала видеофильм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идеофильмы и кинофрагменты при правильном их методическом использовании в учебном процессе имеют большое воспитательное значение. В учебном фильме документальные и специально разработанные кинокадры воспроизводят обстановку истории событий, создают проблемные ситуации и тем самым повышают эффективность обучения и воспитания на учебном заняти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0D0D0D"/>
          <w:sz w:val="28"/>
          <w:szCs w:val="28"/>
          <w:lang w:eastAsia="ru-RU"/>
        </w:rPr>
        <w:t>Методические подходы и приемы в работе с видеофильмами позволяют продолжить формирование общих компетенций: работать с источниками, обрабатывать информацию, умение выбирать и критически анализировать информацию, выражать свои мысли, дискутировать, выступать публично, принимать решения, отстаивать свою точку зрени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212529"/>
          <w:sz w:val="28"/>
          <w:szCs w:val="28"/>
          <w:lang w:eastAsia="ru-RU"/>
        </w:rPr>
        <w:br/>
        <w:br/>
        <w:br/>
        <w:br/>
      </w:r>
      <w:r>
        <w:rPr>
          <w:rFonts w:eastAsia="Times New Roman" w:cs="Times New Roman" w:ascii="Times New Roman" w:hAnsi="Times New Roman"/>
          <w:color w:val="0D0D0D"/>
          <w:sz w:val="28"/>
          <w:szCs w:val="28"/>
          <w:shd w:fill="FFFFFF" w:val="clear"/>
          <w:lang w:eastAsia="ru-RU"/>
        </w:rPr>
        <w:t>Глава III. Использование ИКТ на учебных занятиях как, способ формирования общих компетенций</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Современные студенты – это люди нового поколения, нового информационного общества. ИКТ прочно вошли в их жизнь. Поэтому, использование на учебных занятиях по истории ИКТ делает урок приближенным к реалиям современной жизни, наглядным; средством формирования информационных компетенций. Формирование информационной компетентности не просто требование времени, а необходимость для любого человека, живущего в условиях информационного общества. ИКТ эффективно могут применяться на всех типах учебных занятий и на всех его этапах, так как смена разных видов деятельности привлекает внимание обучающихся к предмету изучения, сохраняет устойчивый интерес, создает атмосферу успешности. ИКТ можно использовать в разных вариантах. Это может быть электронная презентация, сделанная преподавателем для более образной подачи нового материала, собранного из различных источников, или для того, чтобы упростить для студентов восприятие сложных тем, содержащих большой объем материала или презентация, сделанная для повторительно-обощающего урока, например в форме игры.</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 настоящее время в рамках учебного процесса чаще всего применяются следующие методы обучения с использованием ИКТ:</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Метод проектов.</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Метод информационного ресурс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Рассмотрим метод проектов.</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Он позволяет вовлечь каждого студента в активную познавательную деятельность. Одним из способов такой самостоятельной работы, является обучение в сотрудничестве работая парами или группам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рименение ИКТ при этом методе оказывается намного эффективнее, чем объяснительно-иллюстративный и репродуктивный методы.</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Студенты, работая в группах, разрабатывают план совместных действий, находят источники информации, способы достижения целей, распределяют роли, выдвигают и обсуждают идеи. Это позволяет им овладеть элементами культуры общения, элементами управлени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ыполнение проектного задания с применение ИКТ позволяет:</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повысить мотивацию к обучению;</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расширить свой творческий потенциал;</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способствовать развитию личности студента: его интеллектуальных способностей, самостоятельности, ответственности, умений планировать, принимать решения, оценивать результаты;</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создать условия, в которых студент, опираясь на совместные наработки, ведет самостоятельный поиск, выявляет и конкретизирует способы действия, применяет их для решения новых вариантов учебных задач, обосновывает свои действи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способствовать приобретению опыта при разрешении реальных проблем в будущей самостоятельной жизн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получать удовольствие от своей профессиональной деятельности, воспитывая творческих и активных людей, способных принимать обоснованные решения и самостоятельно учиться в течение всей жизн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Самостоятельная работа обучающегося будет включать ряд этапов: поисковый, деятельностный, контролирующий. Эти этапы имеют структурные элементы: постановка задачи, поиск, анализ, обработка информации, определение времени, самоконтроль. Для преподавателя это имеет большое значение, так как контроль самостоятельной деятельности можно проводить на каждом из этапов деятельности обучающегос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ри использовании в образовательном процессе ИКТ возрастает объем и расширяются организационные формы самостоятельной работы обучающихся. Все это поможет формированию общей информационной культуры студентов, придаст их самостоятельной работе новый импульс, позволит не только закреплять полученные знания и навыки, но и управлять самостоятельной работой, формируя основы для дальнейшего самообразования и профессионального рост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Следующим методом обучения является метод информационного ресурс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Работа студента с книгой, справочной, научно – популярной, учебной литературой считается одним из важнейших методов обучения. В настоящее время к этим источникам можно добавить и электронные издания и ресурсы.</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Одно из достоинств этого метода – возможность многократно обрабатывать учебную информацию в доступном для него темпе и в удобное для него время. Учебная литература и мультимедиа – средства успешно выполняют все дидактические функции: обучающую, развивающую, воспитывающую, побуждающую, контрольно- коррекционную. Наибольшее распостранение получили : на занятии, под руководством преподавателя и самостоятельная работа с целью закрепления и расширения знаний.</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Основная цель использования метода информационного ресурса – закрепление и расширение теоретических знаний путем ориентации студента в огромном количестве самой разнообразной информации, которая ему необходима и удовлетворяет его познавательные потребност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 результате работы можно сделать общие выводы о возможности применения ИКТ на учебных занятиях:</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Компьютер обладает широкими возможностями в создании благоприятных условий для работы преподавателя и обучающихся и выводит на качественно новый уровень применения традиционных методов обучени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Использование ИКТ позволяет сочетать новые и традиционные технологи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Использование ИКТ на учебных занятиях дает возможность для разнообразия форм работы и деятельности студентов, активизирует внимание, повышает творческий потенциал личност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Использование ИКТ способствует формированию у студентов общих компетенции прописанных в ФГОС СПО, что является на сегодня основной задачей преподавател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212529"/>
          <w:sz w:val="28"/>
          <w:szCs w:val="28"/>
          <w:lang w:eastAsia="ru-RU"/>
        </w:rPr>
        <w:br/>
        <w:br/>
        <w:br/>
        <w:br/>
        <w:br/>
        <w:br/>
        <w:br/>
        <w:br/>
        <w:br/>
        <w:br/>
        <w:br/>
        <w:br/>
        <w:br/>
        <w:br/>
        <w:br/>
        <w:b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b/>
          <w:bCs/>
          <w:color w:val="212529"/>
          <w:sz w:val="28"/>
          <w:szCs w:val="28"/>
          <w:lang w:eastAsia="ru-RU"/>
        </w:rPr>
        <w:t>Заключение.</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Как показывает практика, видеотехника позволяет преподавателю более точно и гибко использовать заложенную в фильмах и передачах информацию.</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идеоматериалы позволяют по-новому строить и решать такие сложные задачи, как повторение и обобщение изученного материала, контрольная проверка знаний, различные варианты творческих заданий.</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идеозапись можно использовать и для самостоятельной работы студентов. Использование видеоматериала в процессе обучения не вызывает особых трудностей, т.к. запись можно задержать с помощью «стоп-кадра», повторить просмотр отдельного фрагмента или всей записи, сделать паузу для выполнения задания или записи в тетради и т.п. Видеотека создает возможность для проведения вариативных и индивидуальных заданий, выполняя которые необходимо использовать учебную литературу и запись.</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идеоматериал часто выступает в роли мотива, возбуждающего интерес к предстоящему изучению тему, отдельного раздела, курс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Назначение соответствующего видеосюжета или фильма – поставить цель перед учащимися, заставить задуматься, иногда и удивить. Это способствует формированию установки и правильной позиции учащихся, приступающих к изучению новой темы.</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одход к учебному видеоматериалу только как к иллюстрированному пособию неверный. Особенность видеоматериала: позволяет использовать их на уроке в различных ситуациях:</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в качестве эпиграф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как источник учебной информаци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при проблемном изучении материал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для аналитической работы;</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для контрольных заданий.</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В основе отбора видеоматериала, предназначенного для показа учащимся, лежат следующие критери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высокий эстетический, эмоциональный уровень видеоматериал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его познавательная значимость;</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достоверность фактической основы;</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связь художественного, документального, телевизионного кино или телепередачи с реальной жизнью данной исторической эпох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тщательный отбор тем, уроков, занятий, на которых возможно привлечь наиболее яркие и убедительные для учащихся факты и эпизоды видеоматериала, способствующие успешному решению задач обучающего. развивающего, творческого, воспитательного характер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учет возрастных особенностей учащихс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учет интереса обучающегося к конкретной проблеме и исторической науке в целом.</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С целью исследования эффективности использования видеоматериала на уроке истории нами производились экспериментальные уроки в группах I и II курс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Результаты показали, что применение видеоматериалов способствует повышению и стабильности внимания учащихся, им нравятся такие уроки. Видеоматериал снижает утомляемость учащихся и позволяет поддерживать устойчивое внимание практически в течении всего урока. Т.е. применяя видеоматериал на уроке истории преподаватель может ожидать повышения эффективности усвоения программных тем, основных сложных понятий, побуждения и развития интереса к конкретной исторической эпохе, проблеме, к исторической науке в целом, формирования у учащихся ярких, зримых представлений о событиях определенной исторической эпохи, её героях; обеспечения на занятиях определенного эмоционального настроя, пробуждения интереса к мотивам и целям, определяющим поступки людей, к поискам примеров для подражани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Сейчас, когда очень актуальна проблема патриотического воспитания, помочь этому может широкое привлечение материалов художественных кинофильмов, посвященных истории интервенции 20-х г.г., истории других войн российского государства и прежде всего, Первой Мировой войны (1914-1918 гг.), Великой Отечественной войне Советского союза (1941-1945 гг.).</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Нужно отметить, что достижению положительных результатов в проводимых экспериментальных уроках способствуют следующие факторы:</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наличие необходимых условий (видеоцентр, видеотехник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заинтересованность и поддержка администрации и коллег;</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наличие условий для создания видеотеки и съемок учебных видеофильмов.</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Использование видеоматериалов может привести к повышению качества образования развитию познавательных способностей обучающихся, если имеются следующие услови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глубокое знание преподавателем предмета и используемого видеоматериал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тщательная подготовка педагога к уроку с учетом поведения учащихся при использовании на уроке видеоматериал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научная организация учебного процесс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материально-техническое оснащение кабинет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 наличие необходимых видеоматериалов.</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Использование видеоматериалов позволяет рационально организовать учебный процесс, делает занятия интересными и эффективными.</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b/>
          <w:bCs/>
          <w:color w:val="212529"/>
          <w:sz w:val="28"/>
          <w:szCs w:val="28"/>
          <w:lang w:eastAsia="ru-RU"/>
        </w:rPr>
        <w:t>Литература</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Архипов Б.В. «Сайт история в помощь учителя».</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Гудков А.Н., Гудкова О.Н. Работа с видеоматериалами на уроках истории // преподавание истории и обществознания в школе. 2002. № 8.</w:t>
      </w:r>
    </w:p>
    <w:p>
      <w:pPr>
        <w:pStyle w:val="Normal"/>
        <w:shd w:fill="FFFFFF" w:val="clear"/>
        <w:spacing w:lineRule="auto" w:line="360" w:before="0" w:after="0"/>
        <w:jc w:val="both"/>
        <w:rPr/>
      </w:pPr>
      <w:r>
        <w:rPr>
          <w:rFonts w:eastAsia="Times New Roman" w:cs="Times New Roman" w:ascii="Times New Roman" w:hAnsi="Times New Roman"/>
          <w:color w:val="212529"/>
          <w:sz w:val="28"/>
          <w:szCs w:val="28"/>
          <w:lang w:eastAsia="ru-RU"/>
        </w:rPr>
        <w:t>Зазнобина Л.С. Медиаобразование в школе: как же выжить в мире СМИ? </w:t>
      </w:r>
      <w:hyperlink r:id="rId2">
        <w:r>
          <w:rPr>
            <w:rStyle w:val="InternetLink"/>
            <w:rFonts w:eastAsia="Times New Roman" w:cs="Times New Roman" w:ascii="Times New Roman" w:hAnsi="Times New Roman"/>
            <w:color w:val="0000FF"/>
            <w:sz w:val="28"/>
            <w:szCs w:val="28"/>
            <w:lang w:eastAsia="ru-RU"/>
          </w:rPr>
          <w:t>www.msk.ru(edu)stat.htm</w:t>
        </w:r>
      </w:hyperlink>
      <w:r>
        <w:rPr>
          <w:rFonts w:eastAsia="Times New Roman" w:cs="Times New Roman" w:ascii="Times New Roman" w:hAnsi="Times New Roman"/>
          <w:color w:val="212529"/>
          <w:sz w:val="28"/>
          <w:szCs w:val="28"/>
          <w:lang w:eastAsia="ru-RU"/>
        </w:rPr>
        <w:t>.</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Журин А.А., Бондаренко Е.А., Милютина И.А. «Технические средства обучения в современной школе». М., 2004 г.</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Коджаспирова Г.М., Петров К.В. «Технические средства обучения и методика их использования».М.: Издательский центр «Академия», 2002.</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Назарова Т.С., Полат Е.С. «Средства обучения: технология создания и использования». М.: УРО, 1998.</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Прессман Л.П. «Методика применения технических средств обучения».М.: Просвещение, 1988.</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Сафаров М.А. Почувствовать атмосферу эпохи… Учебные фильмы на уроке истории в 7 классе // История. 2003. № 43.</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Сафаров М.А. Использование видеоматериалов при изучении отечественной истории // История. 2003. № 43.</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Стандарт среднего (полного общего образования по истории) // Преподавание истории в школе. 2004. № 8. С. 24-29.</w:t>
      </w:r>
    </w:p>
    <w:p>
      <w:pPr>
        <w:pStyle w:val="Normal"/>
        <w:shd w:fill="FFFFFF" w:val="clear"/>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t>Шабуневич Н.А. Использование видеоматериалов при изучении истории // преподавание истории и обществознания в школе. 2001 № 5.</w:t>
      </w:r>
    </w:p>
    <w:p>
      <w:pPr>
        <w:pStyle w:val="Normal"/>
        <w:spacing w:lineRule="auto" w:line="360" w:before="0" w:after="0"/>
        <w:jc w:val="both"/>
        <w:rPr>
          <w:rFonts w:ascii="Times New Roman" w:hAnsi="Times New Roman" w:eastAsia="Times New Roman" w:cs="Times New Roman"/>
          <w:color w:val="212529"/>
          <w:sz w:val="28"/>
          <w:szCs w:val="28"/>
          <w:lang w:eastAsia="ru-RU"/>
        </w:rPr>
      </w:pPr>
      <w:r>
        <w:rPr>
          <w:rFonts w:eastAsia="Times New Roman" w:cs="Times New Roman" w:ascii="Times New Roman" w:hAnsi="Times New Roman"/>
          <w:color w:val="212529"/>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n--j1ahfl.xn--p1ai/library/ispolzovanie_videomaterialov_na_urokah_istorii_094826.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17:23:00Z</dcterms:created>
  <dc:creator>User</dc:creator>
  <dc:description/>
  <dc:language>en-US</dc:language>
  <cp:lastModifiedBy>User</cp:lastModifiedBy>
  <dcterms:modified xsi:type="dcterms:W3CDTF">2025-10-21T17:28:00Z</dcterms:modified>
  <cp:revision>3</cp:revision>
  <dc:subject/>
  <dc:title/>
</cp:coreProperties>
</file>