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ПРОБЛЕМЫ ФУНКЦИОНАЛЬНОЙ СТРАТЕГИИ УПРАВЛЕНИЯ ПЕРСОНАЛОМ</w:t>
        <w:br/>
        <w:t xml:space="preserve"> 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  <w:t>PROBLEMS OF FUNCTIONAL HUMAN RESOURCES MANAGEMENT STRATEGY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: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льшанов Александр Алексеевич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 29403551@s.mfua.ru</w:t>
      </w:r>
    </w:p>
    <w:p>
      <w:pPr>
        <w:pStyle w:val="Normal"/>
        <w:spacing w:lineRule="atLeast" w:line="100"/>
        <w:ind w:left="12" w:right="10" w:firstLine="39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/>
        <w:ind w:left="12" w:right="10" w:firstLine="396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ннотация</w:t>
      </w:r>
      <w:r>
        <w:rPr>
          <w:sz w:val="28"/>
          <w:szCs w:val="28"/>
        </w:rPr>
        <w:t>: В настоящей статье рассматриваются современные вызовы, обусловленные особенностями функционирования стратегии управления кадрами. Установлено, что данная стратегия играет важнейшую роль в деятельности предприятия, поскольку доступные ресурсы персонала позволяют проводить стратегические преобразования на разных этапах организационного управления. Таким образом, кадровая политика выступает как функциональная стратегия, которую необходимо разрабатывать в процессе достижения общих целей компании и которая должна быть им согласована. Определены перспективные пути улучшения функциональной стратегии управления персоналом.</w:t>
      </w:r>
    </w:p>
    <w:p>
      <w:pPr>
        <w:pStyle w:val="Normal"/>
        <w:spacing w:lineRule="atLeast" w:line="100" w:before="1" w:after="0"/>
        <w:ind w:left="12" w:right="9" w:firstLine="396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лючевые слова:  </w:t>
      </w:r>
      <w:r>
        <w:rPr>
          <w:rFonts w:cs="Times New Roman"/>
          <w:sz w:val="28"/>
          <w:szCs w:val="28"/>
        </w:rPr>
        <w:t>функциональная стратегия, управление персоналом, организация, проблемы управления,  стратегия управления,, эффективность управл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Abstract: </w:t>
      </w:r>
      <w:r>
        <w:rPr>
          <w:rFonts w:cs="Times New Roman"/>
          <w:sz w:val="28"/>
          <w:szCs w:val="28"/>
          <w:lang w:val="en-US"/>
        </w:rPr>
        <w:t>This article discusses current challenges related to the functioning of the human resources management strategy. It has been established that this strategy plays a crucial role in the company's operations, as the available human resources enable strategic transformations at various stages of organizational management. Therefore, the human resources policy serves as a functional strategy that needs to be developed and aligned with the company's overall goals. The article identifies promising ways to improve the functional strategy of human resources management.</w:t>
      </w:r>
    </w:p>
    <w:p>
      <w:pPr>
        <w:pStyle w:val="Normal"/>
        <w:pBdr>
          <w:bottom w:val="single" w:sz="8" w:space="2" w:color="000000"/>
        </w:pBdr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  <w:t>Keywords:</w:t>
      </w:r>
      <w:r>
        <w:rPr>
          <w:rFonts w:cs="Times New Roman"/>
          <w:sz w:val="28"/>
          <w:szCs w:val="28"/>
          <w:lang w:val="en-US"/>
        </w:rPr>
        <w:t xml:space="preserve"> functional strategy, human resources management, organization, management challenges, management strategy, and management effectiveness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сонал является ключевым активом любой компании, поэтому управление им представляет собой комплекс мер и методов, обеспечивающих максимальную отдачу от вовлеченных людей. Этот процесс состоит из таких этапов как прогнозирование потребности в сотрудниках, поиск и привлечение талантов, их интеграция в коллектив, постоянное совершенствование навыков, стимулирование к развитию, поддержание высокой заинтересованности и предотвращение увольнени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задачи HR-менеджмента заключаются в следующем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еспечении предприятия квалифицированными работниками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и объемов производства за счет повышения эффективности персонала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благоприятной среды для профессионального становления сотрудников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и здорового климата в коллективе и укреплении корпоративных ценностей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и количества уходящих специалистов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рациональном распределении бюджета, выделенного на оплату труд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Эффективное управление персоналом предполагает формирование и внедрение политик, ориентированных на успешное выполнение бизнес-задач и учет интересов работников. Это многогранная деятельность, которая начинается с определения необходимого количества и профиля сотрудников и завершается анализом результатов и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тратегия управления персоналом, ориентированная на функции, представляет собой комплекс мер и методик, призванных обеспечить оптимальное применение трудового потенциала предприятия для выполнения поставленных перед ним стратегических задач. В неё входит формирование и внедрение правил, процессов и методов работы в сферах привлечения талантов, их выбора, подготовки кадров, повышения квалификации, оценки деятельности и стимулирования персонал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лючевые элементы такой стратегии обычно включают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иск и прием новых сотрудников. Установление требований к необходимым умениям и знаниям соискателей, а также создание способов поиска и заинтересовывания подходящих кандидатов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фессиональное совершенствование. Организация обучающих курсов и программ для улучшения профессиональных качеств работников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>Анализ результативности труда. Разработка инструментов оценки и предоставления обратной связи для определения продуктивности сотрудников и рабочих групп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имулирование и признание заслуг. Создание систем поощрений – как материальных, так и моральных – которые побуждают персонал демонстрировать высокие показатели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/>
          <w:sz w:val="28"/>
          <w:szCs w:val="28"/>
        </w:rPr>
        <w:t>Формирование корпоративного духа. Поддержание позитивной рабочей обстановки, которая способствует увлечённости и преданности сотрудников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Данная стратегия обязана соответствовать общей бизнес-стратегии и гибко реагировать на перемены во внешних условиях и внутри самой организации, чтобы обеспечить конкурентное преимущество и улучшить общий результат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Реализация функциональной стратегии управления персоналом в организациях часто затруднена недостаточной организованностью процессов развития кадров. Отсутствие четких планов развития компании или её отдельных подразделений, равно как и неразвитая система планирования развития персонала, приводят к тому, что даже при наличии существующих систем работы с персоналом не используется творческий потенциал сотрудников, не предусматривается повышение их квалификации и не создаются необходимые мотивы для продуктивной деятельно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о отсутствие перспектив развития приводит к ряду негативных последствий: проблемам с разработкой программ развития персонала, отсутствию систематического контроля за профессиональными знаниями и навыками, неэффективности оценки развития рабочей силы, слабости корпоративной культуры и стагнации инновацион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Однако, если персонал чувствует себя комфортно на рабочем месте, доволен заработной платой и атмосферой в коллективе, это способствует повышению производительности, укреплению мотивации и улучшению общего результата труда. Важно регулярно анализировать уровень зарплат в регионе и у конкурентов, обеспечивая их соответствие требованиям должности. Сотрудники должны иметь надежную защиту в виде прозрачных условий труда, своевременных выплат, социальных гарантий и полного соответствия трудовому законода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Благоприятная внешняя среда предоставляет отличные возможности для использования сильных сторон кадровой службы организации. На рынке представлено множество образовательных учреждений и доступны широкие каналы для поиска новых сотрудников, включая привлечение талантливых выпускников. Тем не менее, сотрудничество с университетами и участие в ярмарках вакансий обычно ограничиваются крупными комп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оздание позитивного имиджа организации играет важную роль в успехе кадровой политики, поскольку формирует лояльность со стороны потенциальных соискателей. Это оказывает влияние на заинтересованность в работе в данной организа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кущие проблемы в системе управления персоналом мешают компаниям эффективно использовать имеющиеся ресурсы и полностью раскрыть свой потенциал. Часто руководство недооценивает необходимость инвестиций в развитие персонала и продвижение бренда работод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Отсутствие возможностей для карьерного роста в большинстве должностей приводит к тому,— что сотрудники, стремящиеся к самосовершенствованию, вынуждены искать новые места работы после определенного периода времени. Организации привлекают высококвалифицированных специалистов, однако не всегда предоставляют им возможности для продвижения по служб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достаточное внимание к разработке системы ключевых показателей эффективности затрудняет контроль за деятельностью подразделений и приводит к непониманию сотрудниками своих целей и ожидаемых результатов. Это также препятствует объективной оценке эффективности стратегии управления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оэтому приоритетными задачами функциональной стратегии управления персоналом являются: совершенствование системы обучения и развития персонала, формирование положительного имиджа организации среди соискателей, внедрение системы ключевых показателей эффективности и разработка финансового механизма поддержки инициатив в области управления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Для построения эффективной стратегии управления персоналом необходима способность прогнозировать последствия принимаемых решений. Особое значение этому придается в контексте развития персонала, которое обеспечивает конкурентное преиму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Личностное развитие предполагает приобретение новых знаний, умений и навыков, таких как навыки коммуникации, владение инструментами труда, решение разнообразных задач и обслуживание клиентов, а также получение образования через обучение в вузе, посещение тренингов, курсов повышения квалификации, семинаров и конференций. Социальное развитие, являющееся результатом профессионального роста, проявляется в продвижении по службе, которое может быть традиционным, сетевым или двойны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ответственно, функциональная стратегия управления персоналом должна учитывать наличие определенных личностных качеств у сотрудников, таких как преданность организационным целям, готовность к риску и адаптивность к изменениям. Система оплаты труда должна базироваться на принципе справедливого вознаграждения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литературы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ind w:left="0" w:firstLine="709"/>
        <w:jc w:val="both"/>
        <w:rPr/>
      </w:pPr>
      <w:r>
        <w:rPr/>
        <w:t>Архипова</w:t>
      </w:r>
      <w:r>
        <w:rPr>
          <w:spacing w:val="40"/>
        </w:rPr>
        <w:t xml:space="preserve"> </w:t>
      </w:r>
      <w:r>
        <w:rPr/>
        <w:t>Н.И.</w:t>
      </w:r>
      <w:r>
        <w:rPr>
          <w:spacing w:val="40"/>
        </w:rPr>
        <w:t xml:space="preserve"> </w:t>
      </w:r>
      <w:r>
        <w:rPr/>
        <w:t>Современные</w:t>
      </w:r>
      <w:r>
        <w:rPr>
          <w:spacing w:val="40"/>
        </w:rPr>
        <w:t xml:space="preserve"> </w:t>
      </w:r>
      <w:r>
        <w:rPr/>
        <w:t>проблемы</w:t>
      </w:r>
      <w:r>
        <w:rPr>
          <w:spacing w:val="40"/>
        </w:rPr>
        <w:t xml:space="preserve"> </w:t>
      </w:r>
      <w:r>
        <w:rPr/>
        <w:t>управления</w:t>
      </w:r>
      <w:r>
        <w:rPr>
          <w:spacing w:val="40"/>
        </w:rPr>
        <w:t xml:space="preserve"> </w:t>
      </w:r>
      <w:r>
        <w:rPr/>
        <w:t>персоналом:</w:t>
      </w:r>
      <w:r>
        <w:rPr>
          <w:spacing w:val="40"/>
        </w:rPr>
        <w:t xml:space="preserve"> </w:t>
      </w:r>
      <w:r>
        <w:rPr/>
        <w:t>монография</w:t>
      </w:r>
      <w:r>
        <w:rPr>
          <w:spacing w:val="40"/>
        </w:rPr>
        <w:t xml:space="preserve"> </w:t>
      </w:r>
      <w:r>
        <w:rPr/>
        <w:t>/</w:t>
      </w:r>
      <w:r>
        <w:rPr>
          <w:spacing w:val="40"/>
        </w:rPr>
        <w:t xml:space="preserve"> </w:t>
      </w:r>
      <w:r>
        <w:rPr/>
        <w:t xml:space="preserve">Н.И. Архипова, С.В. Назайкинский, О.Л. Седова. – Москва: Проспект, 2023. – 160 с.; 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ind w:left="0" w:firstLine="709"/>
        <w:jc w:val="both"/>
        <w:rPr/>
      </w:pPr>
      <w:r>
        <w:rPr/>
        <w:t>Баисова</w:t>
      </w:r>
      <w:r>
        <w:rPr>
          <w:spacing w:val="-10"/>
        </w:rPr>
        <w:t xml:space="preserve"> </w:t>
      </w:r>
      <w:r>
        <w:rPr/>
        <w:t>С.Р.</w:t>
      </w:r>
      <w:r>
        <w:rPr>
          <w:spacing w:val="-11"/>
        </w:rPr>
        <w:t xml:space="preserve"> </w:t>
      </w:r>
      <w:r>
        <w:rPr/>
        <w:t>Управления</w:t>
      </w:r>
      <w:r>
        <w:rPr>
          <w:spacing w:val="-9"/>
        </w:rPr>
        <w:t xml:space="preserve"> </w:t>
      </w:r>
      <w:r>
        <w:rPr/>
        <w:t>персоналом</w:t>
      </w:r>
      <w:r>
        <w:rPr>
          <w:spacing w:val="-10"/>
        </w:rPr>
        <w:t xml:space="preserve"> </w:t>
      </w:r>
      <w:r>
        <w:rPr/>
        <w:t>организации:</w:t>
      </w:r>
      <w:r>
        <w:rPr>
          <w:spacing w:val="-9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сущность,</w:t>
      </w:r>
      <w:r>
        <w:rPr>
          <w:spacing w:val="-10"/>
        </w:rPr>
        <w:t xml:space="preserve"> </w:t>
      </w:r>
      <w:r>
        <w:rPr/>
        <w:t>основные</w:t>
      </w:r>
      <w:r>
        <w:rPr>
          <w:spacing w:val="-12"/>
        </w:rPr>
        <w:t xml:space="preserve"> </w:t>
      </w:r>
      <w:r>
        <w:rPr/>
        <w:t>проблемы</w:t>
      </w:r>
      <w:r>
        <w:rPr>
          <w:spacing w:val="-12"/>
        </w:rPr>
        <w:t xml:space="preserve"> </w:t>
      </w:r>
      <w:r>
        <w:rPr/>
        <w:t xml:space="preserve">/ С.Р.Баисова, С.Н.Блудова // Проблемы научной мысли. – 2022. – Т.2. - №1. – С.91-92.; 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ind w:left="0" w:firstLine="709"/>
        <w:jc w:val="both"/>
        <w:rPr/>
      </w:pPr>
      <w:r>
        <w:rPr/>
        <w:t>Близнюк</w:t>
      </w:r>
      <w:r>
        <w:rPr>
          <w:spacing w:val="40"/>
        </w:rPr>
        <w:t xml:space="preserve"> </w:t>
      </w:r>
      <w:r>
        <w:rPr/>
        <w:t>А.С.</w:t>
      </w:r>
      <w:r>
        <w:rPr>
          <w:spacing w:val="40"/>
        </w:rPr>
        <w:t xml:space="preserve"> </w:t>
      </w:r>
      <w:r>
        <w:rPr/>
        <w:t>стратегии</w:t>
      </w:r>
      <w:r>
        <w:rPr>
          <w:spacing w:val="40"/>
        </w:rPr>
        <w:t xml:space="preserve"> </w:t>
      </w:r>
      <w:r>
        <w:rPr/>
        <w:t>управления</w:t>
      </w:r>
      <w:r>
        <w:rPr>
          <w:spacing w:val="40"/>
        </w:rPr>
        <w:t xml:space="preserve"> </w:t>
      </w:r>
      <w:r>
        <w:rPr/>
        <w:t>персоналом</w:t>
      </w:r>
      <w:r>
        <w:rPr>
          <w:spacing w:val="40"/>
        </w:rPr>
        <w:t xml:space="preserve"> </w:t>
      </w:r>
      <w:r>
        <w:rPr/>
        <w:t>/</w:t>
      </w:r>
      <w:r>
        <w:rPr>
          <w:spacing w:val="40"/>
        </w:rPr>
        <w:t xml:space="preserve"> </w:t>
      </w:r>
      <w:r>
        <w:rPr/>
        <w:t>А.С.</w:t>
      </w:r>
      <w:r>
        <w:rPr>
          <w:spacing w:val="40"/>
        </w:rPr>
        <w:t xml:space="preserve"> </w:t>
      </w:r>
      <w:r>
        <w:rPr/>
        <w:t>Близнюк,</w:t>
      </w:r>
      <w:r>
        <w:rPr>
          <w:spacing w:val="40"/>
        </w:rPr>
        <w:t xml:space="preserve"> </w:t>
      </w:r>
      <w:r>
        <w:rPr/>
        <w:t>А.С.</w:t>
      </w:r>
      <w:r>
        <w:rPr>
          <w:spacing w:val="40"/>
        </w:rPr>
        <w:t xml:space="preserve"> </w:t>
      </w:r>
      <w:r>
        <w:rPr/>
        <w:t>Галай,</w:t>
      </w:r>
      <w:r>
        <w:rPr>
          <w:spacing w:val="40"/>
        </w:rPr>
        <w:t xml:space="preserve"> </w:t>
      </w:r>
      <w:r>
        <w:rPr/>
        <w:t>Н.В. Фирсанова // Вестник современных исследований. – 2022. - №1.5 (28). – С. 22-23.;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ind w:left="0" w:firstLine="709"/>
        <w:jc w:val="both"/>
        <w:rPr/>
      </w:pPr>
      <w:r>
        <w:rPr/>
        <w:t xml:space="preserve">Лукаш Ю.А. Работа по подбору, оценке и контролю персонала. [Электронный ресурс]: – Litres, 2019. URL: https://cyberleninka.ru, 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ind w:left="0" w:firstLine="709"/>
        <w:jc w:val="both"/>
        <w:rPr/>
      </w:pPr>
      <w:r>
        <w:rPr/>
        <w:t>Мишурова, И. В. Управление мотивацией персонала / И.В. Мишурова. – М: Инфра-М, 2022. – 272 c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ind w:left="0" w:firstLine="709"/>
        <w:jc w:val="both"/>
        <w:rPr/>
      </w:pPr>
      <w:r>
        <w:rPr/>
        <w:t>Моргунов, Е.Б. Управление персоналом: исследование, оценка, обучение: учебник для вузов/ Е.Б.Моргунов.– 3-е изд., перераб. и доп.– М.: Издательство Юрайт, 2020.– 424с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ind w:left="0" w:firstLine="709"/>
        <w:jc w:val="both"/>
        <w:rPr/>
      </w:pPr>
      <w:r>
        <w:rPr/>
        <w:t>Гапоненко</w:t>
      </w:r>
      <w:r>
        <w:rPr>
          <w:spacing w:val="-4"/>
        </w:rPr>
        <w:t xml:space="preserve"> </w:t>
      </w:r>
      <w:r>
        <w:rPr/>
        <w:t>Т.В.</w:t>
      </w:r>
      <w:r>
        <w:rPr>
          <w:spacing w:val="-7"/>
        </w:rPr>
        <w:t xml:space="preserve"> </w:t>
      </w:r>
      <w:r>
        <w:rPr/>
        <w:t>Актуальные</w:t>
      </w:r>
      <w:r>
        <w:rPr>
          <w:spacing w:val="-5"/>
        </w:rPr>
        <w:t xml:space="preserve"> </w:t>
      </w:r>
      <w:r>
        <w:rPr/>
        <w:t>тенденции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блемы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бласти</w:t>
      </w:r>
      <w:r>
        <w:rPr>
          <w:spacing w:val="-5"/>
        </w:rPr>
        <w:t xml:space="preserve"> </w:t>
      </w:r>
      <w:r>
        <w:rPr/>
        <w:t>управления</w:t>
      </w:r>
      <w:r>
        <w:rPr>
          <w:spacing w:val="-5"/>
        </w:rPr>
        <w:t xml:space="preserve"> </w:t>
      </w:r>
      <w:r>
        <w:rPr/>
        <w:t>персоналом</w:t>
      </w:r>
      <w:r>
        <w:rPr>
          <w:spacing w:val="-5"/>
        </w:rPr>
        <w:t xml:space="preserve"> </w:t>
      </w:r>
      <w:r>
        <w:rPr/>
        <w:t xml:space="preserve">/ Т.В. Гапоненко, А.Е. Малхасян // Бизнес. Образование. Право. – 2024. - №4 (49). – С. </w:t>
      </w:r>
      <w:r>
        <w:rPr>
          <w:spacing w:val="-2"/>
        </w:rPr>
        <w:t>159-163.;</w:t>
      </w:r>
    </w:p>
    <w:p>
      <w:pPr>
        <w:pStyle w:val="Normal"/>
        <w:numPr>
          <w:ilvl w:val="0"/>
          <w:numId w:val="2"/>
        </w:numPr>
        <w:spacing w:lineRule="atLeast" w:line="100"/>
        <w:ind w:left="0" w:firstLine="709"/>
        <w:jc w:val="both"/>
        <w:rPr/>
      </w:pPr>
      <w:r>
        <w:rPr/>
        <w:t xml:space="preserve">Саенко И.И. Стратегия управления персоналом / И.И. Саенко, О.С. Андреева // Экономика и бизнес: теория и практика. – 2023. - №10-2 (56). – С. 74-76 </w:t>
      </w:r>
    </w:p>
    <w:sectPr>
      <w:footerReference w:type="default" r:id="rId2"/>
      <w:type w:val="nextPage"/>
      <w:pgSz w:w="11906" w:h="16838"/>
      <w:pgMar w:left="1701" w:right="850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Lucida San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  <w:sz w:val="24"/>
      <w:szCs w:val="24"/>
      <w:lang w:val="ru-RU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7z0">
    <w:name w:val="WW8Num77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position w:val="0"/>
      <w:sz w:val="28"/>
      <w:sz w:val="28"/>
      <w:szCs w:val="28"/>
      <w:vertAlign w:val="baseline"/>
      <w:lang w:val="en-U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Знак сноски1"/>
    <w:qFormat/>
    <w:rPr>
      <w:vertAlign w:val="superscript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OpenSymbol;Arial Unicode MS"/>
      <w:b w:val="false"/>
      <w:i w:val="false"/>
      <w:caps w:val="false"/>
      <w:smallCaps w:val="false"/>
      <w:color w:val="4D4D4D"/>
      <w:spacing w:val="0"/>
      <w:sz w:val="28"/>
      <w:szCs w:val="28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position w:val="0"/>
      <w:sz w:val="28"/>
      <w:sz w:val="28"/>
      <w:szCs w:val="28"/>
      <w:vertAlign w:val="baseline"/>
      <w:lang w:val="en-U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position w:val="0"/>
      <w:sz w:val="28"/>
      <w:sz w:val="28"/>
      <w:szCs w:val="28"/>
      <w:vertAlign w:val="baselin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position w:val="0"/>
      <w:sz w:val="28"/>
      <w:sz w:val="28"/>
      <w:szCs w:val="28"/>
      <w:vertAlign w:val="baseline"/>
      <w:lang w:val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0">
    <w:name w:val="WW8Num18z0"/>
    <w:qFormat/>
    <w:rPr>
      <w:rFonts w:ascii="Symbol" w:hAnsi="Symbol" w:cs="OpenSymbol;Arial Unicode MS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20:52:00Z</dcterms:created>
  <dc:creator/>
  <dc:description/>
  <cp:keywords/>
  <dc:language>en-US</dc:language>
  <cp:lastModifiedBy>Елена Никитина</cp:lastModifiedBy>
  <dcterms:modified xsi:type="dcterms:W3CDTF">2025-11-18T21:02:00Z</dcterms:modified>
  <cp:revision>2</cp:revision>
  <dc:subject/>
  <dc:title/>
</cp:coreProperties>
</file>